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Козлова Г. 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Мирошниченко В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Православная куль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7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православной культуре разработана для обучения в 7 классе МБОУ «Бутырская основная общеобразовательная школа» Валуйского района Белгородской области. Рабочая программа по православной культуре  составлена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-52-876 ин/16 «Примерное содержание образования по учебному предмету «Православная культура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Tab2"/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иказов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ой области, реализующих программы общего образования, утвержденные приказом управления образования и науки  Белгородской области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» от 12 мая 2011 г. №133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гиональный базисный учебный план и примерные учебные планы для общеобразовательных учреждений области»; в соответствии с программно-методическим обеспечением избранного УМК по православной культуре: авторской учебной программы В. Д. Скоробогатов, Т. В. Рыжова, О. Н. Кобец  «Программа учебного предмета «Православная культура» для средних общеобразовательных школ, гимназий и лицеев», 2006 г., рекомендованного департаментом образования, культуры и молодежной политики Белгородской области к использованию в образовательном процессе  на 2011-2012 уч. год, на основе государственного стандарта общего образования по предмету «Православная культура» (региональный компонент» 2007 г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alibri;Century Gothic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са «Православная культура. 7-8 классы: Экспериментальное учебное пособие / В. Д. Скоробогатов, Т. В. Рыжова, О. Н. Кобец. - Ульяновск: ИНФОФОНД, 2006. - 220 с.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. Д. Скоробогатова рассчитана на 33 часа учебного времени, а в  инструктивно – методическом письме «О преподавании предмета «Православная культура» в общеобразовательных учреждениях Белгородской области в 2011 – 2012 учебном году» говорится, что « преподавание предмета «Православная культура» будет осуществляться 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 в рамках регионального компонента в объеме 1 час в неделю (начальное общее и основное общее образование)», т. е. 35 учебных недель, следовательно 35 часов в год, в т.ч. количество часов для проведения контрольных (4).  2 часа добавлены на повторение изученного материала. Объем часов учебной нагрузки,   отведенных на освоение рабочей программы определен учебным планом образовательного учреждения и соответствует Базисному учебному (образовательному) плану. 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ъект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и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пецифи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 предмета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Православ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льтура».</w:t>
      </w:r>
    </w:p>
    <w:p>
      <w:pPr>
        <w:pStyle w:val="Normal"/>
        <w:shd w:fill="FFFFFF" w:val="clear"/>
        <w:spacing w:lineRule="auto" w:line="240" w:before="94" w:after="20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ъектом изучения предмета «Православная культура» являются основы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роуч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авославия как традиционной для России религии, организ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нешних и внутренних проявлений веры, а также сложный и многопланов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цесс  развития характерных особенностей сознания и среды обитания человек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формированных и организованных; на основе православной духовности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контексте истории России и представленных: в виде продуктов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240" w:before="108" w:after="200"/>
        <w:ind w:left="54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>Цели, и задачи изучения предмета «Православная культура»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православной картиной мира,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знакомление с духовно-мировоззренческими основами культуры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изучение содержания Священного Писания и Священного Предания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православной религиозной традици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литературы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7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церковнославянским языком,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/>
        <w:ind w:left="7"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зучение влияния Священного Писания и Священного Предания на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древнерусскую и русскую литературу различных жанров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47" w:right="27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иконографии,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/>
        <w:ind w:left="22" w:right="22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развития и особенностей русской православной</w:t>
        <w:br/>
        <w:t>храмовой архитектур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знакомление с православным образом жизни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знакомление с православным календар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особенностями православного богослужения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22" w:firstLine="526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знакомление с видами церковной музыки и ее влиянием на русское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е искусство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философией и организацией жизни монаше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14"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духовно-нравственными основами православной нравственности, морали и этики,</w:t>
      </w:r>
    </w:p>
    <w:p>
      <w:pPr>
        <w:pStyle w:val="Normal"/>
        <w:shd w:fill="FFFFFF" w:val="clear"/>
        <w:spacing w:lineRule="auto" w:line="24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изучение понятия святости Руси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29" w:right="7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отношений Русской Православной Церкви и</w:t>
        <w:br/>
        <w:t>Российского государ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32350</wp:posOffset>
                </wp:positionH>
                <wp:positionV relativeFrom="paragraph">
                  <wp:posOffset>3730625</wp:posOffset>
                </wp:positionV>
                <wp:extent cx="0" cy="6489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93.75pt" to="380.5pt,34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55210</wp:posOffset>
                </wp:positionH>
                <wp:positionV relativeFrom="paragraph">
                  <wp:posOffset>5106670</wp:posOffset>
                </wp:positionV>
                <wp:extent cx="0" cy="253746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402.1pt" to="382.3pt,60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формирование целостного восприятия мир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культуры общения на основе уважения к внутреннему миру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аждого человека в традициях православной культуры Отече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спитание патриотизма и потребности творческого участия в сохранении </w:t>
      </w:r>
      <w:r>
        <w:rPr>
          <w:rFonts w:eastAsia="Times New Roman" w:cs="Times New Roman" w:ascii="Times New Roman" w:hAnsi="Times New Roman"/>
          <w:sz w:val="24"/>
          <w:szCs w:val="24"/>
        </w:rPr>
        <w:t>и созидании отечественной  культур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представлени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 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ном и историческом единстве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оссии и российского народа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формирование представления о важности сохранения национально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ультурного единства России и предупреждение  конфликтов на национальной и </w:t>
      </w:r>
      <w:r>
        <w:rPr>
          <w:rFonts w:eastAsia="Times New Roman" w:cs="Times New Roman" w:ascii="Times New Roman" w:hAnsi="Times New Roman"/>
          <w:sz w:val="24"/>
          <w:szCs w:val="24"/>
        </w:rPr>
        <w:t>религиозной почве,</w:t>
      </w:r>
    </w:p>
    <w:p>
      <w:pPr>
        <w:pStyle w:val="Normal"/>
        <w:shd w:fill="FFFFFF" w:val="clear"/>
        <w:spacing w:lineRule="auto" w:line="240"/>
        <w:ind w:left="7" w:right="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ыработка этических принципов, определяющих качество межличнос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ношений на основе традиций православной культуры Отече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2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уховно-нравственное воспитание через приобщение к традиционным </w:t>
      </w:r>
      <w:r>
        <w:rPr>
          <w:rFonts w:eastAsia="Times New Roman" w:cs="Times New Roman" w:ascii="Times New Roman" w:hAnsi="Times New Roman"/>
          <w:sz w:val="24"/>
          <w:szCs w:val="24"/>
        </w:rPr>
        <w:t>ценностям русской культур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7" w:after="0"/>
        <w:ind w:left="0" w:right="65" w:firstLine="53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сширение и активизация понятийного аппарата путем дополнения его </w:t>
      </w:r>
      <w:r>
        <w:rPr>
          <w:rFonts w:eastAsia="Times New Roman" w:cs="Times New Roman" w:ascii="Times New Roman" w:hAnsi="Times New Roman"/>
          <w:sz w:val="24"/>
          <w:szCs w:val="24"/>
        </w:rPr>
        <w:t>духовной и культурологической православной лексикой,</w:t>
      </w:r>
    </w:p>
    <w:p>
      <w:pPr>
        <w:pStyle w:val="Normal"/>
        <w:shd w:fill="FFFFFF" w:val="clear"/>
        <w:tabs>
          <w:tab w:val="clear" w:pos="708"/>
          <w:tab w:val="left" w:pos="756" w:leader="dot"/>
        </w:tabs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формирование мотивации к изучению  отечественной культуры и истории. </w:t>
      </w:r>
    </w:p>
    <w:p>
      <w:pPr>
        <w:pStyle w:val="Normal"/>
        <w:shd w:fill="FFFFFF" w:val="clear"/>
        <w:spacing w:lineRule="auto" w:line="240" w:before="115" w:after="200"/>
        <w:ind w:left="14" w:right="79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Специфика изучения предмета «Православная культура» заключае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спечении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воения школьниками основ социального и культурного опыта развития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России, формировавшегося и развивавшегося на протяжении более чем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ысячелетнего периода под непосредственным воздействием православия,</w:t>
      </w:r>
    </w:p>
    <w:p>
      <w:pPr>
        <w:pStyle w:val="Normal"/>
        <w:shd w:fill="FFFFFF" w:val="clear"/>
        <w:spacing w:lineRule="auto" w:line="240"/>
        <w:ind w:left="14" w:right="65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иобщения учащихся к имеющим общенациональное значение духовным </w:t>
      </w:r>
      <w:r>
        <w:rPr>
          <w:rFonts w:eastAsia="Times New Roman" w:cs="Times New Roman" w:ascii="Times New Roman" w:hAnsi="Times New Roman"/>
          <w:sz w:val="24"/>
          <w:szCs w:val="24"/>
        </w:rPr>
        <w:t>и материальным ценностям православной культуры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рмирования социального опыта учащихся в части россий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ировоззренческой, культурной и гражданской идентичности.</w:t>
      </w:r>
    </w:p>
    <w:p>
      <w:pPr>
        <w:pStyle w:val="Normal"/>
        <w:shd w:fill="FFFFFF" w:val="clear"/>
        <w:spacing w:lineRule="auto" w:line="240" w:before="72" w:after="200"/>
        <w:ind w:left="1483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знаниям, умениям и навыкам, предъявляемые программой к ученику 7 класса</w:t>
      </w:r>
    </w:p>
    <w:p>
      <w:pPr>
        <w:pStyle w:val="Normal"/>
        <w:shd w:fill="FFFFFF" w:val="clear"/>
        <w:spacing w:lineRule="auto" w:line="240" w:before="108" w:after="200"/>
        <w:ind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Ученик 7 класса должен ЗНАТЬ,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{перечислять, указывать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термины, раскрывать их содержание, описывать лица, предметы, собы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явления, понятия):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8" w:after="200"/>
        <w:ind w:left="7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ая христианская картина мира. Единобожие, Бог-Троица. Дух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уховность, духовная жизнь. Ангелы и падшие духи. Творение человека, е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уховная сопричастность Богу и вещественная природа. Откровение. Церковь Божия (народ Божий). Христианская Церковь, Глава Церкв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динственность и единство, соборность и апостольская преемственность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Христианской Церкви. Православная антропология. Семья, род, народ в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авославной культуре. Православная культура о природе мужчины и женщины; 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заимоотношениях. Благодать. Боговоплощение, Богочеловек Иисус Христос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купление. Обожение человеческой природы; Спасение. «Тысячелетнее Царств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риста»: хилиазм. Посмертная жизнь человека и будущее человечества в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ой культуре. Всеобщее Воскресение и Страшный Суд,</w:t>
      </w:r>
    </w:p>
    <w:p>
      <w:pPr>
        <w:pStyle w:val="Normal"/>
        <w:shd w:fill="FFFFFF" w:val="clear"/>
        <w:spacing w:lineRule="auto" w:line="240" w:before="50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50" w:after="200"/>
        <w:ind w:left="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редание. Прародители человечества. Грехопадени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ародителей. Традиция моногамной патриархальной семьи. Происхождение религии. Сиф, допотопные патриархи, религия в эпоху до избрания Авраам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семирный потоп, Праведный Ной и его сыновья. Вавилонское столпотворение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деление народов. Избрание Авраама. Ветхозаветная Церковь (Древни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раиль). Географические условия и памятные места Святой земли (Палестин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наанской земли. Обетованной земли), библейская археология, Основны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обытия Ветхозаветной истории и их отражение в православной культуре, истори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. Евангельская история. Погребальная плащаница Иисус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Христа (Туринская плащаница). Икона Спаса Нерукотворного. Основа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, возникновение православной культуры. Миссионерск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утешествия апостолов Христа, первые Поместные Церкви. Жизнь первы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истиан. Формирование православной богослужебной культуры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тановление христианской государственности в Римской Империй. Формирование канонической системы устройства и управл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Христианской Церкви. Православная культура Ромейской Империи (Византии). Вселенские Соборы Церкви, Православное просвещение славян. Крещение Руси.</w:t>
      </w:r>
    </w:p>
    <w:p>
      <w:pPr>
        <w:pStyle w:val="Normal"/>
        <w:shd w:fill="FFFFFF" w:val="clear"/>
        <w:spacing w:lineRule="auto" w:line="240" w:before="50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По содержательной линии «Православная культура и религии мира»</w:t>
      </w:r>
    </w:p>
    <w:p>
      <w:pPr>
        <w:pStyle w:val="Normal"/>
        <w:shd w:fill="FFFFFF" w:val="clear"/>
        <w:spacing w:lineRule="auto" w:line="240" w:before="43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игиозная культура в Древности.  Многобожие.   Язычество.  Язычество</w:t>
      </w:r>
    </w:p>
    <w:p>
      <w:pPr>
        <w:pStyle w:val="Normal"/>
        <w:shd w:fill="FFFFFF" w:val="clear"/>
        <w:spacing w:lineRule="auto" w:line="240"/>
        <w:ind w:left="36" w:hanging="0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древних славян. Ханаанская религия и культура.</w:t>
      </w:r>
    </w:p>
    <w:p>
      <w:pPr>
        <w:pStyle w:val="Normal"/>
        <w:shd w:fill="FFFFFF" w:val="clear"/>
        <w:spacing w:lineRule="auto" w:line="240"/>
        <w:ind w:left="14" w:right="1296" w:firstLine="533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9490</wp:posOffset>
                </wp:positionH>
                <wp:positionV relativeFrom="paragraph">
                  <wp:posOffset>987425</wp:posOffset>
                </wp:positionV>
                <wp:extent cx="0" cy="6673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77.75pt" to="378.7pt,1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73625</wp:posOffset>
                </wp:positionH>
                <wp:positionV relativeFrom="paragraph">
                  <wp:posOffset>2185670</wp:posOffset>
                </wp:positionV>
                <wp:extent cx="0" cy="92329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172.1pt" to="383.75pt,24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15230</wp:posOffset>
                </wp:positionH>
                <wp:positionV relativeFrom="paragraph">
                  <wp:posOffset>5226050</wp:posOffset>
                </wp:positionV>
                <wp:extent cx="0" cy="37973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411.5pt" to="394.9pt,44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держательной    линии    «Письменная    культура православия  (православная словесность}»      </w:t>
      </w:r>
    </w:p>
    <w:p>
      <w:pPr>
        <w:pStyle w:val="Normal"/>
        <w:shd w:fill="FFFFFF" w:val="clear"/>
        <w:spacing w:lineRule="auto" w:line="240" w:before="58" w:after="200"/>
        <w:ind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блия. Канон Священного Писания, апокрифы. Составл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рковнославянской азбуки свв. Кириллом и Мефодием. Особенности 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нославянского языка, численные обозначения. Пятикнижие; книги Бытие,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ход, Второзаконие. Исторические книги Ветхого Завета; книги Судей, Руфи, Неемии и Ездры. Назидательные книги Ветхого Завета; Псалтирь Давида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итчи Соломона, книги Иова, Екклезиаста. Пророческие книги Ветхого Завета;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ниги пророков Иеремии, Даниила, Амоса. Пророчества о Мессии в Ветхом Завете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ниги Нового Завета, Новозаветная текстология — основные тексты, перевод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и, канонические книга и апокрифы. Нагорная проповедь. Евангель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итчи. Книга Деяний святых апостолов. Соборные Послания апостолов. Книг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кровение (Апокалипсис). Сюжеты и образы Библии в русской культуре: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литературе, искусстве, нравах и обычаях народов мира. Православная литератур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служебные книги. Книги для церковного пения. Православная литератур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исторического и назидательного характера. 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ая литература. Русские летописи и летописцы. Повесть временных лет.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65" w:after="200"/>
        <w:ind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ый календарь, Церковное новолетие. Православные христиан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здники (Пасха Христова, двунадесятые и великие праздники, память святых), история и традиции их празднования в Церкви и семье. Пасхальный праздничн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икл, православная Пасхалия. Православные посты. Святые Христианской Церкви, их почитание в православной культуре. Христианские имена, святые покровител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ование именин в Церкви и семье. Крестные отец и мать, и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заимоотношения с крестными детьми и их родителями. Правила устройств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го дома. Православная культура общения: приветствия и проща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сьба, благодарность, поведение в гостях, на собраниях, трапезах. Молитвенна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ультура православия. Молебны. Православный молитвослов. Молитвенна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а православной семьи. Крестное знамение. Православная община орга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моуправления общины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очтения священному сану. Богослужебная культура православия. Православны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ам как место общего богослужения, его общий вид, устройство, освящени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ила участия в храмовых богослужениях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Знаменитые Богородичные иконы, их история и традиции почитания. Православная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 погребения усопших, поминовения их в Церкви и семье, ухода за могилами предков. Православная культура поминовения воинов — защитников Отечества.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 «Нравственная культура православия»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58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авославная этика. Система нравственных норм, заповеди. Последствия</w:t>
        <w:br/>
        <w:t xml:space="preserve">греховных поступков в жизни человека, 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ества, народа. Ложь и насилие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ак главные проявления греховности человека, Греховные дела, помыслы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ивычки, страсти, пороки, необходимость борьбы с ними. Страсть, стадии ее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азвития. Православная нравственная культура. Совесть, Любовь, Благо, Истина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расота. Добро в православной культуре. Христианские добродетели. Заповеди</w:t>
        <w:br/>
        <w:t>Ветхого Завета. Десятисловие (Моисеев закон). Первая часть Десятисловия —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заповеди отношения человека к Богу. Нравственные нормы почитания родителей,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редков. Нравственная культура православной семьи. Запрещение блуд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равственная ответственность мужчины и женщины в половых отношениях.</w:t>
        <w:br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Духовно-нравственные и психосоматические последствия половой распущенности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Запрещение воровства, желания имущества других людей. Запрещение ложного</w:t>
        <w:br/>
        <w:t>свидетельства. Иисус Христос как нравственный идеал. Заповеди Блаженств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горная проповедь. Христианское воинство. Благотворительность, милостыня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ддержка человека в его борьбе с личной греховностью со стороны ближних и Церкви.</w:t>
        <w:br/>
      </w:r>
    </w:p>
    <w:p>
      <w:pPr>
        <w:pStyle w:val="Normal"/>
        <w:shd w:fill="FFFFFF" w:val="clear"/>
        <w:spacing w:lineRule="auto" w:line="240" w:before="65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ельные, формальные и смысловые особенности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. Православная эстетика. Формирование и развит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художественной культуры. Выдающиеся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 в России и мире, Православная храмовая архитектур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нонические нормы храмостроительства Художественное убранств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го храма.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ая икона. Хоругвь. Богородичные иконы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конопись в Ромейской Империи (Византии). Иконопись на Руси, творческое осмысление византийских традиций. Древнерусские памятники иконографи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вв. Выдающиеся русские иконописцы. Древнерусская фреска, фрески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редневековой Руси. Использование мозаики в православной художествен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Музыкальная культура церковного пения, гласы, распевы. Древнерусско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е пение, знаменный распев. Авторские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узыкальной культуры. Придворная певческая капелла.  Современная  культур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го пения. Храмовые колокола, их изготовление. Культура оформлени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ниги. Рукописные православные книги — Остромирово Евангелие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Геннадиевская Библия. Первые печатные русские православные книги - Апостол.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ное декоративно-прикладное искусство.</w:t>
      </w:r>
    </w:p>
    <w:p>
      <w:pPr>
        <w:pStyle w:val="Normal"/>
        <w:shd w:fill="FFFFFF" w:val="clear"/>
        <w:tabs>
          <w:tab w:val="clear" w:pos="708"/>
          <w:tab w:val="left" w:pos="2902" w:leader="none"/>
          <w:tab w:val="left" w:pos="3211" w:leader="dot"/>
          <w:tab w:val="left" w:pos="3766" w:leader="none"/>
        </w:tabs>
        <w:spacing w:lineRule="auto" w:line="240"/>
        <w:ind w:right="7" w:firstLine="56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987925</wp:posOffset>
                </wp:positionH>
                <wp:positionV relativeFrom="paragraph">
                  <wp:posOffset>-411480</wp:posOffset>
                </wp:positionV>
                <wp:extent cx="0" cy="53975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-32.4pt" to="392.75pt,1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01895</wp:posOffset>
                </wp:positionH>
                <wp:positionV relativeFrom="paragraph">
                  <wp:posOffset>201295</wp:posOffset>
                </wp:positionV>
                <wp:extent cx="0" cy="24257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5.85pt" to="393.85pt,3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29200</wp:posOffset>
                </wp:positionH>
                <wp:positionV relativeFrom="paragraph">
                  <wp:posOffset>6780530</wp:posOffset>
                </wp:positionV>
                <wp:extent cx="0" cy="8369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33.9pt" to="396pt,59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01895</wp:posOffset>
                </wp:positionH>
                <wp:positionV relativeFrom="paragraph">
                  <wp:posOffset>1325880</wp:posOffset>
                </wp:positionV>
                <wp:extent cx="0" cy="10985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04.4pt" to="393.85pt,11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01895</wp:posOffset>
                </wp:positionH>
                <wp:positionV relativeFrom="paragraph">
                  <wp:posOffset>1705610</wp:posOffset>
                </wp:positionV>
                <wp:extent cx="0" cy="25146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34.3pt" to="393.85pt,15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987925</wp:posOffset>
                </wp:positionH>
                <wp:positionV relativeFrom="paragraph">
                  <wp:posOffset>4004945</wp:posOffset>
                </wp:positionV>
                <wp:extent cx="0" cy="21463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15.35pt" to="392.75pt,33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</w:t>
        <w:br/>
        <w:t>русского народа»</w:t>
      </w:r>
    </w:p>
    <w:p>
      <w:pPr>
        <w:pStyle w:val="Normal"/>
        <w:shd w:fill="FFFFFF" w:val="clear"/>
        <w:spacing w:lineRule="auto" w:line="240" w:before="50" w:after="200"/>
        <w:ind w:left="22" w:right="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ание об избрании веры. История формирования и развит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ультуры, в России, византийское и друг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лияния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онной русской культуре —в быту, социальных отношениях, правовой и политической культуре, хозяйстве, художественной культуре. Собор Российски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вятых. Православная  культура Киевской Руси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й </w:t>
      </w:r>
      <w:r>
        <w:rPr>
          <w:rFonts w:eastAsia="Times New Roman" w:cs="Times New Roman" w:ascii="Times New Roman" w:hAnsi="Times New Roman"/>
          <w:sz w:val="24"/>
          <w:szCs w:val="24"/>
        </w:rPr>
        <w:t>христианский уклад жизни общества в Московском Царстве.</w:t>
      </w:r>
    </w:p>
    <w:p>
      <w:pPr>
        <w:pStyle w:val="Normal"/>
        <w:shd w:fill="FFFFFF" w:val="clear"/>
        <w:spacing w:lineRule="auto" w:line="240" w:before="122" w:after="200"/>
        <w:ind w:left="29" w:right="7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еник 7 класса должен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УМЕ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поставлять (сравни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ца, предметы, события, явления, понятия, выделяя их общие и отличите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изнаки)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ъяснять (раскрывать сущность явлений и понятий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примеры):</w:t>
      </w:r>
    </w:p>
    <w:p>
      <w:pPr>
        <w:pStyle w:val="Normal"/>
        <w:shd w:fill="FFFFFF" w:val="clear"/>
        <w:spacing w:lineRule="auto" w:line="240" w:before="50" w:after="20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пыюй 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0" w:after="200"/>
        <w:ind w:left="22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лигиозный культ и культура. Канон в православной культуре. Бог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ворение, мир сверхъестественный и естественный, духовный и материальный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огмат и канон в православной культуре. Мировоззрение (картина мира) личност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щества. Культура как совокупность духовных и практических способов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езультатов человеческой деятельности. Духовно-мировоззренческие основы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ы. Религия как мировоззрение, религиозный культ, сфера культуры и жизн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ества. Откровение. Православная христианская культура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уховная, душевная и  телесная сущность человека. Православное христианск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единства человеческого рода. Духовная сущность греха и е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следствия для телесной, душевной и духовной жизни человека, жизни общества. Православное понимание смысла жизни человека, истории человечества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eastAsia="Times New Roman" w:cs="Times New Roman"/>
          <w:i/>
          <w:i/>
          <w:i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п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вель и Каин. Скиния Завета, Иерусалимский храм в Древнем Израиле, их сравнение с православным храмом. Летоисчисления от Сотворения Мира и от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ождества Христов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тхий Завет о Мессии-Спасителе. </w:t>
      </w:r>
      <w:r>
        <w:rPr>
          <w:rFonts w:eastAsia="Times New Roman" w:cs="Times New Roman" w:ascii="Times New Roman" w:hAnsi="Times New Roman"/>
          <w:sz w:val="24"/>
          <w:szCs w:val="24"/>
        </w:rPr>
        <w:t>Евангелие — Благая Весть.</w:t>
      </w:r>
    </w:p>
    <w:p>
      <w:pPr>
        <w:pStyle w:val="Normal"/>
        <w:shd w:fill="FFFFFF" w:val="clear"/>
        <w:spacing w:lineRule="auto" w:line="240" w:before="43" w:after="200"/>
        <w:ind w:left="29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 содержательной линии «Письменная культура православия (православная словесность)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36" w:after="200"/>
        <w:ind w:lef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исание и Священное Предание в православной культур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тхий Завет и Новый Завет. Церковнославянский текст Библии и современны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ий перевод. Типы книг Ветхого Завета. Четвероевангелие, особен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Евангелий, история их создания и авторы. Виды смысла в текстах Священно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исания: прямой, переносный, духовный. Православие и древне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художественная литература. Канонические нормы переводов Священного Писания на другие языки. Церковнославянский богослужебный язык как святыня Русск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Церкви и величайшая ценность русской культуры. Библейск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ксты в богослужебной культуре Церкви. Общечеловеческое значение Библии.</w:t>
      </w:r>
    </w:p>
    <w:p>
      <w:pPr>
        <w:pStyle w:val="Normal"/>
        <w:shd w:fill="FFFFFF" w:val="clear"/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73990</wp:posOffset>
                </wp:positionH>
                <wp:positionV relativeFrom="paragraph">
                  <wp:posOffset>6396355</wp:posOffset>
                </wp:positionV>
                <wp:extent cx="0" cy="10033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503.65pt" to="-13.7pt,5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50" w:after="200"/>
        <w:ind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ереходящие и непереходящие праздники. Отличия православного поста от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иеты и вегетарианства. Отличие именин от дней рождения. Виды молитв, молит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ая и общественная. Священнослужители, церковнослужители, прихожане на богослужении. Особенности православного богослужения в праздники, во врем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ов. Православный образ жизни (уклад жизни). Смысл праздника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культуре.  Духовно-нравственный смысл поста в православ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Крещение как условие благодатной духовной жизни. Православная семь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«малая Церковь». Молитва, ее происхождение и значение в мировой культуре. Церковный народ как высший носитель Истины в Христианской Церкви. Таинства Христианской Церкви. Православные обряды. Чудотворные иконы.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Нрав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тхий Завет в нравственном отношении к Новому Завету; Закон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Благодать. Особенности нравственной культуры воина-христианина. Соотнош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ых усилий, помощи ближних и Церкви в нравственном очищении, Сравн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скетической практики в православной культуре и в других религиозны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ях. Православный и философский гуманизм. Духовно-мировоззренческ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сновы морали. Православное понимание свободы воли. Грех как беззакони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рушение заповедей. Духовно-нравственное попечительство старших над младшими в православной культуре. Заповедь «не убий». Необходим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тивления злу силой. Добродетель целомудрия, ее значение для духовной жизн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здоровья юноши и девушки. Православная культура отношения к ближнему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жертва за ближнего в личной жизни семье, обществе. Единство веры и дел 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еобходимое условие исправления жизни. Православная христианск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ношения к болезни и смерти. Достижимость православного нравственн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деала, его свидетельствование в святости. Пост и молитва как средства борьбы с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грехом. Духовный совет, духовничество, духовное руководство в нравственной культуре православия. Православная нравственная культура общественной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сударственной деятельности. Православные нравственные основы любви к </w:t>
      </w:r>
      <w:r>
        <w:rPr>
          <w:rFonts w:eastAsia="Times New Roman" w:cs="Times New Roman" w:ascii="Times New Roman" w:hAnsi="Times New Roman"/>
          <w:sz w:val="24"/>
          <w:szCs w:val="24"/>
        </w:rPr>
        <w:t>Родине, патриотизма и гражданственности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43" w:after="200"/>
        <w:ind w:lef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собенности храмовой архитектуры в Ромейской Империи (Византии)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ругих православных странах, в России. Православное христианское понима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удожественного творчества и его задач. Канон в православной художе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е. Духовная традиция благочестия в православной художественн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ультуре. Православная культура в творчестве русских художников.</w:t>
      </w:r>
    </w:p>
    <w:p>
      <w:pPr>
        <w:pStyle w:val="Normal"/>
        <w:shd w:fill="FFFFFF" w:val="clear"/>
        <w:spacing w:lineRule="auto" w:line="240" w:before="50" w:after="200"/>
        <w:ind w:right="14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 русского народа»</w:t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Церковь и Древнерусское государство, русские князья и Церковь. Русские цари и Патриархи. Православие — традиционная религия русского народ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е основы русской цивилизации. Святость как идеал народной жизни. Православие — культурообразующая религия в России. Православная культура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ой градостроительной традиции. Национальные особенности русской православной культуры. Государствообразующая роль православия в истории </w:t>
      </w:r>
      <w:r>
        <w:rPr>
          <w:rFonts w:eastAsia="Times New Roman"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457"/>
        <w:gridCol w:w="1367"/>
        <w:gridCol w:w="1876"/>
        <w:gridCol w:w="1600"/>
        <w:gridCol w:w="1157"/>
        <w:gridCol w:w="1200"/>
      </w:tblGrid>
      <w:tr>
        <w:trPr>
          <w:trHeight w:val="169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уро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понят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ерсонал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охо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562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Священное Писание – 22 часа.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– главная книга христианства – 17 часо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ященное Писание. Библия о сотворении м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восприятию, осмыслению и первичному закреплению знаний о том, что собой представляет Библия, какие книги считаются каноническими в православной Библи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ок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се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сус Навин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ид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мон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й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ниг Ветхого Завета от Каина до Иаков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зложении в книгах Ветхого завета истории человеческого рода от каина до Иаков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н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ель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ый потоп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ниг Ветхого Завета о сыновьях Иосифа, Моисее, жизни евреев в Египт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зложении в книгах Ветхого завета истории человеческого рода от сыновей Иосифа до исхода евреев из Египт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а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ам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фей Лев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ниг Ветхого Завета об исходе евреев из Египта, десяти заповедях Божьих и скини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зложении в книгах Ветхого завета об исходе евреев из Египта, десяти заповедях Божьих и скини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р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и египетс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образ христианской Пасх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обетован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на небес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жали Зав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заповеде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ниг Ветхого Завета. Сорокалетнее странствие по пустыне и обретение земли обетованной, судьи и первые цари еврейского народ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восприятию, осмыслению и первичному закреплению знаний об изложении в книгах Ветхого завета об истории соракалетнего странствия евреев по пустыне, о вступлении в землю обетованную, о разделении евреев на 12 колен, о судьях и первых царях еврейского народа : Сауле и Давид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Нав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ихонские труб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фле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а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усали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ссал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фа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лом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о царе Соломоне, храме Соломона, разделении царств, падении Иерусалим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зложении в книгах Ветхого завета о царе Соломоне, храме Соломона, разделении царств, падении Иерусали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Солом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ок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о пророках Ветхого Завет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ать деятельность учащихся по восприятию, осмыслению и первичному закреплению знаний об изложении в книгах Ветхого завета о пророках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ем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й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книгам Ветхого Завет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обобщению и систематизации знаний учащихся по книгам Ветхого Завет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проверке знания содержания книг Ветхого Завет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по проверке знания содержания книг Ветхого Завет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ового Завета о Рождестве и Благовещении Пресвятой богородицы, Рождестве христовом, Сретении Господнем и бегстве семьи Иисуса в Египе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Рождестве и Благовещении Пресвятой богородицы, Рождестве христовом, Сретении Господнем и бегстве семьи Иисуса в Египе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аки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 Гаврии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еон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т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флиемская звезд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ение младенце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о жизни Иоанна Крестителя, крещении Господнем. Рассказы о первых учениках и первых чудесах Иисуса. Новый Завет об Иисусе как Целител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ать деятельность учащихся по восприятию, осмыслению и первичному закреплению знаний о жизни Иоанна Крестителя, крещении Господнем,рассказать о первых учениках и первых чудесах Иисуса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анн Предтеч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кре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Господ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явл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Первозва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о чудесах над природой и притчах Иисуса Христа. Молитва Господня и ее смысл. Преображение господн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ритчах Иисуса и их смысле, о чудесах над природ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о насыщении 5 тысяч хлеба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 о мытаре и фарисе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 Господ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нгелие о воскрешении Лазаря, Входе Господнем в Иерусалим, Тайной вечере, взятии Иисуса под стражу, мучениях, смерти и погребении Иисуса Христ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воскрешении Лазаря, Входе Господнем в Иерусалим, Тайной вечере, взятии Иисуса под стражу, мучениях, смерти и погребении Иисуса Христ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Господень в Иерусали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ное Воскресень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я Вечер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причащ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ние о чаш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нгелие о Воскресении Христовом и явлениях Христа после Воскрес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ать деятельность учащихся по восприятию, осмыслению и первичному закреплению знаний о Воскресении Христовом и явлениях Христа после Воскресения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ие Христов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 Господен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Магдал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 Пет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 Иоанн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ие Фо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и Священное Предание о Вознесении Господнем, Сошествии Святого Духа на апостолов, деяниях апостолов после Вознесения Господня, жизни и Успении Пресвятой Богородиц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Вознесении Господнем, Сошествии Святого Духа на апостолов, деяниях апостолов после Вознесения Господня, жизни и Успении Пресвятой Богородиц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ие Господ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ствие Святого Духа на апостол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 Матфей из 70-ти учени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ие Божьей матер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ы Богородиц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книгам Нового Завет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проверке знаний книг Нового За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проверке знаний содержания книг Нового Зав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по проверке знаний содержания книг Нового За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лная славянская Библия на Руси – 5 часов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8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ставления первого полного библейского свода на славянском языке. Геннадиевская Библ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учащихся по восприятию, осмыслению и первичному закреплению знаний об истории создания первой Библии на славянском языке, о Новгородском архиепископе Геннад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еников с содержанием и оформлением Геннадиевской Библии как образца древнерусского искусств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равноапостольные братья Кирилл и Мефод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епископ Новгородский Геннад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й Савватий Соловецк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 Геннадиевской Библии. Жизнь и деяния архиепископа Новгородского Геннад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художественном оформлении Геннадиевской Библии, жизни и деяниях архиепископа Новгородского Геннад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епископ Новгородский Геннад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теме «Священное Писание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изученный материал по теме «Священное Пис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1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мпьютерному тестированию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проверке знаний по теме «Священное Писание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онтроль знаний по теме «Священное Писание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по теме «Священное писание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Многообразие жанров древнерусской литературы – 8 час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» как жанр древнерусской литературы - 4 час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3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ерусской литера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восприятию, осмыслению и первичному закреплению знаний о многообразии жанров древнерусской литератур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ая Рус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равноапостольный князь Владими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Рус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Константин Велик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«Слова о Законе и Благодати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сти разбор «Слова о Законе и Благодати» митрополита Илариона, проведя параллель с историей Крещения Киевской Руси и библейской историе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Илар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а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ресение Христо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5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«Слове о Законе и Благодати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ить понимание учащимися содержания «Слова о Законе и благодати и знание текста «Слов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6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«Слова о погибели Русской земли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«Слова о погибели Русской земл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о-монгол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севолод Большое Гнезд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Юрий Долгору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ь Владимир Мономах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Ярослав Мудр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7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нщ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овать деятельность учащихся по восприятию, осмыслению и первичному закреплению знаний «Задонщины»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благоверный князь Дмитрий Донск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й Сергий Радонеж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итель митрополит Московский Алекс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воины Ослябя и Пересв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8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лово» как жанр древнерусской литературы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проведение контрольной работы по теме Слово» как жанр древнерусской литературы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как жанр древнерусской литературы – 4 ча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как жанр древнерусской литературы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житии как жанре древнерусской литерату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великого князя Александра Невск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«Жития великого князя Александра Невског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страстотерпцы князья Борис и Гле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рный князь Александр Невск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Кири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1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Преподобного Сергия Радонежск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«Жития Преподобного Сергия Радонежског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обный Сергий Радонежски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Дмитрий Донск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троиц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ожное житие святой Ольг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«Проложного жития святой Ольг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Игор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равноапостольная княгиня Ольг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Святослав Игореви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3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Житие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проверке знаний по теме «Житие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«Мир древнерусской литературы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проведение контрольной работы по теме «Мир древнерусской литературы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5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щиты рефератов по теме «Священное писание. Древнерусская литература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проверке знаний по теме «Священное Писание. Древнерусская литература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before="122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eastAsia="Times New Roman"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hd w:fill="FFFFFF" w:val="clear"/>
        <w:spacing w:lineRule="exact" w:line="353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рассчитана на 33 часа)</w:t>
      </w:r>
    </w:p>
    <w:p>
      <w:pPr>
        <w:pStyle w:val="Normal"/>
        <w:shd w:fill="FFFFFF" w:val="clear"/>
        <w:spacing w:lineRule="exact" w:line="353"/>
        <w:ind w:left="5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ГЛАВА 4 «СВЯЩЕННОЕ ПИСАНИЕ» — 22 часа.</w:t>
      </w:r>
    </w:p>
    <w:p>
      <w:pPr>
        <w:pStyle w:val="Normal"/>
        <w:shd w:fill="FFFFFF" w:val="clear"/>
        <w:spacing w:lineRule="exact" w:line="353"/>
        <w:ind w:left="5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4.1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Библия — главная книга христианства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— 17 часов.</w:t>
      </w:r>
    </w:p>
    <w:p>
      <w:pPr>
        <w:pStyle w:val="Normal"/>
        <w:shd w:fill="FFFFFF" w:val="clear"/>
        <w:spacing w:lineRule="exact" w:line="238"/>
        <w:ind w:left="353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вященное Писание и Священное Предание. Библия, Ветхий Завет и Новый Завет. Типы книг Ветхого Завета.  Пятикнижие;  книги Бытие,  Исход,  Второзаконие,  Исторические книги Ветхого Завета; книги Судей, Царств, Руфи, Неемии и Ездры. Назидательные книги Ветхого Завета; Псалтирь Давида, Притчи Соломона, книг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ова, Екклезиаста. Пророческие книги Ветхого Завета; книги пророков Иеремии,  Даниила,  Амоса. Пророчества о Мессии в Ветхом Завете. Книги Нового Завет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Четвероевангелие,  особенности Евангелий, история их создания и авторы. Книг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яния    Апостолов.    Соборные    послания    Апостолов.    Книга    Откровение </w:t>
      </w:r>
      <w:r>
        <w:rPr>
          <w:rFonts w:cs="Times New Roman" w:ascii="Times New Roman" w:hAnsi="Times New Roman"/>
          <w:spacing w:val="-7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Апокалипсис). Виды смысла в текстах  Священного Писания: прямой, переносный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уховный. Общечеловеческое значение Библии. Бог и Творение-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мир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верхъестественный и естественный, духовный и материальный. Дух, духовность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уховная жизнь. Ангелы, и падшие духи. Прародители человечества. Грехопад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родителей. Происхождение религии.  Авель и Каин. Сиф, допотопн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атриархи, религия в эпоху доизбрания Авраама. Всемирный потоп, праведн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ой и его сыновья. Вавилонское столпотворение и разделение народов. Избрани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Авраама. Иаков. Моисей. Ветхозаветная Церковь (Древний Израиль). Скини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Завета, Иерусалимский храм в Древнем Израиле. Основные события Ветхозавет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и. Ветхий Завет о Мессии-Спасителе. Священное Писание о природе мужчин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енщины, их взаимоотношениях. Заповеди Ветхого Завета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Евангелие — Благая Весть. Евангельская история. Историчность Иисуса Христа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Евангельских событий. Погребальная плащаница Иисуса Христа (Туринска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лащаница). Летоисчисления от Сотворения Мира и от Рождества Христов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агорная проповедь. Заповеди Блаженства,  Заповедь любви. Духовная сущность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греха и его последствия для телесной,  душевной и духовной жизни  человека, жизн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ества. Благодать. Боговоплощение, Богочеловек Иисус Христос, Искупление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Евангельские притчи. Чудеса Иисуса Христа над природой. Смерть и Воскрес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исуса Христа, историческое подтверждение этих событий. Посмертная жизнь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человека и будущее человечества в православной культуре. Всеобщее Воскресение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  Страшный Суд. Жизнь и Успение Богородицы. Основание Христианской Церкви 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Миссионерские путешествия апостолов Христа, первые поместные церкви. Жизн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рвых христиан. </w:t>
      </w:r>
    </w:p>
    <w:p>
      <w:pPr>
        <w:pStyle w:val="Normal"/>
        <w:shd w:fill="FFFFFF" w:val="clear"/>
        <w:spacing w:before="36" w:after="2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4.2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«.Первая полная славянская Библия на Руси»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 5 часов.</w:t>
      </w:r>
    </w:p>
    <w:p>
      <w:pPr>
        <w:pStyle w:val="Normal"/>
        <w:shd w:fill="FFFFFF" w:val="clear"/>
        <w:spacing w:lineRule="exact" w:line="238" w:before="50" w:after="200"/>
        <w:ind w:left="367" w:right="50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стория составления первого полного Библейского свода на славянск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языке под руководством архиепископа Новгородского Геннадия. Значение перво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лной Библии на славянском языке для русской православной культуры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Художественное    оформление    Геннадиевской    Библии.     Жизнь    и    дея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архиепископа Новгородского Геннадия.</w:t>
      </w:r>
    </w:p>
    <w:p>
      <w:pPr>
        <w:pStyle w:val="Normal"/>
        <w:shd w:fill="FFFFFF" w:val="clear"/>
        <w:spacing w:lineRule="exact" w:line="245" w:before="94" w:after="200"/>
        <w:ind w:left="360" w:right="50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ГЛАВА 5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«МНОГООБРАЗИЕ ЖАНРОВ ДРЕВНЕРУССКОЙ ЛИТЕР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УРЫ» — 8 часов. </w:t>
      </w:r>
    </w:p>
    <w:p>
      <w:pPr>
        <w:pStyle w:val="Normal"/>
        <w:shd w:fill="FFFFFF" w:val="clear"/>
        <w:spacing w:before="79" w:after="200"/>
        <w:ind w:left="9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араграф 5.1.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«Слово как жанр древнерусской литературы»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 4 часа.</w:t>
      </w:r>
    </w:p>
    <w:p>
      <w:pPr>
        <w:pStyle w:val="Normal"/>
        <w:shd w:fill="FFFFFF" w:val="clear"/>
        <w:spacing w:lineRule="exact" w:line="238"/>
        <w:ind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атство жанров древнерусской литературы. Соединение древнерусским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нижниками славянской языческой мифологии с основными  догмата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вященного Писания. Осмысление древнерусскими книжниками нового мест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Руси во всемирно-историческом процессе. Идея Спасения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скресения в древнерусской литературе. Формирование в древнерусской литературе представления о единстве мира, истории и патриотизма.  Слово 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жанр, соединивший ораторское искусство с фольклорными традициями хвалебны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сен и плачей. Слово как патриотическое воззвание, отражающее смысл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человеческой жизни во всемирной истории, содержащее размышления о причине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ледствии описываемых событий с точки зрения Божьего промысла. «Слово 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Законе и Благодати» митрополита Илариона как ярчайший образец хвалебно-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философской   ораторской  речи.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писание   всемирной   Библейской   истории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славление Святой Троицы и прославление князя Владимира как крестител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уси </w:t>
      </w:r>
      <w:r>
        <w:rPr>
          <w:rFonts w:eastAsia="Times New Roman" w:cs="Times New Roman" w:ascii="Times New Roman" w:hAnsi="Times New Roman"/>
          <w:smallCaps/>
          <w:spacing w:val="-4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«Слове о Законе и Благодати». Разделение в «Слове о Законе и Благодати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семирной истории на период Закона  и Благодати. Описание смысл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уществования России в обретении спасения. «Слово о погибели Русской земли»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тражение в нем православной культурологической традиции. «Задонщина»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тражение исторических событий и православного мировоззрения.</w:t>
      </w:r>
    </w:p>
    <w:p>
      <w:pPr>
        <w:pStyle w:val="Normal"/>
        <w:shd w:fill="FFFFFF" w:val="clear"/>
        <w:spacing w:lineRule="exact" w:line="238"/>
        <w:ind w:left="50" w:right="137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5.2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Житие как жанр древнерусской литературы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— 4 часа. </w:t>
      </w:r>
    </w:p>
    <w:p>
      <w:pPr>
        <w:pStyle w:val="Normal"/>
        <w:shd w:fill="FFFFFF" w:val="clear"/>
        <w:spacing w:lineRule="exact" w:line="238"/>
        <w:ind w:left="50" w:right="137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Традиции описания земной жизни русских православных святых, их деяни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распространению православной веры на Руси, а также совершаемых и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двигов и чудес. Сонмы русских православных святых. Воспитательное значение житийной литературы для русского православного человека. Новое понима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мученичества за православную веру во время татаро-монгольского нашествия, новые православные святые, развитие жанра житийной литературы. «Жит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лександра Невского» как один из первых примеров жития нового православного святого.  Подвиг Александра Невского по сохранению православной веры Руси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одчинение княжества Орде ради сохранения веры. Смирение как высш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равственный христианский подвиг. Художественные средства, примененны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втором «Жития Александра Невского». Описания Божественного промысла и Божественной помощи в «Житии Александра Невского». «Житие Преподобного </w:t>
      </w:r>
      <w:r>
        <w:rPr>
          <w:rFonts w:eastAsia="Times New Roman" w:cs="Times New Roman" w:ascii="Times New Roman" w:hAnsi="Times New Roman"/>
          <w:sz w:val="24"/>
          <w:szCs w:val="24"/>
        </w:rPr>
        <w:t>Сергия Радонежского». Жизнь и духовный подвиг Преподобного Сергия Радонежского — главного духовника России.</w:t>
      </w:r>
    </w:p>
    <w:p>
      <w:pPr>
        <w:pStyle w:val="Normal"/>
        <w:shd w:fill="FFFFFF" w:val="clear"/>
        <w:spacing w:lineRule="exact" w:line="238"/>
        <w:ind w:left="50" w:right="13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ы и критерии оцен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ебно-воспитательных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ов изучения программы учащимися</w:t>
      </w:r>
    </w:p>
    <w:p>
      <w:pPr>
        <w:pStyle w:val="Normal"/>
        <w:shd w:fill="FFFFFF" w:val="clear"/>
        <w:spacing w:lineRule="auto" w:line="240" w:before="115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казателями освоения учебного материала, помимо знаний и уме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кольников характеризовать и объяснять основные представления и понят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едмета «Православная культура» в содержательном плане, являются умения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выки анализировать и оценивать духовно-нравственные явления и категори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учаемые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мках предмета, как в общем культурно-историческом, так и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кретном — российском социокультурном контексте, организовывать отношения с окружающими людь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и с традиционным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равственными и культурными нормами российского общества. В связи с эти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ритериями оценки учебно-воспитательных результатов изуч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ы школьником являются критерии факта (какие знания я в каком объем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своены из предъявленного материала) и критерий деятельности (применение изученных знаний на практике в части умения проводить сравнительный анализ лиц, предметов, событий и явлений, раскрывать сущность явлений, использу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примеры, обобщать изучаемые явления и делать собственные выводы ).</w:t>
      </w:r>
    </w:p>
    <w:p>
      <w:pPr>
        <w:pStyle w:val="Normal"/>
        <w:shd w:fill="FFFFFF" w:val="clear"/>
        <w:spacing w:lineRule="auto" w:line="240" w:before="115" w:after="200"/>
        <w:ind w:left="7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граммой предполагается проведение текущего контроля знаний учащихся </w:t>
      </w:r>
      <w:r>
        <w:rPr>
          <w:rFonts w:eastAsia="Times New Roman" w:cs="Times New Roman" w:ascii="Times New Roman" w:hAnsi="Times New Roman"/>
          <w:sz w:val="24"/>
          <w:szCs w:val="24"/>
        </w:rPr>
        <w:t>в следующих формах:</w:t>
      </w:r>
    </w:p>
    <w:p>
      <w:pPr>
        <w:pStyle w:val="Normal"/>
        <w:shd w:fill="FFFFFF" w:val="clear"/>
        <w:spacing w:lineRule="auto" w:line="240" w:before="58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исьменная контрольная работа,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самостоятельная работа,</w:t>
      </w:r>
    </w:p>
    <w:p>
      <w:pPr>
        <w:pStyle w:val="Normal"/>
        <w:shd w:fill="FFFFFF" w:val="clear"/>
        <w:tabs>
          <w:tab w:val="clear" w:pos="708"/>
          <w:tab w:val="left" w:pos="3859" w:leader="dot"/>
        </w:tabs>
        <w:spacing w:lineRule="auto" w:line="240" w:before="72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творческая работа 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реферат по проведению исследования 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бобщения по теме изученного матери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29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стный опрос  учащихся во время урока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14" w:after="0"/>
        <w:ind w:left="7" w:right="7" w:firstLine="526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мпьютерный контроль званий учащихся по окончании изучения каждой </w:t>
      </w:r>
      <w:r>
        <w:rPr>
          <w:rFonts w:eastAsia="Times New Roman" w:cs="Times New Roman" w:ascii="Times New Roman" w:hAnsi="Times New Roman"/>
          <w:sz w:val="24"/>
          <w:szCs w:val="24"/>
        </w:rPr>
        <w:t>главы программы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spacing w:lineRule="auto" w:line="240" w:before="94" w:after="200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 окончании изучений программы каждого класса программа предполагает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ведение итогового контроля знаний учащихся в виде итоговой контрольной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  <w:tab/>
      </w:r>
    </w:p>
    <w:p>
      <w:pPr>
        <w:pStyle w:val="Normal"/>
        <w:shd w:fill="FFFFFF" w:val="clear"/>
        <w:spacing w:lineRule="auto" w:line="240"/>
        <w:ind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ы рефератов с критериями их оценивания, а также зада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амостоятельных и контрольных работ с критериями оценивания последн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ся в «Руководствах по поурочному планированию», выпускаемых дл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кажд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дельного учебно-методического комплекса «Православная культура».</w:t>
      </w:r>
    </w:p>
    <w:p>
      <w:pPr>
        <w:pStyle w:val="Normal"/>
        <w:shd w:fill="FFFFFF" w:val="clear"/>
        <w:spacing w:lineRule="auto" w:line="240"/>
        <w:ind w:right="14" w:firstLine="5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ая оценка учебно-воспитательных результатов изучения программ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ащимися по результатам учебного года и каждого полугодия определяется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ний бал набранных учащимся оценок за данный период учебного времени. В случае возникновения спорной ситуации при выведении среднего балл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лагается использовать как решающие оценки, полученные учащимся з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полнение рефератов, компьютерного контроля знаний и итоговой контрольной </w:t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/>
        <w:t>Учебно-методический комплекс для средней школы. Православная культура. 7-8 классы: Экспериментальное учебное пособие / В. Д. Скоробогатов, Т. В. Рыжова, О. Н. Кобец. - Ульяновск: ИНФОФОНД, 2006. - 220 с.</w:t>
      </w:r>
    </w:p>
    <w:p>
      <w:pPr>
        <w:pStyle w:val="Style15"/>
        <w:spacing w:before="0" w:after="0"/>
        <w:ind w:firstLine="540"/>
        <w:jc w:val="both"/>
        <w:rPr/>
      </w:pPr>
      <w:r>
        <w:rPr/>
        <w:t>Руководство по поурочному планированию материала при организации изучения предмета «Православная культура» в 7-8 классах / Т. В. Рыжова. - Ульяновск: ИНФОФОНД, 2006. - 13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православной культу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iCs/>
        </w:rPr>
        <w:t xml:space="preserve"> </w:t>
      </w:r>
      <w:r>
        <w:rPr/>
        <w:t>Мультимедийное приложение к экспериментальному учебному пособию «Православная культура 7-8 классы» [Электронный ресурс]. - Электрон., текстовые, граф., зв. дан. и прикладная прогр. (680 Мб). - Ульяновск: ИНФОФОНД, 2006. - 1 электрон. опт. диск (CD-ROM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стандарт общего образования по предмету «Православная культура» (региональный компонент), 200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В. Д. Скоробогатов, Т. В. Рыжова «Православная культура: Концепция и программа учебного предмета», 200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 В. Рыжова. Методические рекомендации по организации учебного процесса личностно-ориентированного обучения на основе применения учебно-методических комплексов «Православная культура» для средней школы. ИНФОФОНД, Ульяновск, 2006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Т. В. Рыжова. Руководство по поурочному планированию материала при организации изучения предмета «Православная культура в 7-8 классах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славная культура. Руководство по работе с мультимедийным приложением к экспериментальному учебному пособию. ИНФОФОНД, Ульяновск, 2006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 Т. В. Рыжова. Православная культура. 7-8 классы. Мультимедийное приложение к «Руководству по поурочному планированию». ИНФОФОНД, Ульяновск, 2006.</w:t>
      </w:r>
    </w:p>
    <w:p>
      <w:pPr>
        <w:pStyle w:val="Normal"/>
        <w:shd w:fill="FFFFFF" w:val="clear"/>
        <w:spacing w:lineRule="exact" w:line="230" w:before="50" w:after="200"/>
        <w:ind w:left="367"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0" w:before="29" w:after="200"/>
        <w:ind w:left="50" w:firstLine="54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m.orthodoxy.ru/programm/doc/pismo_22_10_02.htm" TargetMode="External"/><Relationship Id="rId3" Type="http://schemas.openxmlformats.org/officeDocument/2006/relationships/hyperlink" Target="http://www.upm.orthodoxy.ru/programm/doc/pismo_22_10_0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12:00Z</dcterms:created>
  <dc:creator>Admin</dc:creator>
  <dc:description/>
  <cp:keywords/>
  <dc:language>en-US</dc:language>
  <cp:lastModifiedBy>Галина</cp:lastModifiedBy>
  <dcterms:modified xsi:type="dcterms:W3CDTF">2011-09-19T10:35:00Z</dcterms:modified>
  <cp:revision>12</cp:revision>
  <dc:subject/>
  <dc:title/>
</cp:coreProperties>
</file>