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БОУ «Бутырская основна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уйского района Бел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262"/>
        <w:gridCol w:w="3377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__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директора по УВР МБ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 Козлова Г. Е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__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Директор МБ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Мирошниченко В. 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___ от «___»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абочая программа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таринцевой Галины Петров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Cs/>
          <w:sz w:val="32"/>
          <w:szCs w:val="32"/>
        </w:rPr>
        <w:t xml:space="preserve"> квалификационная категори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предмету «Православная культура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8  класс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азовый уровен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1-2012 учебный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Данная рабочая программа </w:t>
      </w:r>
      <w:r>
        <w:rPr>
          <w:rFonts w:cs="Times New Roman" w:ascii="Times New Roman" w:hAnsi="Times New Roman"/>
          <w:sz w:val="24"/>
          <w:szCs w:val="24"/>
        </w:rPr>
        <w:t xml:space="preserve">по православной культуре разработана для обучения в 8 классе МБОУ «Бутырская основная общеобразовательная школа» Валуйского района Белгородской области. Рабочая программа по православной культуре  составлена на основ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исьма Министерства образования РФ от 22.10.200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№ 14-52-876 ин/16 «Примерное содержание образования по учебному предмету «Православная культура</w:t>
        </w:r>
      </w:hyperlink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Style w:val="Tab2"/>
          <w:rFonts w:cs="Times New Roman" w:ascii="Times New Roman" w:hAnsi="Times New Roman"/>
          <w:sz w:val="24"/>
          <w:szCs w:val="24"/>
        </w:rPr>
        <w:t>, п</w:t>
      </w:r>
      <w:r>
        <w:rPr>
          <w:rFonts w:cs="Times New Roman" w:ascii="Times New Roman" w:hAnsi="Times New Roman"/>
          <w:bCs/>
          <w:sz w:val="24"/>
          <w:szCs w:val="24"/>
        </w:rPr>
        <w:t xml:space="preserve">риказов департамента образования, культуры и молодежной политики Белгородской области от 25 февраля 2011 года № 507 «О внесении изменений в региональный базисный учебный план </w:t>
      </w:r>
      <w:r>
        <w:rPr>
          <w:rFonts w:cs="Times New Roman" w:ascii="Times New Roman" w:hAnsi="Times New Roman"/>
          <w:sz w:val="24"/>
          <w:szCs w:val="24"/>
        </w:rPr>
        <w:t xml:space="preserve">и примерные учебные планы </w:t>
      </w:r>
      <w:r>
        <w:rPr>
          <w:rFonts w:cs="Times New Roman" w:ascii="Times New Roman" w:hAnsi="Times New Roman"/>
          <w:bCs/>
          <w:sz w:val="24"/>
          <w:szCs w:val="24"/>
        </w:rPr>
        <w:t>для образовательных учреждений Белгородской области, реализующих программы общего образования, утвержденные приказом управления образования и науки  Белгородской области от 26 апреля 2006 года № 656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базисного  учебного плана и примерных учебных планов для образовательных </w:t>
      </w:r>
      <w:r>
        <w:rPr>
          <w:rFonts w:cs="Times New Roman" w:ascii="Times New Roman" w:hAnsi="Times New Roman"/>
          <w:bCs/>
          <w:sz w:val="24"/>
          <w:szCs w:val="24"/>
        </w:rPr>
        <w:t>учреждений Белгородской области, реализующих программы общего образования» от 12 мая 2011 г. №1339 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гиональный базисный учебный план и примерные учебные планы для общеобразовательных учреждений области»; в соответствии с программно-методическим обеспечением избранного УМК по православной культуре: авторской учебной программы В. Д. Скоробогатов, Т. В. Рыжова, О. Н. Кобец  «Программа учебного предмета «Православная культура» для средних общеобразовательных школ, гимназий и лицеев», 2006 г., рекомендованного департаментом образования, культуры и молодежной политики Белгородской области к использованию в образовательном процессе  на 2011-2012 уч. год, на основе государственного стандарта общего образования по предмету «Православная культура» (региональный компонент» 2007 г.</w:t>
      </w:r>
    </w:p>
    <w:p>
      <w:pPr>
        <w:pStyle w:val="Style15"/>
        <w:spacing w:before="0" w:after="0"/>
        <w:ind w:firstLine="540"/>
        <w:jc w:val="both"/>
        <w:rPr/>
      </w:pPr>
      <w:r>
        <w:rPr/>
        <w:t>Рабочая программа ориентирована на использование учебно-методического комплекса «Православная культура. 7-8 классы: Экспериментальное учебное пособие / В. Д. Скоробогатов, Т. В. Рыжова, О. Н. Кобец. - Ульяновск: ИНФОФОНД, 2006. - 220 с.»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В. Д. Скоробогатова рассчитана на 32 часа учебного времени, а в  инструктивно – методическом письме «О преподавании предмета «Православная культура» в общеобразовательных учреждениях Белгородской области в 2011 – 2012 учебном году» говорится, что « преподавание предмета «Православная культура» будет осуществляться  со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классы  в рамках регионального компонента в объеме 1 час в неделю (начальное общее и основное общее образование)», т. е. 35 учебных недель, следовательно 35 часов в год, в т.ч. количество часов для проведения контрольных (4).  3 часа добавлены на повторение изученного материала. Объем часов учебной нагрузки,   отведенных на освоение рабочей программы определен учебным планом образовательного учреждения и соответствует Базисному учебному (образовательному) плану. </w:t>
      </w:r>
    </w:p>
    <w:p>
      <w:pPr>
        <w:pStyle w:val="Normal"/>
        <w:shd w:fill="FFFFFF" w:val="clear"/>
        <w:spacing w:lineRule="auto" w:line="240" w:before="122" w:after="200"/>
        <w:ind w:left="2419" w:right="922" w:hanging="1224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ъект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цели 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специфик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зучения предмета</w:t>
      </w:r>
    </w:p>
    <w:p>
      <w:pPr>
        <w:pStyle w:val="Normal"/>
        <w:shd w:fill="FFFFFF" w:val="clear"/>
        <w:spacing w:lineRule="auto" w:line="240" w:before="122" w:after="200"/>
        <w:ind w:left="2419" w:right="922" w:hanging="12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«Православна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ультура».</w:t>
      </w:r>
    </w:p>
    <w:p>
      <w:pPr>
        <w:pStyle w:val="Normal"/>
        <w:shd w:fill="FFFFFF" w:val="clear"/>
        <w:spacing w:lineRule="auto" w:line="240" w:before="94" w:after="200"/>
        <w:ind w:right="22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Объектом изучения предмета «Православная культура» являются основы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вероучения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православия как традиционной для России религии, организаци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нешних и внутренних проявлений веры, а также сложный и многоплановый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роцесс  развития характерных особенностей сознания и среды обитания человека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формированных и организованных; на основе православной духовности в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контексте истории России и представленных: в виде продуктов деятельности </w:t>
      </w:r>
      <w:r>
        <w:rPr>
          <w:rFonts w:eastAsia="Times New Roman" w:cs="Times New Roman" w:ascii="Times New Roman" w:hAnsi="Times New Roman"/>
          <w:sz w:val="24"/>
          <w:szCs w:val="24"/>
        </w:rPr>
        <w:t>человека.</w:t>
      </w:r>
    </w:p>
    <w:p>
      <w:pPr>
        <w:pStyle w:val="Normal"/>
        <w:shd w:fill="FFFFFF" w:val="clear"/>
        <w:spacing w:lineRule="auto" w:line="240" w:before="108" w:after="200"/>
        <w:ind w:left="54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5"/>
          <w:sz w:val="24"/>
          <w:szCs w:val="24"/>
        </w:rPr>
        <w:t>Цели, и задачи изучения предмета «Православная культура»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auto" w:line="240"/>
        <w:ind w:left="53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ознакомление с православной картиной мира,</w:t>
      </w:r>
    </w:p>
    <w:p>
      <w:pPr>
        <w:pStyle w:val="Normal"/>
        <w:shd w:fill="FFFFFF" w:val="clear"/>
        <w:spacing w:lineRule="auto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ознакомление с духовно-мировоззренческими основами культуры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240" w:before="0" w:after="0"/>
        <w:ind w:left="533" w:right="46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изучение содержания Священного Писания и Священного Предания,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240" w:before="0" w:after="0"/>
        <w:ind w:left="533" w:right="46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учение православной религиозной традиции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240" w:before="0" w:after="0"/>
        <w:ind w:left="53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изучение православной литературы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240" w:before="7" w:after="0"/>
        <w:ind w:left="53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ознакомление с церковнославянским языком,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240"/>
        <w:ind w:left="7" w:right="29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изучение влияния Священного Писания и Священного Предания на</w:t>
        <w:br/>
      </w:r>
      <w:r>
        <w:rPr>
          <w:rFonts w:eastAsia="Times New Roman" w:cs="Times New Roman" w:ascii="Times New Roman" w:hAnsi="Times New Roman"/>
          <w:sz w:val="24"/>
          <w:szCs w:val="24"/>
        </w:rPr>
        <w:t>древнерусскую и русскую литературу различных жанров,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/>
        <w:ind w:left="547" w:right="276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изучение православной иконографии,</w:t>
        <w:br/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ознакомление с православным образом жизни,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auto" w:line="240" w:before="0" w:after="0"/>
        <w:ind w:left="540" w:right="230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ознакомление с православным календар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ознакомление с особенностями православного богослужения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auto" w:line="240" w:before="0" w:after="0"/>
        <w:ind w:left="29" w:right="22" w:firstLine="526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ознакомление с видами церковной музыки и ее влиянием на русское </w:t>
      </w:r>
      <w:r>
        <w:rPr>
          <w:rFonts w:eastAsia="Times New Roman" w:cs="Times New Roman" w:ascii="Times New Roman" w:hAnsi="Times New Roman"/>
          <w:sz w:val="24"/>
          <w:szCs w:val="24"/>
        </w:rPr>
        <w:t>музыкальное искусство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auto" w:line="240" w:before="0" w:after="0"/>
        <w:ind w:left="55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ознакомление с таинствами и обрядами Православной Церкви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auto" w:line="240" w:before="0" w:after="0"/>
        <w:ind w:left="29" w:right="14" w:firstLine="5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ление с духовно-нравственными основами православной нравственности, морали и этики,</w:t>
      </w:r>
    </w:p>
    <w:p>
      <w:pPr>
        <w:pStyle w:val="Normal"/>
        <w:shd w:fill="FFFFFF" w:val="clear"/>
        <w:spacing w:lineRule="auto" w:line="240"/>
        <w:ind w:left="56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изучение понятия святости Руси,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/>
        <w:ind w:left="29" w:right="7" w:firstLine="5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изучение истории отношений Русской Православной Церкви и</w:t>
        <w:br/>
        <w:t>Российского государства,</w:t>
      </w:r>
    </w:p>
    <w:p>
      <w:pPr>
        <w:pStyle w:val="Normal"/>
        <w:shd w:fill="FFFFFF" w:val="clear"/>
        <w:spacing w:lineRule="auto" w:line="240"/>
        <w:ind w:left="56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изучение миссионерской деятельности Русской Православной Церкви,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auto" w:line="240"/>
        <w:ind w:left="51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изучение истории христианства,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ознакомление с общими и отличительными чертами вероучения и</w:t>
        <w:br/>
      </w:r>
      <w:r>
        <w:rPr>
          <w:rFonts w:eastAsia="Times New Roman" w:cs="Times New Roman" w:ascii="Times New Roman" w:hAnsi="Times New Roman"/>
          <w:iCs/>
          <w:spacing w:val="-4"/>
          <w:sz w:val="24"/>
          <w:szCs w:val="24"/>
        </w:rPr>
        <w:t xml:space="preserve">внешних 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роявлений веры, а также религиозного искусства православ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832350</wp:posOffset>
                </wp:positionH>
                <wp:positionV relativeFrom="paragraph">
                  <wp:posOffset>3730625</wp:posOffset>
                </wp:positionV>
                <wp:extent cx="0" cy="64897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0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pt,293.75pt" to="380.5pt,344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855210</wp:posOffset>
                </wp:positionH>
                <wp:positionV relativeFrom="paragraph">
                  <wp:posOffset>5106670</wp:posOffset>
                </wp:positionV>
                <wp:extent cx="0" cy="2537460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7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402.1pt" to="382.3pt,601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формирование целостного восприятия мира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ind w:left="0" w:right="72" w:firstLine="53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формирование культуры общения на основе уважения к внутреннему миру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каждого человека в традициях православной культуры Отечества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ind w:left="0" w:right="72" w:firstLine="533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оспитание патриотизма и потребности творческого участия в сохранении </w:t>
      </w:r>
      <w:r>
        <w:rPr>
          <w:rFonts w:eastAsia="Times New Roman" w:cs="Times New Roman" w:ascii="Times New Roman" w:hAnsi="Times New Roman"/>
          <w:sz w:val="24"/>
          <w:szCs w:val="24"/>
        </w:rPr>
        <w:t>и созидании отечественной  культуры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92" w:leader="none"/>
          <w:tab w:val="left" w:pos="4651" w:leader="none"/>
          <w:tab w:val="left" w:pos="5666" w:leader="none"/>
          <w:tab w:val="left" w:pos="6797" w:leader="none"/>
        </w:tabs>
        <w:autoSpaceDE w:val="false"/>
        <w:spacing w:lineRule="auto" w:line="240" w:before="0" w:after="0"/>
        <w:ind w:left="0" w:right="72" w:firstLine="53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формирование представления </w:t>
      </w:r>
      <w:r>
        <w:rPr>
          <w:rFonts w:eastAsia="Times New Roman" w:cs="Times New Roman" w:ascii="Times New Roman" w:hAnsi="Times New Roman"/>
          <w:i/>
          <w:iCs/>
          <w:spacing w:val="-6"/>
          <w:sz w:val="24"/>
          <w:szCs w:val="24"/>
        </w:rPr>
        <w:t xml:space="preserve"> о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культурном и историческом единстве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России и российского народа,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92" w:leader="none"/>
          <w:tab w:val="left" w:pos="4651" w:leader="none"/>
          <w:tab w:val="left" w:pos="5666" w:leader="none"/>
          <w:tab w:val="left" w:pos="6797" w:leader="none"/>
        </w:tabs>
        <w:autoSpaceDE w:val="false"/>
        <w:spacing w:lineRule="auto" w:line="240" w:before="0" w:after="0"/>
        <w:ind w:left="0" w:right="72" w:firstLine="533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формирование представления о важности сохранения национально-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культурного единства России и предупреждение  конфликтов на национальной и </w:t>
      </w:r>
      <w:r>
        <w:rPr>
          <w:rFonts w:eastAsia="Times New Roman" w:cs="Times New Roman" w:ascii="Times New Roman" w:hAnsi="Times New Roman"/>
          <w:sz w:val="24"/>
          <w:szCs w:val="24"/>
        </w:rPr>
        <w:t>религиозной почве,</w:t>
      </w:r>
    </w:p>
    <w:p>
      <w:pPr>
        <w:pStyle w:val="Normal"/>
        <w:shd w:fill="FFFFFF" w:val="clear"/>
        <w:spacing w:lineRule="auto" w:line="240"/>
        <w:ind w:left="7" w:right="6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выработка этических принципов, определяющих качество межличностных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отношений на основе традиций православной культуры Отечества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ind w:left="0" w:right="22" w:firstLine="533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духовно-нравственное воспитание через приобщение к традиционным </w:t>
      </w:r>
      <w:r>
        <w:rPr>
          <w:rFonts w:eastAsia="Times New Roman" w:cs="Times New Roman" w:ascii="Times New Roman" w:hAnsi="Times New Roman"/>
          <w:sz w:val="24"/>
          <w:szCs w:val="24"/>
        </w:rPr>
        <w:t>ценностям русской культуры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7" w:after="0"/>
        <w:ind w:left="0" w:right="65" w:firstLine="533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расширение и активизация понятийного аппарата путем дополнения его </w:t>
      </w:r>
      <w:r>
        <w:rPr>
          <w:rFonts w:eastAsia="Times New Roman" w:cs="Times New Roman" w:ascii="Times New Roman" w:hAnsi="Times New Roman"/>
          <w:sz w:val="24"/>
          <w:szCs w:val="24"/>
        </w:rPr>
        <w:t>духовной и культурологической православной лексикой,</w:t>
      </w:r>
    </w:p>
    <w:p>
      <w:pPr>
        <w:pStyle w:val="Normal"/>
        <w:shd w:fill="FFFFFF" w:val="clear"/>
        <w:tabs>
          <w:tab w:val="clear" w:pos="708"/>
          <w:tab w:val="left" w:pos="756" w:leader="dot"/>
        </w:tabs>
        <w:spacing w:lineRule="auto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формирование мотивации к изучению  отечественной культуры и истории. </w:t>
      </w:r>
    </w:p>
    <w:p>
      <w:pPr>
        <w:pStyle w:val="Normal"/>
        <w:shd w:fill="FFFFFF" w:val="clear"/>
        <w:spacing w:lineRule="auto" w:line="240" w:before="115" w:after="200"/>
        <w:ind w:left="14" w:right="79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Специфика изучения предмета «Православная культура» заключается в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беспечении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40"/>
        <w:ind w:right="22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усвоения школьниками основ социального и культурного опыта развития </w:t>
      </w:r>
      <w:r>
        <w:rPr>
          <w:rFonts w:eastAsia="Times New Roman" w:cs="Times New Roman" w:ascii="Times New Roman" w:hAnsi="Times New Roman"/>
          <w:i/>
          <w:iCs/>
          <w:spacing w:val="-5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России, формировавшегося и развивавшегося на протяжении более чем</w:t>
        <w:br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тысячелетнего периода под непосредственным воздействием православия,</w:t>
      </w:r>
    </w:p>
    <w:p>
      <w:pPr>
        <w:pStyle w:val="Normal"/>
        <w:shd w:fill="FFFFFF" w:val="clear"/>
        <w:spacing w:lineRule="auto" w:line="240"/>
        <w:ind w:left="14" w:right="65" w:firstLine="4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—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приобщения учащихся к имеющим общенациональное значение духовным </w:t>
      </w:r>
      <w:r>
        <w:rPr>
          <w:rFonts w:eastAsia="Times New Roman" w:cs="Times New Roman" w:ascii="Times New Roman" w:hAnsi="Times New Roman"/>
          <w:sz w:val="24"/>
          <w:szCs w:val="24"/>
        </w:rPr>
        <w:t>и материальным ценностям православной культуры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40"/>
        <w:ind w:firstLine="533"/>
        <w:jc w:val="both"/>
        <w:rPr>
          <w:rFonts w:ascii="Times New Roman" w:hAnsi="Times New Roman" w:eastAsia="Times New Roman" w:cs="Times New Roman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формирования социального опыта учащихся в части российской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vertAlign w:val="superscript"/>
        </w:rPr>
        <w:br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мировоззренческой, культурной и гражданской идентичности.</w:t>
      </w:r>
    </w:p>
    <w:p>
      <w:pPr>
        <w:pStyle w:val="Normal"/>
        <w:shd w:fill="FFFFFF" w:val="clear"/>
        <w:spacing w:lineRule="auto" w:line="240" w:before="72" w:after="200"/>
        <w:ind w:left="1483" w:hanging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ребования к знаниям, умениям и навыкам, предъявляемые программой к ученику 8 класса</w:t>
      </w:r>
    </w:p>
    <w:p>
      <w:pPr>
        <w:pStyle w:val="Normal"/>
        <w:shd w:fill="FFFFFF" w:val="clear"/>
        <w:spacing w:lineRule="auto" w:line="240" w:before="108" w:after="200"/>
        <w:ind w:right="29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Ученик 8 класса должен ЗНАТЬ, </w:t>
      </w: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</w:rPr>
        <w:t xml:space="preserve">{перечислять, указывать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</w:rPr>
        <w:t xml:space="preserve">термины, раскрывать их содержание, описывать лица, предметы, событ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явления, понятия):</w:t>
      </w:r>
    </w:p>
    <w:p>
      <w:pPr>
        <w:pStyle w:val="Normal"/>
        <w:shd w:fill="FFFFFF" w:val="clear"/>
        <w:spacing w:lineRule="auto" w:line="240" w:before="43" w:after="200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</w:rPr>
        <w:t>По содержательной линии «Православная христианская картина мира»</w:t>
      </w:r>
    </w:p>
    <w:p>
      <w:pPr>
        <w:pStyle w:val="Normal"/>
        <w:shd w:fill="FFFFFF" w:val="clear"/>
        <w:spacing w:lineRule="auto" w:line="240" w:before="58" w:after="200"/>
        <w:ind w:left="7" w:right="1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равославная христианская картина мира. Единобожие, Бог-Троица. Дух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духовность, духовная жизнь. Ангелы и падшие духи. Творение человека, его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духовная сопричастность Богу и вещественная природа. Откровение. Символ Веры. Апологетика. Церковь Божия (народ Божий). Христианская Церковь, Глава Церкви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Единственность и единство, соборность и апостольская преемственность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Христианской Церкви. Православная антропология. Семья, род, народ в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православной культуре. Православная культура о природе мужчины и женщины; их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взаимоотношениях. Благодать. Боговоплощение, Богочеловек Иисус Христос,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Искупление. Обожение человеческой природы; Спасение. «Тысячелетнее Царство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Христа»: хилиазм. Посмертная жизнь человека и будущее человечества в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православной культуре. Всеобщее Воскресение и Страшный Суд,</w:t>
      </w:r>
    </w:p>
    <w:p>
      <w:pPr>
        <w:pStyle w:val="Normal"/>
        <w:shd w:fill="FFFFFF" w:val="clear"/>
        <w:spacing w:lineRule="auto" w:line="240" w:before="50" w:after="200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</w:rPr>
        <w:t>По содержательной линии «История православной религии и культуры»</w:t>
      </w:r>
    </w:p>
    <w:p>
      <w:pPr>
        <w:pStyle w:val="Normal"/>
        <w:shd w:fill="FFFFFF" w:val="clear"/>
        <w:spacing w:lineRule="auto" w:line="240" w:before="50" w:after="200"/>
        <w:ind w:left="2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вященное Предание. Прародители человечества. Грехопадение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Прародителей. Традиция моногамной патриархальной семьи. Происхождение религии. Сиф, допотопные патриархи, религия в эпоху до избрания Авраама,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семирный потоп, Праведный Ной и его сыновья. Вавилонское столпотворение 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зделение народов. Избрание Авраама. Ветхозаветная Церковь (Древний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Израиль). Географические условия и памятные места Святой земли (Палестины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Ханаанской земли. Обетованной земли), библейская археология, Основные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события Ветхозаветной истории и их отражение в православной культуре, истории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Христианской Церкви. Евангельская история. Погребальная плащаница Иисуса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Христа (Туринская плащаница). Икона Спаса Нерукотворного. Основание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Христианской Церкви, возникновение православной культуры. Миссионерски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утешествия апостолов Христа, первые Поместные Церкви. Жизнь первых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христиан. Формирование православной богослужебной культуры. Гонения на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христиан от иудеев и язычников. Установление христианской государственности в Римской Империй. Формирование канонической системы устройства и управления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в Христианской Церкви. Православная культура Ромейской Империи (Византии). Вселенские Соборы Церкви, Православное просвещение славян. Крещение Руси.</w:t>
      </w:r>
    </w:p>
    <w:p>
      <w:pPr>
        <w:pStyle w:val="Normal"/>
        <w:shd w:fill="FFFFFF" w:val="clear"/>
        <w:spacing w:lineRule="auto" w:line="240" w:before="50" w:after="200"/>
        <w:ind w:left="58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-5"/>
          <w:sz w:val="24"/>
          <w:szCs w:val="24"/>
        </w:rPr>
        <w:t>По содержательной линии «Православная культура и религии мира»</w:t>
      </w:r>
    </w:p>
    <w:p>
      <w:pPr>
        <w:pStyle w:val="Normal"/>
        <w:shd w:fill="FFFFFF" w:val="clear"/>
        <w:spacing w:lineRule="auto" w:line="240" w:before="43" w:after="200"/>
        <w:ind w:left="58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лигиозная культура в Древности.  Многобожие.   Язычество.  Язычество</w:t>
      </w:r>
    </w:p>
    <w:p>
      <w:pPr>
        <w:pStyle w:val="Normal"/>
        <w:shd w:fill="FFFFFF" w:val="clear"/>
        <w:spacing w:lineRule="auto" w:line="240"/>
        <w:ind w:left="36" w:hanging="0"/>
        <w:rPr>
          <w:rFonts w:ascii="Times New Roman" w:hAnsi="Times New Roman" w:eastAsia="Times New Roman" w:cs="Times New Roman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древних славян. Ханаанская религия и культура.</w:t>
      </w:r>
    </w:p>
    <w:p>
      <w:pPr>
        <w:pStyle w:val="Normal"/>
        <w:shd w:fill="FFFFFF" w:val="clear"/>
        <w:spacing w:lineRule="auto" w:line="240"/>
        <w:ind w:left="14" w:right="1296" w:firstLine="533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09490</wp:posOffset>
                </wp:positionH>
                <wp:positionV relativeFrom="paragraph">
                  <wp:posOffset>987425</wp:posOffset>
                </wp:positionV>
                <wp:extent cx="0" cy="667385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pt,77.75pt" to="378.7pt,13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873625</wp:posOffset>
                </wp:positionH>
                <wp:positionV relativeFrom="paragraph">
                  <wp:posOffset>2185670</wp:posOffset>
                </wp:positionV>
                <wp:extent cx="0" cy="923290"/>
                <wp:effectExtent l="6985" t="0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4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75pt,172.1pt" to="383.75pt,244.7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015230</wp:posOffset>
                </wp:positionH>
                <wp:positionV relativeFrom="paragraph">
                  <wp:posOffset>5226050</wp:posOffset>
                </wp:positionV>
                <wp:extent cx="0" cy="379730"/>
                <wp:effectExtent l="2540" t="0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pt,411.5pt" to="394.9pt,441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содержательной    линии    «Письменная    культура православия  (православная словесность}»      </w:t>
      </w:r>
    </w:p>
    <w:p>
      <w:pPr>
        <w:pStyle w:val="Normal"/>
        <w:shd w:fill="FFFFFF" w:val="clear"/>
        <w:spacing w:lineRule="auto" w:line="240" w:before="58" w:after="200"/>
        <w:ind w:right="14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иблия. Канон Священного Писания, апокрифы. Составление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церковнославянской азбуки свв. Кириллом и Мефодием. Особенности 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церковнославянского языка, численные обозначения. Пятикнижие; книги Бытие, 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Исход, Второзаконие. Исторические книги Ветхого Завета; книги Судей, Руфи, Неемии и Ездры. Назидательные книги Ветхого Завета; Псалтирь Давида,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Притчи Соломона, книги Иова, Екклезиаста. Пророческие книги Ветхого Завета; 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книги пророков Иеремии, Даниила, Амоса. Пророчества о Мессии в Ветхом Завете.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Книги Нового Завета, Новозаветная текстология — основные тексты, переводы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языки, канонические книга и апокрифы. Нагорная проповедь. Евангельские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ритчи. Книга Деяний святых апостолов. Соборные Послания апостолов. Книг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кровение (Апокалипсис). Сюжеты и образы Библии в русской культуре: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литературе, искусстве, нравах и обычаях народов мира. Православная литература.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Богослужебные книги. Книги для церковного пения. Православная литература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исторического и назидательного характера. Житийная литература. Русская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православная литература. Русские летописи и летописцы. Повесть временных лет.</w:t>
      </w:r>
    </w:p>
    <w:p>
      <w:pPr>
        <w:pStyle w:val="Normal"/>
        <w:shd w:fill="FFFFFF" w:val="clear"/>
        <w:spacing w:lineRule="auto" w:line="240" w:before="50" w:after="20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24"/>
        </w:rPr>
        <w:t>По содержательной линии «Православный образ жизни»</w:t>
      </w:r>
    </w:p>
    <w:p>
      <w:pPr>
        <w:pStyle w:val="Normal"/>
        <w:shd w:fill="FFFFFF" w:val="clear"/>
        <w:spacing w:lineRule="auto" w:line="240" w:before="65" w:after="200"/>
        <w:ind w:firstLine="5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равославный календарь, Церковное новолетие. Православные христианские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раздники (Пасха Христова, двунадесятые и великие праздники, память святых), история и традиции их празднования в Церкви и семье. Пасхальный праздничный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цикл, православная Пасхалия. Православные посты. Святые Христианской Церкви, их почитание в православной культуре. Христианские имена, святые покровители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азднование именин в Церкви и семье. Крестные отец и мать, их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заимоотношения с крестными детьми и их родителями. Правила устройства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равославного дома. Православная культура общения: приветствия и прощания,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росьба, благодарность, поведение в гостях, на собраниях, трапезах. Молитвенная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культура православия. Молебны. Православный молитвослов. Молитвенная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культура православной семьи. Крестное знамение. Православная община органы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амоуправления общины. Административная и священная иерархии в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Христианской Церкви; миряне, дьяконы, священники, епископы. Выражение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очтения священному сану. Богослужебная культура православия. Православный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храм как место общего богослужения, его общий вид, устройство, освящение.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равила участия в храмовых богослужениях. Порядок богослужений: суточный, недельный и годовой круг. Богослужебные предметы в алтаре. Церковное пение и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колокольный звон на богослужении, церковные хоры. Литургия, ее происхождение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и центральное значение в православной богослужебной культуре. Богослужение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Всенощного бдения. Освящение христианского дома и всякого дела в православной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культуре. Крестные ходы. Православная культура почитания святых икон.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Знаменитые Богородичные иконы, их история и традиции почитания. Православная </w:t>
      </w:r>
      <w:r>
        <w:rPr>
          <w:rFonts w:eastAsia="Times New Roman" w:cs="Times New Roman" w:ascii="Times New Roman" w:hAnsi="Times New Roman"/>
          <w:sz w:val="24"/>
          <w:szCs w:val="24"/>
        </w:rPr>
        <w:t>культура погребения усопших, поминовения их в Церкви и семье, ухода за могилами предков. Православная культура поминовения воинов — защитников Отечества.</w:t>
      </w:r>
    </w:p>
    <w:p>
      <w:pPr>
        <w:pStyle w:val="Normal"/>
        <w:shd w:fill="FFFFFF" w:val="clear"/>
        <w:spacing w:lineRule="auto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24"/>
        </w:rPr>
        <w:t>По содержательной линии  «Нравственная культура православия»</w:t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spacing w:lineRule="auto" w:line="240" w:before="58" w:after="2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Православная этика. Система нравственных норм, заповеди. Последствия</w:t>
        <w:br/>
        <w:t xml:space="preserve">греховных поступков в жизни человека, </w:t>
      </w:r>
      <w:r>
        <w:rPr>
          <w:rFonts w:eastAsia="Times New Roman" w:cs="Times New Roman" w:ascii="Times New Roman" w:hAnsi="Times New Roman"/>
          <w:iCs/>
          <w:spacing w:val="-4"/>
          <w:sz w:val="24"/>
          <w:szCs w:val="24"/>
        </w:rPr>
        <w:t>семьи,</w:t>
      </w:r>
      <w:r>
        <w:rPr>
          <w:rFonts w:eastAsia="Times New Roman"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общества, народа. Ложь и насилие</w:t>
        <w:br/>
      </w:r>
      <w:r>
        <w:rPr>
          <w:rFonts w:eastAsia="Times New Roman" w:cs="Times New Roman" w:ascii="Times New Roman" w:hAnsi="Times New Roman"/>
          <w:sz w:val="24"/>
          <w:szCs w:val="24"/>
        </w:rPr>
        <w:t>как главные проявления греховности человека, Греховные дела, помыслы,</w:t>
        <w:br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привычки, страсти, пороки, необходимость борьбы с ними. Страсть, стадии ее</w:t>
        <w:br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развития. Православная нравственная культура. Совесть, Любовь, Благо, Истина,</w:t>
        <w:br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Красота. Добро в православной культуре. Христианские добродетели. Заповеди</w:t>
        <w:br/>
        <w:t>Ветхого Завета. Десятисловие (Моисеев закон). Первая часть Десятисловия —</w:t>
        <w:br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заповеди отношения человека к Богу. Нравственные нормы почитания родителей,</w:t>
        <w:br/>
      </w:r>
      <w:r>
        <w:rPr>
          <w:rFonts w:eastAsia="Times New Roman" w:cs="Times New Roman" w:ascii="Times New Roman" w:hAnsi="Times New Roman"/>
          <w:sz w:val="24"/>
          <w:szCs w:val="24"/>
        </w:rPr>
        <w:t>предков. Нравственная культура православной семьи. Запрещение блуда,</w:t>
        <w:br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нравственная ответственность мужчины и женщины в половых отношениях.</w:t>
        <w:br/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Духовно-нравственные и психосоматические последствия половой распущенности.</w:t>
        <w:br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Запрещение воровства, желания имущества других людей. Запрещение ложного</w:t>
        <w:br/>
        <w:t>свидетельства. Иисус Христос как нравственный идеал. Заповеди Блаженства,</w:t>
        <w:br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Нагорная проповедь. Христианское воинство. Благотворительность, милостыня.</w:t>
        <w:br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Поддержка человека в его борьбе с личной греховностью со стороны ближних и Церкви.</w:t>
        <w:br/>
      </w:r>
    </w:p>
    <w:p>
      <w:pPr>
        <w:pStyle w:val="Normal"/>
        <w:shd w:fill="FFFFFF" w:val="clear"/>
        <w:spacing w:lineRule="auto" w:line="240" w:before="65" w:after="200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</w:rPr>
        <w:t>По содержательной линии «Художественная культура православия»</w:t>
      </w:r>
    </w:p>
    <w:p>
      <w:pPr>
        <w:pStyle w:val="Normal"/>
        <w:shd w:fill="FFFFFF" w:val="clear"/>
        <w:spacing w:lineRule="auto" w:line="240" w:before="58" w:after="200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Содержательные, формальные и смысловые особенности православной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художественной культуры. Православная эстетика. Формирование и развитие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равославной художественной культуры. Выдающиеся произведения православной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художественной культуры в России и мире, Православная храмовая архитектура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анонические нормы храмостроительства Художественное убранство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православного храма.  Православное зодчество Киевской Руси. Православное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зодчество Влазимиро-Суздальской Руси, Новгорода. Шатровое зодчество как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никальный стиль русского храмостроения. Храмы Московского Кремля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Храм Христа Спасителя. Храмовое зодчество Санкт-Петербурга. Утраты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художественного достояния православной культуры в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в. Восстановление православных храмов с 1991 г., строительство новых храмов. Воссоздание храма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Христа Спасителя в Москве. Православная икона. Хоругвь. Богородичные иконы.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Иконопись в Ромейской Империи (Византии). Иконопись на Руси, творческое осмысление византийских традиций. Древнерусские памятники иконографии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n-US"/>
        </w:rPr>
        <w:t>X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n-US"/>
        </w:rPr>
        <w:t>XII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вв. Выдающиеся русские иконописцы. Древнерусская фреска, фрески в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средневековой Руси. Использование мозаики в православной художественной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культуре. Музыкальная культура церковного пения, гласы, распевы. Древнерусское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церковное пение, знаменный распев. Авторские произведения православной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музыкальной культуры. Придворная певческая капелла.  Современная  культура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церковного пения. Храмовые колокола, их изготовление. Культура оформления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равославной книги. Рукописные православные книги — Остромирово Евангелие,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Геннадиевская Библия. Первые печатные русские православные книги - Апостол. </w:t>
      </w:r>
      <w:r>
        <w:rPr>
          <w:rFonts w:eastAsia="Times New Roman" w:cs="Times New Roman" w:ascii="Times New Roman" w:hAnsi="Times New Roman"/>
          <w:sz w:val="24"/>
          <w:szCs w:val="24"/>
        </w:rPr>
        <w:t>Православное декоративно-прикладное искусство.</w:t>
      </w:r>
    </w:p>
    <w:p>
      <w:pPr>
        <w:pStyle w:val="Normal"/>
        <w:shd w:fill="FFFFFF" w:val="clear"/>
        <w:tabs>
          <w:tab w:val="clear" w:pos="708"/>
          <w:tab w:val="left" w:pos="2902" w:leader="none"/>
          <w:tab w:val="left" w:pos="3211" w:leader="dot"/>
          <w:tab w:val="left" w:pos="3766" w:leader="none"/>
        </w:tabs>
        <w:spacing w:lineRule="auto" w:line="240"/>
        <w:ind w:right="7" w:firstLine="562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987925</wp:posOffset>
                </wp:positionH>
                <wp:positionV relativeFrom="paragraph">
                  <wp:posOffset>-411480</wp:posOffset>
                </wp:positionV>
                <wp:extent cx="0" cy="539750"/>
                <wp:effectExtent l="2540" t="0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5pt,-32.4pt" to="392.75pt,10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001895</wp:posOffset>
                </wp:positionH>
                <wp:positionV relativeFrom="paragraph">
                  <wp:posOffset>201295</wp:posOffset>
                </wp:positionV>
                <wp:extent cx="0" cy="242570"/>
                <wp:effectExtent l="2540" t="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15.85pt" to="393.85pt,34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5029200</wp:posOffset>
                </wp:positionH>
                <wp:positionV relativeFrom="paragraph">
                  <wp:posOffset>6780530</wp:posOffset>
                </wp:positionV>
                <wp:extent cx="0" cy="836930"/>
                <wp:effectExtent l="2540" t="0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7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33.9pt" to="396pt,599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5001895</wp:posOffset>
                </wp:positionH>
                <wp:positionV relativeFrom="paragraph">
                  <wp:posOffset>1325880</wp:posOffset>
                </wp:positionV>
                <wp:extent cx="0" cy="109855"/>
                <wp:effectExtent l="2540" t="0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104.4pt" to="393.85pt,11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001895</wp:posOffset>
                </wp:positionH>
                <wp:positionV relativeFrom="paragraph">
                  <wp:posOffset>1705610</wp:posOffset>
                </wp:positionV>
                <wp:extent cx="0" cy="251460"/>
                <wp:effectExtent l="2540" t="0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134.3pt" to="393.85pt,15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987925</wp:posOffset>
                </wp:positionH>
                <wp:positionV relativeFrom="paragraph">
                  <wp:posOffset>4004945</wp:posOffset>
                </wp:positionV>
                <wp:extent cx="0" cy="214630"/>
                <wp:effectExtent l="2540" t="0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5pt,315.35pt" to="392.75pt,332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По содержательной линии «Православи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традиционная религия</w:t>
        <w:br/>
        <w:t>русского народа»</w:t>
      </w:r>
    </w:p>
    <w:p>
      <w:pPr>
        <w:pStyle w:val="Normal"/>
        <w:shd w:fill="FFFFFF" w:val="clear"/>
        <w:spacing w:lineRule="auto" w:line="240" w:before="50" w:after="200"/>
        <w:ind w:left="22" w:right="7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ание об избрании веры. История формирования и развитая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равославной культуры, в России, византийское и другие </w:t>
      </w:r>
      <w:r>
        <w:rPr>
          <w:rFonts w:eastAsia="Times New Roman" w:cs="Times New Roman" w:ascii="Times New Roman" w:hAnsi="Times New Roman"/>
          <w:smallCaps/>
          <w:spacing w:val="-5"/>
          <w:sz w:val="24"/>
          <w:szCs w:val="24"/>
        </w:rPr>
        <w:t xml:space="preserve">влияния.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равославие </w:t>
      </w:r>
      <w:r>
        <w:rPr>
          <w:rFonts w:eastAsia="Times New Roman" w:cs="Times New Roman" w:ascii="Times New Roman" w:hAnsi="Times New Roman"/>
          <w:smallCaps/>
          <w:spacing w:val="-5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традиционной русской культуре —в быту, социальных отношениях, правовой и политической культуре, хозяйстве, художественной культуре. Собор Российских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святых. Православная  культура Киевской Руси, Православная культура и Церковь в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период ордынского нашествия и борьбы за национальную независимость.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Образование Русской Поместной Церкви, Русское Патриаршество. Православный </w:t>
      </w:r>
      <w:r>
        <w:rPr>
          <w:rFonts w:eastAsia="Times New Roman" w:cs="Times New Roman" w:ascii="Times New Roman" w:hAnsi="Times New Roman"/>
          <w:sz w:val="24"/>
          <w:szCs w:val="24"/>
        </w:rPr>
        <w:t>христианский уклад жизни общества в Московском Царстве.</w:t>
      </w:r>
    </w:p>
    <w:p>
      <w:pPr>
        <w:pStyle w:val="Normal"/>
        <w:shd w:fill="FFFFFF" w:val="clear"/>
        <w:spacing w:lineRule="auto" w:line="240" w:before="122" w:after="200"/>
        <w:ind w:left="29" w:right="7" w:firstLine="4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Ученик 8 класса должен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УМЕТЬ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сопоставлять (сравнивать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лица, предметы, события, явления, понятия, выделяя их общие и отличительные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признаки)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</w:rPr>
        <w:t xml:space="preserve">и 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объяснять (раскрывать сущность явлений и понятий, используя </w:t>
      </w:r>
      <w:r>
        <w:rPr>
          <w:rFonts w:eastAsia="Times New Roman" w:cs="Times New Roman" w:ascii="Times New Roman" w:hAnsi="Times New Roman"/>
          <w:sz w:val="24"/>
          <w:szCs w:val="24"/>
        </w:rPr>
        <w:t>примеры):</w:t>
      </w:r>
    </w:p>
    <w:p>
      <w:pPr>
        <w:pStyle w:val="Normal"/>
        <w:shd w:fill="FFFFFF" w:val="clear"/>
        <w:spacing w:lineRule="auto" w:line="240" w:before="50" w:after="200"/>
        <w:ind w:left="27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24"/>
        </w:rPr>
        <w:t>По содержатепыюй  линии «Православная христианская картина мира»</w:t>
      </w:r>
    </w:p>
    <w:p>
      <w:pPr>
        <w:pStyle w:val="Normal"/>
        <w:shd w:fill="FFFFFF" w:val="clear"/>
        <w:spacing w:lineRule="auto" w:line="240" w:before="50" w:after="200"/>
        <w:ind w:left="22" w:right="7" w:firstLine="5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лигиозный культ и культура. Канон в православной культуре. Бог и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Творение, мир сверхъестественный и естественный, духовный и материальный.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Догмат и канон в православной культуре. Мировоззрение (картина мира) личности,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общества. Культура как совокупность духовных и практических способов и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результатов человеческой деятельности. Духовно-мировоззренческие основы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культуры. Религия как мировоззрение, религиозный культ, сфера культуры и жизни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общества. Откровение. Догмат, догматика. Православная христианская культура.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Духовная, душевная и  телесная сущность человека. Православное христианско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нимание единства человеческого рода. Духовная сущность греха и его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последствия для телесной, душевной и духовной жизни человека, жизни общества. Православное понимание смысла жизни человека, истории человечества.</w:t>
      </w:r>
    </w:p>
    <w:p>
      <w:pPr>
        <w:pStyle w:val="Normal"/>
        <w:shd w:fill="FFFFFF" w:val="clear"/>
        <w:spacing w:lineRule="auto" w:line="240" w:before="36" w:after="200"/>
        <w:ind w:left="562" w:hanging="0"/>
        <w:rPr>
          <w:rFonts w:ascii="Times New Roman" w:hAnsi="Times New Roman" w:eastAsia="Times New Roman" w:cs="Times New Roman"/>
          <w:i/>
          <w:i/>
          <w:iCs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</w:rPr>
        <w:t>По содержательной пинии «История православной религии и культуры»</w:t>
      </w:r>
    </w:p>
    <w:p>
      <w:pPr>
        <w:pStyle w:val="Normal"/>
        <w:shd w:fill="FFFFFF" w:val="clear"/>
        <w:spacing w:lineRule="auto" w:line="240" w:before="36" w:after="200"/>
        <w:ind w:left="56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Авель и Каин. Скиния Завета, Иерусалимский храм в Древнем Израиле, их сравнение с православным храмом. Летоисчисления от Сотворения Мира и от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Рождества Христова. Вселенская Церковь Христа и поместные православные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церкви (патриархата, митрополии, епископии). Ветхий Завет о Мессии-Спасителе. </w:t>
      </w:r>
      <w:r>
        <w:rPr>
          <w:rFonts w:eastAsia="Times New Roman" w:cs="Times New Roman" w:ascii="Times New Roman" w:hAnsi="Times New Roman"/>
          <w:sz w:val="24"/>
          <w:szCs w:val="24"/>
        </w:rPr>
        <w:t>Евангелие — Благая Весть.</w:t>
      </w:r>
    </w:p>
    <w:p>
      <w:pPr>
        <w:pStyle w:val="Normal"/>
        <w:shd w:fill="FFFFFF" w:val="clear"/>
        <w:spacing w:lineRule="auto" w:line="240" w:before="43" w:after="200"/>
        <w:ind w:left="29" w:right="14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По содержательной линии «Письменная культура православия (православная словесность)</w:t>
      </w:r>
      <w:r>
        <w:rPr>
          <w:rFonts w:eastAsia="Times New Roman" w:cs="Times New Roman" w:ascii="Times New Roman" w:hAnsi="Times New Roman"/>
          <w:sz w:val="24"/>
          <w:szCs w:val="24"/>
        </w:rPr>
        <w:t>»</w:t>
      </w:r>
    </w:p>
    <w:p>
      <w:pPr>
        <w:pStyle w:val="Normal"/>
        <w:shd w:fill="FFFFFF" w:val="clear"/>
        <w:spacing w:lineRule="auto" w:line="240" w:before="36" w:after="200"/>
        <w:ind w:left="29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вященное Писание и Священное Предание в православной культуре.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етхий Завет и Новый Завет. Церковнославянский текст Библии и современный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русский перевод. Типы книг Ветхого Завета. Четвероевангелие, особенности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Евангелий, история их создания и авторы. Виды смысла в текстах Священного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исания: прямой, переносный, духовный. Православие и древнерусская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художественная литература. Канонические нормы переводов Священного Писания на другие языки. Церковнославянский богослужебный язык как святыня Русской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Православной Церкви и величайшая ценность русской культуры. Библейские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тексты в богослужебной культуре Церкви. Общечеловеческое значение Библии.</w:t>
      </w:r>
    </w:p>
    <w:p>
      <w:pPr>
        <w:pStyle w:val="Normal"/>
        <w:shd w:fill="FFFFFF" w:val="clear"/>
        <w:spacing w:lineRule="auto" w:line="240"/>
        <w:ind w:left="533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173990</wp:posOffset>
                </wp:positionH>
                <wp:positionV relativeFrom="paragraph">
                  <wp:posOffset>6396355</wp:posOffset>
                </wp:positionV>
                <wp:extent cx="0" cy="100330"/>
                <wp:effectExtent l="2540" t="0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7pt,503.65pt" to="-13.7pt,511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</w:rPr>
        <w:t>По содержательной линии «Православный образ жизни»</w:t>
      </w:r>
    </w:p>
    <w:p>
      <w:pPr>
        <w:pStyle w:val="Normal"/>
        <w:shd w:fill="FFFFFF" w:val="clear"/>
        <w:spacing w:lineRule="auto" w:line="240" w:before="50" w:after="200"/>
        <w:ind w:right="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ереходящие и непереходящие праздники. Отличия православного поста от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диеты и вегетарианства. Отличие именин от дней рождения. Виды молитв, молитва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личная и общественная. Священнослужители, церковнослужители, прихожане на богослужении. Особенности православного богослужения в праздники, во врем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стов. Православный образ жизни (уклад жизни). Смысл праздника в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православной культуре.  Духовно-нравственный смысл поста в православной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культуре. Крещение как условие благодатной духовной жизни. Православная семья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как «малая Церковь». Молитва, ее происхождение и значение в мировой культуре. Церковный народ как высший носитель Истины в Христианской Церкви. Таинства Христианской Церкви. Православные обряды. Чудотворные иконы.</w:t>
      </w:r>
    </w:p>
    <w:p>
      <w:pPr>
        <w:pStyle w:val="Normal"/>
        <w:shd w:fill="FFFFFF" w:val="clear"/>
        <w:spacing w:lineRule="auto" w:line="240" w:before="43" w:after="200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</w:rPr>
        <w:t>По содержательной линии «Нравственная культура православия»</w:t>
      </w:r>
    </w:p>
    <w:p>
      <w:pPr>
        <w:pStyle w:val="Normal"/>
        <w:shd w:fill="FFFFFF" w:val="clear"/>
        <w:spacing w:lineRule="auto" w:line="240" w:before="58" w:after="200"/>
        <w:ind w:firstLine="5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етхий Завет в нравственном отношении к Новому Завету; Закон и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Благодать. Особенности нравственной культуры воина-христианина. Соотношение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личных усилий, помощи ближних и Церкви в нравственном очищении, Сравнени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скетической практики в православной культуре и в других религиозных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традициях. Православный и философский гуманизм. Духовно-мировоззренческие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основы морали. Православное понимание свободы воли. Грех как беззаконие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рушение заповедей. Духовно-нравственное попечительство старших над младшими в православной культуре. Заповедь «не убий». Необходимость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ротивления злу силой. Добродетель целомудрия, ее значение для духовной жизни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и здоровья юноши и девушки. Православная культура отношения к ближнему,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жертва за ближнего в личной жизни семье, обществе. Единство веры и дел как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необходимое условие исправления жизни. Православная христианская культур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ношения к болезни и смерти. Достижимость православного нравственного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идеала, его свидетельствование в святости. Пост и молитва как средства борьбы с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грехом. Духовный совет, духовничество, духовное руководство в нравственной культуре православия. Православная нравственная культура общественной и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государственной деятельности. Православные нравственные основы любви к </w:t>
      </w:r>
      <w:r>
        <w:rPr>
          <w:rFonts w:eastAsia="Times New Roman" w:cs="Times New Roman" w:ascii="Times New Roman" w:hAnsi="Times New Roman"/>
          <w:sz w:val="24"/>
          <w:szCs w:val="24"/>
        </w:rPr>
        <w:t>Родине, патриотизма и гражданственности.</w:t>
      </w:r>
    </w:p>
    <w:p>
      <w:pPr>
        <w:pStyle w:val="Normal"/>
        <w:shd w:fill="FFFFFF" w:val="clear"/>
        <w:spacing w:lineRule="auto" w:line="240" w:before="36" w:after="200"/>
        <w:ind w:left="56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</w:rPr>
        <w:t>По содержательной линии «Художественная культура православия»</w:t>
      </w:r>
    </w:p>
    <w:p>
      <w:pPr>
        <w:pStyle w:val="Normal"/>
        <w:shd w:fill="FFFFFF" w:val="clear"/>
        <w:spacing w:lineRule="auto" w:line="240" w:before="43" w:after="200"/>
        <w:ind w:left="7" w:firstLine="5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Особенности храмовой архитектуры в Ромейской Империи (Византии),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других православных странах, в России. Православное христианское понимание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художественного творчества и его задач. Канон в православной художественной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ультуре. Духовная традиция благочестия в православной художественной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культуре. Православная культура в творчестве русских художников.</w:t>
      </w:r>
    </w:p>
    <w:p>
      <w:pPr>
        <w:pStyle w:val="Normal"/>
        <w:shd w:fill="FFFFFF" w:val="clear"/>
        <w:spacing w:lineRule="auto" w:line="240" w:before="50" w:after="200"/>
        <w:ind w:right="14" w:firstLine="5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По содержательной линии «Православи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традиционная религия русского народа»</w:t>
      </w:r>
    </w:p>
    <w:p>
      <w:pPr>
        <w:pStyle w:val="Normal"/>
        <w:shd w:fill="FFFFFF" w:val="clear"/>
        <w:spacing w:lineRule="auto" w:line="240" w:before="50" w:after="200"/>
        <w:ind w:left="22" w:firstLine="547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Церковь и Древнерусское государство, русские князья и Церковь. Русские цари и Патриархи. Православие — традиционная религия русского народа,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равославные основы русской цивилизации. Святость как идеал народной жизни. Православие — культурообразующая религия в России. Православная культура в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русской градостроительной традиции. Национальные особенности русской православной культуры. Государствообразующая роль православия в истории </w:t>
      </w:r>
      <w:r>
        <w:rPr>
          <w:rFonts w:eastAsia="Times New Roman" w:cs="Times New Roman" w:ascii="Times New Roman" w:hAnsi="Times New Roman"/>
          <w:sz w:val="24"/>
          <w:szCs w:val="24"/>
        </w:rPr>
        <w:t>России.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Календарно – 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516"/>
        <w:gridCol w:w="1423"/>
        <w:gridCol w:w="1683"/>
        <w:gridCol w:w="1549"/>
        <w:gridCol w:w="1203"/>
        <w:gridCol w:w="1248"/>
      </w:tblGrid>
      <w:tr>
        <w:trPr>
          <w:trHeight w:val="169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учебного времен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раздела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те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 уро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урок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е понятия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персонали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сроки похожд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1313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5. Многообразие жанров древнерусской литературы – 15 часов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 как жанр древнерусской литературы– 6 часов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ждение и развитие в древнерусской литературе жанра повести. Стояние на Угре: историческое событие и чудо, с ним связанное. Отражение событий в «Повести о стоянии на Угре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овать деятельность учащихся по восприятию, осмыслению и первичному закреплению знаний о зарождение и развитие в древнерусской литературе жанра повести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ссказать учащимся об истории стояния на Угре и чуде от Владимирской иконы Божьей Матери, связанное с этим событием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есть временных  лет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ская икона Божьей Матер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язь Ив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н Ахмат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«Повести о стоянии на Угре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разбору текста «Повести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есть о битве на реке Калке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разбору текста «Повести о битве на реке Калке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голо-татар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ег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сус Христос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вятая Богородиц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есть о Темир-Аксак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разбору текста «Повести о Темир-Аксаке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ь Васил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митриевич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 Тохтамыш хан Темир-Аксак(Тамерлан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ская битва: историческое событие и его отражение в Летописной повести о Куликовской битве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й класс школ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разбору текста о Куликовской битв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Успения Богородиц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й благоверный князь Дмитрий Донской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 Мама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8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теме «Повесть как жанр древнерусской литературы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овать деятельность учащихся по систематизации и обобщению знаний учащихся по теме «Повесть как жанр древнерусской литературы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ание как жанр древнерусской литературы – 5 часов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7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ждение и развитие в древнерусской литературе жанра сказания. Христианские подвиги князей Михаила Черниговского и Василько Ростовского – исторические события и их отражение в сказаниях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об истории жизни князя Михаила Черниговского, об его дочерях и зяте князе Василько Ростовском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ые страстотерпцы князья Борис и Глеб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й мученик князь Михаил Черниговск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й мученик князь Георгий Владимирск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й благоверный князь Александр Невск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ая преподобная Ефросиния Суздальская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гиня Мария Михайлов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8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оздания «Сказания об убиении в Орде князя Михаила Черниговского и его боярина Феодора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разбору текста «Сказания об убиении в Орде князя Михаила Черниговского и его боярина Феодора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ые страстотерпцы князья Борис и Глеб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й мученик князь Михаил Черниговск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й мученик князь Георгий Владимирск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й благоверный князь Александр Невск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ая преподобная Ефросиния Суздальская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гиня Мария Михайлов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9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ание об убиении в Орде князя Михаила Черниговского и его боярина Феодора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овать деятельность учащихся по систематизации и обобщению знаний учащихся по тексту «Сказания об убиении в Орде князя Михаила Черниговского и его боярина Феодора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ья Борис и Глеб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й мученик князь Михаил Черниговск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й мученик князь Георгий Владимирск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й благоверный князь Александр Невский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10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ание о чудесах Владимирской иконы Божьей Матери»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разбору текста «Сказание о чудесах Владимирской иконы Божьей Матери»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вятая Богородица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й благоверный князь Андрей Боголюбски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11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ствие Едыгея и оборона Москвы: историческое событие и чудо Владимирской иконы Богородицы, связанное с ним. Рабор текста «Сказание о нашествии Едыгея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разбору текста «Сказание о нашествии Едыгея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ь Василий Дмитриевич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 Едыге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вятая Богородица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собор во Владимир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12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учащихся по теме «Сказание как жанр древнерусской литературы»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овать деятельность учащихся по систематизации и обобщению знаний учащихся по теме «Сказание как жанр древнерусской литературы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русская литература об установлении духовных устоев на Руси – 3 час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13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ждение и развитие в древнерусской литературе поучительного жанра. «Поучение Владимира Мономаха»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об истории зарождения и развитие в древнерусской литературе поучительного жанра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обрать текст «Поучения Владимира Монаха»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14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острой и «Изборник» Святослава 1076 года, их роль в установлении православных нравственных устоев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о Домостро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обрать с учащимися фрагменты Домостроя, содержащиеся в материалах «Специальной хрестоматии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15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учащихся по теме «Древнерусская литература об установлении духовных устоев на Руси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овать деятельность учащихся по систематизации и обобщению знаний учащихся по теме «Древнерусская литература об установлении духовных устоев на Руси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16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Древнерусская литература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еспечить проведение контрольной работы «Древнерусская литература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6. «Слово о полку Игореве» - памятник древнерусской литературы» - 15 часов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во о полку Игореве» - древнейший исторический документ Руси – 10 часов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17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 события, о которых повествует автор «Слова о полку Игореве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об исторических событиях, описываемых в «Слове о полку Игореве»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ссмотреть приемы, используемые автором «Слова о полку Игореве» для отражения исторических событий в «Слове»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ц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ь игорь Святославич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ь Святослав Ольгович Новгород-Северск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ь олег Святославич Черниговский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ь Всеволод Святослави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18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во о полку Игореве»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разбору текста «Слово о полку Игореве»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19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в «Слове о полку Игореве» исторических событий и отражение православной культуры, духовности и быта русского народа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-закреплению знаний об изложении в «Слове о полку Игореве» исторических событий и отражение православной культуры, духовности и быта русского народа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20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ые традиции отношений между братьями, между мужем и женой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о православных традициях отношений между братьями, между мужем и женой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21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ые традиции отношений между отцом и сыном, православные отношения к Родной Земле в «Слове»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о православных традициях отношений между отцом и сыном, православных отношениях к Родной Земле в «Слове»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(22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е автором «Слова» незначительного в русской истории воинского поражения князя в огромную духовную победу православного русского народа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о превращении автором «Слова» незначительного в русской истории воинского поражения князя в огромную духовную победу православного русского народа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23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е автором «Слова» незначительного в русской истории воинского поражения князя в огромную духовную победу православного русского народа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общить и систематизировать знания учащихся по теме «Превращение автором «Слова» незначительного в русской истории воинского поражения князя в огромную духовную победу православного русского народа»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24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обобщение знаний учащихся по теме «Слово о полку Игореве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овать деятельность учащихся по систематизации и обобщению знаний учащихся по теме «Слово о полку Игореве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(25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и коррекция знаний учащихся по теме «Слово о полку Игореве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й класс школ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овать деятельность учащихся по систематизации и обобщению знаний учащихся по теме «Слово о полку Игореве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(26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Слово о полку Игореве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еспечить проведение контрольной работы «Слово о полку Игореве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и изучение «Слова» - 1 ча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27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и изучение «Слова о полку Игореве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й класс школ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об открытии и изучении «Слова о полку Игореве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 А. И. Мусин-Пушкин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ператрица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катери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евание образа Русской Земли и яркое обличение губительности княжеских раздоров для целостности русского государства автором «Слова» - 2 час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28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евание Русской земли автором «Слова о полку Игореве» и обязательные для этого жанра древнерусской литературы фольклорные традиции песен и плачей в «Слове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следить с учащимися все проявления в «Слове» фольклорных традиций плача по родной земл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равнить авторское отношение к родной земле в «слове о полку Игореве» и «Слове о погибели Русской земли»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29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е ораторское искусство «Слова о полку Игореве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следить и выявить с учащимися все проявления высокого ораторского искусства автора «Слова о полку Игореве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30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е воззвание «Слова о полку Игореве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явить и проследить с учащимися черты патриотического воззвания, характерные для этого жанра древнерусской литератур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31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теме «Воспевание образа Русской земли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овать деятельность учащихся по систематизации и обобщению знаний учащихся по теме «Воспевание образа Русской земли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32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й контроль знаний «Слово – памятник древнерусской литератур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й класс школ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еспечить проведение компьютерного контроля знаний «Слово – памятник древнерусской литератур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33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«Воспевание образа Русской земли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еспечить проведение итоговой контрольной работы «Воспевание образа Русской земли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34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«Многообразие жанров древнерусской литературы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овать деятельность учащихся по систематизации и обобщению знаний учащихся по теме «Многообразие жанров древнерусской литературы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(35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«Древнерусская литература об установлении духовных устоев на Руси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овать деятельность учащихся по систематизации и обобщению знаний учащихся по теме «Древнерусская литература об установлении духовных устоев на Руси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одержание учебного курса</w:t>
      </w:r>
    </w:p>
    <w:p>
      <w:pPr>
        <w:pStyle w:val="Normal"/>
        <w:shd w:fill="FFFFFF" w:val="clear"/>
        <w:spacing w:lineRule="exact" w:line="238"/>
        <w:ind w:left="50" w:right="13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8 класс</w:t>
      </w:r>
    </w:p>
    <w:p>
      <w:pPr>
        <w:pStyle w:val="Normal"/>
        <w:shd w:fill="FFFFFF" w:val="clear"/>
        <w:spacing w:before="331" w:after="200"/>
        <w:ind w:left="2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программа рассчитана на 32 часа)</w:t>
      </w:r>
    </w:p>
    <w:p>
      <w:pPr>
        <w:pStyle w:val="Normal"/>
        <w:shd w:fill="FFFFFF" w:val="clear"/>
        <w:spacing w:before="22" w:after="200"/>
        <w:ind w:left="67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ГЛАВА 5   «МНОГООБРАЗИЕ   ЖАНРОВ   ДРЕВНЕРУССКОЙ   ЛИТЕРАтуры-</w:t>
      </w:r>
    </w:p>
    <w:p>
      <w:pPr>
        <w:pStyle w:val="Normal"/>
        <w:shd w:fill="FFFFFF" w:val="clear"/>
        <w:spacing w:lineRule="exact" w:line="245" w:before="317" w:after="200"/>
        <w:ind w:left="158" w:right="43" w:hanging="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Параграф 5.3 </w:t>
      </w: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24"/>
        </w:rPr>
        <w:t xml:space="preserve">«Повесть как жанр древнерусской литературы» -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6 часов.</w:t>
      </w:r>
    </w:p>
    <w:p>
      <w:pPr>
        <w:pStyle w:val="Normal"/>
        <w:shd w:fill="FFFFFF" w:val="clear"/>
        <w:spacing w:lineRule="exact" w:line="245" w:before="317" w:after="200"/>
        <w:ind w:left="158" w:righ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Определение места Киевской Руси среди народов мира, происхождение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славянской письменности в «Повести временных лет». Выделение Божьего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лагословления и Божией помощи во вставных летописных  повестях.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равославные традиции в повествовательном жанре. Описание чудесной помощ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ожией Матери и Небесного воинства в борьбе русских православных  людей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против Орды. Отражение исторических событий и поиск смысла нашествия на Русь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татаро-монголов в библейском толковании в «Повести о битве на реке Калке»,  «Повести о Темир -Аксаке» и «Стоянии на реке Утре». «Повесть о Куликовской битве»: сравнительный анализ ее содержания и выразительных средств повести с </w:t>
      </w:r>
      <w:r>
        <w:rPr>
          <w:rFonts w:eastAsia="Times New Roman" w:cs="Times New Roman" w:ascii="Times New Roman" w:hAnsi="Times New Roman"/>
          <w:sz w:val="24"/>
          <w:szCs w:val="24"/>
        </w:rPr>
        <w:t>«Задонщиной».</w:t>
      </w:r>
    </w:p>
    <w:p>
      <w:pPr>
        <w:pStyle w:val="Normal"/>
        <w:shd w:fill="FFFFFF" w:val="clear"/>
        <w:spacing w:lineRule="exact" w:line="245"/>
        <w:ind w:left="216" w:hanging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араграф 5.4. </w:t>
      </w:r>
      <w:r>
        <w:rPr>
          <w:rFonts w:eastAsia="Times New Roman" w:cs="Times New Roman" w:ascii="Times New Roman" w:hAnsi="Times New Roman"/>
          <w:i/>
          <w:iCs/>
          <w:spacing w:val="-5"/>
          <w:sz w:val="24"/>
          <w:szCs w:val="24"/>
        </w:rPr>
        <w:t xml:space="preserve">«Сказание как жанр древнерусской литературы»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— 5 часов.</w:t>
      </w:r>
    </w:p>
    <w:p>
      <w:pPr>
        <w:pStyle w:val="Normal"/>
        <w:shd w:fill="FFFFFF" w:val="clear"/>
        <w:spacing w:lineRule="exact" w:line="238"/>
        <w:ind w:left="2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Описание божественной природы описываемых в сказаниях событий и чудес,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являемых при событии. «Сказание о Борисе и Глебе». Особое почитание на Рус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ладимирской иконы Божьей Матери, рассказы о чудотворной иконв в «Сказании о чудесах Владимирской иконы Божьей Матери». Рассказ о покровительстве Руси Божьей Матери через чудо от Владимирской иконы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Богородицы в «Сказании о нашествии Едыгея».  Новый для русского религиозного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сознания идеал мученика за веру, сознательно выбирающего смерть  во имя Христа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«Сказание об убиении в Орде князя Михаила Черниговского и его боярина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Феодора» — памятник древнерусской литературы: о новых русских мучениках </w:t>
      </w: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</w:rPr>
        <w:t xml:space="preserve">за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авославную веру. </w:t>
      </w:r>
    </w:p>
    <w:p>
      <w:pPr>
        <w:pStyle w:val="Normal"/>
        <w:shd w:fill="FFFFFF" w:val="clear"/>
        <w:spacing w:lineRule="exact" w:line="245" w:before="43" w:after="200"/>
        <w:ind w:right="166" w:firstLine="5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араграф 5.5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«Древнерусская литература об установлении духовных устоев на Руси» </w:t>
      </w:r>
      <w:r>
        <w:rPr>
          <w:rFonts w:eastAsia="Times New Roman" w:cs="Times New Roman" w:ascii="Times New Roman" w:hAnsi="Times New Roman"/>
          <w:sz w:val="24"/>
          <w:szCs w:val="24"/>
        </w:rPr>
        <w:t>— 3 часа.</w:t>
      </w:r>
    </w:p>
    <w:p>
      <w:pPr>
        <w:pStyle w:val="Normal"/>
        <w:shd w:fill="FFFFFF" w:val="clear"/>
        <w:spacing w:lineRule="exact" w:line="230" w:before="58" w:after="200"/>
        <w:ind w:left="14" w:right="173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Значение поучительной литературы для установления православного уклада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жизни на Руси и воспитания  новых нравственных начал в русском человеке на основе христианских заповедей. Домострой о воспитании детей на христианских </w:t>
      </w:r>
      <w:r>
        <w:rPr>
          <w:rFonts w:eastAsia="Times New Roman" w:cs="Times New Roman" w:ascii="Times New Roman" w:hAnsi="Times New Roman"/>
          <w:sz w:val="24"/>
          <w:szCs w:val="24"/>
        </w:rPr>
        <w:t>заповедях уважения к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родителям. Наставление детям о праведной жизни в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«Изборнике» Святослава 1076 года как основа христианского воспитания.  Владимир Мономах и его «Поучение». </w:t>
      </w:r>
    </w:p>
    <w:p>
      <w:pPr>
        <w:pStyle w:val="Normal"/>
        <w:shd w:fill="FFFFFF" w:val="clear"/>
        <w:spacing w:lineRule="exact" w:line="238" w:before="108" w:after="200"/>
        <w:ind w:left="22" w:right="17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ГЛАВА 6 «СЛОВО О ПОЛКУ ИГОРЕВЕ» — ПАМЯТНИК ДРЕВНЕРУС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СКОЙ ЛИТЕРАТУРЫ»— 15 часов.</w:t>
      </w:r>
    </w:p>
    <w:p>
      <w:pPr>
        <w:pStyle w:val="Normal"/>
        <w:shd w:fill="FFFFFF" w:val="clear"/>
        <w:spacing w:lineRule="exact" w:line="252" w:before="86" w:after="200"/>
        <w:ind w:left="22" w:right="18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араграф 6.1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«Слово о полку Игорев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древнейший исторический Руси» -</w:t>
      </w:r>
      <w:r>
        <w:rPr>
          <w:rFonts w:eastAsia="Times New Roman" w:cs="Times New Roman" w:ascii="Times New Roman" w:hAnsi="Times New Roman"/>
          <w:sz w:val="24"/>
          <w:szCs w:val="24"/>
        </w:rPr>
        <w:t>10часов.</w:t>
      </w:r>
    </w:p>
    <w:p>
      <w:pPr>
        <w:pStyle w:val="Normal"/>
        <w:shd w:fill="FFFFFF" w:val="clear"/>
        <w:spacing w:lineRule="exact" w:line="238" w:before="43" w:after="200"/>
        <w:ind w:left="14" w:right="7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Изложение в «Слове о полку Игореве» исторических событий и отражение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православной культуры, духовности и быта русского народа. Православные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традиции отношений между братьями, между мужем и женой, между отцом 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ыном, православные традиции отношения к Родной Земле в «Слове».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Превращение автором «Слова» незначительного в русской истории воинского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поражение князя в огромную духовную победу православного русского народа.</w:t>
      </w:r>
    </w:p>
    <w:p>
      <w:pPr>
        <w:pStyle w:val="Normal"/>
        <w:shd w:fill="FFFFFF" w:val="clear"/>
        <w:spacing w:before="36" w:after="200"/>
        <w:ind w:left="56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араграф 6. 2. </w:t>
      </w:r>
      <w:r>
        <w:rPr>
          <w:rFonts w:eastAsia="Times New Roman" w:cs="Times New Roman" w:ascii="Times New Roman" w:hAnsi="Times New Roman"/>
          <w:i/>
          <w:iCs/>
          <w:spacing w:val="-4"/>
          <w:sz w:val="24"/>
          <w:szCs w:val="24"/>
        </w:rPr>
        <w:t xml:space="preserve">«Открытие и изучение «Слова»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—1 час.</w:t>
      </w:r>
    </w:p>
    <w:p>
      <w:pPr>
        <w:pStyle w:val="Normal"/>
        <w:shd w:fill="FFFFFF" w:val="clear"/>
        <w:spacing w:lineRule="exact" w:line="238" w:before="50" w:after="200"/>
        <w:ind w:left="22" w:right="22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История нахождения рукописи «Слова» графом А. И. Мусиным-Пушкиным.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Исследование подлинности «Слова». Упоминание «Слова» в других древнерусских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произведениях  в связи с другими историческими событиями. Связь «Слова о полку  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Игореве» и «Задонщины».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spacing w:lineRule="exact" w:line="223" w:before="65" w:after="200"/>
        <w:ind w:left="22" w:right="16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араграф 6.3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«Воспевание образа Русской земли и яркое обличение</w:t>
        <w:br/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</w:rPr>
        <w:t>губительности княжеских раздоров для целостности Русского государства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автором «Слова»</w:t>
      </w:r>
      <w:r>
        <w:rPr>
          <w:rFonts w:eastAsia="Times New Roman" w:cs="Times New Roman" w:ascii="Times New Roman" w:hAnsi="Times New Roman"/>
          <w:sz w:val="24"/>
          <w:szCs w:val="24"/>
        </w:rPr>
        <w:t>—2 часа.</w:t>
        <w:tab/>
      </w:r>
    </w:p>
    <w:p>
      <w:pPr>
        <w:pStyle w:val="Normal"/>
        <w:shd w:fill="FFFFFF" w:val="clear"/>
        <w:spacing w:lineRule="exact" w:line="230" w:before="50" w:after="200"/>
        <w:ind w:left="36" w:right="15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Отражение православных традиций  отношения к родной земле, осознани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еобходимости единства Руси как 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целостного государства для защиты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авославной веры, призыв о недопустимости ведения распрей между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равославным русским народом, необходимость спасения единой православной </w:t>
      </w:r>
      <w:r>
        <w:rPr>
          <w:rFonts w:eastAsia="Times New Roman" w:cs="Times New Roman" w:ascii="Times New Roman" w:hAnsi="Times New Roman"/>
          <w:sz w:val="24"/>
          <w:szCs w:val="24"/>
        </w:rPr>
        <w:t>Руси как мирового оплота православной веры в «Слове».</w:t>
      </w:r>
    </w:p>
    <w:p>
      <w:pPr>
        <w:pStyle w:val="Normal"/>
        <w:shd w:fill="FFFFFF" w:val="clear"/>
        <w:spacing w:lineRule="auto" w:line="240"/>
        <w:ind w:left="2074" w:hanging="18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Формы и критерии оценк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учебно-воспитательных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езультатов изучения программы учащимися</w:t>
      </w:r>
    </w:p>
    <w:p>
      <w:pPr>
        <w:pStyle w:val="Normal"/>
        <w:shd w:fill="FFFFFF" w:val="clear"/>
        <w:spacing w:lineRule="auto" w:line="240" w:before="115" w:after="200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Показателями освоения учебного материала, помимо знаний и умений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школьников характеризовать и объяснять основные представления и понятия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редмета «Православная культура» в содержательном плане, являются умения и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навыки анализировать и оценивать духовно-нравственные явления и категории,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изучаемые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рамках предмета, как в общем культурно-историческом, так и в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онкретном — российском социокультурном контексте, организовывать отношения с окружающими людь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оответствии с традиционными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нравственными и культурными нормами российского общества. В связи с этим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критериями оценки учебно-воспитательных результатов изучения православной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культуры школьником являются критерии факта (какие знания я в каком объеме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усвоены из предъявленного материала) и критерий деятельности (применение изученных знаний на практике в части умения проводить сравнительный анализ лиц, предметов, событий и явлений, раскрывать сущность явлений, используя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примеры, обобщать изучаемые явления и делать собственные выводы ).</w:t>
      </w:r>
    </w:p>
    <w:p>
      <w:pPr>
        <w:pStyle w:val="Normal"/>
        <w:shd w:fill="FFFFFF" w:val="clear"/>
        <w:spacing w:lineRule="auto" w:line="240" w:before="115" w:after="200"/>
        <w:ind w:left="7" w:right="22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рограммой предполагается проведение текущего контроля знаний учащихся </w:t>
      </w:r>
      <w:r>
        <w:rPr>
          <w:rFonts w:eastAsia="Times New Roman" w:cs="Times New Roman" w:ascii="Times New Roman" w:hAnsi="Times New Roman"/>
          <w:sz w:val="24"/>
          <w:szCs w:val="24"/>
        </w:rPr>
        <w:t>в следующих формах:</w:t>
      </w:r>
    </w:p>
    <w:p>
      <w:pPr>
        <w:pStyle w:val="Normal"/>
        <w:shd w:fill="FFFFFF" w:val="clear"/>
        <w:spacing w:lineRule="auto" w:line="240" w:before="58" w:after="200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исьменная контрольная работа,</w:t>
      </w:r>
    </w:p>
    <w:p>
      <w:pPr>
        <w:pStyle w:val="Normal"/>
        <w:shd w:fill="FFFFFF" w:val="clear"/>
        <w:spacing w:lineRule="auto" w:line="240" w:before="50" w:after="20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письменная самостоятельная работа,</w:t>
      </w:r>
    </w:p>
    <w:p>
      <w:pPr>
        <w:pStyle w:val="Normal"/>
        <w:shd w:fill="FFFFFF" w:val="clear"/>
        <w:tabs>
          <w:tab w:val="clear" w:pos="708"/>
          <w:tab w:val="left" w:pos="3859" w:leader="dot"/>
        </w:tabs>
        <w:spacing w:lineRule="auto" w:line="240" w:before="72" w:after="20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письменная творческая работа -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реферат по проведению исследования и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обобщения по теме изученного материал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240" w:before="29" w:after="0"/>
        <w:ind w:left="53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устный опрос  учащихся во время урока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240" w:before="14" w:after="0"/>
        <w:ind w:left="7" w:right="7" w:firstLine="526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компьютерный контроль званий учащихся по окончании изучения каждой </w:t>
      </w:r>
      <w:r>
        <w:rPr>
          <w:rFonts w:eastAsia="Times New Roman" w:cs="Times New Roman" w:ascii="Times New Roman" w:hAnsi="Times New Roman"/>
          <w:sz w:val="24"/>
          <w:szCs w:val="24"/>
        </w:rPr>
        <w:t>главы программы.</w:t>
      </w:r>
    </w:p>
    <w:p>
      <w:pPr>
        <w:pStyle w:val="Normal"/>
        <w:shd w:fill="FFFFFF" w:val="clear"/>
        <w:tabs>
          <w:tab w:val="clear" w:pos="708"/>
          <w:tab w:val="left" w:pos="3859" w:leader="none"/>
        </w:tabs>
        <w:spacing w:lineRule="auto" w:line="240" w:before="94" w:after="200"/>
        <w:ind w:right="1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По окончании изучений программы каждого класса программа предполагает</w:t>
        <w:br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проведение итогового контроля знаний учащихся в виде итоговой контрольной</w:t>
        <w:br/>
      </w:r>
      <w:r>
        <w:rPr>
          <w:rFonts w:eastAsia="Times New Roman" w:cs="Times New Roman" w:ascii="Times New Roman" w:hAnsi="Times New Roman"/>
          <w:sz w:val="24"/>
          <w:szCs w:val="24"/>
        </w:rPr>
        <w:t>работы.</w:t>
        <w:tab/>
      </w:r>
    </w:p>
    <w:p>
      <w:pPr>
        <w:pStyle w:val="Normal"/>
        <w:shd w:fill="FFFFFF" w:val="clear"/>
        <w:spacing w:lineRule="auto" w:line="240"/>
        <w:ind w:right="29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емы рефератов с критериями их оценивания, а также задания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самостоятельных и контрольных работ с критериями оценивания последних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содержатся в «Руководствах по поурочному планированию», выпускаемых для </w:t>
      </w:r>
      <w:r>
        <w:rPr>
          <w:rFonts w:eastAsia="Times New Roman" w:cs="Times New Roman" w:ascii="Times New Roman" w:hAnsi="Times New Roman"/>
          <w:i/>
          <w:iCs/>
          <w:spacing w:val="-6"/>
          <w:sz w:val="24"/>
          <w:szCs w:val="24"/>
        </w:rPr>
        <w:t xml:space="preserve">каждого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отдельного учебно-методического комплекса «Православная культура».</w:t>
      </w:r>
    </w:p>
    <w:p>
      <w:pPr>
        <w:pStyle w:val="Normal"/>
        <w:shd w:fill="FFFFFF" w:val="clear"/>
        <w:spacing w:lineRule="auto" w:line="240"/>
        <w:ind w:right="14" w:firstLine="54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Общая оценка учебно-воспитательных результатов изучения программы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учащимися по результатам учебного года и каждого полугодия определяется как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редний бал набранных учащимся оценок за данный период учебного времени. В случае возникновения спорной ситуации при выведении среднего балла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предлагается использовать как решающие оценки, полученные учащимся за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ыполнение рефератов, компьютерного контроля знаний и итоговой контрольной </w:t>
      </w:r>
      <w:r>
        <w:rPr>
          <w:rFonts w:eastAsia="Times New Roman" w:cs="Times New Roman" w:ascii="Times New Roman" w:hAnsi="Times New Roman"/>
          <w:sz w:val="24"/>
          <w:szCs w:val="24"/>
        </w:rPr>
        <w:t>работы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еречень учебно-методических средств обуч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Используемая линия  УМ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умажные носители</w:t>
      </w:r>
    </w:p>
    <w:p>
      <w:pPr>
        <w:pStyle w:val="Style15"/>
        <w:spacing w:before="0" w:after="0"/>
        <w:ind w:firstLine="540"/>
        <w:jc w:val="both"/>
        <w:rPr/>
      </w:pPr>
      <w:r>
        <w:rPr/>
        <w:t>Учебно-методический комплекс для средней школы. Православная культура. 7-8 классы: Экспериментальное учебное пособие / В. Д. Скоробогатов, Т. В. Рыжова, О. Н. Кобец. - Ульяновск: ИНФОФОНД, 2006. - 220 с.</w:t>
      </w:r>
    </w:p>
    <w:p>
      <w:pPr>
        <w:pStyle w:val="Style15"/>
        <w:spacing w:before="0" w:after="0"/>
        <w:ind w:firstLine="540"/>
        <w:jc w:val="both"/>
        <w:rPr/>
      </w:pPr>
      <w:r>
        <w:rPr/>
        <w:t>Руководство по поурочному планированию материала при организации изучения предмета «Православная культура» в 7-8 классах / Т. В. Рыжова. - Ульяновск: ИНФОФОНД, 2006. - 136 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ая программа по православной культур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Электронные носители</w:t>
      </w:r>
    </w:p>
    <w:p>
      <w:pPr>
        <w:pStyle w:val="Style15"/>
        <w:spacing w:before="0" w:after="0"/>
        <w:ind w:firstLine="540"/>
        <w:jc w:val="both"/>
        <w:rPr/>
      </w:pPr>
      <w:r>
        <w:rPr>
          <w:bCs/>
          <w:i/>
          <w:iCs/>
        </w:rPr>
        <w:t xml:space="preserve"> </w:t>
      </w:r>
      <w:r>
        <w:rPr/>
        <w:t>Мультимедийное приложение к экспериментальному учебному пособию «Православная культура 7-8 классы» [Электронный ресурс]. - Электрон., текстовые, граф., зв. дан. и прикладная прогр. (680 Мб). - Ульяновск: ИНФОФОНД, 2006. - 1 электрон. опт. диск (CD-ROM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Интернет-поддержк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/>
        <w:rPr/>
      </w:pPr>
      <w:r>
        <w:rPr/>
        <w:t>2. Оснащение  образовательного процесса в соответствии с содержанием учебного предмета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58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стандарт общего образования по предмету «Православная культура» (региональный компонент), 2007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программа В. Д. Скоробогатов, Т. В. Рыжова «Православная культура: Концепция и программа учебного предмета», 200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СРЕДСТВА ОБУЧЕНИ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льтимедийный компьютер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3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Учебно-практическое оборудовани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ассная  доска </w:t>
            </w:r>
          </w:p>
        </w:tc>
      </w:tr>
    </w:tbl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Методическая литература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. В. Рыжова. Методические рекомендации по организации учебного процесса личностно-ориентированного обучения на основе применения учебно-методических комплексов «Православная культура» для средней школы. ИНФОФОНД, Ульяновск, 2006.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2. Т. В. Рыжова. Руководство по поурочному планированию материала при организации изучения предмета «Православная культура в 7-8 классах. ИНФОФОНД, Ульяновск, 2006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авославная культура. Руководство по работе с мультимедийным приложением к экспериментальному учебному пособию. ИНФОФОНД, Ульяновск, 2006.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4.  Т. В. Рыжова. Православная культура. 7-8 классы. Мультимедийное приложение к «Руководству по поурочному планированию». ИНФОФОНД, Ульяновск, 2006.</w:t>
      </w:r>
    </w:p>
    <w:p>
      <w:pPr>
        <w:pStyle w:val="Normal"/>
        <w:shd w:fill="FFFFFF" w:val="clear"/>
        <w:spacing w:lineRule="exact" w:line="230" w:before="58" w:after="200"/>
        <w:ind w:left="50" w:right="151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right="7" w:hanging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Cs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50" w:after="200"/>
        <w:ind w:left="22" w:firstLine="547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663300"/>
      <w:u w:val="single"/>
    </w:rPr>
  </w:style>
  <w:style w:type="character" w:styleId="Tab2">
    <w:name w:val="tab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pm.orthodoxy.ru/programm/doc/pismo_22_10_02.htm" TargetMode="External"/><Relationship Id="rId3" Type="http://schemas.openxmlformats.org/officeDocument/2006/relationships/hyperlink" Target="http://www.upm.orthodoxy.ru/programm/doc/pismo_22_10_02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4:04:00Z</dcterms:created>
  <dc:creator>Admin</dc:creator>
  <dc:description/>
  <cp:keywords/>
  <dc:language>en-US</dc:language>
  <cp:lastModifiedBy>Галина</cp:lastModifiedBy>
  <dcterms:modified xsi:type="dcterms:W3CDTF">2011-09-19T10:39:00Z</dcterms:modified>
  <cp:revision>11</cp:revision>
  <dc:subject/>
  <dc:title/>
</cp:coreProperties>
</file>