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БОУ «Бутырская основна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уйского района Бел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262"/>
        <w:gridCol w:w="3377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________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директора по УВР МБ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 Козлова Г. Е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________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Директор МБ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Мирошниченко В. 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 ___ от «___»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абочая программа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таринцевой Галины Петров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Cs/>
          <w:sz w:val="32"/>
          <w:szCs w:val="32"/>
        </w:rPr>
        <w:t xml:space="preserve"> квалификационная категори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предмету «Православная культура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6  класс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азовый уровен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1-2012 учебный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Данная рабочая программа </w:t>
      </w:r>
      <w:r>
        <w:rPr>
          <w:rFonts w:cs="Times New Roman" w:ascii="Times New Roman" w:hAnsi="Times New Roman"/>
          <w:sz w:val="24"/>
          <w:szCs w:val="24"/>
        </w:rPr>
        <w:t xml:space="preserve">по православной культуре разработана для обучения в 6 классе МБОУ «Бутырская основная общеобразовательная школа» Валуйского района Белгородской области. Рабочая программа по православной культуре  составлена на основ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исьма Министерства образования РФ от 22.10.200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№ 14-52-876 ин/16 «Примерное содержание образования по учебному предмету «Православная культура</w:t>
        </w:r>
      </w:hyperlink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Style w:val="Tab2"/>
          <w:rFonts w:cs="Times New Roman" w:ascii="Times New Roman" w:hAnsi="Times New Roman"/>
          <w:sz w:val="24"/>
          <w:szCs w:val="24"/>
        </w:rPr>
        <w:t>, п</w:t>
      </w:r>
      <w:r>
        <w:rPr>
          <w:rFonts w:cs="Times New Roman" w:ascii="Times New Roman" w:hAnsi="Times New Roman"/>
          <w:bCs/>
          <w:sz w:val="24"/>
          <w:szCs w:val="24"/>
        </w:rPr>
        <w:t xml:space="preserve">риказов департамента образования, культуры и молодежной политики Белгородской области от 25 февраля 2011 года № 507 «О внесении изменений в региональный базисный учебный план </w:t>
      </w:r>
      <w:r>
        <w:rPr>
          <w:rFonts w:cs="Times New Roman" w:ascii="Times New Roman" w:hAnsi="Times New Roman"/>
          <w:sz w:val="24"/>
          <w:szCs w:val="24"/>
        </w:rPr>
        <w:t xml:space="preserve">и примерные учебные планы </w:t>
      </w:r>
      <w:r>
        <w:rPr>
          <w:rFonts w:cs="Times New Roman" w:ascii="Times New Roman" w:hAnsi="Times New Roman"/>
          <w:bCs/>
          <w:sz w:val="24"/>
          <w:szCs w:val="24"/>
        </w:rPr>
        <w:t>для образовательных учреждений Белгородской области, реализующих программы общего образования, утвержденные приказом управления образования и науки  Белгородской области от 26 апреля 2006 года № 656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базисного  учебного плана и примерных учебных планов для образовательных </w:t>
      </w:r>
      <w:r>
        <w:rPr>
          <w:rFonts w:cs="Times New Roman" w:ascii="Times New Roman" w:hAnsi="Times New Roman"/>
          <w:bCs/>
          <w:sz w:val="24"/>
          <w:szCs w:val="24"/>
        </w:rPr>
        <w:t>учреждений Белгородской области, реализующих программы общего образования» от 12 мая 2011 г. №1339 «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гиональный базисный учебный план и примерные учебные планы для общеобразовательных учреждений области»; в соответствии с программно-методическим обеспечением избранного УМК по православной культуре: авторской учебной программы В. Д. Скоробогатов, Т. В. Рыжова, О. Н. Кобец  «Программа учебного предмета «Православная культура» для средних общеобразовательных школ, гимназий и лицеев», 2006 г., рекомендованного департаментом образования, культуры и молодежной политики Белгородской области к использованию в образовательном процессе  на 2011-2012 уч. год, на основе государственного стандарта общего образования по предмету «Православная культура» (региональный компонент» 2007 г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Calibri;Century Gothic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ая программа ориентирована на использование учебно-методического комплекса «Православная культура. 5-6 классы: Экспериментальное учебное пособие / В. Д. Скоробогатов, Т. В. Рыжова, О. Н. Кобец. - Ульяновск: ИНФОФОНД, 2006. - 220 с.»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В. Д. Скоробогатова рассчитана на 33 часа учебного времени, а в  инструктивно – методическом письме «О преподавании предмета «Православная культура» в общеобразовательных учреждениях Белгородской области в 2011 – 2012 учебном году» говорится, что « преподавание предмета «Православная культура» будет осуществляться  со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классы  в рамках регионального компонента в объеме 1 час в неделю (начальное общее и основное общее образование)», т. е. 35 учебных недель, следовательно 35 часов в год, в т.ч. количество часов для проведения контрольных (4).  2 часа добавлены на повторение изученного материала. Объем часов учебной нагрузки,   отведенных на освоение рабочей программы определен учебным планом образовательного учреждения и соответствует Базисному учебному (образовательному) плану. </w:t>
      </w:r>
    </w:p>
    <w:p>
      <w:pPr>
        <w:pStyle w:val="Normal"/>
        <w:shd w:fill="FFFFFF" w:val="clear"/>
        <w:spacing w:lineRule="auto" w:line="240" w:before="122" w:after="200"/>
        <w:ind w:left="2419" w:right="922" w:hanging="1224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бъект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цели 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специфик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зучения предмета</w:t>
      </w:r>
    </w:p>
    <w:p>
      <w:pPr>
        <w:pStyle w:val="Normal"/>
        <w:shd w:fill="FFFFFF" w:val="clear"/>
        <w:spacing w:lineRule="auto" w:line="240" w:before="122" w:after="200"/>
        <w:ind w:left="2419" w:right="922" w:hanging="12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«Православна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ультура».</w:t>
      </w:r>
    </w:p>
    <w:p>
      <w:pPr>
        <w:pStyle w:val="Normal"/>
        <w:shd w:fill="FFFFFF" w:val="clear"/>
        <w:spacing w:lineRule="auto" w:line="240" w:before="94" w:after="200"/>
        <w:ind w:right="22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Объектом изучения предмета «Православная культура» являются основы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вероучения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православия как традиционной для России религии, организаци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нешних и внутренних проявлений веры, а также сложный и многоплановый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процесс  развития характерных особенностей сознания и среды обитания человека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формированных и организованных; на основе православной духовности в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контексте истории России и представленных: в виде продуктов деятельности </w:t>
      </w:r>
      <w:r>
        <w:rPr>
          <w:rFonts w:eastAsia="Times New Roman" w:cs="Times New Roman" w:ascii="Times New Roman" w:hAnsi="Times New Roman"/>
          <w:sz w:val="24"/>
          <w:szCs w:val="24"/>
        </w:rPr>
        <w:t>человека.</w:t>
      </w:r>
    </w:p>
    <w:p>
      <w:pPr>
        <w:pStyle w:val="Normal"/>
        <w:shd w:fill="FFFFFF" w:val="clear"/>
        <w:spacing w:lineRule="auto" w:line="240" w:before="108" w:after="200"/>
        <w:ind w:left="54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5"/>
          <w:sz w:val="24"/>
          <w:szCs w:val="24"/>
        </w:rPr>
        <w:t>Цели, и задачи изучения предмета «Православная культура»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lineRule="auto" w:line="240"/>
        <w:ind w:left="53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ознакомление с православной картиной мира,</w:t>
      </w:r>
    </w:p>
    <w:p>
      <w:pPr>
        <w:pStyle w:val="Normal"/>
        <w:shd w:fill="FFFFFF" w:val="clear"/>
        <w:spacing w:lineRule="auto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ознакомление с духовно-мировоззренческими основами культуры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auto" w:line="240" w:before="0" w:after="0"/>
        <w:ind w:left="533" w:right="46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учение православной религиозной традиции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auto" w:line="240" w:before="0" w:after="0"/>
        <w:ind w:left="53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изучение православной литературы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auto" w:line="240" w:before="7" w:after="0"/>
        <w:ind w:left="53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ознакомление с церковнославянским языком,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auto" w:line="240"/>
        <w:ind w:left="547" w:right="2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изучение православной иконографии,</w:t>
        <w:br/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>изучение истории развития и особенностей русской православной</w:t>
        <w:br/>
        <w:t>храмовой архитектуры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14" w:leader="none"/>
        </w:tabs>
        <w:autoSpaceDE w:val="false"/>
        <w:spacing w:lineRule="auto" w:line="240" w:before="0" w:after="0"/>
        <w:ind w:left="540" w:right="230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ознакомление с православным образом жизни,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14" w:leader="none"/>
        </w:tabs>
        <w:autoSpaceDE w:val="false"/>
        <w:spacing w:lineRule="auto" w:line="240" w:before="0" w:after="0"/>
        <w:ind w:left="540" w:right="230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ознакомление с православным календаре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14" w:leader="none"/>
        </w:tabs>
        <w:autoSpaceDE w:val="false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ознакомление с особенностями православного богослужения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14" w:leader="none"/>
        </w:tabs>
        <w:autoSpaceDE w:val="false"/>
        <w:spacing w:lineRule="auto" w:line="240" w:before="0" w:after="0"/>
        <w:ind w:left="29" w:right="22" w:firstLine="526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ознакомление с видами церковной музыки и ее влиянием на русское </w:t>
      </w:r>
      <w:r>
        <w:rPr>
          <w:rFonts w:eastAsia="Times New Roman" w:cs="Times New Roman" w:ascii="Times New Roman" w:hAnsi="Times New Roman"/>
          <w:sz w:val="24"/>
          <w:szCs w:val="24"/>
        </w:rPr>
        <w:t>музыкальное искусство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14" w:leader="none"/>
        </w:tabs>
        <w:autoSpaceDE w:val="false"/>
        <w:spacing w:lineRule="auto" w:line="240" w:before="0" w:after="0"/>
        <w:ind w:left="29" w:right="14" w:firstLine="5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знакомление с духовно-нравственными основами православной нравственности, морали и этики,</w:t>
      </w:r>
    </w:p>
    <w:p>
      <w:pPr>
        <w:pStyle w:val="Normal"/>
        <w:shd w:fill="FFFFFF" w:val="clear"/>
        <w:spacing w:lineRule="auto" w:line="240"/>
        <w:ind w:left="56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изучение понятия святости Руси,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/>
        <w:ind w:left="29" w:right="7" w:firstLine="5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изучение истории отношений Русской Православной Церкви и</w:t>
        <w:br/>
        <w:t>Российского государства,</w:t>
      </w:r>
    </w:p>
    <w:p>
      <w:pPr>
        <w:pStyle w:val="Normal"/>
        <w:shd w:fill="FFFFFF" w:val="clear"/>
        <w:spacing w:lineRule="auto" w:line="240"/>
        <w:ind w:left="56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изучение миссионерской деятельности Русской Православной Церкви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ind w:left="533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832350</wp:posOffset>
                </wp:positionH>
                <wp:positionV relativeFrom="paragraph">
                  <wp:posOffset>3730625</wp:posOffset>
                </wp:positionV>
                <wp:extent cx="0" cy="64897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0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5pt,293.75pt" to="380.5pt,344.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855210</wp:posOffset>
                </wp:positionH>
                <wp:positionV relativeFrom="paragraph">
                  <wp:posOffset>5106670</wp:posOffset>
                </wp:positionV>
                <wp:extent cx="0" cy="2537460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7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402.1pt" to="382.3pt,601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формирование целостного восприятия мира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ind w:left="0" w:right="72" w:firstLine="53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формирование культуры общения на основе уважения к внутреннему миру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каждого человека в традициях православной культуры Отечества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ind w:left="0" w:right="72" w:firstLine="533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оспитание патриотизма и потребности творческого участия в сохранении </w:t>
      </w:r>
      <w:r>
        <w:rPr>
          <w:rFonts w:eastAsia="Times New Roman" w:cs="Times New Roman" w:ascii="Times New Roman" w:hAnsi="Times New Roman"/>
          <w:sz w:val="24"/>
          <w:szCs w:val="24"/>
        </w:rPr>
        <w:t>и созидании отечественной  культуры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92" w:leader="none"/>
          <w:tab w:val="left" w:pos="4651" w:leader="none"/>
          <w:tab w:val="left" w:pos="5666" w:leader="none"/>
          <w:tab w:val="left" w:pos="6797" w:leader="none"/>
        </w:tabs>
        <w:autoSpaceDE w:val="false"/>
        <w:spacing w:lineRule="auto" w:line="240" w:before="0" w:after="0"/>
        <w:ind w:left="0" w:right="72" w:firstLine="53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формирование представления </w:t>
      </w:r>
      <w:r>
        <w:rPr>
          <w:rFonts w:eastAsia="Times New Roman" w:cs="Times New Roman" w:ascii="Times New Roman" w:hAnsi="Times New Roman"/>
          <w:i/>
          <w:iCs/>
          <w:spacing w:val="-6"/>
          <w:sz w:val="24"/>
          <w:szCs w:val="24"/>
        </w:rPr>
        <w:t xml:space="preserve"> о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культурном и историческом единстве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России и российского народа,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92" w:leader="none"/>
          <w:tab w:val="left" w:pos="4651" w:leader="none"/>
          <w:tab w:val="left" w:pos="5666" w:leader="none"/>
          <w:tab w:val="left" w:pos="6797" w:leader="none"/>
        </w:tabs>
        <w:autoSpaceDE w:val="false"/>
        <w:spacing w:lineRule="auto" w:line="240" w:before="0" w:after="0"/>
        <w:ind w:left="0" w:right="72" w:firstLine="533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формирование представления о важности сохранения национально-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культурного единства России и предупреждение  конфликтов на национальной и </w:t>
      </w:r>
      <w:r>
        <w:rPr>
          <w:rFonts w:eastAsia="Times New Roman" w:cs="Times New Roman" w:ascii="Times New Roman" w:hAnsi="Times New Roman"/>
          <w:sz w:val="24"/>
          <w:szCs w:val="24"/>
        </w:rPr>
        <w:t>религиозной почве,</w:t>
      </w:r>
    </w:p>
    <w:p>
      <w:pPr>
        <w:pStyle w:val="Normal"/>
        <w:shd w:fill="FFFFFF" w:val="clear"/>
        <w:spacing w:lineRule="auto" w:line="240"/>
        <w:ind w:left="7" w:right="6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выработка этических принципов, определяющих качество межличностных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отношений на основе традиций православной культуры Отечества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ind w:left="0" w:right="22" w:firstLine="533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духовно-нравственное воспитание через приобщение к традиционным </w:t>
      </w:r>
      <w:r>
        <w:rPr>
          <w:rFonts w:eastAsia="Times New Roman" w:cs="Times New Roman" w:ascii="Times New Roman" w:hAnsi="Times New Roman"/>
          <w:sz w:val="24"/>
          <w:szCs w:val="24"/>
        </w:rPr>
        <w:t>ценностям русской культуры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7" w:after="0"/>
        <w:ind w:left="0" w:right="65" w:firstLine="533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расширение и активизация понятийного аппарата путем дополнения его </w:t>
      </w:r>
      <w:r>
        <w:rPr>
          <w:rFonts w:eastAsia="Times New Roman" w:cs="Times New Roman" w:ascii="Times New Roman" w:hAnsi="Times New Roman"/>
          <w:sz w:val="24"/>
          <w:szCs w:val="24"/>
        </w:rPr>
        <w:t>духовной и культурологической православной лексикой,</w:t>
      </w:r>
    </w:p>
    <w:p>
      <w:pPr>
        <w:pStyle w:val="Normal"/>
        <w:shd w:fill="FFFFFF" w:val="clear"/>
        <w:tabs>
          <w:tab w:val="clear" w:pos="708"/>
          <w:tab w:val="left" w:pos="756" w:leader="dot"/>
        </w:tabs>
        <w:spacing w:lineRule="auto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формирование мотивации к изучению  отечественной культуры и истории. </w:t>
      </w:r>
    </w:p>
    <w:p>
      <w:pPr>
        <w:pStyle w:val="Normal"/>
        <w:shd w:fill="FFFFFF" w:val="clear"/>
        <w:spacing w:lineRule="auto" w:line="240" w:before="115" w:after="200"/>
        <w:ind w:left="14" w:right="79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Специфика изучения предмета «Православная культура» заключается в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беспечении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40"/>
        <w:ind w:right="22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усвоения школьниками основ социального и культурного опыта развития </w:t>
      </w:r>
      <w:r>
        <w:rPr>
          <w:rFonts w:eastAsia="Times New Roman" w:cs="Times New Roman" w:ascii="Times New Roman" w:hAnsi="Times New Roman"/>
          <w:i/>
          <w:iCs/>
          <w:spacing w:val="-5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России, формировавшегося и развивавшегося на протяжении более чем</w:t>
        <w:br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тысячелетнего периода под непосредственным воздействием православия,</w:t>
      </w:r>
    </w:p>
    <w:p>
      <w:pPr>
        <w:pStyle w:val="Normal"/>
        <w:shd w:fill="FFFFFF" w:val="clear"/>
        <w:spacing w:lineRule="auto" w:line="240"/>
        <w:ind w:left="14" w:right="65" w:firstLine="4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—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приобщения учащихся к имеющим общенациональное значение духовным </w:t>
      </w:r>
      <w:r>
        <w:rPr>
          <w:rFonts w:eastAsia="Times New Roman" w:cs="Times New Roman" w:ascii="Times New Roman" w:hAnsi="Times New Roman"/>
          <w:sz w:val="24"/>
          <w:szCs w:val="24"/>
        </w:rPr>
        <w:t>и материальным ценностям православной культуры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40"/>
        <w:ind w:firstLine="533"/>
        <w:jc w:val="both"/>
        <w:rPr>
          <w:rFonts w:ascii="Times New Roman" w:hAnsi="Times New Roman" w:eastAsia="Times New Roman" w:cs="Times New Roman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формирования социального опыта учащихся в части российской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vertAlign w:val="superscript"/>
        </w:rPr>
        <w:br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мировоззренческой, культурной и гражданской идентичности.</w:t>
      </w:r>
    </w:p>
    <w:p>
      <w:pPr>
        <w:pStyle w:val="Normal"/>
        <w:shd w:fill="FFFFFF" w:val="clear"/>
        <w:spacing w:lineRule="auto" w:line="240" w:before="72" w:after="200"/>
        <w:ind w:left="1483" w:hanging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ребования к знаниям, умениям и навыкам, предъявляемые программой к ученику  6 класса</w:t>
      </w:r>
    </w:p>
    <w:p>
      <w:pPr>
        <w:pStyle w:val="Normal"/>
        <w:shd w:fill="FFFFFF" w:val="clear"/>
        <w:spacing w:lineRule="auto" w:line="240" w:before="108" w:after="200"/>
        <w:ind w:right="29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Ученик 6 класса должен ЗНАТЬ, </w:t>
      </w: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</w:rPr>
        <w:t xml:space="preserve">{перечислять, указывать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</w:rPr>
        <w:t xml:space="preserve">термины, раскрывать их содержание, описывать лица, предметы, событ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явления, понятия):</w:t>
      </w:r>
    </w:p>
    <w:p>
      <w:pPr>
        <w:pStyle w:val="Normal"/>
        <w:shd w:fill="FFFFFF" w:val="clear"/>
        <w:spacing w:lineRule="auto" w:line="240" w:before="43" w:after="200"/>
        <w:ind w:left="54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</w:rPr>
        <w:t>По содержательной линии «Православная христианская картина мира»</w:t>
      </w:r>
    </w:p>
    <w:p>
      <w:pPr>
        <w:pStyle w:val="Normal"/>
        <w:shd w:fill="FFFFFF" w:val="clear"/>
        <w:spacing w:lineRule="auto" w:line="240" w:before="58" w:after="200"/>
        <w:ind w:left="7" w:right="1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равославная христианская картина мира. Единобожие, Бог-Троица. Дух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духовность, духовная жизнь. Ангелы и падшие духи. Творение человека, его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духовная сопричастность Богу и вещественная природа. Церковь Божия (народ Божий). Христианская Церковь, Глава Церкви.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Православная антропология. Семья, род, народ в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православной культуре. Православная культура о природе мужчины и женщины; их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взаимоотношениях. Благодать. Боговоплощение, Богочеловек Иисус Христос,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Искупление. Обожение человеческой природы; Спасение. </w:t>
      </w:r>
    </w:p>
    <w:p>
      <w:pPr>
        <w:pStyle w:val="Normal"/>
        <w:shd w:fill="FFFFFF" w:val="clear"/>
        <w:spacing w:lineRule="auto" w:line="240" w:before="50" w:after="200"/>
        <w:ind w:left="54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</w:rPr>
        <w:t>По содержательной линии «История православной религии и культуры»</w:t>
      </w:r>
    </w:p>
    <w:p>
      <w:pPr>
        <w:pStyle w:val="Normal"/>
        <w:shd w:fill="FFFFFF" w:val="clear"/>
        <w:spacing w:lineRule="auto" w:line="240" w:before="50" w:after="200"/>
        <w:ind w:left="2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вященное Предание. Прародители человечества. Грехопадение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Прародителей. Традиция моногамной патриархальной семьи. Происхождение религии. Икона Спаса Нерукотворного. Основание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Христианской Церкви, возникновение православной культуры. Миссионерски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утешествия апостолов Христа, первые Поместные Церкви. Жизнь первых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христиан. Формирование православной богослужебной культуры.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Установление христианской государственности в Римской Империй. Формирование канонической системы устройства и управления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в Христианской Церкви. Православная культура Ромейской Империи (Византии). Православное просвещение славян. Крещение Руси.</w:t>
      </w:r>
    </w:p>
    <w:p>
      <w:pPr>
        <w:pStyle w:val="Normal"/>
        <w:shd w:fill="FFFFFF" w:val="clear"/>
        <w:spacing w:lineRule="auto" w:line="240" w:before="50" w:after="200"/>
        <w:ind w:left="58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-5"/>
          <w:sz w:val="24"/>
          <w:szCs w:val="24"/>
        </w:rPr>
        <w:t>По содержательной линии «Православная культура и религии мира»</w:t>
      </w:r>
    </w:p>
    <w:p>
      <w:pPr>
        <w:pStyle w:val="Normal"/>
        <w:shd w:fill="FFFFFF" w:val="clear"/>
        <w:spacing w:lineRule="auto" w:line="240" w:before="43" w:after="200"/>
        <w:ind w:left="58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лигиозная культура в Древности.  Многобожие.   Язычество.  Язычество</w:t>
      </w:r>
    </w:p>
    <w:p>
      <w:pPr>
        <w:pStyle w:val="Normal"/>
        <w:shd w:fill="FFFFFF" w:val="clear"/>
        <w:spacing w:lineRule="auto" w:line="240"/>
        <w:ind w:left="36" w:hanging="0"/>
        <w:rPr>
          <w:rFonts w:ascii="Times New Roman" w:hAnsi="Times New Roman" w:eastAsia="Times New Roman" w:cs="Times New Roman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древних славян. </w:t>
      </w:r>
    </w:p>
    <w:p>
      <w:pPr>
        <w:pStyle w:val="Normal"/>
        <w:shd w:fill="FFFFFF" w:val="clear"/>
        <w:spacing w:lineRule="auto" w:line="240"/>
        <w:ind w:left="14" w:right="1296" w:firstLine="533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09490</wp:posOffset>
                </wp:positionH>
                <wp:positionV relativeFrom="paragraph">
                  <wp:posOffset>987425</wp:posOffset>
                </wp:positionV>
                <wp:extent cx="0" cy="667385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pt,77.75pt" to="378.7pt,130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873625</wp:posOffset>
                </wp:positionH>
                <wp:positionV relativeFrom="paragraph">
                  <wp:posOffset>2185670</wp:posOffset>
                </wp:positionV>
                <wp:extent cx="0" cy="923290"/>
                <wp:effectExtent l="6985" t="0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4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75pt,172.1pt" to="383.75pt,244.7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5015230</wp:posOffset>
                </wp:positionH>
                <wp:positionV relativeFrom="paragraph">
                  <wp:posOffset>5226050</wp:posOffset>
                </wp:positionV>
                <wp:extent cx="0" cy="379730"/>
                <wp:effectExtent l="2540" t="0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pt,411.5pt" to="394.9pt,441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содержательной    линии    «Письменная    культура православия  (православная словесность}»      </w:t>
      </w:r>
    </w:p>
    <w:p>
      <w:pPr>
        <w:pStyle w:val="Normal"/>
        <w:shd w:fill="FFFFFF" w:val="clear"/>
        <w:spacing w:lineRule="auto" w:line="240" w:before="58" w:after="200"/>
        <w:ind w:right="14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иблия. Канон Священного Писания, апокрифы. Составление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церковнославянской азбуки свв. Кириллом и Мефодием. Особенности 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церковнославянского языка, численные обозначения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южеты и образы Библии в русской культуре: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литературе, искусстве, нравах и обычаях народов мира. Православная литература.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Богослужебные книги. Книги для церковного пения. Православная литература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исторического и назидательного характера. Русская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православная литература. Русские летописи и летописцы. Повесть временных лет.</w:t>
      </w:r>
    </w:p>
    <w:p>
      <w:pPr>
        <w:pStyle w:val="Normal"/>
        <w:shd w:fill="FFFFFF" w:val="clear"/>
        <w:spacing w:lineRule="auto" w:line="240" w:before="50" w:after="20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-3"/>
          <w:sz w:val="24"/>
          <w:szCs w:val="24"/>
        </w:rPr>
        <w:t>По содержательной линии «Православный образ жизни»</w:t>
      </w:r>
    </w:p>
    <w:p>
      <w:pPr>
        <w:pStyle w:val="Normal"/>
        <w:shd w:fill="FFFFFF" w:val="clear"/>
        <w:spacing w:lineRule="auto" w:line="240" w:before="65" w:after="200"/>
        <w:ind w:firstLine="5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Православный календарь, Церковное новолетие. Православные христианские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раздники (Пасха Христова, двунадесятые и великие праздники, память святых), история и традиции их празднования в Церкви и семье. Пасхальный праздничный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цикл, православная Пасхалия. Православные посты. Святые Христианской Церкви, их почитание в православной культуре. Христианские имена, святые покровители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азднование именин в Церкви и семье. Крестные отец и мать, их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заимоотношения с крестными детьми и их родителями. Правила устройства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православного дома. Православная культура общения: приветствия и прощания,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росьба, благодарность, поведение в гостях, на собраниях, трапезах. Молитвенная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культура православия. Молебны. Православный молитвослов. Молитвенная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культура православной семьи. Крестное знамение.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Православная культура почитания святых икон.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Знаменитые Богородичные иконы, их история и традиции почитания. Православная </w:t>
      </w:r>
      <w:r>
        <w:rPr>
          <w:rFonts w:eastAsia="Times New Roman" w:cs="Times New Roman" w:ascii="Times New Roman" w:hAnsi="Times New Roman"/>
          <w:sz w:val="24"/>
          <w:szCs w:val="24"/>
        </w:rPr>
        <w:t>культура погребения усопших, поминовения их в Церкви и семье, ухода за могилами предков. Православная культура поминовения воинов — защитников Отечества.</w:t>
      </w:r>
    </w:p>
    <w:p>
      <w:pPr>
        <w:pStyle w:val="Normal"/>
        <w:shd w:fill="FFFFFF" w:val="clear"/>
        <w:spacing w:lineRule="auto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-3"/>
          <w:sz w:val="24"/>
          <w:szCs w:val="24"/>
        </w:rPr>
        <w:t>По содержательной линии  «Нравственная культура православия»</w:t>
      </w:r>
    </w:p>
    <w:p>
      <w:pPr>
        <w:pStyle w:val="Normal"/>
        <w:shd w:fill="FFFFFF" w:val="clear"/>
        <w:tabs>
          <w:tab w:val="clear" w:pos="708"/>
          <w:tab w:val="left" w:pos="6638" w:leader="none"/>
        </w:tabs>
        <w:spacing w:lineRule="auto" w:line="240" w:before="58" w:after="2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Православная этика. Система нравственных норм, заповеди. Последствия</w:t>
        <w:br/>
        <w:t xml:space="preserve">греховных поступков в жизни человека, </w:t>
      </w:r>
      <w:r>
        <w:rPr>
          <w:rFonts w:eastAsia="Times New Roman" w:cs="Times New Roman" w:ascii="Times New Roman" w:hAnsi="Times New Roman"/>
          <w:iCs/>
          <w:spacing w:val="-4"/>
          <w:sz w:val="24"/>
          <w:szCs w:val="24"/>
        </w:rPr>
        <w:t>семьи,</w:t>
      </w:r>
      <w:r>
        <w:rPr>
          <w:rFonts w:eastAsia="Times New Roman"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общества, народа. Ложь и насилие</w:t>
        <w:br/>
      </w:r>
      <w:r>
        <w:rPr>
          <w:rFonts w:eastAsia="Times New Roman" w:cs="Times New Roman" w:ascii="Times New Roman" w:hAnsi="Times New Roman"/>
          <w:sz w:val="24"/>
          <w:szCs w:val="24"/>
        </w:rPr>
        <w:t>как главные проявления греховности человека, Греховные дела, помыслы,</w:t>
        <w:br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привычки, страсти, пороки, необходимость борьбы с ними. Страсть, стадии ее</w:t>
        <w:br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развития. Православная нравственная культура. Совесть, Любовь, Благо, Истина,</w:t>
        <w:br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Красота. Добро в православной культуре. Христианские добродетели. Заповеди</w:t>
        <w:br/>
        <w:t>Ветхого Завета. Десятисловие (Моисеев закон). Первая часть Десятисловия —</w:t>
        <w:br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заповеди отношения человека к Богу. Нравственные нормы почитания родителей,</w:t>
        <w:br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едков. Нравственная культура православной семьи.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Запрещение ложного</w:t>
        <w:br/>
        <w:t>свидетельства. Иисус Христос как нравственный идеал. Заповеди Блаженства,</w:t>
        <w:br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Нагорная проповедь. Христианское воинство. Благотворительность, милостыня.</w:t>
        <w:br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Поддержка человека в его борьбе с личной греховностью со стороны ближних и Церкви.</w:t>
        <w:br/>
      </w:r>
    </w:p>
    <w:p>
      <w:pPr>
        <w:pStyle w:val="Normal"/>
        <w:shd w:fill="FFFFFF" w:val="clear"/>
        <w:spacing w:lineRule="auto" w:line="240" w:before="65" w:after="200"/>
        <w:ind w:left="54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</w:rPr>
        <w:t>По содержательной линии «Художественная культура православия»</w:t>
      </w:r>
    </w:p>
    <w:p>
      <w:pPr>
        <w:pStyle w:val="Normal"/>
        <w:shd w:fill="FFFFFF" w:val="clear"/>
        <w:spacing w:lineRule="auto" w:line="240" w:before="58" w:after="200"/>
        <w:ind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Содержательные, формальные и смысловые особенности православной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художественной культуры. Православная эстетика. Формирование и развитие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православной художественной культуры. Выдающиеся произведения православной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художественной культуры в России и мире, Православная храмовая архитектура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анонические нормы храмостроительства Художественное убранство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православного храма. 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равославная икона. Хоругвь. Богородичные иконы.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Иконопись на Руси, творческое осмысление византийских традиций. Древнерусские памятники иконографии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en-US"/>
        </w:rPr>
        <w:t>X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en-US"/>
        </w:rPr>
        <w:t>XII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вв. Выдающиеся русские иконописцы. Древнерусская фреска, фрески в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средневековой Руси. Использование мозаики в православной художественной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культуре. Музыкальная культура церковного пения, гласы, распевы. Древнерусское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церковное пение, знаменный распев. Авторские произведения православной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музыкальной культуры. Придворная певческая капелла.  Современная  культура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церковного пения. Культура оформления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православной книги. Рукописные православные книги — Остромирово Евангелие,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Геннадиевская Библия. Первые печатные русские православные книги - Апостол. </w:t>
      </w:r>
      <w:r>
        <w:rPr>
          <w:rFonts w:eastAsia="Times New Roman" w:cs="Times New Roman" w:ascii="Times New Roman" w:hAnsi="Times New Roman"/>
          <w:sz w:val="24"/>
          <w:szCs w:val="24"/>
        </w:rPr>
        <w:t>Православное декоративно-прикладное искусство.</w:t>
      </w:r>
    </w:p>
    <w:p>
      <w:pPr>
        <w:pStyle w:val="Normal"/>
        <w:shd w:fill="FFFFFF" w:val="clear"/>
        <w:tabs>
          <w:tab w:val="clear" w:pos="708"/>
          <w:tab w:val="left" w:pos="2902" w:leader="none"/>
          <w:tab w:val="left" w:pos="3211" w:leader="dot"/>
          <w:tab w:val="left" w:pos="3766" w:leader="none"/>
        </w:tabs>
        <w:spacing w:lineRule="auto" w:line="240"/>
        <w:ind w:right="7" w:firstLine="562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987925</wp:posOffset>
                </wp:positionH>
                <wp:positionV relativeFrom="paragraph">
                  <wp:posOffset>-411480</wp:posOffset>
                </wp:positionV>
                <wp:extent cx="0" cy="539750"/>
                <wp:effectExtent l="2540" t="0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5pt,-32.4pt" to="392.75pt,10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001895</wp:posOffset>
                </wp:positionH>
                <wp:positionV relativeFrom="paragraph">
                  <wp:posOffset>201295</wp:posOffset>
                </wp:positionV>
                <wp:extent cx="0" cy="242570"/>
                <wp:effectExtent l="2540" t="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15.85pt" to="393.85pt,34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5029200</wp:posOffset>
                </wp:positionH>
                <wp:positionV relativeFrom="paragraph">
                  <wp:posOffset>6780530</wp:posOffset>
                </wp:positionV>
                <wp:extent cx="0" cy="836930"/>
                <wp:effectExtent l="2540" t="0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70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33.9pt" to="396pt,599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5001895</wp:posOffset>
                </wp:positionH>
                <wp:positionV relativeFrom="paragraph">
                  <wp:posOffset>1325880</wp:posOffset>
                </wp:positionV>
                <wp:extent cx="0" cy="109855"/>
                <wp:effectExtent l="2540" t="0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104.4pt" to="393.85pt,11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001895</wp:posOffset>
                </wp:positionH>
                <wp:positionV relativeFrom="paragraph">
                  <wp:posOffset>1705610</wp:posOffset>
                </wp:positionV>
                <wp:extent cx="0" cy="251460"/>
                <wp:effectExtent l="2540" t="0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134.3pt" to="393.85pt,15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987925</wp:posOffset>
                </wp:positionH>
                <wp:positionV relativeFrom="paragraph">
                  <wp:posOffset>4004945</wp:posOffset>
                </wp:positionV>
                <wp:extent cx="0" cy="214630"/>
                <wp:effectExtent l="2540" t="0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5pt,315.35pt" to="392.75pt,332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По содержательной линии «Православи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традиционная религия</w:t>
        <w:br/>
        <w:t>русского народа»</w:t>
      </w:r>
    </w:p>
    <w:p>
      <w:pPr>
        <w:pStyle w:val="Normal"/>
        <w:shd w:fill="FFFFFF" w:val="clear"/>
        <w:spacing w:lineRule="auto" w:line="240" w:before="50" w:after="200"/>
        <w:ind w:left="22" w:right="7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ание об избрании веры. История формирования и развитая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православной культуры, в России, византийское и другие </w:t>
      </w:r>
      <w:r>
        <w:rPr>
          <w:rFonts w:eastAsia="Times New Roman" w:cs="Times New Roman" w:ascii="Times New Roman" w:hAnsi="Times New Roman"/>
          <w:smallCaps/>
          <w:spacing w:val="-5"/>
          <w:sz w:val="24"/>
          <w:szCs w:val="24"/>
        </w:rPr>
        <w:t xml:space="preserve">влияния.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Православие </w:t>
      </w:r>
      <w:r>
        <w:rPr>
          <w:rFonts w:eastAsia="Times New Roman" w:cs="Times New Roman" w:ascii="Times New Roman" w:hAnsi="Times New Roman"/>
          <w:smallCaps/>
          <w:spacing w:val="-5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традиционной русской культуре —в быту, социальных отношениях, правовой и политической культуре, хозяйстве, художественной культуре.</w:t>
      </w:r>
    </w:p>
    <w:p>
      <w:pPr>
        <w:pStyle w:val="Normal"/>
        <w:shd w:fill="FFFFFF" w:val="clear"/>
        <w:spacing w:lineRule="auto" w:line="240" w:before="122" w:after="200"/>
        <w:ind w:left="29" w:right="7" w:firstLine="4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Ученик 6 класса должен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УМЕТЬ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сопоставлять (сравнивать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лица, предметы, события, явления, понятия, выделяя их общие и отличительные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признаки)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</w:rPr>
        <w:t xml:space="preserve">и 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объяснять (раскрывать сущность явлений и понятий, используя </w:t>
      </w:r>
      <w:r>
        <w:rPr>
          <w:rFonts w:eastAsia="Times New Roman" w:cs="Times New Roman" w:ascii="Times New Roman" w:hAnsi="Times New Roman"/>
          <w:sz w:val="24"/>
          <w:szCs w:val="24"/>
        </w:rPr>
        <w:t>примеры):</w:t>
      </w:r>
    </w:p>
    <w:p>
      <w:pPr>
        <w:pStyle w:val="Normal"/>
        <w:shd w:fill="FFFFFF" w:val="clear"/>
        <w:spacing w:lineRule="auto" w:line="240" w:before="50" w:after="200"/>
        <w:ind w:left="27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spacing w:val="-3"/>
          <w:sz w:val="24"/>
          <w:szCs w:val="24"/>
        </w:rPr>
        <w:t>По содержатепыюй  линии «Православная христианская картина мира»</w:t>
      </w:r>
    </w:p>
    <w:p>
      <w:pPr>
        <w:pStyle w:val="Normal"/>
        <w:shd w:fill="FFFFFF" w:val="clear"/>
        <w:spacing w:lineRule="auto" w:line="240" w:before="50" w:after="200"/>
        <w:ind w:left="22" w:right="7" w:firstLine="5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елигиозный культ и культура. Канон в православной культуре. Бог и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Творение, мир сверхъестественный и естественный, духовный и материальный.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Мировоззрение (картина мира) личности,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общества. Культура как совокупность духовных и практических способов и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результатов человеческой деятельности. Духовно-мировоззренческие основы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культуры. Религия как мировоззрение, религиозный культ, сфера культуры и жизни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общества. Откровение. Православная христианская культура.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Духовная, душевная и  телесная сущность человека. Православное христианско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нимание единства человеческого рода. Духовная сущность греха и его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последствия для телесной, душевной и духовной жизни человека, жизни общества. Православное понимание смысла жизни человека, истории человечества.</w:t>
      </w:r>
    </w:p>
    <w:p>
      <w:pPr>
        <w:pStyle w:val="Normal"/>
        <w:shd w:fill="FFFFFF" w:val="clear"/>
        <w:spacing w:lineRule="auto" w:line="240" w:before="36" w:after="200"/>
        <w:ind w:left="562" w:hanging="0"/>
        <w:rPr>
          <w:rFonts w:ascii="Times New Roman" w:hAnsi="Times New Roman" w:eastAsia="Times New Roman" w:cs="Times New Roman"/>
          <w:i/>
          <w:i/>
          <w:iCs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</w:rPr>
        <w:t>По содержательной пинии «История православной религии и культуры»</w:t>
      </w:r>
    </w:p>
    <w:p>
      <w:pPr>
        <w:pStyle w:val="Normal"/>
        <w:shd w:fill="FFFFFF" w:val="clear"/>
        <w:spacing w:lineRule="auto" w:line="240" w:before="36" w:after="200"/>
        <w:ind w:left="56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Авель и Каин. Летоисчисления от Сотворения Мира и от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Рождества Христова. </w:t>
      </w:r>
      <w:r>
        <w:rPr>
          <w:rFonts w:eastAsia="Times New Roman" w:cs="Times New Roman" w:ascii="Times New Roman" w:hAnsi="Times New Roman"/>
          <w:sz w:val="24"/>
          <w:szCs w:val="24"/>
        </w:rPr>
        <w:t>Евангелие — Благая Весть.</w:t>
      </w:r>
    </w:p>
    <w:p>
      <w:pPr>
        <w:pStyle w:val="Normal"/>
        <w:shd w:fill="FFFFFF" w:val="clear"/>
        <w:spacing w:lineRule="auto" w:line="240" w:before="43" w:after="200"/>
        <w:ind w:left="29" w:right="14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По содержательной линии «Письменная культура православия (православная словесность)</w:t>
      </w:r>
      <w:r>
        <w:rPr>
          <w:rFonts w:eastAsia="Times New Roman" w:cs="Times New Roman" w:ascii="Times New Roman" w:hAnsi="Times New Roman"/>
          <w:sz w:val="24"/>
          <w:szCs w:val="24"/>
        </w:rPr>
        <w:t>»</w:t>
      </w:r>
    </w:p>
    <w:p>
      <w:pPr>
        <w:pStyle w:val="Normal"/>
        <w:shd w:fill="FFFFFF" w:val="clear"/>
        <w:spacing w:lineRule="auto" w:line="240" w:before="36" w:after="200"/>
        <w:ind w:left="29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вященное Писание и Священное Предание в православной культуре.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етхий Завет и Новый Завет. Церковнославянский текст Библии и современный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русский перевод.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Церковнославянский богослужебный язык как святыня Русской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Православной Церкви и величайшая ценность русской культуры. Библейские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тексты в богослужебной культуре Церкви. Общечеловеческое значение Библии.</w:t>
      </w:r>
    </w:p>
    <w:p>
      <w:pPr>
        <w:pStyle w:val="Normal"/>
        <w:shd w:fill="FFFFFF" w:val="clear"/>
        <w:spacing w:lineRule="auto" w:line="240"/>
        <w:ind w:left="533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173990</wp:posOffset>
                </wp:positionH>
                <wp:positionV relativeFrom="paragraph">
                  <wp:posOffset>6396355</wp:posOffset>
                </wp:positionV>
                <wp:extent cx="0" cy="100330"/>
                <wp:effectExtent l="2540" t="0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7pt,503.65pt" to="-13.7pt,511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</w:rPr>
        <w:t>По содержательной линии «Православный образ жизни»</w:t>
      </w:r>
    </w:p>
    <w:p>
      <w:pPr>
        <w:pStyle w:val="Normal"/>
        <w:shd w:fill="FFFFFF" w:val="clear"/>
        <w:spacing w:lineRule="auto" w:line="240" w:before="50" w:after="200"/>
        <w:ind w:right="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ереходящие и непереходящие праздники. Отличия православного поста от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диеты и вегетарианства. Отличие именин от дней рождения. Виды молитв, молитва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личная и общественная. Священнослужители, церковнослужители, прихожане на богослужении. Особенности православного богослужения в праздники, во врем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стов. Православный образ жизни (уклад жизни). Смысл праздника в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православной культуре.  Духовно-нравственный смысл поста в православной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культуре. Крещение как условие благодатной духовной жизни. Православная семья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как «малая Церковь». Молитва, ее происхождение и значение в мировой культуре. Церковный народ как высший носитель Истины в Христианской Церкви. Таинства Христианской Церкви. Православные обряды. Чудотворные иконы.</w:t>
      </w:r>
    </w:p>
    <w:p>
      <w:pPr>
        <w:pStyle w:val="Normal"/>
        <w:shd w:fill="FFFFFF" w:val="clear"/>
        <w:spacing w:lineRule="auto" w:line="240" w:before="43" w:after="200"/>
        <w:ind w:left="54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</w:rPr>
        <w:t>По содержательной линии «Нравственная культура православия»</w:t>
      </w:r>
    </w:p>
    <w:p>
      <w:pPr>
        <w:pStyle w:val="Normal"/>
        <w:shd w:fill="FFFFFF" w:val="clear"/>
        <w:spacing w:lineRule="auto" w:line="240" w:before="58" w:after="200"/>
        <w:ind w:firstLine="5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етхий Завет в нравственном отношении к Новому Завету; Закон и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Благодать. Особенности нравственной культуры воина-христианина. Соотношение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личных усилий, помощи ближних и Церкви в нравственном очищении, Духовно-мировоззренческие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основы морали. Православное понимание свободы воли. Грех как беззаконие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рушение заповедей. Духовно-нравственное попечительство старших над младшими в православной культуре. Заповедь «не убий». Необходимость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ротивления злу силой. Добродетель целомудрия, ее значение для духовной жизни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и здоровья юноши и девушки. Православная культура отношения к ближнему,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жертва за ближнего в личной жизни семье, обществе. Единство веры и дел как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необходимое условие исправления жизни. Православная христианская культур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ношения к болезни и смерти. Достижимость православного нравственного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идеала, его свидетельствование в святости. Пост и молитва как средства борьбы с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грехом. Духовный совет, духовничество, духовное руководство в нравственной культуре православия. Православная нравственная культура общественной и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государственной деятельности. Православные нравственные основы любви к </w:t>
      </w:r>
      <w:r>
        <w:rPr>
          <w:rFonts w:eastAsia="Times New Roman" w:cs="Times New Roman" w:ascii="Times New Roman" w:hAnsi="Times New Roman"/>
          <w:sz w:val="24"/>
          <w:szCs w:val="24"/>
        </w:rPr>
        <w:t>Родине, патриотизма и гражданственности.</w:t>
      </w:r>
    </w:p>
    <w:p>
      <w:pPr>
        <w:pStyle w:val="Normal"/>
        <w:shd w:fill="FFFFFF" w:val="clear"/>
        <w:spacing w:lineRule="auto" w:line="240" w:before="36" w:after="200"/>
        <w:ind w:left="56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</w:rPr>
        <w:t>По содержательной линии «Художественная культура православия»</w:t>
      </w:r>
    </w:p>
    <w:p>
      <w:pPr>
        <w:pStyle w:val="Normal"/>
        <w:shd w:fill="FFFFFF" w:val="clear"/>
        <w:spacing w:lineRule="auto" w:line="240" w:before="43" w:after="200"/>
        <w:ind w:left="7" w:firstLine="5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Особенности храмовой архитектуры в Ромейской Империи (Византии),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других православных странах, в России. Православное христианское понимание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художественного творчества и его задач. Канон в православной художественной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ультуре. Духовная традиция благочестия в православной художественной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культуре. Православная культура в творчестве русских художников.</w:t>
      </w:r>
    </w:p>
    <w:p>
      <w:pPr>
        <w:pStyle w:val="Normal"/>
        <w:shd w:fill="FFFFFF" w:val="clear"/>
        <w:spacing w:lineRule="auto" w:line="240" w:before="50" w:after="200"/>
        <w:ind w:right="14" w:firstLine="5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По содержательной линии «Православи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традиционная религия русского народа»</w:t>
      </w:r>
    </w:p>
    <w:p>
      <w:pPr>
        <w:pStyle w:val="Normal"/>
        <w:shd w:fill="FFFFFF" w:val="clear"/>
        <w:spacing w:lineRule="auto" w:line="240" w:before="50" w:after="200"/>
        <w:ind w:left="22" w:firstLine="547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Церковь и Древнерусское государство, русские князья и Церковь. Православие — традиционная религия русского народа,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равославные основы русской цивилизации. Святость как идеал народной жизни. Православие — культурообразующая религия в России. Православная культура в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русской градостроительной традиции. Национальные особенности русской православной культуры. Государствообразующая роль православия в истории </w:t>
      </w:r>
      <w:r>
        <w:rPr>
          <w:rFonts w:eastAsia="Times New Roman" w:cs="Times New Roman" w:ascii="Times New Roman" w:hAnsi="Times New Roman"/>
          <w:sz w:val="24"/>
          <w:szCs w:val="24"/>
        </w:rPr>
        <w:t>России.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Календарно – 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672"/>
        <w:gridCol w:w="1305"/>
        <w:gridCol w:w="1670"/>
        <w:gridCol w:w="1795"/>
        <w:gridCol w:w="1106"/>
        <w:gridCol w:w="1147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учебного времен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раздела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те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 урок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урок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ие понятия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персонал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сроки похожд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8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2. Крещение Руси – 16 часов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христианского учения на территориях славянских племен (повторение) – 1 час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христианского учения на территориях славянских племе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общить и систематизировать знания учащихся по материалам параграф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сти первичную проверку понимания материала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князем Владимиром Красное Солнышко о Крещении Руси (повторение) – 1 час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2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князем Владимиром Красное Солнышко о Крещении Руси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общить и систематизировать знания учащихся по материалам параграф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сти первичную проверку понимания материала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была Крещена Русь (повторение)– 1 час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3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щение князя Владимира Красное Солнышко. Крещение Киева и Новгорода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ать учащимся сведения о крещении князя Владимира Красное Солнышк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. Организовать деятельность учащихся по восприятию, осмыслению и первичному закреплению знаний о крещении Киева и Новгорода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ая Анна Романовна Византийск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зантийские императоры Василий и Константин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сунь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рковь святого Василия в Корсуне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щальня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трополит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пископ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рополит Иларио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рещенная Русь – 5 час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4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остроительство в новокрещенной Киевской Руси. Постройка и освящение Десятинной церкви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общить знания по Крещению Руси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овести первичную проверку понимания изученного материала по Крещению Руси;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ать новые сведения о постройке в Киеве князем Владимиром Десятинной церкв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ел Хранител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нная церков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ангел Михаил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ые Иоаким и Ан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5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ождение на Руси новой христианской духовности. Первые школы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й класс школ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первичному закреплению знаний по истории зарождения на Руси новой христианской духовности и ее основах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ь заповедей Ветхого Завет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х и покая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к родителям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ховность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6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ь князя Владимира. История братоубийства сыновей князя Владимира – Бориса и Глеба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первичному закреплению знаний об истории братоубийства сыновей князя Владимира – Бориса и Глеб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ь Борис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ь Глеб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ь Святопол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янны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к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ин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ель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7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русские святые. Прославление князем Ярославом Мудрым невинноубиенных братьев – князей Бориса и Глеба. Конец Святополка Окаянного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деятельность учащихся по восприятию, осмыслению и первичному закреплению знаний о канонизации и прославлении святых князей во времена правления Ярослава Мудрого;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о «Сказанием о Борисе и Глебе»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ь Ярослав Мудры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онизация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8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, систематизация и обобщение знаний по теме «Новокрещенная Русь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овать деятельность учащихся по обобщению и систематизации знаний по теме «Новокрещенная Русь»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9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«Новокрещенная Русь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овать проведение контрольной работы по теме «Новокрещенная Русь»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цвет культуры на Рус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. Первые русские святые – 6 часов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10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 Руси при Ярославе Мудром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общить и систематизировать знания о Ярославе Мудром и его братьях – святых князьях Борисе и Глебе;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рганизовать деятельность учащихся по восприятию, осмыслению и первичному закреплению знаний о развитии просвещения в период княжения Ярослава Мудрого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11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остроительство при Ярославе Мудром. Строительство Софийского собора в Киеве и его значение для Киевской Руси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первичному закреплению знаний о Софийском соборе в Киеве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йский собор в Киеве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енег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12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рание первого русского митрополита. «Слово о Законе и Благодати»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деятельность учащихся по восприятию, осмыслению и первичному закреплению знаний об избрании первого русского митрополита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 деятельность учащихся по изучению «Слова о Законе и Благодати» митрополита Иларио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рополит Иларион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ое веч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13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Киева. Строительство Золотых ворот с благовещенской церковью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первичному закреплению знаний об укреплении Киева Ярославом Мудрым и строительстве Золотых ворот с Благовещенской церковь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ые ворота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вещенская церков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14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ево – Печерский монастырь. Становление государственности Руси и дипломатическое признание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первичному закреплению знаний о становлении Киево – Печерского монастыря и о становлении русской государственности и дипломатии Руси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обные антоний и Феодосий печерск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ичеств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монах Агапи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я княгиня Анна (Ингигерда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има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кетический образ жизн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(15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щание Ярослава Мудрого. Продолжение дела Ярослава Мудрого его сыновьями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. Организовать деятельность учащихся по восприятию, осмыслению и первичному закреплению знаний о завещании Ярослава Мудрого и христианской основе этого завещания, о расцвете православной культуры в период княжения сыновей Ярослава Мудро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й Николай Чудотворец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16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й контроль знаний по теме «Новокрещенная русь»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й кабинет школ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овать проведение компьютерного контроля знаний по теме «Новокрещенная Русь»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3. Начало славянской письменности – 15 часов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ели славянской письменности – святые равноапостольные братья Кирилл и Мефодий – 4 час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17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тво и юность Константина Философа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дготовить учащихся к изучению темы «Начало славянской письменности»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. Организовать деятельность учащихся по восприятию, осмыслению и первичному закреплению знаний о Константине (Кирилле) Философ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бук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ератор Константин Велик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 Философ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ий Богосл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и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астырь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кона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олопоклонничество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18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оздания славянской письменности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овать деятельность учащихся по восприятию, осмыслению и первичному закреплению знаний об истории создания славянской азбуки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иобщить учащихся к восприятию и пониманию славянского текста через совместное чтение на уроке фрагментов учебного пособия из «Повести временных лет» и других древнерусских первоисточник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ангелие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алтирь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5нязь Ростислав Моравски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ператор Михаи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й Мефод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19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святыми братьями славянского языка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первичному закреплению знаний о необходимости в защите славянского язык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 Господень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лат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20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авление святых равноапостольных братьев Кирилла и Мефодия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первичному закреплению знаний о прославлении святых равноапостольных братьев Кирилла и Мефодия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пископ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м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служени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21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учащихся по истории создания славянской азбуки и ее создателях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й кабинет школ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овать деятельность учащихся по обобщению и систематизации знаний учащихся по истории создания славянской азбуки и ее создателях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алфавит – кириллица – 4 час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22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е азбуки – кириллица и глаголица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первичному закреплению знаний о славянских азбуках – кириллице и глаголице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иллиц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иц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ческое уставное письмо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устав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23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ание о письменах черноризца Храбра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овать деятельность учащихся по ознакомлению и пониманию текста «Сказание о письменах черноризца Храбра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ам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ый потоп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24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ание о письменах черноризца Храбра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общить и систематизировать знания учащихся по восприятию и осмыслению «Сказания о письменах черноризца Храбра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25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святыми братьями на славянский язык Псалтыря, Евангелия и Апостола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первичному закреплению знаний о переводе святыми братьями на славянский язык Псалтыря, Евангелия и Апостол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алтырь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остол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щенноек Писание евангелие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остола-евангелисты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остол-евангелист иоан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26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лавянский и церковнославянский языки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й класс школ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учащихся основам чтения на старославянском и церковнославянском языка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лавянский язык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рковнославянский язы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27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учащихся по славянской азбуке. Гражданский алфавит и современный русский язык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й класс школ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овать деятельность учащихся по обобщению и систематизации знаний по славянской азбуке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равнительное чтение текста на старославянском и церковнославянском языках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ий алфави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й русский алфавит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книги на славянском языке – 3 час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28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ангелие и Апостол – первые книги Библии, переведенные святыми равноапостольными братьями Кириллом и Мефодием на славянский язык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деятельность учащихся по восприятию, осмыслению и первичному закреплению знаний о первых книгах на славянском язык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ангелие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остол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щенное Писа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сус Христос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остолы-евангелист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29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алтырь 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деятельность учащихся по восприятию, осмыслению и первичному закреплению знаний о Псалтыре;</w:t>
            </w:r>
          </w:p>
          <w:p>
            <w:pPr>
              <w:pStyle w:val="Style16"/>
              <w:numPr>
                <w:ilvl w:val="0"/>
                <w:numId w:val="4"/>
              </w:numPr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учащихся читать псалмы на церковнославянском языке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ыр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алом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ь Дави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30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мирово Евангелие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й класс школ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вторить и закрепить знания учащихся по Остромирову Евангели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алтырь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остол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щенное Писание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ангелие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остола-евангелисты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остол-евангелист Иоан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31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й контроль знаний учащихся по теме «Создатели славянской письменности»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овать проведение компьютерного контроля знаний по теме «Создатели славянской письменности»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32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щиты рефератов «Крещение Руси. Славянская письменность»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еспечить проведение урока защиты рефератов по теме «Крещение Руси. Славянская письменность»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33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«Славянская письменность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еспечить проведение итоговой контрольной работы по теме «Славянская письменность»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34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 обобщение знаний по теме «Крещение Руси»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овать деятельность учащихся по систематизации и обобщению знаний по теме «Крещение Руси»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35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 обобщение знаний по теме «Славянская письменность»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овать деятельность учащихся по систематизации и обобщению знаний по теме «Славянская письменность»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одержание учебного курса</w:t>
      </w:r>
    </w:p>
    <w:p>
      <w:pPr>
        <w:pStyle w:val="Normal"/>
        <w:shd w:fill="FFFFFF" w:val="clear"/>
        <w:spacing w:lineRule="auto" w:line="240" w:before="94" w:after="200"/>
        <w:ind w:left="2102" w:right="197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 </w:t>
      </w:r>
      <w:r>
        <w:rPr>
          <w:rFonts w:eastAsia="Times New Roman" w:cs="Times New Roman" w:ascii="Times New Roman" w:hAnsi="Times New Roman"/>
          <w:sz w:val="24"/>
          <w:szCs w:val="24"/>
        </w:rPr>
        <w:t>КЛАСС (программа рассчитана на 33 часа)</w:t>
      </w:r>
    </w:p>
    <w:p>
      <w:pPr>
        <w:pStyle w:val="Normal"/>
        <w:shd w:fill="FFFFFF" w:val="clear"/>
        <w:spacing w:lineRule="auto" w:line="240" w:before="108" w:after="200"/>
        <w:ind w:left="67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ГЛАВА 2 «КРЕЩЕНИЕ РУСИ» — 16 часов.</w:t>
      </w:r>
    </w:p>
    <w:p>
      <w:pPr>
        <w:pStyle w:val="Normal"/>
        <w:shd w:fill="FFFFFF" w:val="clear"/>
        <w:spacing w:lineRule="auto" w:line="240" w:before="65" w:after="200"/>
        <w:ind w:left="15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Параграф 2.1. </w:t>
      </w:r>
      <w:r>
        <w:rPr>
          <w:rFonts w:eastAsia="Times New Roman" w:cs="Times New Roman" w:ascii="Times New Roman" w:hAnsi="Times New Roman"/>
          <w:i/>
          <w:iCs/>
          <w:spacing w:val="-3"/>
          <w:sz w:val="24"/>
          <w:szCs w:val="24"/>
        </w:rPr>
        <w:t xml:space="preserve">«Распространение христианского учения на территориях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славянских племен» (повторение) </w:t>
      </w:r>
      <w:r>
        <w:rPr>
          <w:rFonts w:eastAsia="Times New Roman" w:cs="Times New Roman" w:ascii="Times New Roman" w:hAnsi="Times New Roman"/>
          <w:sz w:val="24"/>
          <w:szCs w:val="24"/>
        </w:rPr>
        <w:t>— 1 час.</w:t>
      </w:r>
    </w:p>
    <w:p>
      <w:pPr>
        <w:pStyle w:val="Normal"/>
        <w:shd w:fill="FFFFFF" w:val="clear"/>
        <w:spacing w:lineRule="auto" w:line="240" w:before="43" w:after="200"/>
        <w:ind w:left="7" w:right="14" w:firstLine="533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араграф 2.2. </w:t>
      </w:r>
      <w:r>
        <w:rPr>
          <w:rFonts w:eastAsia="Times New Roman" w:cs="Times New Roman" w:ascii="Times New Roman" w:hAnsi="Times New Roman"/>
          <w:i/>
          <w:iCs/>
          <w:spacing w:val="-4"/>
          <w:sz w:val="24"/>
          <w:szCs w:val="24"/>
        </w:rPr>
        <w:t>«Принятие решения князем Владимиром Красное Солнышко о</w:t>
        <w:br/>
      </w:r>
      <w:r>
        <w:rPr>
          <w:rFonts w:eastAsia="Times New Roman" w:cs="Times New Roman" w:ascii="Times New Roman" w:hAnsi="Times New Roman"/>
          <w:i/>
          <w:iCs/>
          <w:spacing w:val="-8"/>
          <w:sz w:val="24"/>
          <w:szCs w:val="24"/>
        </w:rPr>
        <w:t xml:space="preserve">Крещении  Руси»- (повторение) — 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1 час.</w:t>
      </w:r>
    </w:p>
    <w:p>
      <w:pPr>
        <w:pStyle w:val="Normal"/>
        <w:shd w:fill="FFFFFF" w:val="clear"/>
        <w:ind w:left="54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937760</wp:posOffset>
                </wp:positionH>
                <wp:positionV relativeFrom="paragraph">
                  <wp:posOffset>-648970</wp:posOffset>
                </wp:positionV>
                <wp:extent cx="0" cy="5966460"/>
                <wp:effectExtent l="4445" t="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6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-51.1pt" to="388.8pt,418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Параграф 2.3. </w:t>
      </w:r>
      <w:r>
        <w:rPr>
          <w:rFonts w:eastAsia="Times New Roman" w:cs="Times New Roman" w:ascii="Times New Roman" w:hAnsi="Times New Roman"/>
          <w:i/>
          <w:iCs/>
          <w:spacing w:val="-6"/>
          <w:sz w:val="24"/>
          <w:szCs w:val="24"/>
        </w:rPr>
        <w:t xml:space="preserve">«Как была крещена Русь» (повторение) -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1 час.</w:t>
      </w:r>
    </w:p>
    <w:p>
      <w:pPr>
        <w:pStyle w:val="Normal"/>
        <w:shd w:fill="FFFFFF" w:val="clear"/>
        <w:spacing w:before="50" w:after="200"/>
        <w:ind w:left="54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Параграф 2.4. </w:t>
      </w: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</w:rPr>
        <w:t xml:space="preserve">«Новокрещепая Русь» —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5 часов.</w:t>
      </w:r>
    </w:p>
    <w:p>
      <w:pPr>
        <w:pStyle w:val="Normal"/>
        <w:shd w:fill="FFFFFF" w:val="clear"/>
        <w:spacing w:lineRule="exact" w:line="238" w:before="65" w:after="200"/>
        <w:ind w:right="2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ервые христианские храмы Киева, история строительства и архитектур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ервого на Руси каменного храма — Успения Пресвятой Богородицы, или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Десятинной церкви. Роль Десятинной церкви в просвещении Киевской Руси.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Богослужения в храмах Киевской Руси и первые русские богослужебные книги на славянском языке. Личные перемены в князе Владимире, связанные с восприятием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им христианских заповедей. Создание князем Владимиром «Закона о судах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церковных» и «Закона судного людям» как первых документов, регламентирующих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жизнь государства по нравственным христианским нормам. Начало просвещения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Киевской Руси, открытие первых школ по обучению детей грамоте. Смерть князя Владимира. История мученической смерти его сыновей — князей Бориса и Глеба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как ярчайший пример следования нравственным христианским законам. «Сказани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 Борисе и Глебе».      </w:t>
      </w:r>
    </w:p>
    <w:p>
      <w:pPr>
        <w:pStyle w:val="Normal"/>
        <w:shd w:fill="FFFFFF" w:val="clear"/>
        <w:spacing w:lineRule="exact" w:line="238" w:before="58" w:after="200"/>
        <w:ind w:left="22" w:right="22" w:firstLine="3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араграф 2.5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«Расцвет культуры па Руси 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I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веке. Первые русские святые»  - 6 </w:t>
      </w:r>
      <w:r>
        <w:rPr>
          <w:rFonts w:eastAsia="Times New Roman" w:cs="Times New Roman" w:ascii="Times New Roman" w:hAnsi="Times New Roman"/>
          <w:sz w:val="24"/>
          <w:szCs w:val="24"/>
        </w:rPr>
        <w:t>часов.</w:t>
      </w:r>
    </w:p>
    <w:p>
      <w:pPr>
        <w:pStyle w:val="Normal"/>
        <w:shd w:fill="FFFFFF" w:val="clear"/>
        <w:spacing w:lineRule="exact" w:line="238" w:before="58" w:after="200"/>
        <w:ind w:left="7" w:right="14" w:firstLine="2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pacing w:val="-4"/>
          <w:sz w:val="24"/>
          <w:szCs w:val="24"/>
        </w:rPr>
        <w:t xml:space="preserve">Смысл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онятия «Просвещение». Просвещение Киевской Руси во врем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авления Ярослава Мудрого: открытие новых школ по обучению грамоте. развитие книгописания. Перенос князем Ярославом Мудрым останков его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братьев— князей Бориса и Глеба и их канонизация. Развитие храмостроения в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Киеве. Основание первых русских монастырей. Киево-Печерская лавра и вклад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Лавры в православно-просветительную деятельность Киевской Руси. История строительства, архитектура и значение для Киевской Руси собора Святой Софии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Киева. Назначение князем первого русского митрополита. Строительство в Киев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олотых ворот с Благовещенской церковью. Начало традиции монашеского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пострига правителей Российского государства, положенное княгиней Анной. Семья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Ярослава Мудрого как пример моногамной семьи, устраивающей жизнь в полном соответствии с христианскими заповедями. Завещание Ярослава Мудрого как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ставление о жизни по христианским законам. Продолжение просвещения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Киевской Руси и укрепления христианской веры и православного уклада жизни </w:t>
      </w:r>
      <w:r>
        <w:rPr>
          <w:rFonts w:eastAsia="Times New Roman" w:cs="Times New Roman" w:ascii="Times New Roman" w:hAnsi="Times New Roman"/>
          <w:sz w:val="24"/>
          <w:szCs w:val="24"/>
        </w:rPr>
        <w:t>сыновьями Ярослава Мудрого. Начало традиции почитания на Руси святого Николая Чудотворца.</w:t>
      </w:r>
    </w:p>
    <w:p>
      <w:pPr>
        <w:pStyle w:val="Normal"/>
        <w:shd w:fill="FFFFFF" w:val="clear"/>
        <w:spacing w:before="101" w:after="200"/>
        <w:ind w:left="57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ГЛАВА 3 «НАЧАЛО СЛАВЯНСКОЙ ПИСЬМЕННОСТИ» — 15 часов.</w:t>
      </w:r>
    </w:p>
    <w:p>
      <w:pPr>
        <w:pStyle w:val="Normal"/>
        <w:shd w:fill="FFFFFF" w:val="clear"/>
        <w:spacing w:lineRule="exact" w:line="245" w:before="108" w:after="200"/>
        <w:ind w:left="7" w:right="14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араграф 3.1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«Создатели славянской письменности — святые равноапостольные братья Кирилл и Мефодий» </w:t>
      </w:r>
      <w:r>
        <w:rPr>
          <w:rFonts w:eastAsia="Times New Roman" w:cs="Times New Roman" w:ascii="Times New Roman" w:hAnsi="Times New Roman"/>
          <w:sz w:val="24"/>
          <w:szCs w:val="24"/>
        </w:rPr>
        <w:t>— 4 часа.</w:t>
      </w:r>
    </w:p>
    <w:p>
      <w:pPr>
        <w:pStyle w:val="Normal"/>
        <w:shd w:fill="FFFFFF" w:val="clear"/>
        <w:spacing w:lineRule="exact" w:line="238"/>
        <w:ind w:right="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Детские и юношеские годы Константина Философа и Мефодия, научная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богословская и миссионерская деятельность Константина Философа. Миссия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Константина и Мефодия в Хазарии. Предание об отправке греческим царем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Михаилом братьев Константина и Мефодия в славянские земли с миссией перевода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Священного Писания на славянский язык. Предание о создании Константином Философом славянской азбуки при переводе им на славянский язык Евангелия.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«Пространное житие Константина Философа». Защита святыми братьями права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славянских народов на совершение оогослуясения на славянском языке. Завершение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работы по переводу на славянский язык всех книг Библии святым Мефодием после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кончины брата. «Похвальное письмо Кириллу иМефодию». Прославление святых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братьев Кирилла и Мефодия как просветителей славян во всем христианском, мире. </w:t>
      </w:r>
      <w:r>
        <w:rPr>
          <w:rFonts w:eastAsia="Times New Roman" w:cs="Times New Roman" w:ascii="Times New Roman" w:hAnsi="Times New Roman"/>
          <w:sz w:val="24"/>
          <w:szCs w:val="24"/>
        </w:rPr>
        <w:t>Праздник славянской письменности и культуры.</w:t>
      </w:r>
    </w:p>
    <w:p>
      <w:pPr>
        <w:pStyle w:val="Normal"/>
        <w:shd w:fill="FFFFFF" w:val="clear"/>
        <w:spacing w:before="50" w:after="200"/>
        <w:ind w:left="55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Параграф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3.2. </w:t>
      </w:r>
      <w:r>
        <w:rPr>
          <w:rFonts w:eastAsia="Times New Roman" w:cs="Times New Roman" w:ascii="Times New Roman" w:hAnsi="Times New Roman"/>
          <w:i/>
          <w:iCs/>
          <w:spacing w:val="-5"/>
          <w:sz w:val="24"/>
          <w:szCs w:val="24"/>
        </w:rPr>
        <w:t xml:space="preserve">«Славянский алфавит — кириллица» -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4 часа.</w:t>
      </w:r>
    </w:p>
    <w:p>
      <w:pPr>
        <w:pStyle w:val="Normal"/>
        <w:shd w:fill="FFFFFF" w:val="clear"/>
        <w:spacing w:lineRule="exact" w:line="238" w:before="58" w:after="200"/>
        <w:ind w:left="14" w:right="29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Славянские азбуки кириллица и глаголица. Начертание и цифровое значение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букв кириллицы. Уставное письмо. «Сказание о письменах» черноризца Храбра как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источник по истории, происхождения славянской письменности. Кирилло-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Мефодиевская традиция перевода Священного Писания с греческого на други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языки Евангелие от Иоанна — первая книга, переведенная Константином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Философом на славянский язык, ставшая основой создания славянской азбуки.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Старославянский и церковнославянский языки как продолжатели кириллицы и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прародители современного русского литературного языка. Смысловое значение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букв кириллицы в церковнославянском  языке. Особенности написания и прочтения слов на церковнославянском языке, титло. Использование цифровых значений букв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кириллицы в церковнославянском языке. Реформы церковнославянского языка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етра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, гражданский алфавит, современный русский алфавит. Необходимость сохранения церковнославянского языка как богослужебного и используемого при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написании, чтении и переводе Священного Писания и других богослужебных книг. Достоинства церковнославянского языка при переводе Библии.</w:t>
      </w:r>
    </w:p>
    <w:p>
      <w:pPr>
        <w:pStyle w:val="Normal"/>
        <w:shd w:fill="FFFFFF" w:val="clear"/>
        <w:spacing w:before="50" w:after="200"/>
        <w:ind w:left="56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Параграф 3.3.«</w:t>
      </w: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</w:rPr>
        <w:t xml:space="preserve">Первые книги на славянском языке» —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3 часа.</w:t>
      </w:r>
    </w:p>
    <w:p>
      <w:pPr>
        <w:pStyle w:val="Normal"/>
        <w:shd w:fill="FFFFFF" w:val="clear"/>
        <w:tabs>
          <w:tab w:val="clear" w:pos="708"/>
          <w:tab w:val="left" w:pos="7164" w:leader="none"/>
        </w:tabs>
        <w:spacing w:lineRule="exact" w:line="238" w:before="50" w:after="200"/>
        <w:ind w:left="29" w:right="22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Описание книг Священного Писания и значение Библии для человечества.</w:t>
        <w:br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Евангелие—первая книга, переведенная на славянский язык святыми</w:t>
        <w:br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равноапостольными братьями Кириллом и Мефодием. Описание состава и смысла</w:t>
        <w:br/>
      </w:r>
      <w:r>
        <w:rPr>
          <w:rFonts w:eastAsia="Times New Roman" w:cs="Times New Roman" w:ascii="Times New Roman" w:hAnsi="Times New Roman"/>
          <w:sz w:val="24"/>
          <w:szCs w:val="24"/>
        </w:rPr>
        <w:t>канонического для православной веры Четвероевангелия; Апостол и его</w:t>
        <w:br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содержание. Иудейский царь Давид, псалмы Давида и Псалтирь как богослужебная</w:t>
        <w:br/>
        <w:t>православная книга. Чтение избранных отрывков Псалтиря на церковнославянском</w:t>
        <w:br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языке. Остромирово Евангелие как древнейшая дошедшая до нас датированная</w:t>
        <w:br/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книга, написанная на кириллице.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spacing w:lineRule="auto" w:line="240"/>
        <w:ind w:left="2074" w:hanging="182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2074" w:hanging="182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2074" w:hanging="182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2074" w:hanging="182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2074" w:hanging="182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2074" w:hanging="182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2074" w:hanging="182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2074" w:hanging="182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2074" w:hanging="182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2074" w:hanging="182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2074" w:hanging="182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2074" w:hanging="182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2074" w:hanging="182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2074" w:hanging="182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2074" w:hanging="182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2074" w:hanging="18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Формы и критерии оценк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учебно-воспитательных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результатов изучения программы учащимися</w:t>
      </w:r>
    </w:p>
    <w:p>
      <w:pPr>
        <w:pStyle w:val="Normal"/>
        <w:shd w:fill="FFFFFF" w:val="clear"/>
        <w:spacing w:lineRule="auto" w:line="240" w:before="115" w:after="200"/>
        <w:ind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Показателями освоения учебного материала, помимо знаний и умений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школьников характеризовать и объяснять основные представления и понятия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редмета «Православная культура» в содержательном плане, являются умения и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навыки анализировать и оценивать духовно-нравственные явления и категории,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изучаемые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рамках предмета, как в общем культурно-историческом, так и в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онкретном — российском социокультурном контексте, организовывать отношения с окружающими людь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оответствии с традиционными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нравственными и культурными нормами российского общества. В связи с этим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критериями оценки учебно-воспитательных результатов изучения православной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культуры школьником являются критерии факта (какие знания я в каком объеме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усвоены из предъявленного материала) и критерий деятельности (применение изученных знаний на практике в части умения проводить сравнительный анализ лиц, предметов, событий и явлений, раскрывать сущность явлений, используя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примеры, обобщать изучаемые явления и делать собственные выводы ).</w:t>
      </w:r>
    </w:p>
    <w:p>
      <w:pPr>
        <w:pStyle w:val="Normal"/>
        <w:shd w:fill="FFFFFF" w:val="clear"/>
        <w:spacing w:lineRule="auto" w:line="240" w:before="115" w:after="200"/>
        <w:ind w:left="7" w:right="22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Программой предполагается проведение текущего контроля знаний учащихся </w:t>
      </w:r>
      <w:r>
        <w:rPr>
          <w:rFonts w:eastAsia="Times New Roman" w:cs="Times New Roman" w:ascii="Times New Roman" w:hAnsi="Times New Roman"/>
          <w:sz w:val="24"/>
          <w:szCs w:val="24"/>
        </w:rPr>
        <w:t>в следующих формах:</w:t>
      </w:r>
    </w:p>
    <w:p>
      <w:pPr>
        <w:pStyle w:val="Normal"/>
        <w:shd w:fill="FFFFFF" w:val="clear"/>
        <w:spacing w:lineRule="auto" w:line="240" w:before="58" w:after="200"/>
        <w:ind w:left="5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исьменная контрольная работа,</w:t>
      </w:r>
    </w:p>
    <w:p>
      <w:pPr>
        <w:pStyle w:val="Normal"/>
        <w:shd w:fill="FFFFFF" w:val="clear"/>
        <w:spacing w:lineRule="auto" w:line="240" w:before="50" w:after="20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письменная самостоятельная работа,</w:t>
      </w:r>
    </w:p>
    <w:p>
      <w:pPr>
        <w:pStyle w:val="Normal"/>
        <w:shd w:fill="FFFFFF" w:val="clear"/>
        <w:tabs>
          <w:tab w:val="clear" w:pos="708"/>
          <w:tab w:val="left" w:pos="3859" w:leader="dot"/>
        </w:tabs>
        <w:spacing w:lineRule="auto" w:line="240" w:before="72" w:after="20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письменная творческая работа -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реферат по проведению исследования и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обобщения по теме изученного материал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auto" w:line="240" w:before="29" w:after="0"/>
        <w:ind w:left="53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устный опрос  учащихся во время урока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auto" w:line="240" w:before="14" w:after="0"/>
        <w:ind w:left="7" w:right="7" w:firstLine="526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компьютерный контроль званий учащихся по окончании изучения каждой </w:t>
      </w:r>
      <w:r>
        <w:rPr>
          <w:rFonts w:eastAsia="Times New Roman" w:cs="Times New Roman" w:ascii="Times New Roman" w:hAnsi="Times New Roman"/>
          <w:sz w:val="24"/>
          <w:szCs w:val="24"/>
        </w:rPr>
        <w:t>главы программы.</w:t>
      </w:r>
    </w:p>
    <w:p>
      <w:pPr>
        <w:pStyle w:val="Normal"/>
        <w:shd w:fill="FFFFFF" w:val="clear"/>
        <w:tabs>
          <w:tab w:val="clear" w:pos="708"/>
          <w:tab w:val="left" w:pos="3859" w:leader="none"/>
        </w:tabs>
        <w:spacing w:lineRule="auto" w:line="240" w:before="94" w:after="200"/>
        <w:ind w:right="1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По окончании изучений программы каждого класса программа предполагает</w:t>
        <w:br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проведение итогового контроля знаний учащихся в виде итоговой контрольной</w:t>
        <w:br/>
      </w:r>
      <w:r>
        <w:rPr>
          <w:rFonts w:eastAsia="Times New Roman" w:cs="Times New Roman" w:ascii="Times New Roman" w:hAnsi="Times New Roman"/>
          <w:sz w:val="24"/>
          <w:szCs w:val="24"/>
        </w:rPr>
        <w:t>работы.</w:t>
        <w:tab/>
      </w:r>
    </w:p>
    <w:p>
      <w:pPr>
        <w:pStyle w:val="Normal"/>
        <w:shd w:fill="FFFFFF" w:val="clear"/>
        <w:spacing w:lineRule="auto" w:line="240"/>
        <w:ind w:right="29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емы рефератов с критериями их оценивания, а также задания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самостоятельных и контрольных работ с критериями оценивания последних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содержатся в «Руководствах по поурочному планированию», выпускаемых для </w:t>
      </w:r>
      <w:r>
        <w:rPr>
          <w:rFonts w:eastAsia="Times New Roman" w:cs="Times New Roman" w:ascii="Times New Roman" w:hAnsi="Times New Roman"/>
          <w:i/>
          <w:iCs/>
          <w:spacing w:val="-6"/>
          <w:sz w:val="24"/>
          <w:szCs w:val="24"/>
        </w:rPr>
        <w:t xml:space="preserve">каждого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отдельного учебно-методического комплекса «Православная культура».</w:t>
      </w:r>
    </w:p>
    <w:p>
      <w:pPr>
        <w:pStyle w:val="Normal"/>
        <w:shd w:fill="FFFFFF" w:val="clear"/>
        <w:spacing w:lineRule="auto" w:line="240"/>
        <w:ind w:right="14" w:firstLine="54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Общая оценка учебно-воспитательных результатов изучения программы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учащимися по результатам учебного года и каждого полугодия определяется как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редний бал набранных учащимся оценок за данный период учебного времени. В случае возникновения спорной ситуации при выведении среднего балла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предлагается использовать как решающие оценки, полученные учащимся за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ыполнение рефератов, компьютерного контроля знаний и итоговой контрольной </w:t>
      </w:r>
      <w:r>
        <w:rPr>
          <w:rFonts w:eastAsia="Times New Roman" w:cs="Times New Roman" w:ascii="Times New Roman" w:hAnsi="Times New Roman"/>
          <w:sz w:val="24"/>
          <w:szCs w:val="24"/>
        </w:rPr>
        <w:t>работы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еречень учебно-методических средств обуч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Используемая линия  УМК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умажные носители</w:t>
      </w:r>
    </w:p>
    <w:p>
      <w:pPr>
        <w:pStyle w:val="Style15"/>
        <w:spacing w:before="0" w:after="0"/>
        <w:ind w:firstLine="540"/>
        <w:jc w:val="both"/>
        <w:rPr/>
      </w:pPr>
      <w:r>
        <w:rPr/>
        <w:t>Учебно-методический комплекс для средней школы. Православная культура. 5-6 классы: Экспериментальное учебное пособие / В. Д. Скоробогатов, Т. В. Рыжова, О. Н. Кобец. - Ульяновск: ИНФОФОНД, 2006. - 220 с.</w:t>
      </w:r>
    </w:p>
    <w:p>
      <w:pPr>
        <w:pStyle w:val="Style15"/>
        <w:spacing w:before="0" w:after="0"/>
        <w:ind w:firstLine="540"/>
        <w:jc w:val="both"/>
        <w:rPr/>
      </w:pPr>
      <w:r>
        <w:rPr/>
        <w:t>Руководство по поурочному планированию материала при организации изучения предмета «Православная культура» в 5-6 классах / Т. В. Рыжова. - Ульяновск: ИНФОФОНД, 2006. - 136 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ая программа по православной культур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Электронные носители</w:t>
      </w:r>
    </w:p>
    <w:p>
      <w:pPr>
        <w:pStyle w:val="Style15"/>
        <w:spacing w:before="0" w:after="0"/>
        <w:ind w:firstLine="540"/>
        <w:jc w:val="both"/>
        <w:rPr/>
      </w:pPr>
      <w:r>
        <w:rPr>
          <w:bCs/>
          <w:i/>
          <w:iCs/>
        </w:rPr>
        <w:t xml:space="preserve"> </w:t>
      </w:r>
      <w:r>
        <w:rPr/>
        <w:t>Мультимедийное приложение к экспериментальному учебному пособию «Православная культура 5-6 классы» [Электронный ресурс]. - Электрон., текстовые, граф., зв. дан. и прикладная прогр. (680 Мб). - Ульяновск: ИНФОФОНД, 2006. - 1 электрон. опт. диск (CD-ROM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Интернет-поддержк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/>
        <w:rPr/>
      </w:pPr>
      <w:r>
        <w:rPr/>
        <w:t>2. Оснащение  образовательного процесса в соответствии с содержанием учебного предмета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58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стандарт общего образования по предмету «Православная культура» (региональный компонент), 2007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 программа В. Д. Скоробогатов, Т. В. Рыжова «Православная культура: Концепция и программа учебного предмета», 200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СРЕДСТВА ОБУЧЕНИ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льтимедийный компьютер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3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Учебно-практическое оборудовани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ассная  доска </w:t>
            </w:r>
          </w:p>
        </w:tc>
      </w:tr>
    </w:tbl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Методическая литература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. В. Рыжова. Методические рекомендации по организации учебного процесса личностно-ориентированного обучения на основе применения учебно-методических комплексов «Православная культура» для средней школы. ИНФОФОНД, Ульяновск, 2006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. В. Рыжова. Руководство по поурочному планированию материала при организации изучения предмета «Православная культура в 5-6 классах. ИНФОФОНД, Ульяновск, 2006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авославная культура. Руководство по работе с мультимедийным приложением к экспериментальному учебному пособию. ИНФОФОНД, Ульяновск, 2006.</w:t>
      </w:r>
    </w:p>
    <w:p>
      <w:pPr>
        <w:pStyle w:val="Normal"/>
        <w:spacing w:lineRule="auto" w:line="240" w:before="0" w:after="20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Т. В. Рыжова. Православная культура. 5-6 классы. Мультимедийное приложение к «Руководству по поурочному планированию». ИНФОФОНД, Ульяновск, 200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—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663300"/>
      <w:u w:val="single"/>
    </w:rPr>
  </w:style>
  <w:style w:type="character" w:styleId="Tab2">
    <w:name w:val="tab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pm.orthodoxy.ru/programm/doc/pismo_22_10_02.htm" TargetMode="External"/><Relationship Id="rId3" Type="http://schemas.openxmlformats.org/officeDocument/2006/relationships/hyperlink" Target="http://www.upm.orthodoxy.ru/programm/doc/pismo_22_10_02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13:15:00Z</dcterms:created>
  <dc:creator>Admin</dc:creator>
  <dc:description/>
  <cp:keywords/>
  <dc:language>en-US</dc:language>
  <cp:lastModifiedBy>Галина</cp:lastModifiedBy>
  <dcterms:modified xsi:type="dcterms:W3CDTF">2011-09-19T10:26:00Z</dcterms:modified>
  <cp:revision>9</cp:revision>
  <dc:subject/>
  <dc:title/>
</cp:coreProperties>
</file>