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Бутырская основная общеобразовательная школа» Валуйского района Белгород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Согласовано»                                        «Согласовано»                                                «Утверждаю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ководитель МО учителей               Заместитель директора школы по             Директор МОУ «Бутырская ООШ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уманитарных наук                                 УВР МОУ «Бутырская ООШ»                       ____________(Мирошниченко В. П.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зинская СОШ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____________(                         )                  ______________(Козлова Г. Е.)                   Приказ №___от  «_____»___________2011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токол №___от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«____»________________2011 г.        «_____»________________2011 г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бочая программа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таринцевой Галины Петров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Cs/>
          <w:sz w:val="32"/>
          <w:szCs w:val="32"/>
        </w:rPr>
        <w:t xml:space="preserve">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редмету «Немецкий язык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7  класс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зовый уров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011-2012 учебный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Пояснительная записка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Рабочая программа составлена для обучения учащихся 7 класса  МОУ «Бутырская основная общеобразовательная школа» Валуйского района Белгородской области в 2011 – 2012 учебном году. В основу рабочей программы положена примерная программа по иностранным языкам, 2004 г. </w:t>
      </w:r>
      <w:r>
        <w:rPr>
          <w:rFonts w:cs="Times New Roman" w:ascii="Times New Roman" w:hAnsi="Times New Roman"/>
          <w:sz w:val="24"/>
          <w:szCs w:val="24"/>
        </w:rPr>
        <w:t xml:space="preserve">Структура рабочей программы определена федеральным компонентом государственного образовательного стандарта по иностранным языкам 2004 г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зработана на основе </w:t>
      </w:r>
      <w:r>
        <w:rPr>
          <w:rFonts w:cs="Times New Roman" w:ascii="Times New Roman" w:hAnsi="Times New Roman"/>
          <w:sz w:val="24"/>
          <w:szCs w:val="24"/>
        </w:rPr>
        <w:t xml:space="preserve">Федарального  базисного учебного плана для образовательных учреждений Российской Федераци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 составлена без изменений и    ориентирована     на     использование учебника «Немецкий язык „Шаги 3". 7 класс. Учебник для общеобразовательных учреждений  И.Л.Бим , Л. В. Садомова, Н. А. Артемова, - М.: Просвещение, 2010 г.  На изучение иностранного языка (немецкого) отведено 3 часа в неделю, 105 часов в год. Из них запланировано на контрольное чтение, аудирование, говорение и письмо 4 часа.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И И ПЛАНИРУЕМЫЕ РЕЗУЛЬТАТЫ ОБУЧЕНИЯ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МЕЦКОМУ ЯЗЫКУ</w:t>
      </w:r>
    </w:p>
    <w:p>
      <w:pPr>
        <w:pStyle w:val="Normal"/>
        <w:shd w:fill="FFFFFF" w:val="clear"/>
        <w:spacing w:before="194" w:after="200"/>
        <w:ind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Целью обучения немецкому языку в рамках базового курса яв</w:t>
        <w:softHyphen/>
        <w:t>ляется овладение учащимися способностью осуществлять непосред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твенное общение с носителями немецкого языка в наиболее рас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ространенных ситуациях повседневного общения и читать неслож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ные аутентичные тексты с целью извлечения информации о странах </w:t>
      </w:r>
      <w:r>
        <w:rPr>
          <w:rFonts w:eastAsia="Times New Roman" w:cs="Times New Roman" w:ascii="Times New Roman" w:hAnsi="Times New Roman"/>
          <w:sz w:val="24"/>
          <w:szCs w:val="24"/>
        </w:rPr>
        <w:t>изучаемого языка, их культуре и быте. Это предполагает достиже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ие школьниками минимально достаточного уровня коммуникатив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ной компетенции, в процессе которого происходит воспитание, об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разование и развитие школьников средствами немецкого языка.</w:t>
      </w:r>
    </w:p>
    <w:p>
      <w:pPr>
        <w:pStyle w:val="Normal"/>
        <w:shd w:fill="FFFFFF" w:val="clear"/>
        <w:ind w:left="14" w:right="2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Коммуникативная цель обучения представляет собой сложное </w:t>
      </w:r>
      <w:r>
        <w:rPr>
          <w:rFonts w:eastAsia="Times New Roman" w:cs="Times New Roman" w:ascii="Times New Roman" w:hAnsi="Times New Roman"/>
          <w:sz w:val="24"/>
          <w:szCs w:val="24"/>
        </w:rPr>
        <w:t>интегративное целое, включающее в себя следующие аспект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7"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1.</w:t>
      </w:r>
      <w:r>
        <w:rPr>
          <w:rFonts w:cs="Times New Roman" w:ascii="Times New Roman" w:hAnsi="Times New Roman"/>
          <w:b/>
          <w:spacing w:val="-18"/>
          <w:sz w:val="24"/>
          <w:szCs w:val="24"/>
        </w:rPr>
        <w:t>Коммуникативные умения,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сформированные на основе языков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, лингвострановедческих и социокультурных знаний, навыков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right="14" w:firstLine="353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умение осуществлять устно-речевое общение в стандартных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ситуациях в рамках учебно-трудовой, бытовой, культурной сфер об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щения, в том числе умение делать краткие связные сообщения о се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бе, своем окружении; обсуждать актуальные проблемы современной </w:t>
      </w:r>
      <w:r>
        <w:rPr>
          <w:rFonts w:eastAsia="Times New Roman" w:cs="Times New Roman" w:ascii="Times New Roman" w:hAnsi="Times New Roman"/>
          <w:sz w:val="24"/>
          <w:szCs w:val="24"/>
        </w:rPr>
        <w:t>молодежи на основе текста, выражать свое мнение о прочитанно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right="29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воспринимать на слух и понимать краткие сообще</w:t>
        <w:softHyphen/>
        <w:t>ния типа объявлен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right="22" w:firstLine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умение читать и понимать содержание несложных аутентич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ных текстов разных жанров с разной глубиной и точностью пон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а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left="14" w:right="22" w:firstLine="35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умение письменно оформлять и передавать элементарную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ю, в частности писать письм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7"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оспитание школьников</w:t>
      </w:r>
      <w:r>
        <w:rPr>
          <w:rFonts w:cs="Times New Roman" w:ascii="Times New Roman" w:hAnsi="Times New Roman"/>
          <w:sz w:val="24"/>
          <w:szCs w:val="24"/>
        </w:rPr>
        <w:t xml:space="preserve">, осуществляемое через систему личностных отношений к постигаемой культуре и процессу </w:t>
      </w:r>
      <w:r>
        <w:rPr>
          <w:rFonts w:eastAsia="Times New Roman" w:cs="Times New Roman" w:ascii="Times New Roman" w:hAnsi="Times New Roman"/>
          <w:sz w:val="24"/>
          <w:szCs w:val="24"/>
        </w:rPr>
        <w:t>этой культурой, что предполагает формирование у них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истемы моральных ценност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ценочно-эмоционального отношения к миру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right="22" w:firstLine="353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ложительного отношения к иностранному языку, к куль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уре народа, говорящего на этом языке, способствующего разви</w:t>
        <w:softHyphen/>
        <w:t>тию взаимопонимания, толерантн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firstLine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онимания важности изучения иностранного языка и п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ребности пользоваться им как средством общения в условиях вхождения нашей страны в мировое сообществ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7"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разование средствами иностранного языка</w:t>
      </w:r>
      <w:r>
        <w:rPr>
          <w:rFonts w:cs="Times New Roman" w:ascii="Times New Roman" w:hAnsi="Times New Roman"/>
          <w:sz w:val="24"/>
          <w:szCs w:val="24"/>
        </w:rPr>
        <w:t xml:space="preserve">, которое </w:t>
      </w:r>
      <w:r>
        <w:rPr>
          <w:rFonts w:eastAsia="Times New Roman" w:cs="Times New Roman" w:ascii="Times New Roman" w:hAnsi="Times New Roman"/>
          <w:sz w:val="24"/>
          <w:szCs w:val="24"/>
        </w:rPr>
        <w:t>предполагает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понимание особенностей своего мышл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right="22" w:firstLine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сопоставление изучаемого языка с родным, осознание ос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бенностей каждого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firstLine="35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знание о культуре, страницах истории, реалиях и традициях </w:t>
      </w:r>
      <w:r>
        <w:rPr>
          <w:rFonts w:eastAsia="Times New Roman" w:cs="Times New Roman" w:ascii="Times New Roman" w:hAnsi="Times New Roman"/>
          <w:sz w:val="24"/>
          <w:szCs w:val="24"/>
        </w:rPr>
        <w:t>страны изучаемого язык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right="14" w:firstLine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редставление о достижениях национальных культур (собст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енной и иной) в развитии общечеловеческой культуры, о роли род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ого языка в зеркале культуры другого народа и включение школь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иков в диалог культур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звитие учащихся</w:t>
      </w:r>
      <w:r>
        <w:rPr>
          <w:rFonts w:cs="Times New Roman" w:ascii="Times New Roman" w:hAnsi="Times New Roman"/>
          <w:sz w:val="24"/>
          <w:szCs w:val="24"/>
        </w:rPr>
        <w:t>, осуществляемое в процессе освоения ими опыта творческой, поисковой деятельности, осознания явлений как своей, так и иной действительности, их общности и различ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то предполагает формирование у школьников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right="7" w:firstLine="35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ханизма языковой догадки и умения переноса знани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и навыков в новую ситуацию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основе осуществления широкого </w:t>
      </w:r>
      <w:r>
        <w:rPr>
          <w:rFonts w:eastAsia="Times New Roman" w:cs="Times New Roman" w:ascii="Times New Roman" w:hAnsi="Times New Roman"/>
          <w:sz w:val="24"/>
          <w:szCs w:val="24"/>
        </w:rPr>
        <w:t>спектра проблемно-поисковой деятельн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языковых, интеллектуальных и познавательных способност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нностных ориентации, чувств и эмоц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right="14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способности и готовности вступать в иноязычное общение, по</w:t>
        <w:softHyphen/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требности в дальнейшем самостоятельном изучении иностранного язык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0" w:right="7" w:firstLine="353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учебные и специальные учебные умения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ени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читься (работать с книгой, учебником, справочной литературой,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перевод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0" w:firstLine="353"/>
        <w:jc w:val="both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Компенсаторные умения: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умение выходить из трудного п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ложения за счет, например, перифраза, использования синонима (при дефиците языковых средств).</w:t>
      </w:r>
    </w:p>
    <w:p>
      <w:pPr>
        <w:pStyle w:val="Normal"/>
        <w:shd w:fill="FFFFFF" w:val="clear"/>
        <w:ind w:left="14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 целом формируемая коммуникативная компетенция представ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ляет собой сложное многокомпонентное целое, которое можно рас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матривать на разных уровнях.</w:t>
      </w:r>
    </w:p>
    <w:p>
      <w:pPr>
        <w:pStyle w:val="Normal"/>
        <w:shd w:fill="FFFFFF" w:val="clear"/>
        <w:ind w:left="7" w:firstLine="338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В концепции базового курса обучения немецкому языку предусмот</w:t>
        <w:softHyphen/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рено пять уровней коммуникативной компетенции, из которых только три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первых могут быть соотнесены с овладением иностранным языком в рам</w:t>
        <w:softHyphen/>
        <w:t xml:space="preserve">ках базового курса, а именно: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уровень начинающе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1-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уровень),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>уро</w:t>
        <w:softHyphen/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вень элементарной коммуникативной компетенции </w:t>
      </w:r>
      <w:r>
        <w:rPr>
          <w:rFonts w:eastAsia="Times New Roman" w:cs="Times New Roman" w:ascii="Times New Roman" w:hAnsi="Times New Roman"/>
          <w:sz w:val="24"/>
          <w:szCs w:val="24"/>
        </w:rPr>
        <w:t>(2-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уровень)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уровень продвинутой коммуникативной компетенции </w:t>
      </w:r>
      <w:r>
        <w:rPr>
          <w:rFonts w:eastAsia="Times New Roman" w:cs="Times New Roman" w:ascii="Times New Roman" w:hAnsi="Times New Roman"/>
          <w:sz w:val="24"/>
          <w:szCs w:val="24"/>
        </w:rPr>
        <w:t>(3-й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уро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ень). Из них лишь 2-й и 3-й уровни позволяют реально, практически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пользоваться иностранным языком: 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</w:rPr>
        <w:t>на уровне элементарной комму</w:t>
        <w:softHyphen/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>никативной компетенции — добиваться взаимопонимания с носите</w:t>
        <w:softHyphen/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</w:rPr>
        <w:t>лем немецкого языка в самых распространенных стандартных ситу</w:t>
        <w:softHyphen/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</w:rPr>
        <w:t>ациях устно-речевого общения и извлекать информацию из облег</w:t>
        <w:softHyphen/>
        <w:t xml:space="preserve">ченного устного и письменного текста, а на уровне продвинутой 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</w:rPr>
        <w:t>коммуникативной компетенции — осуществлять общение в относи</w:t>
        <w:softHyphen/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тельно естественных условиях,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а именно: уметь объясниться с носи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телем языка в различных ситуациях общения, и не только в стандарт</w:t>
        <w:softHyphen/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ных, уметь извлечь информацию из несложных аутентичных текстов </w:t>
      </w:r>
      <w:r>
        <w:rPr>
          <w:rFonts w:eastAsia="Times New Roman" w:cs="Times New Roman" w:ascii="Times New Roman" w:hAnsi="Times New Roman"/>
          <w:sz w:val="24"/>
          <w:szCs w:val="24"/>
        </w:rPr>
        <w:t>разных видов и жанров.</w:t>
      </w:r>
    </w:p>
    <w:p>
      <w:pPr>
        <w:pStyle w:val="Normal"/>
        <w:shd w:fill="FFFFFF" w:val="clear"/>
        <w:ind w:left="7" w:firstLine="33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ая характеристика учебного предмета.</w:t>
      </w:r>
    </w:p>
    <w:p>
      <w:pPr>
        <w:pStyle w:val="Normal"/>
        <w:shd w:fill="FFFFFF" w:val="clear"/>
        <w:spacing w:before="209" w:after="200"/>
        <w:ind w:right="7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циально-политические и экономические преобразования во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сех сферах жизни нашего общества привели к существенным из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менениям в сфере образования.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Изменился статус школы: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из го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ударственного учреждения школа стала общественно-государст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енной, отражающей интересы как государства, так и общества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 отдельной личности.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Возможности и потребности личности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школьника, желания и интересы родителей стали во многом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определять образовательную политику в стране: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явилось мно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го новых типов школ, новых курсов обучения, и, соответственно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оявился выбор образовательных путей. Наличие выбора в сфер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разования — одно из проявлений демократизации и гуманизаци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школы и в значительной мере показатель схемы парадигмы обра</w:t>
        <w:softHyphen/>
        <w:t>зования. Официально признанной становится личностно-ориентиро-</w:t>
      </w:r>
      <w:r>
        <w:rPr>
          <w:rFonts w:eastAsia="Times New Roman" w:cs="Times New Roman" w:ascii="Times New Roman" w:hAnsi="Times New Roman"/>
          <w:sz w:val="24"/>
          <w:szCs w:val="24"/>
        </w:rPr>
        <w:t>ванная парадигма образования, согласно которой ученик становит</w:t>
        <w:softHyphen/>
        <w:t>ся в центр учебно-воспитательного процесса (ср. в немецком язы</w:t>
        <w:softHyphen/>
        <w:t xml:space="preserve">ке терм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rnerzentriert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erangeh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рассматривается не как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бъект воздействия учителя, а как субъект своей учебной деятель</w:t>
        <w:softHyphen/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ности, потребности, возможности и способности которого должны п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оянно учитываться.</w:t>
      </w:r>
    </w:p>
    <w:p>
      <w:pPr>
        <w:pStyle w:val="Normal"/>
        <w:shd w:fill="FFFFFF" w:val="clear"/>
        <w:ind w:left="22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Изменился и статус иностранного язык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как школьного учеб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ного предмета. Расширение международных связей, вхождение на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шего государства в мировое сообщество сделало иностранный язык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реально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остребованным. Государство и общество стали испыты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ать действительную потребность в людях, практически владеющи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ностранным языком. Практическое владение иностранным языком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тало восприниматься и как личностно значимое. Школьники и их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одители начали связывать с практическим владением иностранным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языком планы на будущее: возможности для лучшего трудоустрой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тва, дальнейшей учебы, отдыха, туризма. Иностранный язык стал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в полной мере осознаваться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>как средство общения, средство взаимо</w:t>
        <w:softHyphen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нимания и взаимодействия людей, средство приобщения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к иной национальной культуре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 как важное средство для разви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тия интеллектуальных способностей школьников, их общеобразова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тельного потенциала. Стало ясным значение практического владен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иностранным языком для общеречевого развития школьников, для </w:t>
      </w:r>
      <w:r>
        <w:rPr>
          <w:rFonts w:eastAsia="Times New Roman" w:cs="Times New Roman" w:ascii="Times New Roman" w:hAnsi="Times New Roman"/>
          <w:sz w:val="24"/>
          <w:szCs w:val="24"/>
        </w:rPr>
        <w:t>развития культуры общения.</w:t>
      </w:r>
    </w:p>
    <w:p>
      <w:pPr>
        <w:pStyle w:val="Normal"/>
        <w:shd w:fill="FFFFFF" w:val="clear"/>
        <w:spacing w:before="7" w:after="200"/>
        <w:ind w:left="22"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остранный язык был перемещен с одного из последних мест в учебном плане на одно из первых, в непосредственную близос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 родному языку, точнее, вошел в базисном учебном плане в цикл </w:t>
      </w:r>
      <w:r>
        <w:rPr>
          <w:rFonts w:eastAsia="Times New Roman" w:cs="Times New Roman" w:ascii="Times New Roman" w:hAnsi="Times New Roman"/>
          <w:sz w:val="24"/>
          <w:szCs w:val="24"/>
        </w:rPr>
        <w:t>языковых учебных предметов.</w:t>
      </w:r>
    </w:p>
    <w:p>
      <w:pPr>
        <w:pStyle w:val="Normal"/>
        <w:shd w:fill="FFFFFF" w:val="clear"/>
        <w:ind w:left="22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ыбор изучаемых школьниками иностранных языков определя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ется их ролью в современном мире, а также стремлением сохра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ить в соответствии с решениями Совета Европы языковой плю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рализм. Последнее означает важность изучения в школе наиболе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спространенных языков, в том числе языков-соседей, несмотря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на все большее использование английского языка как средства </w:t>
      </w:r>
      <w:r>
        <w:rPr>
          <w:rFonts w:eastAsia="Times New Roman" w:cs="Times New Roman" w:ascii="Times New Roman" w:hAnsi="Times New Roman"/>
          <w:sz w:val="24"/>
          <w:szCs w:val="24"/>
        </w:rPr>
        <w:t>международного общения.</w:t>
      </w:r>
    </w:p>
    <w:p>
      <w:pPr>
        <w:pStyle w:val="Normal"/>
        <w:shd w:fill="FFFFFF" w:val="clear"/>
        <w:ind w:right="1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Актуальность овладения школьниками немецким языком объяс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няется традиционными культурными и экономическими связям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России и Германии, удельным весом и значимостью немецкого язы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ка в Европе и, наконец, большим вкладом немецкоязычных наро</w:t>
        <w:softHyphen/>
        <w:t>дов в развитие мировой культуры.</w:t>
      </w:r>
    </w:p>
    <w:p>
      <w:pPr>
        <w:pStyle w:val="Normal"/>
        <w:shd w:fill="FFFFFF" w:val="clear"/>
        <w:ind w:left="22" w:right="14" w:firstLine="338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Немецкий язык изучается в настоящее время наряду с другими языками в качестве первого иностранного языка как в начальной, </w:t>
      </w:r>
      <w:r>
        <w:rPr>
          <w:rFonts w:eastAsia="Times New Roman" w:cs="Times New Roman" w:ascii="Times New Roman" w:hAnsi="Times New Roman"/>
          <w:sz w:val="24"/>
          <w:szCs w:val="24"/>
        </w:rPr>
        <w:t>основной, так и в полной средней школе, а также в качестве вто</w:t>
        <w:softHyphen/>
        <w:t>рого, а в отдельных случаях третьего иностранного языка.</w:t>
      </w:r>
    </w:p>
    <w:p>
      <w:pPr>
        <w:pStyle w:val="Normal"/>
        <w:shd w:fill="FFFFFF" w:val="clear"/>
        <w:ind w:left="22" w:right="14" w:firstLine="3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, достижение которых обеспечивает программа</w:t>
      </w:r>
    </w:p>
    <w:p>
      <w:pPr>
        <w:pStyle w:val="Normal"/>
        <w:shd w:fill="FFFFFF" w:val="clear"/>
        <w:spacing w:before="144" w:after="200"/>
        <w:ind w:right="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Все обучение, воспитание и развитие средствами немецко</w:t>
        <w:softHyphen/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>го языка осуществляется в русле личностно ориентированного деятельностного системно-коммуникативного (коммуникативно-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гнитивного) подхода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о означает на практике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spacing w:before="0" w:after="0"/>
        <w:ind w:left="7" w:right="7" w:firstLine="353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в центре всего педагогического процесса стоит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ученик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с его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озможностями, потребностями, запросами, трудностями, которые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должны хорошо осознаваться учителем и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формировать его адек</w:t>
        <w:softHyphen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атно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в цел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олерантное) </w:t>
      </w:r>
      <w:r>
        <w:rPr>
          <w:rFonts w:eastAsia="Times New Roman" w:cs="Times New Roman" w:ascii="Times New Roman" w:hAnsi="Times New Roman"/>
          <w:sz w:val="24"/>
          <w:szCs w:val="24"/>
        </w:rPr>
        <w:t>отношение к школьника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spacing w:before="0" w:after="0"/>
        <w:ind w:left="7" w:right="14" w:firstLine="353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владевая немецким языком, ученик овладевает способно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стью общения на этом языке; происходит это в самом процессе об</w:t>
        <w:softHyphen/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щения, т. е. 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</w:rPr>
        <w:t xml:space="preserve">в активном коммуникативном взаимодействии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с уч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елем и другими учащимис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spacing w:before="0" w:after="0"/>
        <w:ind w:left="7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взаимодействие учащихся с учителем и друг с другом осу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ществляется не хаотично, а в русле определенной системы, зал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женной в УМК для базового курса обучения, которая обеспечивает,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с одной стороны,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системное овладение функциями общения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(в ча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тности, на основе овладения развертывающейся цепочкой речевых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бразцов, диалогов-образцов, нацеливающих на решение опреде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ленных коммуникативных задач (КЗ) в конкретных и наиболее распространенных ситуациях общения), с другой — формирова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истемы языка в сознании школьников.</w:t>
      </w:r>
    </w:p>
    <w:p>
      <w:pPr>
        <w:pStyle w:val="Normal"/>
        <w:shd w:fill="FFFFFF" w:val="clear"/>
        <w:ind w:left="22" w:right="7" w:firstLine="346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 результате школьники приобретают не только определенны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оязычные знания, навыки и умения, но и положительные сдвиги </w:t>
      </w:r>
    </w:p>
    <w:p>
      <w:pPr>
        <w:pStyle w:val="Normal"/>
        <w:shd w:fill="FFFFFF" w:val="clear"/>
        <w:ind w:left="29"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 интеллектуальном и общеречевом развитии на основе взаимодей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твия двух языковых систем в их сознании, решения речемысли-</w:t>
      </w:r>
      <w:r>
        <w:rPr>
          <w:rFonts w:eastAsia="Times New Roman" w:cs="Times New Roman" w:ascii="Times New Roman" w:hAnsi="Times New Roman"/>
          <w:sz w:val="24"/>
          <w:szCs w:val="24"/>
        </w:rPr>
        <w:t>тельных задач, развития культуры общения в целом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36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Весь учебно-воспитательный процесс ориентирован на формирование коммуникативной компетенции, причем ее формирование представляет собой неуклонный подъем школьниколв по ступеням,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торые условно можно выделить на каждом уровне </w:t>
      </w:r>
      <w:r>
        <w:rPr>
          <w:rFonts w:eastAsia="Times New Roman" w:cs="Times New Roman" w:ascii="Times New Roman" w:hAnsi="Times New Roman"/>
          <w:sz w:val="24"/>
          <w:szCs w:val="24"/>
        </w:rPr>
        <w:t>коммуникативной компетенции, а именно:</w:t>
      </w:r>
    </w:p>
    <w:p>
      <w:pPr>
        <w:pStyle w:val="Normal"/>
        <w:shd w:fill="FFFFFF" w:val="clear"/>
        <w:spacing w:before="7" w:after="200"/>
        <w:ind w:left="43" w:righ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вый уровень — начальная коммуникативная компетен</w:t>
        <w:softHyphen/>
        <w:t>ция — низшая ступень (1); промежуточная (2); верхняя (3).</w:t>
      </w:r>
    </w:p>
    <w:p>
      <w:pPr>
        <w:pStyle w:val="Normal"/>
        <w:shd w:fill="FFFFFF" w:val="clear"/>
        <w:ind w:left="50" w:righ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торой уровень — элементарная коммуникативная компетен</w:t>
        <w:softHyphen/>
        <w:t>ция — низшая ступень (1); промежуточная (2); верхняя (3).</w:t>
      </w:r>
    </w:p>
    <w:p>
      <w:pPr>
        <w:pStyle w:val="Normal"/>
        <w:shd w:fill="FFFFFF" w:val="clear"/>
        <w:ind w:left="50" w:right="29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етий уровень — продвинутая коммуникативная компетен</w:t>
        <w:softHyphen/>
        <w:t>ция — низшая ступень (1); промежуточная (2); верхняя (3).</w:t>
      </w:r>
    </w:p>
    <w:p>
      <w:pPr>
        <w:pStyle w:val="Normal"/>
        <w:shd w:fill="FFFFFF" w:val="clear"/>
        <w:ind w:left="22" w:right="2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 каждого школьника свой темп продвижения по этим ступе</w:t>
        <w:softHyphen/>
        <w:t xml:space="preserve">ням, и учителю необходим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ифференцированно подходить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к учащимся,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постоянно помогая подтягиваться одним и стимулиру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лее быстрое продвижение других. Успешность этого процесс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о многом зависит от умения учителя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создавать мотивы учения,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содействовать развитию самостоятельности и самодеятельности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школьников, побуждать их к само- и взаимообучению, органи</w:t>
        <w:softHyphen/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зуя индивидуальную, парную и групповую работу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оследняя </w:t>
      </w:r>
      <w:r>
        <w:rPr>
          <w:rFonts w:eastAsia="Times New Roman" w:cs="Times New Roman" w:ascii="Times New Roman" w:hAnsi="Times New Roman"/>
          <w:sz w:val="24"/>
          <w:szCs w:val="24"/>
        </w:rPr>
        <w:t>особенно эффективна при условии, что каждый школьник вы</w:t>
        <w:softHyphen/>
        <w:t>полняет в группе свою функцию, решает посильную для него за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дачу, обращаясь, если необходимо, за помощью к другим членам </w:t>
      </w:r>
      <w:r>
        <w:rPr>
          <w:rFonts w:eastAsia="Times New Roman" w:cs="Times New Roman" w:ascii="Times New Roman" w:hAnsi="Times New Roman"/>
          <w:sz w:val="24"/>
          <w:szCs w:val="24"/>
        </w:rPr>
        <w:t>группы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36"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3. Поскольку коммуникативная компетенция представляет собой некое многокомпонентное интегративное целое, то каждый ее компонент выступает в качестве планируемого результата обучения. Школьник должен в определенной мере овладеть языковой компетенцией применительно к иностранному языку (в пределах программы), тематической компетенцией (владение содержательным планом речи), в том числе определенными страноведческими знаниями, социокультурной компетенцией (поведенческой, включая речевой этикет), умением учиться (овладение общими и специальными учебными умениями), компенсаторной компетенцией (умением выражать свою мысль при нехватке языковых средств, в частности умением использовать слова, близкие по значению требуемым, перифраз и т. п.).</w:t>
      </w:r>
    </w:p>
    <w:p>
      <w:pPr>
        <w:pStyle w:val="Normal"/>
        <w:shd w:fill="FFFFFF" w:val="clear"/>
        <w:ind w:left="43" w:firstLine="33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е это должно постоянно быть в поле зрения как учителя, так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и ученика. Поэтому большое значение имеет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развитие у школьни</w:t>
        <w:softHyphen/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ков сознательного отношения к учению,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четкое видение планиру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емых результатов обучения, умение давать себе отчет в успешно</w:t>
        <w:softHyphen/>
        <w:t xml:space="preserve">сти своего продвижения в изучении языка. Последнему должно, в частности, способствовать подведение итогов на каждом заняти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с позиции того, что удалось узнать нового, что научились делать </w:t>
      </w:r>
      <w:r>
        <w:rPr>
          <w:rFonts w:eastAsia="Times New Roman" w:cs="Times New Roman" w:ascii="Times New Roman" w:hAnsi="Times New Roman"/>
          <w:sz w:val="24"/>
          <w:szCs w:val="24"/>
        </w:rPr>
        <w:t>(например, задавать вопросы с вопросительным словом „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arum</w:t>
      </w:r>
      <w:r>
        <w:rPr>
          <w:rFonts w:eastAsia="Times New Roman" w:cs="Times New Roman" w:ascii="Times New Roman" w:hAnsi="Times New Roman"/>
          <w:sz w:val="24"/>
          <w:szCs w:val="24"/>
        </w:rPr>
        <w:t>", чтобы выяснить причину чего-либо, и т.д.)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  <w:tab/>
      </w:r>
      <w:r>
        <w:rPr>
          <w:rFonts w:cs="Times New Roman" w:ascii="Times New Roman" w:hAnsi="Times New Roman"/>
          <w:bCs/>
          <w:sz w:val="24"/>
          <w:szCs w:val="24"/>
        </w:rPr>
        <w:t>Овладеть коммуникативной компетенцией на немецком языке, не находясь в стране изучаемого языка, весьма трудно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этому важной задачей учителя является создание благоприятных условий для имитации иноязычной языковой среды, для создания реальных и воображаемых ситуаций общения, которые побуждали бы к решению конкретных коммуникативныз задач: познакомиться, представить кому-либо своих друзей, попросить кого-либо о помощи или предложить свою помощь, о чем-либо расспросить или сообщить и т. д. Отсюда важность использования игры, особенно ролевой, в рамках основных сфер общении я: семейно-бытовой. Учебно-трудовой, социокультурной – на всех этапах обучения. Применительно к последней сфере важно также имитировать такие распространенные сейчас формы социального взаимодействия, как организация международных встреч, круглых столов для обсуждения каких-либо важных проблем, имеющих общечеловеческую ценность (например: «каким мы хотели бы видеть Город будущего, Школу будущего», «природа (Земля) – наш общий дом»).</w:t>
      </w:r>
    </w:p>
    <w:p>
      <w:pPr>
        <w:pStyle w:val="Normal"/>
        <w:shd w:fill="FFFFFF" w:val="clear"/>
        <w:ind w:left="7" w:right="1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ким образом, очень большое знач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</w:rPr>
        <w:t>создания комму</w:t>
        <w:softHyphen/>
        <w:t xml:space="preserve">никативной мотивации име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ключение общения в другие виды деятельности: игровую, трудовую, эстетическую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этих целях должна широко использовать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ектная деятельность </w:t>
      </w:r>
      <w:r>
        <w:rPr>
          <w:rFonts w:eastAsia="Times New Roman" w:cs="Times New Roman" w:ascii="Times New Roman" w:hAnsi="Times New Roman"/>
          <w:sz w:val="24"/>
          <w:szCs w:val="24"/>
        </w:rPr>
        <w:t>(проект</w:t>
        <w:softHyphen/>
        <w:t xml:space="preserve">ная методика), когда школьникам предлагается «выйти за пределы класса», создать что-либо своими руками, совместно собр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</w:rPr>
        <w:t>этого материал и т. д. Например, планируется разработать проект «Школа моей мечты». Рекомендуется составить анкеты, чтобы оп</w:t>
        <w:softHyphen/>
        <w:t>росить детей, о каких школах они мечтают, а затем нарисовать такую школу и описать ее (защитить проект)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владение коммуникативной компетенцией на немецком языке предполагает, как известно, приобщение школьников к культуре народа – носителя данного языка. В этих целях большое значение имеет использование аутечных материалов (рисунков, текстов, звукозаписи и т. п.)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накомство с жизнью немецкоязычных стран происходит в базовом курсе большей частью через текст и иллюстрации к нему, поэтому роль опосредованного общения (чтения, аудирования) трудно переоценить. </w:t>
      </w:r>
    </w:p>
    <w:p>
      <w:pPr>
        <w:pStyle w:val="Normal"/>
        <w:shd w:fill="FFFFFF" w:val="clear"/>
        <w:ind w:lef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этой связи особенно важ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сыщенность текстов страно</w:t>
        <w:softHyphen/>
        <w:t xml:space="preserve">ведческой информацией, их соответствие интересам школьников. </w:t>
      </w:r>
      <w:r>
        <w:rPr>
          <w:rFonts w:eastAsia="Times New Roman" w:cs="Times New Roman" w:ascii="Times New Roman" w:hAnsi="Times New Roman"/>
          <w:sz w:val="24"/>
          <w:szCs w:val="24"/>
        </w:rPr>
        <w:t>Значительное место среди текстов занимают такие их виды, как письма, объявления, вывески, анкеты, меню, реклама, т. е. так на</w:t>
        <w:softHyphen/>
        <w:t xml:space="preserve">зываемы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агматические тексты. </w:t>
      </w:r>
      <w:r>
        <w:rPr>
          <w:rFonts w:eastAsia="Times New Roman" w:cs="Times New Roman" w:ascii="Times New Roman" w:hAnsi="Times New Roman"/>
          <w:sz w:val="24"/>
          <w:szCs w:val="24"/>
        </w:rPr>
        <w:t>Это позволит школьникам луч</w:t>
        <w:softHyphen/>
        <w:t>ше ориентироваться в стране изучаемого языка в случае ее реаль</w:t>
        <w:softHyphen/>
        <w:t>ного посещения.</w:t>
      </w:r>
    </w:p>
    <w:p>
      <w:pPr>
        <w:pStyle w:val="Normal"/>
        <w:shd w:fill="FFFFFF" w:val="clear"/>
        <w:ind w:lef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ряду с этим важно дать учащимся представление о деятелях культуры Германии, Австрии, Швейцарии; здесь книге для чтения отводится существенная роль. Если учителю удастся приобщить учеников к чтению книг для чтения и школьники действительно прочитают каждую из них, они получа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которое представление</w:t>
      </w:r>
    </w:p>
    <w:p>
      <w:pPr>
        <w:pStyle w:val="Normal"/>
        <w:shd w:fill="FFFFFF" w:val="clear"/>
        <w:ind w:left="7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о немецкой классической и современной литературе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Таким об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разом, одной из особенностей базового курса должна стать его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ин</w:t>
        <w:softHyphen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ормационная плотность.</w:t>
      </w:r>
    </w:p>
    <w:p>
      <w:pPr>
        <w:pStyle w:val="Normal"/>
        <w:shd w:fill="FFFFFF" w:val="clear"/>
        <w:ind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месте с тем надо иметь в виду, что в программе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как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и в реализующих ее УМК, наблюдается некоторая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избыточность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материала, которая характеризует уровень образовательных ус</w:t>
        <w:softHyphen/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луг, предоставляемых государством школе, учащимся.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Введени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Государственного образовательного стандарт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предполагает уст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овление различия в объеме того, что предлагается школьникам для усвоения, и того, что от каждого из них можно потребовать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 конце базового курса обучения. Последнее определяется стандар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ом.</w:t>
      </w:r>
    </w:p>
    <w:p>
      <w:pPr>
        <w:pStyle w:val="Normal"/>
        <w:shd w:fill="FFFFFF" w:val="clear"/>
        <w:ind w:left="14" w:right="29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Тем самым ученикам даются равные возможности, а воспользо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аться ими каждый может по мере своих сил, интереса, потребн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ей.</w:t>
      </w:r>
    </w:p>
    <w:p>
      <w:pPr>
        <w:pStyle w:val="Normal"/>
        <w:shd w:fill="FFFFFF" w:val="clear"/>
        <w:ind w:left="7" w:right="22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Именно поэтому учебный процесс следует делать как можно бо</w:t>
        <w:softHyphen/>
        <w:t>лее привлекательным для школьников, избегать прямого давления, авторитарности, т. е. важно соблюдать благожелательный, демо</w:t>
        <w:softHyphen/>
        <w:t>кратический   стиль  общения   в  духе   педагогики   сотрудничества.</w:t>
      </w:r>
    </w:p>
    <w:p>
      <w:pPr>
        <w:pStyle w:val="Normal"/>
        <w:shd w:fill="FFFFFF" w:val="clear"/>
        <w:spacing w:before="274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МИНИМАЛЬНЫЕ ТРЕБОВАНИЯ</w:t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 ВЛАДЕНИЮ УЧАЩИМИСЯ</w:t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МЕЦКИМ ЯЗЫКОМ К КОНЦУ 7 класса</w:t>
      </w:r>
    </w:p>
    <w:p>
      <w:pPr>
        <w:pStyle w:val="Normal"/>
        <w:shd w:fill="FFFFFF" w:val="clear"/>
        <w:spacing w:before="115" w:after="200"/>
        <w:ind w:left="22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ребования к минимально достаточному уровню подготовки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школьников по иностранному языку определяются государственным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образовательным стандартом. Они устанавливают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нижнюю границу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обученности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иностранным языкам, в том числе немецкому, достиг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емую школьниками к концу обучения в 7 классе, а именно умения: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в области говорени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22" w:right="7" w:firstLine="338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ести диалог этикетного характера в стандартных ситуация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общения (уметь поздороваться, представиться, обратиться, побла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годарить и т. д.), используя соответствующие формулы речевого </w:t>
      </w:r>
      <w:r>
        <w:rPr>
          <w:rFonts w:eastAsia="Times New Roman" w:cs="Times New Roman" w:ascii="Times New Roman" w:hAnsi="Times New Roman"/>
          <w:sz w:val="24"/>
          <w:szCs w:val="24"/>
        </w:rPr>
        <w:t>этикет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22" w:right="14" w:firstLine="338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сти диалог-расспрос (интервью), а также переходя с по</w:t>
        <w:softHyphen/>
        <w:t>зиции спрашивающего на позицию сообщающего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22" w:right="7" w:firstLine="338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вести диалог — обмен мнениями (унисон, спор), используя </w:t>
      </w:r>
      <w:r>
        <w:rPr>
          <w:rFonts w:eastAsia="Times New Roman" w:cs="Times New Roman" w:ascii="Times New Roman" w:hAnsi="Times New Roman"/>
          <w:sz w:val="24"/>
          <w:szCs w:val="24"/>
        </w:rPr>
        <w:t>также оценочные сужд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22" w:right="29" w:firstLine="33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ыражать просьбу, совет, приглашение к совместному дей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в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353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сказывать о себе, о своем друге, школ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22" w:right="29" w:firstLine="33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давать характеристику отдельных лиц (друзей, учителей, пер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онажей текста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353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исывать природу, город, сел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22" w:right="22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делать краткие сообщения о своих действиях, семье, друге, </w:t>
      </w:r>
      <w:r>
        <w:rPr>
          <w:rFonts w:eastAsia="Times New Roman" w:cs="Times New Roman" w:ascii="Times New Roman" w:hAnsi="Times New Roman"/>
          <w:sz w:val="24"/>
          <w:szCs w:val="24"/>
        </w:rPr>
        <w:t>городе/селе;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области аудирова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14" w:right="22" w:firstLine="338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воспринимать на слух и понимать в целом аутентичные вы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сказывания в самых распространенных стандартных ситуациях об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щения, используя просьбу уточнить, переспрос и т.д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14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онимать основное содержание несложных, кратких аутен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тичных текстов и выделять определенную значимую для себя ин</w:t>
        <w:softHyphen/>
        <w:t>формацию (прогноз погоды, объявления, программы'радио- и теле</w:t>
        <w:softHyphen/>
        <w:t>передач), догадываясь о значении части незнакомых слов по контек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у, сходству с родным языком и обходя слова, не мешающие извлечению значимой информации;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в области чтен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0" w:right="14" w:firstLine="360"/>
        <w:jc w:val="both"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онимать основное содержание легких аутентичных текстов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азных жанров, выделяя основную мысль (идею) и существенны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акты, опуская второстепенную информацию (значение част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незнакомых слов, содержащихся в тексте, раскрывается на основ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догадки по контексту, по сходству с родным языком, с опорой на </w:t>
      </w:r>
      <w:r>
        <w:rPr>
          <w:rFonts w:eastAsia="Times New Roman" w:cs="Times New Roman" w:ascii="Times New Roman" w:hAnsi="Times New Roman"/>
          <w:sz w:val="24"/>
          <w:szCs w:val="24"/>
        </w:rPr>
        <w:t>словообразование, а часть слов, не мешающих пониманию основ</w:t>
        <w:softHyphen/>
        <w:t>ного содержания, игнорируется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онимать полностью содержание несложных аутентичных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текстов (публицистических, научно-популярных, а также инструк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ций, проспектов), используя для этого все известные приемы смыс</w:t>
        <w:softHyphen/>
        <w:t xml:space="preserve">ловой переработки текста (догадку, анализ, выборочный перевод), </w:t>
      </w:r>
      <w:r>
        <w:rPr>
          <w:rFonts w:eastAsia="Times New Roman" w:cs="Times New Roman" w:ascii="Times New Roman" w:hAnsi="Times New Roman"/>
          <w:sz w:val="24"/>
          <w:szCs w:val="24"/>
        </w:rPr>
        <w:t>обращаясь при необходимости к словар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росматривать несложный аутентичный текст типа распис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ия (поездов, автобусов), меню и т. п., а также несколько други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текстов (например, статьи из газет) и выбирать нужную или запр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шиваемую информацию;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в области письм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left="29" w:right="22" w:firstLine="338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написать простое письмо, поздравительную открытку зару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бежному друг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367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олнить анкету, формуляр (например, в гостинице).</w:t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spacing w:before="115" w:after="200"/>
        <w:ind w:left="102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ТОРО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ЭТАП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УЧЕНИЯ </w:t>
      </w:r>
      <w:r>
        <w:rPr>
          <w:rFonts w:eastAsia="Times New Roman" w:cs="Times New Roman" w:ascii="Times New Roman" w:hAnsi="Times New Roman"/>
          <w:sz w:val="24"/>
          <w:szCs w:val="24"/>
        </w:rPr>
        <w:t>(6—7 КЛАССЫ)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>ПРЕДМЕТНОЕ СОДЕРЖАНИЕ РЕЧИ</w:t>
      </w:r>
    </w:p>
    <w:p>
      <w:pPr>
        <w:pStyle w:val="Normal"/>
        <w:shd w:fill="FFFFFF" w:val="clear"/>
        <w:ind w:left="20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феры общения и тематика (предметы речи, проблемы)</w:t>
      </w:r>
    </w:p>
    <w:p>
      <w:pPr>
        <w:pStyle w:val="Normal"/>
        <w:shd w:fill="FFFFFF" w:val="clear"/>
        <w:spacing w:before="130" w:after="200"/>
        <w:ind w:left="7" w:right="2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а каждом последующем этапе обучения сферы общения и те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матика предыдущего этапа подхватываются, расширяются, и к ним </w:t>
      </w:r>
      <w:r>
        <w:rPr>
          <w:rFonts w:eastAsia="Times New Roman" w:cs="Times New Roman" w:ascii="Times New Roman" w:hAnsi="Times New Roman"/>
          <w:sz w:val="24"/>
          <w:szCs w:val="24"/>
        </w:rPr>
        <w:t>прибавляется ряд новых те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122" w:after="200"/>
        <w:ind w:left="331" w:hanging="3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A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циально-бытовая сфера общения (у нас в стране и в не</w:t>
        <w:softHyphen/>
        <w:br/>
        <w:t>мецкоязычных странах)</w:t>
      </w:r>
    </w:p>
    <w:p>
      <w:pPr>
        <w:pStyle w:val="Normal"/>
        <w:shd w:fill="FFFFFF" w:val="clear"/>
        <w:spacing w:before="79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 и мои друзья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оспоминания о летних каникулах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орядок дня. Еда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оровье. Гигиена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Внешность.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уг. Хобби. Как для всего найти время?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купки. Одежда.</w:t>
      </w:r>
    </w:p>
    <w:p>
      <w:pPr>
        <w:pStyle w:val="Normal"/>
        <w:shd w:fill="FFFFFF" w:val="clear"/>
        <w:spacing w:before="122" w:after="200"/>
        <w:ind w:left="360" w:hanging="33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. Учебно-трудовая сфера общения (у нас в стране и в немец</w:t>
        <w:softHyphen/>
        <w:t>коязычных странах)</w:t>
      </w:r>
    </w:p>
    <w:p>
      <w:pPr>
        <w:pStyle w:val="Normal"/>
        <w:shd w:fill="FFFFFF" w:val="clear"/>
        <w:spacing w:before="79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о учебного года. Всюду ли оно одинаково? Немецкие школы. Какие они? Любимые и нелюбимые учебные предметы. Коллективные поездки по своей стране — одна из традиций не</w:t>
        <w:softHyphen/>
        <w:t>мецкой школы. Спорт и другие увлечения. Чтение — вот лучшее учение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115" w:after="200"/>
        <w:ind w:left="331" w:hanging="3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B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Социально-культурная сфера общения (у нас в стране и в не</w:t>
        <w:softHyphen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цкоязычных странах)</w:t>
      </w:r>
    </w:p>
    <w:p>
      <w:pPr>
        <w:pStyle w:val="Normal"/>
        <w:shd w:fill="FFFFFF" w:val="clear"/>
        <w:spacing w:before="79" w:after="20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понимают немецкие и российские школьники под словом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«Родина»?</w:t>
      </w:r>
    </w:p>
    <w:p>
      <w:pPr>
        <w:pStyle w:val="Normal"/>
        <w:shd w:fill="FFFFFF" w:val="clear"/>
        <w:ind w:left="374" w:hanging="0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 чем рассказывают письма из Германии, Австрии, Швейцарии.</w:t>
      </w:r>
    </w:p>
    <w:p>
      <w:pPr>
        <w:pStyle w:val="Normal"/>
        <w:shd w:fill="FFFFFF" w:val="clear"/>
        <w:ind w:left="33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которые общие сведения об этих странах, их природе.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аиболее крупные города этих стран, их достопримечательности.</w:t>
      </w:r>
    </w:p>
    <w:p>
      <w:pPr>
        <w:pStyle w:val="Normal"/>
        <w:shd w:fill="FFFFFF" w:val="clear"/>
        <w:ind w:left="33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анспорт. Посещение кафе, ресторана.</w:t>
      </w:r>
    </w:p>
    <w:p>
      <w:pPr>
        <w:pStyle w:val="Normal"/>
        <w:shd w:fill="FFFFFF" w:val="clear"/>
        <w:ind w:left="3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изнь в селе имеет свои прелести.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храна окружающей среды. Что значит быть другом животных?</w:t>
      </w:r>
    </w:p>
    <w:p>
      <w:pPr>
        <w:pStyle w:val="Normal"/>
        <w:shd w:fill="FFFFFF" w:val="clear"/>
        <w:spacing w:before="238" w:after="200"/>
        <w:ind w:left="1548" w:right="374" w:hanging="10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АТАЛОГ НАИБОЛЕЕ РАСПРОСТРАНЕННЫХ СИТУАЦИЙ ОБЩЕНИЯ И СОЦИАЛЬНЫХ РОЛЕЙ</w:t>
      </w:r>
    </w:p>
    <w:p>
      <w:pPr>
        <w:pStyle w:val="Normal"/>
        <w:spacing w:before="0" w:after="1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2"/>
        <w:gridCol w:w="7"/>
        <w:gridCol w:w="7"/>
        <w:gridCol w:w="2571"/>
        <w:gridCol w:w="14"/>
        <w:gridCol w:w="15"/>
        <w:gridCol w:w="7"/>
      </w:tblGrid>
      <w:tr>
        <w:trPr>
          <w:trHeight w:val="842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22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реча  немецких  школьников после каникул. Расспросы, обмен информацией, знакомство с гостями из России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ецкие, российские школьники, учителя</w:t>
            </w:r>
          </w:p>
        </w:tc>
      </w:tr>
      <w:tr>
        <w:trPr>
          <w:trHeight w:val="1058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е дни нового учебного года: не</w:t>
              <w:softHyphen/>
              <w:t>мецкие   дети   рассказывают   российским гостям,  что  нового  в  школе,  что  радует (огорчает). Гости реагируют на услышанное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—</w:t>
            </w:r>
          </w:p>
        </w:tc>
      </w:tr>
      <w:tr>
        <w:trPr>
          <w:trHeight w:val="864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 немецкой  школе: у расписания (на перемене) обсуждаем, какой сейчас урок, где, выражаем отношение к предмету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—</w:t>
            </w:r>
          </w:p>
        </w:tc>
      </w:tr>
      <w:tr>
        <w:trPr>
          <w:trHeight w:val="828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аем с немецкими друзьями, кто о   каком   расписании   мечтает   (в   какой школе хотел бы учиться)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-</w:t>
            </w:r>
          </w:p>
        </w:tc>
      </w:tr>
      <w:tr>
        <w:trPr>
          <w:trHeight w:val="1073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right="7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фонный разговор: ты не был (а) в школе и расспрашиваешь немецкого дру</w:t>
              <w:softHyphen/>
              <w:t>га,    что    делали   на    уроках,  жалуешься на свое самочувствие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3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 Немецкий/ая школьник / школьница</w:t>
            </w:r>
          </w:p>
        </w:tc>
      </w:tr>
      <w:tr>
        <w:trPr>
          <w:trHeight w:val="871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right="14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 посещаешь немецкого друга (подру</w:t>
              <w:softHyphen/>
              <w:t>гу) и рассказываешь, что было интересно</w:t>
              <w:softHyphen/>
              <w:t>го в школе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—</w:t>
            </w:r>
          </w:p>
        </w:tc>
      </w:tr>
      <w:tr>
        <w:trPr>
          <w:trHeight w:val="878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right="7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немецком овощном магазине: поку</w:t>
              <w:softHyphen/>
              <w:t>паем овощи и фрукты для осеннего салата, обсуждаем, кто что любит (охотно ест)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righ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Немецкий /ая школьник / школьница Продавец</w:t>
            </w:r>
          </w:p>
        </w:tc>
      </w:tr>
      <w:tr>
        <w:trPr>
          <w:trHeight w:val="1080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 приходишь в незнакомую немецкую школу, и спрашиваешь у мальчика (девоч</w:t>
              <w:softHyphen/>
              <w:t>ки),   учителя,    где   находится   спортзал (библиотека), как пройти туда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6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Немецкие школьники, учителя</w:t>
            </w:r>
          </w:p>
        </w:tc>
      </w:tr>
      <w:tr>
        <w:trPr>
          <w:trHeight w:val="871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ать  иностранные  языки  (немец</w:t>
              <w:softHyphen/>
              <w:t>кий, русский) нелегко: даем друг другу со</w:t>
              <w:softHyphen/>
              <w:t>веты, как это лучше делать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—</w:t>
            </w:r>
          </w:p>
        </w:tc>
      </w:tr>
      <w:tr>
        <w:trPr>
          <w:trHeight w:val="850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29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улице немецкого города: у тебя нет  часов — спроси  прохожего,   который час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52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 Прохожие: взрослые, сверстник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2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9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ортер приходит в школу (немецкий в российскую и наоборот) и берет интервью у школьников (учителей): как проходит ра</w:t>
              <w:softHyphen/>
              <w:t>бочий день, как   они проводят свободное время, чем увлекаются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598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ортер, школьники, учител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3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9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местные классные поездки по сво</w:t>
              <w:softHyphen/>
              <w:t>ей   стране — традиция   немецкой   школы. Школьники вместе с российскими гостями обсуждают  возможные  маршруты,   внося предложения и обосновывая их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43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ецкие, российские школьники, учител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9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ие гости интересуются, что в том или ином  городе можно посмотреть, посетить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—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2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  и  твой  немецкий друг пытаетесь по  плану ориентироваться  в  незнакомом городе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right="259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 Немецкий/ая друг/подруг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1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14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   в  незнакомом   немецком   городе обращаешься к прохожим (в справочное бюро, к полицейскому), чтобы узнать, как пройти (проехать) к почтамту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65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Прохожие,   слу</w:t>
              <w:softHyphen/>
              <w:t>жащая справочного бюро, полицейск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2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ецкие   и   российские   школьники покупают еду в продовольственном мага</w:t>
              <w:softHyphen/>
              <w:t>зине, заказывают ее в ресторане (кафе)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36"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и, продавец, офи</w:t>
              <w:softHyphen/>
              <w:t>циант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14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  в  мир  книг — увлека</w:t>
              <w:softHyphen/>
              <w:t>тельное   дело.   Немецкие   и   российские школьники расспрашивают друг друга, кто что (о чем) охотно читает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32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ецкие и российские школьник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22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гадываем   по   рисунку   (внешности, одежде) известных литературных персонажей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—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14"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молодежном центре мы знакомимся с детьми не только из Германии, но и из других  немецкоязычных   стран, в частно</w:t>
              <w:softHyphen/>
              <w:t>сти из Австрии, Швейцарии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7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ецкие, российские, ав</w:t>
              <w:softHyphen/>
              <w:t>стрийские   и   швейцарские школьник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прашиваем новых друзей  об  их странах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—</w:t>
            </w:r>
          </w:p>
        </w:tc>
      </w:tr>
      <w:tr>
        <w:trPr>
          <w:trHeight w:val="835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36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ем  проспекты  немецких, австрийских и швейцарских городов и об</w:t>
              <w:softHyphen/>
              <w:t>мениваемся мнениями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—</w:t>
            </w:r>
          </w:p>
        </w:tc>
      </w:tr>
      <w:tr>
        <w:trPr>
          <w:trHeight w:val="835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ываем проспекты (фото) наших городов и даем советы, куда поехать, что посмотреть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—</w:t>
            </w:r>
          </w:p>
        </w:tc>
      </w:tr>
      <w:tr>
        <w:trPr>
          <w:trHeight w:val="626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9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 приглашаешь зарубежных друзей при</w:t>
              <w:softHyphen/>
              <w:t>ехать в твой город и рассказываешь о нем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 Зарубежные школьники</w:t>
            </w:r>
          </w:p>
        </w:tc>
      </w:tr>
      <w:tr>
        <w:trPr>
          <w:trHeight w:val="1267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и младшему брату твоего не</w:t>
              <w:softHyphen/>
              <w:t>мецкого друга, который у тебя в гостях, где в твоем городе можно переходить ули</w:t>
              <w:softHyphen/>
              <w:t>цу, где нет. Объясни, что означают наи</w:t>
              <w:softHyphen/>
              <w:t>более распространенные дорожные знаки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Немецкие дети</w:t>
            </w:r>
          </w:p>
        </w:tc>
      </w:tr>
      <w:tr>
        <w:trPr>
          <w:trHeight w:val="1044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2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деревне (в селе) тоже есть много ин</w:t>
              <w:softHyphen/>
              <w:t>тересного. Группа российских и немецких школьников:   каждый   высказывает   свое мнение и обосновывает его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ие, немецкие школьники</w:t>
            </w:r>
          </w:p>
        </w:tc>
      </w:tr>
      <w:tr>
        <w:trPr>
          <w:trHeight w:val="835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14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й немецкий друг хочет стать зоо</w:t>
              <w:softHyphen/>
              <w:t>техником (агрономом) и говорит тебе об этом. Спроси почему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Немецкий /ая друг/подруга</w:t>
            </w:r>
          </w:p>
        </w:tc>
      </w:tr>
      <w:tr>
        <w:trPr>
          <w:trHeight w:val="835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я   немецкая   подруга  хочет  стать сельской   учительницей.   Поинтересуйся почему. Скажи, кем хочешь стать ты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- ■</w:t>
            </w:r>
          </w:p>
        </w:tc>
      </w:tr>
      <w:tr>
        <w:trPr>
          <w:trHeight w:val="1087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й немецкий друг хочет провести каникулы в деревне. Поинтересуйся, что он будет делать. Выскажи свое мнение и расскажи о своих планах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—</w:t>
            </w:r>
          </w:p>
        </w:tc>
      </w:tr>
      <w:tr>
        <w:trPr>
          <w:trHeight w:val="871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7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 знакомишься с немецкими сель</w:t>
              <w:softHyphen/>
              <w:t>скими школьниками. Поинтересуйся, как они проводят свой досуг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 Немецкие   сель</w:t>
              <w:softHyphen/>
              <w:t>ские школьники</w:t>
            </w:r>
          </w:p>
        </w:tc>
      </w:tr>
      <w:tr>
        <w:trPr>
          <w:trHeight w:val="1109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right="7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 посещаешь с немецким другом кар</w:t>
              <w:softHyphen/>
              <w:t>тинную галерею (выставку), выскажись о картине,   которая  тебе   понравилась  (не понравилась)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Немецкий/ая друг/подруга</w:t>
            </w:r>
          </w:p>
        </w:tc>
      </w:tr>
      <w:tr>
        <w:trPr>
          <w:trHeight w:val="1109" w:hRule="exact"/>
        </w:trPr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обсуждаем с немецкими друзьями проблемы экологии: каждый говорит о состо</w:t>
              <w:softHyphen/>
              <w:t>янии своего города (села) и о том, что можно сделать для охраны окружающей среды</w:t>
            </w:r>
          </w:p>
        </w:tc>
        <w:tc>
          <w:tcPr>
            <w:tcW w:w="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79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  Российские,   не</w:t>
              <w:softHyphen/>
              <w:t>мецкие школьники</w:t>
            </w:r>
          </w:p>
        </w:tc>
      </w:tr>
      <w:tr>
        <w:trPr>
          <w:trHeight w:val="1116" w:hRule="exact"/>
        </w:trPr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14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 в гостях у немецкого друга. Ты жалуешься, что у тебя болит голова (зуб). Он предлагает тебе градусник и советует принять лекарство</w:t>
            </w:r>
          </w:p>
        </w:tc>
        <w:tc>
          <w:tcPr>
            <w:tcW w:w="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4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 Немецкий/ая друг/подруга</w:t>
            </w:r>
          </w:p>
        </w:tc>
      </w:tr>
      <w:tr>
        <w:trPr>
          <w:trHeight w:val="893" w:hRule="exact"/>
        </w:trPr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2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ди с немецким другом, что надо делать, чтобы быть здоровым и сильным. Он согласен (не согласен)</w:t>
            </w:r>
          </w:p>
        </w:tc>
        <w:tc>
          <w:tcPr>
            <w:tcW w:w="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—</w:t>
            </w:r>
          </w:p>
        </w:tc>
      </w:tr>
      <w:tr>
        <w:trPr>
          <w:trHeight w:val="900" w:hRule="exact"/>
        </w:trPr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ецкий репортер у вас в школе. Интересуется, как у вас обстоит дело со спортом, бывают ли соревнования</w:t>
            </w:r>
          </w:p>
        </w:tc>
        <w:tc>
          <w:tcPr>
            <w:tcW w:w="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3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 Немецкий/ая друг /подруга Репортер</w:t>
            </w:r>
          </w:p>
        </w:tc>
      </w:tr>
      <w:tr>
        <w:trPr>
          <w:trHeight w:val="1116" w:hRule="exact"/>
        </w:trPr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1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й немецкий друг увлекается спор</w:t>
              <w:softHyphen/>
              <w:t>том, а у тебя другие увлечения.  Каждый старается убедить другого, что его увле</w:t>
              <w:softHyphen/>
              <w:t>чение более интересно</w:t>
            </w:r>
          </w:p>
        </w:tc>
        <w:tc>
          <w:tcPr>
            <w:tcW w:w="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403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 Немецкий/ая друг/подруга</w:t>
            </w:r>
          </w:p>
        </w:tc>
      </w:tr>
    </w:tbl>
    <w:p>
      <w:pPr>
        <w:pStyle w:val="Normal"/>
        <w:shd w:fill="FFFFFF" w:val="clear"/>
        <w:spacing w:before="223" w:after="200"/>
        <w:ind w:left="2045" w:right="374" w:hanging="14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РЕБОВАНИЯ К ОБУЧЕНИЮ ПРОДУКТИВНЫМ ВИДАМ РЕЧЕВОЙ ДЕЯТЕЛЬНОСТИ</w:t>
      </w:r>
    </w:p>
    <w:p>
      <w:pPr>
        <w:pStyle w:val="Normal"/>
        <w:shd w:fill="FFFFFF" w:val="clear"/>
        <w:spacing w:before="238" w:after="200"/>
        <w:ind w:right="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оворение</w:t>
      </w:r>
    </w:p>
    <w:p>
      <w:pPr>
        <w:pStyle w:val="Normal"/>
        <w:shd w:fill="FFFFFF" w:val="clear"/>
        <w:spacing w:before="166" w:after="200"/>
        <w:ind w:right="58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На новом этапе овладение говорением носит репродуктивно-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родуктивный характер, речевое действие осуществляется как с н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посредственной опорой на образец, так и по аналогии с ним. По</w:t>
        <w:softHyphen/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лучают дальнейшее развитие механизмы комбинирования и варьир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ания. В большей мере проявляется речевая инициатива (особенно в условиях ролевой игры).</w:t>
      </w:r>
    </w:p>
    <w:p>
      <w:pPr>
        <w:pStyle w:val="Normal"/>
        <w:shd w:fill="FFFFFF" w:val="clear"/>
        <w:spacing w:before="94" w:after="200"/>
        <w:ind w:left="99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ебования к обучению диалогической речи</w:t>
      </w:r>
    </w:p>
    <w:p>
      <w:pPr>
        <w:pStyle w:val="Normal"/>
        <w:shd w:fill="FFFFFF" w:val="clear"/>
        <w:spacing w:before="72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кольникам обеспечивается возможнос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6" w:leader="none"/>
        </w:tabs>
        <w:autoSpaceDE w:val="false"/>
        <w:spacing w:before="0" w:after="0"/>
        <w:ind w:left="7" w:right="43" w:firstLine="346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ести ритуализированный (этикетный) диалог/полилог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в стандартных ситуациях общения, используя соответствующие </w:t>
      </w:r>
      <w:r>
        <w:rPr>
          <w:rFonts w:eastAsia="Times New Roman" w:cs="Times New Roman" w:ascii="Times New Roman" w:hAnsi="Times New Roman"/>
          <w:sz w:val="24"/>
          <w:szCs w:val="24"/>
        </w:rPr>
        <w:t>формулы речевого этик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6" w:leader="none"/>
        </w:tabs>
        <w:autoSpaceDE w:val="false"/>
        <w:spacing w:before="0" w:after="0"/>
        <w:ind w:left="7" w:right="50" w:firstLine="346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вать совет, положительно (отрицательно) реагировать на н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6" w:leader="none"/>
        </w:tabs>
        <w:autoSpaceDE w:val="false"/>
        <w:spacing w:before="7" w:after="0"/>
        <w:ind w:left="7" w:right="65" w:firstLine="346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ариативно использовать известные структурно-функцио</w:t>
        <w:softHyphen/>
        <w:t>нальные типы диалога, комбинировать их (например, диалог-рас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прос сочетать с диалогом — обменом мнениями и т. п.).</w:t>
      </w:r>
    </w:p>
    <w:p>
      <w:pPr>
        <w:pStyle w:val="Normal"/>
        <w:shd w:fill="FFFFFF" w:val="clear"/>
        <w:ind w:right="29" w:firstLine="3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52755</wp:posOffset>
                </wp:positionH>
                <wp:positionV relativeFrom="paragraph">
                  <wp:posOffset>6428105</wp:posOffset>
                </wp:positionV>
                <wp:extent cx="0" cy="22860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65pt,506.15pt" to="-35.65pt,524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38785</wp:posOffset>
                </wp:positionH>
                <wp:positionV relativeFrom="paragraph">
                  <wp:posOffset>5161915</wp:posOffset>
                </wp:positionV>
                <wp:extent cx="0" cy="149479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406.45pt" to="-34.55pt,524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65760</wp:posOffset>
                </wp:positionH>
                <wp:positionV relativeFrom="paragraph">
                  <wp:posOffset>6428105</wp:posOffset>
                </wp:positionV>
                <wp:extent cx="0" cy="16891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506.15pt" to="-28.8pt,519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ариативно выражать просьбу, совет, предлагать, рекомен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довать, используя не только повелительные предложения, но и раз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личные синонимические средства (например: „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en-US"/>
        </w:rPr>
        <w:t>Gehen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en-US"/>
        </w:rPr>
        <w:t>wi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...") с опорой </w:t>
      </w:r>
      <w:r>
        <w:rPr>
          <w:rFonts w:eastAsia="Times New Roman" w:cs="Times New Roman" w:ascii="Times New Roman" w:hAnsi="Times New Roman"/>
          <w:sz w:val="24"/>
          <w:szCs w:val="24"/>
        </w:rPr>
        <w:t>на образец и без него.</w:t>
      </w:r>
    </w:p>
    <w:p>
      <w:pPr>
        <w:pStyle w:val="Normal"/>
        <w:shd w:fill="FFFFFF" w:val="clear"/>
        <w:spacing w:before="101" w:after="200"/>
        <w:ind w:left="92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ебования к обучению монологической речи</w:t>
      </w:r>
    </w:p>
    <w:p>
      <w:pPr>
        <w:pStyle w:val="Normal"/>
        <w:shd w:fill="FFFFFF" w:val="clear"/>
        <w:spacing w:before="72" w:after="20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щимся предоставляется возможнос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7" w:right="36" w:firstLine="353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Делать краткие сообщения (о своей школе и досуге, об ув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лечениях и проведенных каникулах, о достопримечательностях от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дельных городов Германии, Австрии, о своем родном городе или селе, </w:t>
      </w:r>
      <w:r>
        <w:rPr>
          <w:rFonts w:eastAsia="Times New Roman" w:cs="Times New Roman" w:ascii="Times New Roman" w:hAnsi="Times New Roman"/>
          <w:sz w:val="24"/>
          <w:szCs w:val="24"/>
        </w:rPr>
        <w:t>о некоторых знаменитых туристских центрах нашей страны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7" w:right="29" w:firstLine="353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Кратко передавать содержание прочитанного с непосредст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енной опорой на текс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7" w:right="36" w:firstLine="353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жать свое отношение к прочитанному: понравилось — не понравилось, что уже было известно — что нов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7" w:right="29" w:firstLine="353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писывать (характеризовать) друзей, членов семьи, персо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ажей литературных произведений на основе усвоенной логико-с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антической схемы (кто, каков, что делает, как, где, зачем).</w:t>
      </w:r>
    </w:p>
    <w:p>
      <w:pPr>
        <w:pStyle w:val="Normal"/>
        <w:shd w:fill="FFFFFF" w:val="clear"/>
        <w:spacing w:before="158" w:after="200"/>
        <w:ind w:lef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>Письмо</w:t>
      </w:r>
    </w:p>
    <w:p>
      <w:pPr>
        <w:pStyle w:val="Normal"/>
        <w:shd w:fill="FFFFFF" w:val="clear"/>
        <w:spacing w:before="108" w:after="200"/>
        <w:ind w:left="29" w:righ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ьмо в большей мере используется и как цель, и как сред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тво обучения. Усложняются коммуникативные задачи.</w:t>
      </w:r>
    </w:p>
    <w:p>
      <w:pPr>
        <w:pStyle w:val="Normal"/>
        <w:shd w:fill="FFFFFF" w:val="clear"/>
        <w:spacing w:before="101" w:after="200"/>
        <w:ind w:lef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ебования к обучению письму</w:t>
      </w:r>
    </w:p>
    <w:p>
      <w:pPr>
        <w:pStyle w:val="Normal"/>
        <w:shd w:fill="FFFFFF" w:val="clear"/>
        <w:spacing w:before="65" w:after="20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Ученики уча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29" w:right="14" w:firstLine="338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исьменно фиксировать ключевые слова, фразы в качестве </w:t>
      </w:r>
      <w:r>
        <w:rPr>
          <w:rFonts w:eastAsia="Times New Roman" w:cs="Times New Roman" w:ascii="Times New Roman" w:hAnsi="Times New Roman"/>
          <w:sz w:val="24"/>
          <w:szCs w:val="24"/>
        </w:rPr>
        <w:t>опоры для устного сообщ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367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исывать из текста нужную информац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29" w:right="22" w:firstLine="33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полнять анкету, составлять вопросник для проведения ин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ервью, анкетир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367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>Писать письмо по аналогии с образцом, поздравительную открытку.</w:t>
      </w:r>
    </w:p>
    <w:p>
      <w:pPr>
        <w:pStyle w:val="Normal"/>
        <w:shd w:fill="FFFFFF" w:val="clear"/>
        <w:spacing w:before="180" w:after="200"/>
        <w:ind w:left="1944" w:right="691" w:hanging="11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</w:rPr>
        <w:t xml:space="preserve">ТРЕБОВАНИЯ К ОВЛАДЕНИЮ ПРОДУКТИВНЫ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ЯЗЫКОВЫМИ СРЕДСТВАМИ</w:t>
      </w:r>
    </w:p>
    <w:p>
      <w:pPr>
        <w:pStyle w:val="Normal"/>
        <w:shd w:fill="FFFFFF" w:val="clear"/>
        <w:spacing w:before="158" w:after="200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износительная сторона речи, графика, орфография</w:t>
      </w:r>
    </w:p>
    <w:p>
      <w:pPr>
        <w:pStyle w:val="Normal"/>
        <w:shd w:fill="FFFFFF" w:val="clear"/>
        <w:spacing w:before="144" w:after="200"/>
        <w:ind w:left="38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кольникам предоставляется возможность овладеть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7" w:leader="none"/>
        </w:tabs>
        <w:autoSpaceDE w:val="false"/>
        <w:spacing w:before="0" w:after="0"/>
        <w:ind w:left="727" w:hanging="338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интонацией сложносочиненного и сложноподчиненного пред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ложени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7" w:leader="none"/>
        </w:tabs>
        <w:autoSpaceDE w:val="false"/>
        <w:spacing w:before="0" w:after="0"/>
        <w:ind w:left="38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зношением и написанием ряда заимствованных слов.</w:t>
      </w:r>
    </w:p>
    <w:p>
      <w:pPr>
        <w:pStyle w:val="Normal"/>
        <w:shd w:fill="FFFFFF" w:val="clear"/>
        <w:spacing w:before="158" w:after="200"/>
        <w:ind w:lef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ексическая сторона речи</w:t>
      </w:r>
    </w:p>
    <w:p>
      <w:pPr>
        <w:pStyle w:val="Normal"/>
        <w:shd w:fill="FFFFFF" w:val="clear"/>
        <w:spacing w:before="94" w:after="200"/>
        <w:ind w:left="22" w:right="7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чащиеся должны овладеть дополнительно к усвоенным ра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нее примерно 250—280 лексическими единицами, включающими </w:t>
      </w:r>
      <w:r>
        <w:rPr>
          <w:rFonts w:eastAsia="Times New Roman" w:cs="Times New Roman" w:ascii="Times New Roman" w:hAnsi="Times New Roman"/>
          <w:sz w:val="24"/>
          <w:szCs w:val="24"/>
        </w:rPr>
        <w:t>устойчивые словосочетания и реплики-клише.</w:t>
      </w:r>
    </w:p>
    <w:p>
      <w:pPr>
        <w:pStyle w:val="Normal"/>
        <w:shd w:fill="FFFFFF" w:val="clear"/>
        <w:ind w:left="43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Это лексика (в том числе реалии), характеризующая указанные </w:t>
      </w:r>
      <w:r>
        <w:rPr>
          <w:rFonts w:eastAsia="Times New Roman" w:cs="Times New Roman" w:ascii="Times New Roman" w:hAnsi="Times New Roman"/>
          <w:sz w:val="24"/>
          <w:szCs w:val="24"/>
        </w:rPr>
        <w:t>ранее предметы речи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662" w:right="36" w:hanging="317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страны изучаемого языка и в первую очередь Германию, Ав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стрию, Швейцарию, их географическое положение, государ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ственное устройство (в самом общем плане), природу, </w:t>
      </w:r>
      <w:r>
        <w:rPr>
          <w:rFonts w:eastAsia="Times New Roman" w:cs="Times New Roman" w:ascii="Times New Roman" w:hAnsi="Times New Roman"/>
          <w:sz w:val="24"/>
          <w:szCs w:val="24"/>
        </w:rPr>
        <w:t>достопримечательност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рошедшие каникул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662" w:right="43" w:hanging="3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о учебного года, выражение мнения о том, что раду</w:t>
        <w:softHyphen/>
        <w:t>ет, что огорчает в школ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662" w:right="29" w:hanging="3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году осенью, то, как ведут себя люди, животные в это время год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662" w:right="29" w:hanging="317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то, как выглядят немецкие школы (снаружи, изнутри); что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думают о своих школах немецкие школьники, о каких шк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лах мечтают; что думаем о своих школах м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662" w:right="29" w:hanging="3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какие учебные предметы предпочитают школьники, как стро</w:t>
        <w:softHyphen/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ится расписание уроков в немецкой школе и у нас, когда на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чинаются и заканчиваются уроки, как долго длятся перемен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662" w:right="36" w:hanging="3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важно бережно относиться к своему времени, правиль</w:t>
        <w:softHyphen/>
        <w:t>но его планировать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орядок дня у немецких дете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они едят на завтрак, обед, ужин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что делают в свободное время, чем увлекаются, о чем мечтают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овы их любимые литературные персонаж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662" w:right="29" w:hanging="31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каковы их любимые животные, что значит быть другом ж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отны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662" w:right="29" w:hanging="3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подготовиться к коллективной поездке класса куда-ли</w:t>
        <w:softHyphen/>
        <w:t>бо (выбрать маршрут, собрать предварительную информа</w:t>
        <w:softHyphen/>
        <w:t>цию о городе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чем можно ехать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ориентироваться в незнакомом город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заказать еду в ресторан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одеться в соответствии с ситуацией, модо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анспорт и правила уличного движе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трины магазинов и названия улиц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662" w:right="14" w:hanging="3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изнь за городом (на ферме); домашний скот; участие детей в сельскохозяйственных работах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ародные промыслы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щита природы, забота о лесе, животных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щита и помощь старым, больным людям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662" w:right="14" w:hanging="317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забота о здоровье; спорт, роль спорта в формировании ч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ловек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тдельные страницы из истории спорта и Олимпийских игр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Знать и владеть некоторыми словообразовательными средствами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аффиксацией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662" w:right="22" w:hanging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фикс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с прилагательными и существительными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ngluckl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ngluck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словосложением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прилагательное + прилагательное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unkelbla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ellblau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спользовать интернационализмы, например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ob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enn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др.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11480</wp:posOffset>
                </wp:positionH>
                <wp:positionV relativeFrom="paragraph">
                  <wp:posOffset>6556375</wp:posOffset>
                </wp:positionV>
                <wp:extent cx="0" cy="425450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516.25pt" to="-32.4pt,549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рамматическая сторона речи</w:t>
      </w:r>
    </w:p>
    <w:p>
      <w:pPr>
        <w:pStyle w:val="Normal"/>
        <w:shd w:fill="FFFFFF" w:val="clear"/>
        <w:spacing w:before="202" w:after="200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интаксис</w:t>
      </w:r>
    </w:p>
    <w:p>
      <w:pPr>
        <w:pStyle w:val="Normal"/>
        <w:shd w:fill="FFFFFF" w:val="clear"/>
        <w:spacing w:before="187" w:after="200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ам предлагаются для активного употреблени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right="14" w:hanging="3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ложения с глагол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g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ell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angen</w:t>
      </w:r>
      <w:r>
        <w:rPr>
          <w:rFonts w:eastAsia="Times New Roman" w:cs="Times New Roman" w:ascii="Times New Roman" w:hAnsi="Times New Roman"/>
          <w:sz w:val="24"/>
          <w:szCs w:val="24"/>
        </w:rPr>
        <w:t>, требующи</w:t>
        <w:softHyphen/>
        <w:t xml:space="preserve">ми после себя дополнения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kkusati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обстоятельства места при ответе на вопрос „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ohin</w:t>
      </w:r>
      <w:r>
        <w:rPr>
          <w:rFonts w:eastAsia="Times New Roman" w:cs="Times New Roman" w:ascii="Times New Roman" w:hAnsi="Times New Roman"/>
          <w:sz w:val="24"/>
          <w:szCs w:val="24"/>
        </w:rPr>
        <w:t>?"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right="22" w:hanging="3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ложения с глагол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eginn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orhab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др., требующими после себ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finiti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u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hanging="3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будительные -предложения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eh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!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ollen wir gehen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ложения с неопределенно-личным местоиме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n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right="22" w:hanging="3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ложносочиненные предложения с союз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r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ru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shalb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right="22" w:hanging="3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ложноподчиненные предложения с придаточными: дополни</w:t>
        <w:softHyphen/>
        <w:t xml:space="preserve">тельными — с союз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s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др.; причины — с союза</w:t>
        <w:softHyphen/>
        <w:t xml:space="preserve">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e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условными — с союз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en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245" w:after="200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орфология</w:t>
      </w:r>
    </w:p>
    <w:p>
      <w:pPr>
        <w:pStyle w:val="Normal"/>
        <w:shd w:fill="FFFFFF" w:val="clear"/>
        <w:spacing w:before="194" w:after="200"/>
        <w:ind w:left="7"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и учатся образовывать и использовать в речи следующие формы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right="14" w:hanging="3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лабые и сильные глаголы с вспомогательным глагол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ab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fekt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right="14" w:hanging="3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ильные глаголы с вспомогательным глагол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fekt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right="22" w:hanging="3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ateritu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лабых и сильных глаголов, а также вспомога</w:t>
        <w:softHyphen/>
        <w:t>тельных и модальных глаголо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uturum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епени сравнения прилагательных и наречи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right="14" w:hanging="3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звратные глаголы в основных временных формах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ase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fek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ateritum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enitiv </w:t>
      </w:r>
      <w:r>
        <w:rPr>
          <w:rFonts w:eastAsia="Times New Roman" w:cs="Times New Roman" w:ascii="Times New Roman" w:hAnsi="Times New Roman"/>
          <w:sz w:val="24"/>
          <w:szCs w:val="24"/>
        </w:rPr>
        <w:t>имен существительных нарицательны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right="7" w:hanging="3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лаголы с отделяемыми и неотделяемыми приставками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ase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fek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ateritum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hanging="3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логи, имеющие двойное управление: требующ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ti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вопрос „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?"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kkusati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вопрос „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ohin</w:t>
      </w:r>
      <w:r>
        <w:rPr>
          <w:rFonts w:eastAsia="Times New Roman" w:cs="Times New Roman" w:ascii="Times New Roman" w:hAnsi="Times New Roman"/>
          <w:sz w:val="24"/>
          <w:szCs w:val="24"/>
        </w:rPr>
        <w:t>?"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логи, требующ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tiv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логи, требующ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kkusativ.</w:t>
      </w:r>
    </w:p>
    <w:p>
      <w:pPr>
        <w:pStyle w:val="Normal"/>
        <w:shd w:fill="FFFFFF" w:val="clear"/>
        <w:spacing w:before="281" w:after="200"/>
        <w:ind w:left="1908" w:right="432" w:hanging="120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меры методической организации материала для обучения говорению</w:t>
      </w:r>
    </w:p>
    <w:p>
      <w:pPr>
        <w:pStyle w:val="Normal"/>
        <w:shd w:fill="FFFFFF" w:val="clear"/>
        <w:spacing w:before="173" w:after="200"/>
        <w:ind w:right="14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отнесение всех компонентов содержания обучения с их це</w:t>
        <w:softHyphen/>
        <w:t>лью (коммуникативными задачами) может при планировании и ор</w:t>
        <w:softHyphen/>
        <w:t>ганизации педагогического процесса осуществляться для обучения говорению по схеме:</w:t>
      </w:r>
    </w:p>
    <w:tbl>
      <w:tblPr>
        <w:tblW w:w="6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"/>
        <w:gridCol w:w="317"/>
        <w:gridCol w:w="389"/>
        <w:gridCol w:w="1145"/>
        <w:gridCol w:w="317"/>
        <w:gridCol w:w="317"/>
        <w:gridCol w:w="389"/>
        <w:gridCol w:w="1152"/>
        <w:gridCol w:w="2102"/>
      </w:tblGrid>
      <w:tr>
        <w:trPr>
          <w:trHeight w:val="346" w:hRule="exact"/>
        </w:trPr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фер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ма/Ситу-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змож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ммуни-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чевые</w:t>
            </w:r>
          </w:p>
        </w:tc>
      </w:tr>
      <w:tr>
        <w:trPr>
          <w:trHeight w:val="554" w:hRule="exact"/>
        </w:trPr>
        <w:tc>
          <w:tcPr>
            <w:tcW w:w="10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ния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ция обще</w:t>
              <w:softHyphen/>
              <w:t>ния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ые роли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9" w:right="8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тивные задачи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>
          <w:trHeight w:val="331" w:hRule="exact"/>
        </w:trPr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чебно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кола/Об-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оссий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росить,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Was gefallt</w:t>
            </w:r>
          </w:p>
        </w:tc>
      </w:tr>
      <w:tr>
        <w:trPr>
          <w:trHeight w:val="194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ая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уждение на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ие, не-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о в шко-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r/lhnen in der</w:t>
            </w:r>
          </w:p>
        </w:tc>
      </w:tr>
      <w:tr>
        <w:trPr>
          <w:trHeight w:val="230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мене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цкие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 нравит-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chule? (Was macht</w:t>
            </w:r>
          </w:p>
        </w:tc>
      </w:tr>
      <w:tr>
        <w:trPr>
          <w:trHeight w:val="194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ого,  что   в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коль-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я, что нет.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r/lhnen SpaB?)</w:t>
            </w:r>
          </w:p>
        </w:tc>
      </w:tr>
      <w:tr>
        <w:trPr>
          <w:trHeight w:val="223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коле нра-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ки,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сказать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Die Mathestunden</w:t>
            </w:r>
          </w:p>
        </w:tc>
      </w:tr>
      <w:tr>
        <w:trPr>
          <w:trHeight w:val="216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тся, что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чителя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ое  мне-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nd der Sport.</w:t>
            </w:r>
          </w:p>
        </w:tc>
      </w:tr>
      <w:tr>
        <w:trPr>
          <w:trHeight w:val="835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е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ind w:left="29" w:right="72" w:firstLine="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ab/>
              <w:t>Was?! Mathe?!</w:t>
              <w:br/>
              <w:t>Nein, lieber nicht.</w:t>
              <w:br/>
              <w:t>Sport. Ja, auch Kunst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before="0" w:after="200"/>
              <w:ind w:left="2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ab/>
              <w:t>Und ich finde die</w:t>
            </w:r>
          </w:p>
        </w:tc>
      </w:tr>
      <w:tr>
        <w:trPr>
          <w:trHeight w:val="374" w:hRule="exact"/>
        </w:trPr>
        <w:tc>
          <w:tcPr>
            <w:tcW w:w="3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gt;</w:t>
            </w:r>
          </w:p>
        </w:tc>
        <w:tc>
          <w:tcPr>
            <w:tcW w:w="3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'     '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'    '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ausen am schonsten.</w:t>
            </w:r>
          </w:p>
        </w:tc>
      </w:tr>
      <w:tr>
        <w:trPr>
          <w:trHeight w:val="317" w:hRule="exact"/>
        </w:trPr>
        <w:tc>
          <w:tcPr>
            <w:tcW w:w="3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'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зучение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before="0" w:after="200"/>
              <w:ind w:left="1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совето-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Du musst in der</w:t>
            </w:r>
          </w:p>
        </w:tc>
      </w:tr>
      <w:tr>
        <w:trPr>
          <w:trHeight w:val="223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6"/>
                <w:szCs w:val="16"/>
              </w:rPr>
              <w:t>иностранных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ать что-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tunde aktiv mitar-</w:t>
            </w:r>
          </w:p>
        </w:tc>
      </w:tr>
      <w:tr>
        <w:trPr>
          <w:trHeight w:val="202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языков —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ибо, по-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iten.</w:t>
            </w:r>
          </w:p>
        </w:tc>
      </w:tr>
      <w:tr>
        <w:trPr>
          <w:trHeight w:val="230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нятие не-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удить     к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Mache ich doch!</w:t>
            </w:r>
          </w:p>
        </w:tc>
      </w:tr>
      <w:tr>
        <w:trPr>
          <w:trHeight w:val="216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гкое. Об-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22"/>
                <w:sz w:val="16"/>
                <w:szCs w:val="16"/>
              </w:rPr>
              <w:t>чему-ли-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ch rate dir, mehr</w:t>
            </w:r>
          </w:p>
        </w:tc>
      </w:tr>
      <w:tr>
        <w:trPr>
          <w:trHeight w:val="216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уждаем,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о.   Отре-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zu lesen.</w:t>
            </w:r>
          </w:p>
        </w:tc>
      </w:tr>
      <w:tr>
        <w:trPr>
          <w:trHeight w:val="216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к его луч-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гировать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—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Ach, was. Lesen</w:t>
            </w:r>
          </w:p>
        </w:tc>
      </w:tr>
      <w:tr>
        <w:trPr>
          <w:trHeight w:val="187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е органи-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   совет,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cht mir keinen</w:t>
            </w:r>
          </w:p>
        </w:tc>
      </w:tr>
      <w:tr>
        <w:trPr>
          <w:trHeight w:val="583" w:hRule="exact"/>
        </w:trPr>
        <w:tc>
          <w:tcPr>
            <w:tcW w:w="10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овать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144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бужде</w:t>
              <w:softHyphen/>
              <w:t>ние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a6.</w:t>
            </w:r>
          </w:p>
        </w:tc>
      </w:tr>
      <w:tr>
        <w:trPr>
          <w:trHeight w:val="187" w:hRule="exact"/>
        </w:trPr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exac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80" w:after="200"/>
        <w:ind w:left="2038" w:right="374" w:hanging="13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РЕБОВАНИЯ К ОБУЧЕНИЮ РЕЦЕПТИВНЫМ ВИДАМ РЕЧЕВОЙ ДЕЯТЕЛЬНОСТИ</w:t>
      </w:r>
    </w:p>
    <w:p>
      <w:pPr>
        <w:pStyle w:val="Normal"/>
        <w:shd w:fill="FFFFFF" w:val="clear"/>
        <w:spacing w:before="166" w:after="200"/>
        <w:ind w:left="14" w:right="29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Данный этап характеризуется сформированностью (в основном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еханизмов идентификации, дифференциации, прогнозирования и выделения смысловых вех, а также техники чтения вслух и про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себя. Продолжает формироваться механизм языковой догадки (на </w:t>
      </w:r>
      <w:r>
        <w:rPr>
          <w:rFonts w:eastAsia="Times New Roman" w:cs="Times New Roman" w:ascii="Times New Roman" w:hAnsi="Times New Roman"/>
          <w:sz w:val="24"/>
          <w:szCs w:val="24"/>
        </w:rPr>
        <w:t>основе сходства с родным языком, знания правил словообразова</w:t>
        <w:softHyphen/>
        <w:t>ния, по контексту).</w:t>
      </w:r>
    </w:p>
    <w:p>
      <w:pPr>
        <w:pStyle w:val="Normal"/>
        <w:shd w:fill="FFFFFF" w:val="clear"/>
        <w:spacing w:before="238" w:after="200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Аудирование</w:t>
      </w:r>
    </w:p>
    <w:p>
      <w:pPr>
        <w:pStyle w:val="Normal"/>
        <w:shd w:fill="FFFFFF" w:val="clear"/>
        <w:spacing w:before="151" w:after="20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Школьники уча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7" w:right="43" w:firstLine="346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Воспринимать на слух и понимать небольшие тексты, пост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роенные на изученном языковом материале и включающие отдель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ые незнакомые слова, о значении которых можно догадать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7" w:right="43" w:firstLine="346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Воспринимать на слух и понимать основное содержание не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больших текстов, содержащих значительное число незнакомых слов.</w:t>
      </w:r>
    </w:p>
    <w:p>
      <w:pPr>
        <w:pStyle w:val="Normal"/>
        <w:shd w:fill="FFFFFF" w:val="clear"/>
        <w:ind w:right="14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Воспринимать на слух и добиваться понимания основного со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держания небольших сообщений, содержащих значительное число </w:t>
      </w:r>
      <w:r>
        <w:rPr>
          <w:rFonts w:eastAsia="Times New Roman" w:cs="Times New Roman" w:ascii="Times New Roman" w:hAnsi="Times New Roman"/>
          <w:sz w:val="24"/>
          <w:szCs w:val="24"/>
        </w:rPr>
        <w:t>незнакомых слов, путем переспроса, просьбы повторить, объяс</w:t>
        <w:softHyphen/>
        <w:t>нить.</w:t>
      </w:r>
    </w:p>
    <w:p>
      <w:pPr>
        <w:pStyle w:val="Normal"/>
        <w:shd w:fill="FFFFFF" w:val="clear"/>
        <w:spacing w:before="252" w:after="200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тение</w:t>
      </w:r>
    </w:p>
    <w:p>
      <w:pPr>
        <w:pStyle w:val="Normal"/>
        <w:shd w:fill="FFFFFF" w:val="clear"/>
        <w:spacing w:before="144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кольникам предоставляется возможность научить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14" w:right="22" w:firstLine="338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ычленять новые слова при зрительном восприятии текста, </w:t>
      </w:r>
      <w:r>
        <w:rPr>
          <w:rFonts w:eastAsia="Times New Roman" w:cs="Times New Roman" w:ascii="Times New Roman" w:hAnsi="Times New Roman"/>
          <w:sz w:val="24"/>
          <w:szCs w:val="24"/>
        </w:rPr>
        <w:t>произносить их по уже изученным правилам чт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14" w:right="14" w:firstLine="338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ользоваться обычным двуязычным словарем для раскрытия </w:t>
      </w:r>
      <w:r>
        <w:rPr>
          <w:rFonts w:eastAsia="Times New Roman" w:cs="Times New Roman" w:ascii="Times New Roman" w:hAnsi="Times New Roman"/>
          <w:sz w:val="24"/>
          <w:szCs w:val="24"/>
        </w:rPr>
        <w:t>значения незнакомых сл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14" w:right="14" w:firstLine="33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енить текст на смысловые части, выделять основную мысль, наиболее существенные факт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14" w:right="7" w:firstLine="338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онимать основное содержание текстов, включающих неизу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ченные слова, о значении части которых можно догадаться на ос</w:t>
        <w:softHyphen/>
        <w:t xml:space="preserve">нове контекста, знания правил словообразования или сходства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с родным языком, а другую часть которых, несущественную для по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нимания основного содержания, просто опустить, проигнорировать </w:t>
      </w:r>
      <w:r>
        <w:rPr>
          <w:rFonts w:eastAsia="Times New Roman" w:cs="Times New Roman" w:ascii="Times New Roman" w:hAnsi="Times New Roman"/>
          <w:sz w:val="24"/>
          <w:szCs w:val="24"/>
        </w:rPr>
        <w:t>(ознакомительное чтение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14" w:right="22" w:firstLine="338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ностью понять текст, содержащий незнакомые слова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о значении части которых можно догадаться по контексту, по сход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ву корней с родным языком, а также на основе знания принци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ов словообразования, а значение другой части раскрыть с помощью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анализа, выборочного перевода, используя словарь, сноски, ком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ентарий (изучающее чтение).</w:t>
      </w:r>
    </w:p>
    <w:p>
      <w:pPr>
        <w:pStyle w:val="Normal"/>
        <w:shd w:fill="FFFFFF" w:val="clear"/>
        <w:spacing w:before="338" w:after="200"/>
        <w:ind w:left="1937" w:right="749" w:hanging="10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РЕБОВАНИЯ К ОВЛАДЕНИЮ РЕЦЕПТИВНЫМИ ЯЗЫКОВЫМИ СРЕДСТВАМИ</w:t>
      </w:r>
    </w:p>
    <w:p>
      <w:pPr>
        <w:pStyle w:val="Normal"/>
        <w:shd w:fill="FFFFFF" w:val="clear"/>
        <w:spacing w:before="173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ексическая сторона речи</w:t>
      </w:r>
    </w:p>
    <w:p>
      <w:pPr>
        <w:pStyle w:val="Normal"/>
        <w:shd w:fill="FFFFFF" w:val="clear"/>
        <w:spacing w:before="166" w:after="200"/>
        <w:ind w:left="14"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бъем рецептивного словаря резко возрастает за счет исполь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зования аутентичных текстов и может охватывать дополнительно около 600 лексических единиц, включая книгу для чтения.</w:t>
      </w:r>
    </w:p>
    <w:p>
      <w:pPr>
        <w:pStyle w:val="Normal"/>
        <w:shd w:fill="FFFFFF" w:val="clear"/>
        <w:spacing w:before="259" w:after="200"/>
        <w:ind w:lef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ловообразование</w:t>
      </w:r>
    </w:p>
    <w:p>
      <w:pPr>
        <w:pStyle w:val="Normal"/>
        <w:shd w:fill="FFFFFF" w:val="clear"/>
        <w:spacing w:before="166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и учатся распознавать структуру слова при наличии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аффикса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spacing w:before="0" w:after="0"/>
        <w:ind w:left="720" w:right="7" w:hanging="3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лаголов с отделяемыми и неотделяемыми приставкам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и другими словами в функции приставок типа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/>
        </w:rPr>
        <w:t>fernsehen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uruckkommen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spacing w:before="0" w:after="0"/>
        <w:ind w:left="38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уществительных с суффиксами -е,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r</w:t>
      </w:r>
      <w:r>
        <w:rPr>
          <w:rFonts w:eastAsia="Times New Roman" w:cs="Times New Roman" w:ascii="Times New Roman" w:hAnsi="Times New Roman"/>
          <w:sz w:val="24"/>
          <w:szCs w:val="24"/>
        </w:rPr>
        <w:t>,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n</w:t>
      </w:r>
      <w:r>
        <w:rPr>
          <w:rFonts w:eastAsia="Times New Roman" w:cs="Times New Roman" w:ascii="Times New Roman" w:hAnsi="Times New Roman"/>
          <w:sz w:val="24"/>
          <w:szCs w:val="24"/>
        </w:rPr>
        <w:t>,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k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spacing w:before="0" w:after="0"/>
        <w:ind w:left="38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лагательных с суффиксами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sch</w:t>
      </w:r>
      <w:r>
        <w:rPr>
          <w:rFonts w:eastAsia="Times New Roman" w:cs="Times New Roman" w:ascii="Times New Roman" w:hAnsi="Times New Roman"/>
          <w:sz w:val="24"/>
          <w:szCs w:val="24"/>
        </w:rPr>
        <w:t>,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os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конверси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существительных, образованных от прилагательных,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i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ranke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словосложени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hanging="331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глагол + существительное,    например: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/>
        </w:rPr>
        <w:t>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/>
        </w:rPr>
        <w:t>Gehw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,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/>
        </w:rPr>
        <w:t>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ringbrunnen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hanging="331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рилагательное + существительное,   например: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>Frem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rach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245" w:after="200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амматическая сторона речи</w:t>
      </w:r>
    </w:p>
    <w:p>
      <w:pPr>
        <w:pStyle w:val="Normal"/>
        <w:shd w:fill="FFFFFF" w:val="clear"/>
        <w:spacing w:before="173" w:after="200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интаксис</w:t>
      </w:r>
    </w:p>
    <w:p>
      <w:pPr>
        <w:pStyle w:val="Normal"/>
        <w:shd w:fill="FFFFFF" w:val="clear"/>
        <w:spacing w:before="166" w:after="200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Ученики учатся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right="2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распознавать структуру предложения по формальным признакам, а именно:</w:t>
        <w:tab/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 наличию придаточных предложений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left="7" w:right="14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по наличию инфинитивных оборо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finiti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и прос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finitiv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right="22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б)определять значение придаточного предложения по значению союза(например, временных придаточных предложений, не входящих в активный грамматический минимум на данном этапе обучения).</w:t>
      </w:r>
    </w:p>
    <w:p>
      <w:pPr>
        <w:pStyle w:val="Normal"/>
        <w:shd w:fill="FFFFFF" w:val="clear"/>
        <w:spacing w:before="101" w:after="200"/>
        <w:ind w:righ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орфология</w:t>
      </w:r>
    </w:p>
    <w:p>
      <w:pPr>
        <w:pStyle w:val="Normal"/>
        <w:shd w:fill="FFFFFF" w:val="clear"/>
        <w:spacing w:before="79" w:after="20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Школьники учатся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4" w:righ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а)различать значения некоторых многозначных слов, например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enn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4" w:right="7" w:firstLine="33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узнавать по формальным признакам временную форму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lusquamperfek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часов:</w:t>
      </w:r>
      <w:r>
        <w:rPr>
          <w:rFonts w:cs="Times New Roman" w:ascii="Times New Roman" w:hAnsi="Times New Roman"/>
          <w:b/>
          <w:sz w:val="24"/>
          <w:szCs w:val="24"/>
        </w:rPr>
        <w:t xml:space="preserve"> 10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четвертя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608"/>
        <w:gridCol w:w="1391"/>
        <w:gridCol w:w="1501"/>
        <w:gridCol w:w="1440"/>
        <w:gridCol w:w="1475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етвер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етвер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тематическое планирование соответствует требованиям примерной федеральной программы по иностранным языкам, составленной на основе федерального компонента государственного стандарта основного общего образования, утвержденного в 2004 году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ий план 7  класса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8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73"/>
        <w:gridCol w:w="2007"/>
        <w:gridCol w:w="2051"/>
        <w:gridCol w:w="204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оминания о летних каникулах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spacing w:val="-2"/>
              </w:rPr>
            </w:pPr>
            <w:r>
              <w:rPr>
                <w:spacing w:val="-2"/>
              </w:rPr>
              <w:t>Что понимают немецкие и российские школьники под словом «Родина»?</w:t>
            </w:r>
          </w:p>
          <w:p>
            <w:pPr>
              <w:pStyle w:val="Style17"/>
              <w:shd w:fill="FFFFFF" w:val="clear"/>
              <w:spacing w:before="280" w:after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О чем рассказывают письма из Германии, Австрии, Швейцарии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– октя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spacing w:val="-2"/>
              </w:rPr>
            </w:pPr>
            <w:r>
              <w:rPr>
                <w:spacing w:val="-2"/>
              </w:rPr>
              <w:t>Некоторые общие сведения об этих странах, их природе.</w:t>
            </w:r>
          </w:p>
          <w:p>
            <w:pPr>
              <w:pStyle w:val="Style17"/>
              <w:shd w:fill="FFFFFF" w:val="clear"/>
              <w:spacing w:before="28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Наиболее крупные города этих стран, их достопримечатель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- дека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spacing w:val="-2"/>
              </w:rPr>
            </w:pPr>
            <w:r>
              <w:rPr>
                <w:spacing w:val="-2"/>
              </w:rPr>
              <w:t>Транспорт. Посещение кафе, ресторан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– янва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spacing w:val="-2"/>
              </w:rPr>
            </w:pPr>
            <w:r>
              <w:rPr>
                <w:spacing w:val="-2"/>
              </w:rPr>
              <w:t>Жизнь в селе имеет свои преле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- феврал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spacing w:val="-2"/>
              </w:rPr>
            </w:pPr>
            <w:r>
              <w:rPr>
                <w:spacing w:val="-2"/>
              </w:rPr>
              <w:t>Охрана окружающей среды. Что значит быть другом животных?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- апрел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spacing w:val="-2"/>
              </w:rPr>
            </w:pPr>
            <w:r>
              <w:rPr>
                <w:spacing w:val="-2"/>
              </w:rPr>
              <w:t>Здоровье. Гигиена.</w:t>
            </w:r>
          </w:p>
          <w:p>
            <w:pPr>
              <w:pStyle w:val="Style17"/>
              <w:shd w:fill="FFFFFF" w:val="clear"/>
              <w:spacing w:before="28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Спорт и другие увлеч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- ма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8" w:leader="none"/>
        </w:tabs>
        <w:ind w:left="14"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center"/>
        <w:rPr/>
      </w:pPr>
      <w:r>
        <w:rPr/>
        <w:t>Календарно – тематическое планирование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2"/>
        <w:gridCol w:w="1694"/>
        <w:gridCol w:w="5304"/>
        <w:gridCol w:w="4481"/>
      </w:tblGrid>
      <w:tr>
        <w:trPr>
          <w:trHeight w:val="88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тверть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 xml:space="preserve">Ур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 xml:space="preserve">Дата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Тема (подтема)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Цель урока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  <w:lang w:val="en-US"/>
              </w:rPr>
              <w:t>I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оминания о летних каникулах – 5 час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треча в школе после летних каникул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никулы в летнем лагере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ши немецкие друзья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ова в школу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мецкоговорящие страны. 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Что понимают немецкие и российские школьники под словом «Родина»?</w:t>
            </w:r>
          </w:p>
          <w:p>
            <w:pPr>
              <w:pStyle w:val="Style17"/>
              <w:shd w:fill="FFFFFF" w:val="clear"/>
              <w:spacing w:before="28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 чем рассказывают письма из Германии, Австрии, Швейцарии -  15 часов</w:t>
            </w:r>
          </w:p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(6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Что такое Родин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(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Наши немецкие друзья говорят о Родине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(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6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Европейские дети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(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1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вропейские дети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(1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2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каз о своем городе/селе. 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(1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3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каз о своем городе/селе. 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(1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8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ши достопримечательности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, письм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(1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9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о я называю Родиной?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аудирова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(1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0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мцы и их родословная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(1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Склонение имен прилагательных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 грамматических навыков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(16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Склонение имен прилагательных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 грамматических навыков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-13(17-1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7.10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 учащихся по теме «Что мы называем Родиной?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новых ситуациях об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(1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ение «Пишем письма сверстникам в Германии»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письм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(2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ение «Мой дом – моя Родина»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аудирова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Некоторые общие сведения об этих странах, их природе.</w:t>
            </w:r>
          </w:p>
          <w:p>
            <w:pPr>
              <w:pStyle w:val="Style17"/>
              <w:shd w:fill="FFFFFF" w:val="clear"/>
              <w:spacing w:before="28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Наиболее крупные города этих стран, их достопримечательности – 20 часов.</w:t>
            </w:r>
          </w:p>
          <w:p>
            <w:pPr>
              <w:pStyle w:val="Style17"/>
              <w:shd w:fill="FFFFFF" w:val="clear"/>
              <w:spacing w:before="280" w:after="0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(2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9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Мой город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(2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0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Знаменитые города Германии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(2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1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>Знаменитые города Германии (проект)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высказываться по теме «Города германии» с опорой на проект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(2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6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История становления Москвы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(2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7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Сердце Москвы»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(26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8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стопримечательности городов Германии и России. 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(2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сква – столица нашей Родины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(2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/>
            </w:pPr>
            <w:r>
              <w:rPr>
                <w:color w:val="000000"/>
              </w:rPr>
              <w:t>Контроль навыков чтения «Нюрнберг». Повторения «Поговорим о городах Германии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(2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/>
            </w:pPr>
            <w:r>
              <w:rPr>
                <w:color w:val="000000"/>
              </w:rPr>
              <w:t>Контроль навыков аудирования «Москва». Грамматика. Неопределённо-личное местоимение man, основные формы глагола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(3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6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/>
            </w:pPr>
            <w:r>
              <w:rPr>
                <w:color w:val="000000"/>
              </w:rPr>
              <w:t>Контроль навыков говорения «Достопримечательности городов Германии и России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(3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7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/>
            </w:pPr>
            <w:r>
              <w:rPr>
                <w:color w:val="000000"/>
              </w:rPr>
              <w:t>Контроль навыков письма «О своем городе/селе». Грамматика. Употребление Prateritum,  порядок слов в сложносочинённом предложении с союзами und, aber, denn, oder, deshalb, darum, deswege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(3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8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 контроля навыков письма. Грамматика. Неопределённо-личное местоимение man основные формы глагола, употребление Prateritum,  порядок слов в сложносочинённом предложении с союзами und, aber, denn, oder, deshalb, darum, deswege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употреблять в речи неопределённо-личное местоимение man, основные формы глагола, временную форму Prateritum, сложносочинённые предложения с союзами und aber, denn, oder, deshalb, darum, deswegen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(3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3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дной город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аудирова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(3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4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тер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(3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5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дной город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6-17(36-3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30.11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 учащихся по теме «Лицо города – визитная карточка страны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новых ситуациях об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8(3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«Города Германии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новых ситуациях об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9(3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«По Золотому кольцу России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находить ошибки, анализировать и исправлять их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0(4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домашнего чтения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   выразить свое мнение, выполнять тестовые задания  по тексту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/>
            </w:pPr>
            <w:r>
              <w:rPr>
                <w:b/>
                <w:spacing w:val="-2"/>
              </w:rPr>
              <w:t>Транспорт. Посещение кафе, ресторана – 15 часов.</w:t>
            </w:r>
          </w:p>
          <w:p>
            <w:pPr>
              <w:pStyle w:val="Style17"/>
              <w:shd w:fill="FFFFFF" w:val="clear"/>
              <w:spacing w:before="280" w:after="0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(4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Средства передвижения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(4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Прогулка по городу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(4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Из  истории автомобиля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аудирова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(4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6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Водительские прав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(4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1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Поездка по железной дороге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(46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2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навыков чтения «Автобан». Повторение «Средства передвижения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Умение применять полученные знания, умения и навыки в ситуациях контроля 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(4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3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навыков аудирования «Поездка на поезде». Повторение «Как ориентироваться в незнакомом городе?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(4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8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навыков говорения «Ориентировка в городе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(4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9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/>
            </w:pPr>
            <w:r>
              <w:rPr>
                <w:color w:val="000000"/>
              </w:rPr>
              <w:t xml:space="preserve">Контроль навыков письма «Поездка в город». Повторение «Справочное бюро»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(5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/>
            </w:pPr>
            <w:r>
              <w:rPr>
                <w:color w:val="000000"/>
              </w:rPr>
              <w:t>Работа над ошибками контроля навыков письма. Придаточные дополнительные (dass-Satze)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 грамматических навыков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(5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Типы немецких глаголов – смысловые (основные), вспомогательные, модальные, модальные глаголы с неоределённо-личным местоимением man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 грамматических навыков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(5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ридаточные дополнительные (dass-Satze), типы немецких глаголов – смысловые (основные), вспомогательные, модальные, модальные глаголы с неоределённо-личным местоимением man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употреблять в речи придаточные дополнительные (dass-Satze), модальные глаголы с неоределённо-личным местоимением man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(5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8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передвижения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>
                <w:color w:val="000000"/>
              </w:rPr>
              <w:t>Пополнение  лексики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(5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9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« На поезде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находить ошибки, анализировать и исправлять их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(5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0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/>
            </w:pPr>
            <w:r>
              <w:rPr>
                <w:color w:val="000000"/>
              </w:rPr>
              <w:t>Контроль домашнего чтения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   выразить свое мнение, выполнять тестовые задания  по тексту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/>
            </w:pPr>
            <w:r>
              <w:rPr>
                <w:b/>
                <w:spacing w:val="-2"/>
              </w:rPr>
              <w:t>Жизнь в селе имеет свои прелести – 16 часов.</w:t>
            </w:r>
          </w:p>
          <w:p>
            <w:pPr>
              <w:pStyle w:val="Style17"/>
              <w:shd w:fill="FFFFFF" w:val="clear"/>
              <w:spacing w:before="280" w:after="0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(56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5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Жизнь в деревне и в городе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(5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6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Прогулка по деревне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(5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7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В мире басен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(5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Деревня будущего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(6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«Всё под одной крышей» . 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(6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овременное крестьянское хозяйство в Германии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(6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/>
            </w:pPr>
            <w:r>
              <w:rPr>
                <w:color w:val="000000"/>
              </w:rPr>
              <w:t xml:space="preserve">Молодёжь в сельской местности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(6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одские и деревенские дети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, письм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(6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в речи глагола warden, придаточные предложения причины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 грамматических навыков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(6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ридаточные дополнительные (dass-Satze), порядок слов в придаточном предложении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 грамматических навыков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(66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6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тель шум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аудирова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(6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7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/>
            </w:pPr>
            <w:r>
              <w:rPr>
                <w:color w:val="000000"/>
              </w:rPr>
              <w:t>Контроль навыков чтения «Праздник урожая. Повторение «В деревне тоже интересно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(6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2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/>
            </w:pPr>
            <w:r>
              <w:rPr>
                <w:color w:val="000000"/>
              </w:rPr>
              <w:t>Контроль навыков аудирования «Сельскохозяйственные машины». Повторение «Домашние животные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(6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4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/>
            </w:pPr>
            <w:r>
              <w:rPr>
                <w:color w:val="000000"/>
              </w:rPr>
              <w:t>Контроль навыков говорения «В деревне тоже интересно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(7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9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навыков письма «В деревне». Повторение «Наше село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6(7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 контроля навыков письма. Повторение «Сельское хозяйство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находить у себя ошибки, анализировать и исправлять их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храна окружающей среды. Что значит быть другом животных? – 15 часов.</w:t>
            </w:r>
          </w:p>
          <w:p>
            <w:pPr>
              <w:pStyle w:val="Style17"/>
              <w:shd w:fill="FFFFFF" w:val="clear"/>
              <w:spacing w:before="280" w:after="0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lang w:val="en-US"/>
              </w:rPr>
            </w:pPr>
            <w:r>
              <w:rPr>
                <w:lang w:val="en-US"/>
              </w:rPr>
              <w:t>1(7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Защита окружающей среды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lang w:val="en-US"/>
              </w:rPr>
            </w:pPr>
            <w:r>
              <w:rPr>
                <w:lang w:val="en-US"/>
              </w:rPr>
              <w:t>2(7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Природа в опасности!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lang w:val="en-US"/>
              </w:rPr>
            </w:pPr>
            <w:r>
              <w:rPr>
                <w:lang w:val="en-US"/>
              </w:rPr>
              <w:t>3(7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Загрязнение природы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lang w:val="en-US"/>
              </w:rPr>
            </w:pPr>
            <w:r>
              <w:rPr>
                <w:lang w:val="en-US"/>
              </w:rPr>
              <w:t>4(7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«Чистый мир»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lang w:val="en-US"/>
              </w:rPr>
            </w:pPr>
            <w:r>
              <w:rPr>
                <w:lang w:val="en-US"/>
              </w:rPr>
              <w:t>5(76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рода – наш общий дом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lang w:val="en-US"/>
              </w:rPr>
            </w:pPr>
            <w:r>
              <w:rPr>
                <w:lang w:val="en-US"/>
              </w:rPr>
              <w:t>6(7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Структура немецкого предложения, придаточные дополнительные, условия и причины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 грамматических навыков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(7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6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Структура немецкого предложения, придаточные дополнительные, условия и причины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 грамматических навыков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(7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1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кологические проблемы окружающей среды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(8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2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ы заботимся об окружающей среде. 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аудирова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(8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ритта Штельман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(8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 учащихся по теме «Наша планета Земля в опасности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новых ситуациях об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(8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 учащихся по теме «Наша планета Земля в опасности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новых ситуациях об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(8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«Мы заботимся об охране окружающей среды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находить у себя ошибки, анализировать и исправлять их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(8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«Загрязнение воздуха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находить у себя ошибки, анализировать и исправлять их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(86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/>
            </w:pPr>
            <w:r>
              <w:rPr>
                <w:color w:val="000000"/>
              </w:rPr>
              <w:t xml:space="preserve">Повторение «Загрязнение воды». 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находить у себя ошибки, анализировать и исправлять их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Здоровье. Гигиена.</w:t>
            </w:r>
          </w:p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>
                <w:b/>
                <w:spacing w:val="-2"/>
              </w:rPr>
              <w:t>Спорт и другие увлечения - 19 часов.</w:t>
            </w:r>
          </w:p>
          <w:p>
            <w:pPr>
              <w:pStyle w:val="Style17"/>
              <w:shd w:fill="FFFFFF" w:val="clear"/>
              <w:spacing w:before="280" w:after="0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(8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8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Виды спорт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(8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9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В здоровом теле – здоровый дух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(8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0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Распространённые виды спорт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(9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5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Двойная победа»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(9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6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ды спорт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(9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7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кабинете у школьного врач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(9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/>
            </w:pPr>
            <w:r>
              <w:rPr>
                <w:color w:val="000000"/>
              </w:rPr>
              <w:t xml:space="preserve">Занятие спортом. 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(9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ревнование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(9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/>
            </w:pPr>
            <w:r>
              <w:rPr>
                <w:color w:val="000000"/>
              </w:rPr>
              <w:t>Проект «Я и спорт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новых ситуациях об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(96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навыков чтения «Экология в Германии».  Повторение «Уроки физкультуры в школе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(9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6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навыков аудирования «Виды спорта». Повторение «В кабинете врача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(9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7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навыков говорения «В здоровом теле – здоровый дух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(9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8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/>
            </w:pPr>
            <w:r>
              <w:rPr>
                <w:color w:val="000000"/>
              </w:rPr>
              <w:t>Контроль навыков письма «Проблема экологии в Германии и России». Грамматика.  Употребление предлогов с двойным управлением Dativ и Akkusativ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(10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2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/>
            </w:pPr>
            <w:r>
              <w:rPr>
                <w:color w:val="000000"/>
              </w:rPr>
              <w:t>Работа над ошибками контроля навыков письма. Грамматика.  Употребление предлогов с двойным управлением Dativ и Akkusativ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новых ситуациях об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(10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3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тбольная нация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6(10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4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 учащихся по теме «В здоровом теле – здоровый дух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новых ситуациях об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7(10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9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«Здоровый образ жизни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новых ситуациях об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8(10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0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«Из истории видов спорта».</w:t>
            </w:r>
          </w:p>
          <w:p>
            <w:pPr>
              <w:pStyle w:val="Style17"/>
              <w:shd w:fill="FFFFFF" w:val="clear"/>
              <w:spacing w:before="28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новых ситуациях об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9(10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1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«Болезни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новых ситуациях общения</w:t>
            </w:r>
          </w:p>
        </w:tc>
      </w:tr>
    </w:tbl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НТРОЛЬ ДОСТИЖЕНИЯ</w:t>
      </w:r>
    </w:p>
    <w:p>
      <w:pPr>
        <w:pStyle w:val="Normal"/>
        <w:shd w:fill="FFFFFF" w:val="clear"/>
        <w:spacing w:before="7" w:after="200"/>
        <w:ind w:left="9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УЧЕННОСТИ НЕМЕЦКОМУ ЯЗЫКУ</w:t>
      </w:r>
    </w:p>
    <w:p>
      <w:pPr>
        <w:pStyle w:val="Normal"/>
        <w:shd w:fill="FFFFFF" w:val="clear"/>
        <w:spacing w:before="101" w:after="200"/>
        <w:ind w:lef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онтролю и измерению подлежит как уровень коммуникативно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компетенции, определяемый целями обучения, так и (при опред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ленных видах контроля) ее основные составляющие.</w:t>
      </w:r>
    </w:p>
    <w:p>
      <w:pPr>
        <w:pStyle w:val="Normal"/>
        <w:shd w:fill="FFFFFF" w:val="clear"/>
        <w:ind w:right="36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честве видов контроля выделяются: а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 уровне школы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екущий, промежуточный, итоговый и б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осударственный конт</w:t>
        <w:softHyphen/>
        <w:t xml:space="preserve">роль </w:t>
      </w:r>
      <w:r>
        <w:rPr>
          <w:rFonts w:eastAsia="Times New Roman" w:cs="Times New Roman" w:ascii="Times New Roman" w:hAnsi="Times New Roman"/>
          <w:sz w:val="24"/>
          <w:szCs w:val="24"/>
        </w:rPr>
        <w:t>в конце базового курса обучения.</w:t>
      </w:r>
    </w:p>
    <w:p>
      <w:pPr>
        <w:pStyle w:val="Normal"/>
        <w:shd w:fill="FFFFFF" w:val="clear"/>
        <w:ind w:left="7"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Текущий контроль </w:t>
      </w:r>
      <w:r>
        <w:rPr>
          <w:rFonts w:eastAsia="Times New Roman" w:cs="Times New Roman" w:ascii="Times New Roman" w:hAnsi="Times New Roman"/>
          <w:sz w:val="24"/>
          <w:szCs w:val="24"/>
        </w:rPr>
        <w:t>за выполнением задач обучения фактически проводится на каждом занятии (проверка понимания прочитанного, прослушивание устных сообщений и т. п.). Объектами контроля могут быть как виды речевой деятельности (говорение, аудирование, чтение, письмо), так и лексические и грамматические навыки школьников.</w:t>
      </w:r>
    </w:p>
    <w:p>
      <w:pPr>
        <w:pStyle w:val="Normal"/>
        <w:shd w:fill="FFFFFF" w:val="clear"/>
        <w:ind w:left="7" w:right="29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Промежуточный внутришкольный контроль </w:t>
      </w:r>
      <w:r>
        <w:rPr>
          <w:rFonts w:eastAsia="Times New Roman" w:cs="Times New Roman" w:ascii="Times New Roman" w:hAnsi="Times New Roman"/>
          <w:sz w:val="24"/>
          <w:szCs w:val="24"/>
        </w:rPr>
        <w:t>проводится в конце цепочки уроков, четверти и ориентирован на те же объек</w:t>
        <w:softHyphen/>
        <w:t>ты. Он может носить тестовый характер и проводиться в форме заданий со свободно конструируемым ответом.</w:t>
      </w:r>
    </w:p>
    <w:p>
      <w:pPr>
        <w:pStyle w:val="Normal"/>
        <w:shd w:fill="FFFFFF" w:val="clear"/>
        <w:ind w:left="7" w:right="29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Итоговый контроль </w:t>
      </w:r>
      <w:r>
        <w:rPr>
          <w:rFonts w:eastAsia="Times New Roman" w:cs="Times New Roman" w:ascii="Times New Roman" w:hAnsi="Times New Roman"/>
          <w:sz w:val="24"/>
          <w:szCs w:val="24"/>
        </w:rPr>
        <w:t>осуществляется школой в конце каждо</w:t>
        <w:softHyphen/>
        <w:t>го учебного года. Проверке главным образом подвергаются умения во всех видах речевой деятельности.</w:t>
      </w:r>
    </w:p>
    <w:p>
      <w:pPr>
        <w:pStyle w:val="Normal"/>
        <w:shd w:fill="FFFFFF" w:val="clear"/>
        <w:ind w:left="14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утришкольный контроль должен соотноситься с государствен</w:t>
        <w:softHyphen/>
        <w:t>ным и подготавливать к нему. Как и государственный, он должен характеризовать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right="7" w:firstLine="33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открытостью </w:t>
      </w:r>
      <w:r>
        <w:rPr>
          <w:rFonts w:eastAsia="Times New Roman" w:cs="Times New Roman" w:ascii="Times New Roman" w:hAnsi="Times New Roman"/>
          <w:sz w:val="24"/>
          <w:szCs w:val="24"/>
        </w:rPr>
        <w:t>для учителей и учащихся всех требований, связанных с контролем, с формами его проведения и с критериями оцени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объективностью </w:t>
      </w:r>
      <w:r>
        <w:rPr>
          <w:rFonts w:eastAsia="Times New Roman" w:cs="Times New Roman" w:ascii="Times New Roman" w:hAnsi="Times New Roman"/>
          <w:sz w:val="24"/>
          <w:szCs w:val="24"/>
        </w:rPr>
        <w:t>за счет использования стандартизирован</w:t>
        <w:softHyphen/>
        <w:t>ных форм проверки, в частности тестов, дающих возможность для однозначного толкования результатов провер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инструментальностыо, </w:t>
      </w:r>
      <w:r>
        <w:rPr>
          <w:rFonts w:eastAsia="Times New Roman" w:cs="Times New Roman" w:ascii="Times New Roman" w:hAnsi="Times New Roman"/>
          <w:sz w:val="24"/>
          <w:szCs w:val="24"/>
        </w:rPr>
        <w:t>т. е. используемые измерители (контрольные задания) должны быть удобны для проведения про</w:t>
        <w:softHyphen/>
        <w:t>верки и оцени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надежностью </w:t>
      </w:r>
      <w:r>
        <w:rPr>
          <w:rFonts w:eastAsia="Times New Roman" w:cs="Times New Roman" w:ascii="Times New Roman" w:hAnsi="Times New Roman"/>
          <w:sz w:val="24"/>
          <w:szCs w:val="24"/>
        </w:rPr>
        <w:t>за счет полноты проверки (количество зада</w:t>
        <w:softHyphen/>
        <w:t>ний должно быть избыточным), а также за счет четкой ориентации заданий на планируемые результаты обуч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нацеленностью контроля на выявление положительно</w:t>
        <w:softHyphen/>
        <w:t xml:space="preserve">го результата, </w:t>
      </w:r>
      <w:r>
        <w:rPr>
          <w:rFonts w:eastAsia="Times New Roman" w:cs="Times New Roman" w:ascii="Times New Roman" w:hAnsi="Times New Roman"/>
          <w:sz w:val="24"/>
          <w:szCs w:val="24"/>
        </w:rPr>
        <w:t>т. е. того, что знает и умеет школьник (а не на поиски того, что он не знает и не умеет), в первую очередь на ре</w:t>
        <w:softHyphen/>
        <w:t>шение коммуникативных задач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риентированностью контроля прежде всего на про</w:t>
        <w:softHyphen/>
        <w:t>верку  достижения  каждым учащимся уровня  обязательной</w:t>
      </w:r>
    </w:p>
    <w:p>
      <w:pPr>
        <w:pStyle w:val="Normal"/>
        <w:numPr>
          <w:ilvl w:val="0"/>
          <w:numId w:val="5"/>
        </w:numPr>
        <w:shd w:fill="FFFFFF" w:val="clear"/>
        <w:ind w:left="7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дготовки </w:t>
      </w:r>
      <w:r>
        <w:rPr>
          <w:rFonts w:eastAsia="Times New Roman" w:cs="Times New Roman" w:ascii="Times New Roman" w:hAnsi="Times New Roman"/>
          <w:sz w:val="24"/>
          <w:szCs w:val="24"/>
        </w:rPr>
        <w:t>по иностранному языку, зафиксированного в стандар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те по данному предмету, что должно оцениваться по типу зачетной </w:t>
      </w:r>
      <w:r>
        <w:rPr>
          <w:rFonts w:eastAsia="Times New Roman" w:cs="Times New Roman" w:ascii="Times New Roman" w:hAnsi="Times New Roman"/>
          <w:sz w:val="24"/>
          <w:szCs w:val="24"/>
        </w:rPr>
        <w:t>системы: достигнут или не достигнут уровень стандарта;</w:t>
      </w:r>
    </w:p>
    <w:p>
      <w:pPr>
        <w:pStyle w:val="Normal"/>
        <w:numPr>
          <w:ilvl w:val="0"/>
          <w:numId w:val="5"/>
        </w:numPr>
        <w:shd w:fill="FFFFFF" w:val="clear"/>
        <w:ind w:left="7" w:righ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возможностью по желанию учащихся пройти проверку на повышенном уровне, </w:t>
      </w:r>
      <w:r>
        <w:rPr>
          <w:rFonts w:eastAsia="Times New Roman" w:cs="Times New Roman" w:ascii="Times New Roman" w:hAnsi="Times New Roman"/>
          <w:sz w:val="24"/>
          <w:szCs w:val="24"/>
        </w:rPr>
        <w:t>выходящем за рамки стандарта, что долж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о найти отражение в табелях или других внутришкольных доку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ментах в виде содержательных оценок типа «хорошо», «очень х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рошо», «отлично».</w:t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атериально-технического обеспе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Используемая линия  УМ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умажные носители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ик И. Л. Бим, Л. И. Рыжова «Немецкий язык. Шаги 3» учебник для 7 класса общеобразовательных учреждений  - Москва «Просвещение, 2007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по немецкому язы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лектронные носител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Интернет-поддерж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/>
        <w:t>. Оснащение  образовательного процесса в соответствии с содержанием учебного предмет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5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 начального общего образования по иностранному языку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программы по иностранным языкам (немецкий язык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язычные словар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Нем. яз. Склонение имен существительны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/>
              <w:t>Игровые компьютерные программы  по немецкому язык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льтимедийный компьютер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ная  доска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Методическая литерату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. Л. Бим, Л. В. Садомова. Шаги-3: книга для учителя к учебнику немецкого языка для 7 класса общеобразовательных учреждений. Москва «Просвещение», 200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Е. А. Семенцова. Контрольные и проверочные работы по немецкому языку: к учебнику И. Л. Бим «Шаги – 3», Москва: Экзамен, 200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амматика немецкого языка в таблицах и схемах. Издание 2-е. СПб, ООО «Виктория плюс», 200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емецкий язык. 7 класс: поурочные планы по учебнику И. Л. Бим, Л. В. Садомовой, Н. А. Артемовой «Немецкий язык. Шаги 3»/ авт.-сост. О. В. Лемякина. – Волгоград: Учитель, 200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9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—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47:00Z</dcterms:created>
  <dc:creator>Admin</dc:creator>
  <dc:description/>
  <cp:keywords/>
  <dc:language>en-US</dc:language>
  <cp:lastModifiedBy>Admin</cp:lastModifiedBy>
  <dcterms:modified xsi:type="dcterms:W3CDTF">2011-09-20T17:18:00Z</dcterms:modified>
  <cp:revision>12</cp:revision>
  <dc:subject/>
  <dc:title/>
</cp:coreProperties>
</file>