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Бутырская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уйского района Белгород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огласовано»                                        «Согласовано»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МО учителей               Заместитель директора школы по             Директор МОУ «Бутырская ООШ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уманитарных наук                                 УВР МОУ «Бутырская ООШ»                       ____________(Мирошниченко В. П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инская СОШ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____________(                         )                  ______________(Козлова Г. Е.)                   Приказ №___от  «_____»___________2011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окол №___от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«____»________________2011 г.        «_____»________________2011 г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Немецкий язык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9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Рабочая программа составлена для обучения учащихся 9 класса  МОУ «Бутырская основная общеобразовательная школа» Валуйского района Белгородской области в 2011 – 2012 учебном году. В основу рабочей программы положена примерная программа по иностранным языкам, 2004 г. </w:t>
      </w:r>
      <w:r>
        <w:rPr>
          <w:rFonts w:cs="Times New Roman" w:ascii="Times New Roman" w:hAnsi="Times New Roman"/>
          <w:sz w:val="24"/>
          <w:szCs w:val="24"/>
        </w:rPr>
        <w:t xml:space="preserve">Структура рабочей программы определена федеральным компонентом государственного образовательного стандарта по иностранным языкам 2004 г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ана на основе </w:t>
      </w:r>
      <w:r>
        <w:rPr>
          <w:rFonts w:cs="Times New Roman" w:ascii="Times New Roman" w:hAnsi="Times New Roman"/>
          <w:sz w:val="24"/>
          <w:szCs w:val="24"/>
        </w:rPr>
        <w:t xml:space="preserve">Федарального  базисного учебного плана для образовательных учреждений Российской Федераци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 составлена без изменений и    ориентирована     на     использование учебника «Немецкий язык  „Шаги 5" 9 класс. Учебник для общеобразовательных учреждений. И. Л. Бим, Л. В. Садомова. – М.: Просвещение, 2009 г. На изучение иностранного языка (немецкого) отведено 3 часа в неделю, 102 часа в год. Из них запланировано на контрольное чтение, аудирование, говорение и письмо 4 часа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ПЛАНИРУЕМЫЕ РЕЗУЛЬТАТЫ ОБУЧЕНИЯ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МЕЦКОМУ ЯЗЫКУ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РАМКАХ БАЗОВОГО КУРСА</w:t>
      </w:r>
    </w:p>
    <w:p>
      <w:pPr>
        <w:pStyle w:val="Normal"/>
        <w:shd w:fill="FFFFFF" w:val="clear"/>
        <w:spacing w:before="194" w:after="200"/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Целью обучения немецкому языку в рамках базового курса яв</w:t>
        <w:softHyphen/>
        <w:t>ляется овладение учащимися способностью осуществлять непосред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твенное общение с носителями немецкого языка в наиболее рас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страненных ситуациях повседневного общения и читать неслож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ые аутентичные тексты с целью извлечения информации о странах </w:t>
      </w:r>
      <w:r>
        <w:rPr>
          <w:rFonts w:eastAsia="Times New Roman" w:cs="Times New Roman" w:ascii="Times New Roman" w:hAnsi="Times New Roman"/>
          <w:sz w:val="24"/>
          <w:szCs w:val="24"/>
        </w:rPr>
        <w:t>изучаемого языка, их культуре и быте. Это предполагает достиж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ие школьниками минимально достаточного уровня коммуникатив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ной компетенции, в процессе которого происходит воспитание,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азование и развитие школьников средствами немецкого языка.</w:t>
      </w:r>
    </w:p>
    <w:p>
      <w:pPr>
        <w:pStyle w:val="Normal"/>
        <w:shd w:fill="FFFFFF" w:val="clear"/>
        <w:ind w:left="14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Коммуникативная цель обучения представляет собой сложное </w:t>
      </w:r>
      <w:r>
        <w:rPr>
          <w:rFonts w:eastAsia="Times New Roman" w:cs="Times New Roman" w:ascii="Times New Roman" w:hAnsi="Times New Roman"/>
          <w:sz w:val="24"/>
          <w:szCs w:val="24"/>
        </w:rPr>
        <w:t>интегративное целое, включающее в себя следующие аспект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>Коммуникативные умения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сформированные на основе языков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лингвострановедческих и социокультурных знаний, навык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14" w:firstLine="353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умение осуществлять устно-речевое общение в стандар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ситуациях в рамках учебно-трудовой, бытовой, культурной сфер о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щения, в том числе умение делать краткие связные сообщения о с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бе, своем окружении; обсуждать актуальные проблемы современной </w:t>
      </w:r>
      <w:r>
        <w:rPr>
          <w:rFonts w:eastAsia="Times New Roman" w:cs="Times New Roman" w:ascii="Times New Roman" w:hAnsi="Times New Roman"/>
          <w:sz w:val="24"/>
          <w:szCs w:val="24"/>
        </w:rPr>
        <w:t>молодежи на основе текста, выражать свое мнение о прочитанн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9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оспринимать на слух и понимать краткие сообще</w:t>
        <w:softHyphen/>
        <w:t>ния типа объявл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мение читать и понимать содержание несложных аутентич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ых текстов разных жанров с разной глубиной и точностью по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умение письменно оформлять и передавать элементарную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в частности писать письм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оспитание школьников</w:t>
      </w:r>
      <w:r>
        <w:rPr>
          <w:rFonts w:cs="Times New Roman" w:ascii="Times New Roman" w:hAnsi="Times New Roman"/>
          <w:sz w:val="24"/>
          <w:szCs w:val="24"/>
        </w:rPr>
        <w:t xml:space="preserve">, осуществляемое через систему личностных отношений к постигаемой культуре и процессу </w:t>
      </w:r>
      <w:r>
        <w:rPr>
          <w:rFonts w:eastAsia="Times New Roman" w:cs="Times New Roman" w:ascii="Times New Roman" w:hAnsi="Times New Roman"/>
          <w:sz w:val="24"/>
          <w:szCs w:val="24"/>
        </w:rPr>
        <w:t>этой культурой, что предполагает формирование у ни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истемы моральных цен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ценочно-эмоционального отношения к мир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ложительного отношения к иностранному языку, к ку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уре народа, говорящего на этом языке, способствующего разви</w:t>
        <w:softHyphen/>
        <w:t>тию взаимопонимания, толерант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ния важности изучения иностранного языка и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ребности пользоваться им как средством общения в условиях вхождения нашей страны в мировое сообществ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разование средствами иностранного языка</w:t>
      </w:r>
      <w:r>
        <w:rPr>
          <w:rFonts w:cs="Times New Roman" w:ascii="Times New Roman" w:hAnsi="Times New Roman"/>
          <w:sz w:val="24"/>
          <w:szCs w:val="24"/>
        </w:rPr>
        <w:t xml:space="preserve">, которое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онимание особенностей своего мыш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опоставление изучаемого языка с родным, осознание ос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нностей каждог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знание о культуре, страницах истории, реалиях и традициях </w:t>
      </w:r>
      <w:r>
        <w:rPr>
          <w:rFonts w:eastAsia="Times New Roman" w:cs="Times New Roman" w:ascii="Times New Roman" w:hAnsi="Times New Roman"/>
          <w:sz w:val="24"/>
          <w:szCs w:val="24"/>
        </w:rPr>
        <w:t>страны изучаемого язы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едставление о достижениях национальных культур (собс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енной и иной) в развитии общечеловеческой культуры, о роли род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ого языка в зеркале культуры другого народа и включение шк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ков в диалог культур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витие учащихся</w:t>
      </w:r>
      <w:r>
        <w:rPr>
          <w:rFonts w:cs="Times New Roman" w:ascii="Times New Roman" w:hAnsi="Times New Roman"/>
          <w:sz w:val="24"/>
          <w:szCs w:val="24"/>
        </w:rPr>
        <w:t>, осуществляемое в процессе освоения ими опыта творческой, поисковой деятельности, осознания явлений как своей, так и иной действительности, их общности и различ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о предполагает формирование у школьник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7" w:firstLine="3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а языковой догадки и умения переноса зна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навыков в новую ситуацию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снове осуществления широкого </w:t>
      </w:r>
      <w:r>
        <w:rPr>
          <w:rFonts w:eastAsia="Times New Roman" w:cs="Times New Roman" w:ascii="Times New Roman" w:hAnsi="Times New Roman"/>
          <w:sz w:val="24"/>
          <w:szCs w:val="24"/>
        </w:rPr>
        <w:t>спектра проблемно-поисковой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языковых, интеллектуальных и познавательных способ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ных ориентации, чувств и эмоц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пособности и готовности вступать в иноязычное общение, по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требности в дальнейшем самостоятельном изучении иностранного язы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7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учебные и специальные учебные умения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иться (работать с книгой, учебником, справочной литературой,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перевод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firstLine="353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Компенсаторные умения: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мение выходить из трудного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жения за счет, например, перифраза, использования синонима (при дефиците языковых средств).</w:t>
      </w:r>
    </w:p>
    <w:p>
      <w:pPr>
        <w:pStyle w:val="Normal"/>
        <w:shd w:fill="FFFFFF" w:val="clear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 целом формируемая коммуникативная компетенция представ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ляет собой сложное многокомпонентное целое, которое можно ра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матривать на разных уровнях.</w:t>
      </w:r>
    </w:p>
    <w:p>
      <w:pPr>
        <w:pStyle w:val="Normal"/>
        <w:shd w:fill="FFFFFF" w:val="clear"/>
        <w:ind w:left="7" w:firstLine="338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В концепции базового курса обучения немецкому языку предусмот</w:t>
        <w:softHyphen/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рено пять уровней коммуникативной компетенции, из которых только три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первых могут быть соотнесены с овладением иностранным языком в рам</w:t>
        <w:softHyphen/>
        <w:t xml:space="preserve">ках базового курса, а именно: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уровень начинающе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1-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уровень),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уро</w:t>
        <w:softHyphen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ень элементарной коммуникативной компетенции </w:t>
      </w:r>
      <w:r>
        <w:rPr>
          <w:rFonts w:eastAsia="Times New Roman" w:cs="Times New Roman" w:ascii="Times New Roman" w:hAnsi="Times New Roman"/>
          <w:sz w:val="24"/>
          <w:szCs w:val="24"/>
        </w:rPr>
        <w:t>(2-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уровень)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уровень продвинутой коммуникативной компетенции </w:t>
      </w:r>
      <w:r>
        <w:rPr>
          <w:rFonts w:eastAsia="Times New Roman" w:cs="Times New Roman" w:ascii="Times New Roman" w:hAnsi="Times New Roman"/>
          <w:sz w:val="24"/>
          <w:szCs w:val="24"/>
        </w:rPr>
        <w:t>(3-й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ур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нь). Из них лишь 2-й и 3-й уровни позволяют реально, практическ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пользоваться иностранным языком: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>на уровне элементарной комму</w:t>
        <w:softHyphen/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никативной компетенции — добиваться взаимопонимания с носите</w:t>
        <w:softHyphen/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>лем немецкого языка в самых распространенных стандартных ситу</w:t>
        <w:softHyphen/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</w:rPr>
        <w:t>ациях устно-речевого общения и извлекать информацию из облег</w:t>
        <w:softHyphen/>
        <w:t xml:space="preserve">ченного устного и письменного текста, а на уровне продвинутой 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>коммуникативной компетенции — осуществлять общение в относи</w:t>
        <w:softHyphen/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тельно естественных условиях,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а именно: уметь объясниться с носи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елем языка в различных ситуациях общения, и не только в стандарт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ных, уметь извлечь информацию из несложных аутентичных текстов </w:t>
      </w:r>
      <w:r>
        <w:rPr>
          <w:rFonts w:eastAsia="Times New Roman" w:cs="Times New Roman" w:ascii="Times New Roman" w:hAnsi="Times New Roman"/>
          <w:sz w:val="24"/>
          <w:szCs w:val="24"/>
        </w:rPr>
        <w:t>разных видов и жанров.</w:t>
      </w:r>
    </w:p>
    <w:p>
      <w:pPr>
        <w:pStyle w:val="Normal"/>
        <w:shd w:fill="FFFFFF" w:val="clear"/>
        <w:ind w:left="7" w:firstLine="33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before="209" w:after="200"/>
        <w:ind w:right="7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циально-политические и экономические преобразования в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сех сферах жизни нашего общества привели к существенным из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енениям в сфере образования.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Изменился статус школы: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из г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ударственного учреждения школа стала общественно-государ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нной, отражающей интересы как государства, так и обществ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 отдельной личности.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озможности и потребности личности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школьника, желания и интересы родителей стали во многом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определять образовательную политику в стране: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явилось мн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го новых типов школ, новых курсов обучения, и, соответственно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оявился выбор образовательных путей. Наличие выбора в сфер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разования — одно из проявлений демократизации и гуманизац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школы и в значительной мере показатель схемы парадигмы обра</w:t>
        <w:softHyphen/>
        <w:t>зования. Официально признанной становится личностно-ориентиро-</w:t>
      </w:r>
      <w:r>
        <w:rPr>
          <w:rFonts w:eastAsia="Times New Roman" w:cs="Times New Roman" w:ascii="Times New Roman" w:hAnsi="Times New Roman"/>
          <w:sz w:val="24"/>
          <w:szCs w:val="24"/>
        </w:rPr>
        <w:t>ванная парадигма образования, согласно которой ученик становит</w:t>
        <w:softHyphen/>
        <w:t>ся в центр учебно-воспитательного процесса (ср. в немецком язы</w:t>
        <w:softHyphen/>
        <w:t xml:space="preserve">ке тер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rnerzentrier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rangeh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рассматривается не к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ъект воздействия учителя, а как субъект своей учебной деятель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ности, потребности, возможности и способности которого должны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оянно учитываться.</w:t>
      </w:r>
    </w:p>
    <w:p>
      <w:pPr>
        <w:pStyle w:val="Normal"/>
        <w:shd w:fill="FFFFFF" w:val="clear"/>
        <w:ind w:left="22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Изменился и статус иностранного язык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школьного уче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го предмета. Расширение международных связей, вхождение н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шего государства в мировое сообщество сделало иностранный язык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реальн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требованным. Государство и общество стали испыт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ать действительную потребность в людях, практически владеющ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ностранным языком. Практическое владение иностранным язык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ало восприниматься и как личностно значимое. Школьники и и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одители начали связывать с практическим владением иностранным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языком планы на будущее: возможности для лучшего трудоустро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ва, дальнейшей учебы, отдыха, туризма. Иностранный язык стал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 полной мере осознаваться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>как средство общения, средство взаимо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нимания и взаимодействия людей, средство приобщения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к иной национальной культур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 как важное средство для разв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я интеллектуальных способностей школьников, их общеобразова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тельного потенциала. Стало ясным значение практического влад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ностранным языком для общеречевого развития школьников, для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 культуры общения.</w:t>
      </w:r>
    </w:p>
    <w:p>
      <w:pPr>
        <w:pStyle w:val="Normal"/>
        <w:shd w:fill="FFFFFF" w:val="clear"/>
        <w:spacing w:before="7" w:after="20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остранный язык был перемещен с одного из последних мест в учебном плане на одно из первых, в непосредственную близ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 родному языку, точнее, вошел в базисном учебном плане в цикл </w:t>
      </w:r>
      <w:r>
        <w:rPr>
          <w:rFonts w:eastAsia="Times New Roman" w:cs="Times New Roman" w:ascii="Times New Roman" w:hAnsi="Times New Roman"/>
          <w:sz w:val="24"/>
          <w:szCs w:val="24"/>
        </w:rPr>
        <w:t>языковых учебных предметов.</w:t>
      </w:r>
    </w:p>
    <w:p>
      <w:pPr>
        <w:pStyle w:val="Normal"/>
        <w:shd w:fill="FFFFFF" w:val="clear"/>
        <w:ind w:left="22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ыбор изучаемых школьниками иностранных языков определя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тся их ролью в современном мире, а также стремлением сохр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ить в соответствии с решениями Совета Европы языковой плю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лизм. Последнее означает важность изучения в школе наибол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пространенных языков, в том числе языков-соседей, несмотр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а все большее использование английского языка как средства </w:t>
      </w:r>
      <w:r>
        <w:rPr>
          <w:rFonts w:eastAsia="Times New Roman" w:cs="Times New Roman" w:ascii="Times New Roman" w:hAnsi="Times New Roman"/>
          <w:sz w:val="24"/>
          <w:szCs w:val="24"/>
        </w:rPr>
        <w:t>международного общения.</w:t>
      </w:r>
    </w:p>
    <w:p>
      <w:pPr>
        <w:pStyle w:val="Normal"/>
        <w:shd w:fill="FFFFFF" w:val="clear"/>
        <w:ind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ктуальность овладения школьниками немецким языком объяс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няется традиционными культурными и экономическими связям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оссии и Германии, удельным весом и значимостью немецкого язы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 в Европе и, наконец, большим вкладом немецкоязычных наро</w:t>
        <w:softHyphen/>
        <w:t>дов в развитие мировой культуры.</w:t>
      </w:r>
    </w:p>
    <w:p>
      <w:pPr>
        <w:pStyle w:val="Normal"/>
        <w:shd w:fill="FFFFFF" w:val="clear"/>
        <w:ind w:left="22" w:right="14" w:firstLine="33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емецкий язык изучается в настоящее время наряду с другими языками в качестве первого иностранного языка как в начальной,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, так и в полной средней школе, а также в качестве вто</w:t>
        <w:softHyphen/>
        <w:t>рого, а в отдельных случаях третьего иностранного языка.</w:t>
      </w:r>
    </w:p>
    <w:p>
      <w:pPr>
        <w:pStyle w:val="Normal"/>
        <w:shd w:fill="FFFFFF" w:val="clear"/>
        <w:ind w:left="22" w:right="14" w:firstLine="3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, достижение которых обеспечивает программа</w:t>
      </w:r>
    </w:p>
    <w:p>
      <w:pPr>
        <w:pStyle w:val="Normal"/>
        <w:shd w:fill="FFFFFF" w:val="clear"/>
        <w:spacing w:before="144" w:after="200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се обучение, воспитание и развитие средствами немецко</w:t>
        <w:softHyphen/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го языка осуществляется в русле личностно ориентированного деятельностного системно-коммуникативного (коммуникативно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гнитивного) подход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означает на практике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7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 центре всего педагогического процесса стоит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 ег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зможностями, потребностями, запросами, трудностями, котор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олжны хорошо осознаваться учителем и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формировать его адек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атн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в цел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олерантное)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 к школьника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владевая немецким языком, ученик овладевает способн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ью общения на этом языке; происходит это в самом процессе об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щения, т. е.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в активном коммуникативном взаимодействи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 уч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елем и другими учащими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заимодействие учащихся с учителем и друг с другом осу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ществляется не хаотично, а в русле определенной системы, зал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енной в УМК для базового курса обучения, которая обеспечивает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 одной стороны,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системное овладение функциями общени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(в ч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ности, на основе овладения развертывающейся цепочкой речевы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разцов, диалогов-образцов, нацеливающих на решение опред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ленных коммуникативных задач (КЗ) в конкретных и наиболее распространенных ситуациях общения), с другой — формиро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стемы языка в сознании школьников.</w:t>
      </w:r>
    </w:p>
    <w:p>
      <w:pPr>
        <w:pStyle w:val="Normal"/>
        <w:shd w:fill="FFFFFF" w:val="clear"/>
        <w:ind w:left="22" w:right="7" w:firstLine="346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 результате школьники приобретают не только определ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оязычные знания, навыки и умения, но и положительные сдвиги </w:t>
      </w:r>
    </w:p>
    <w:p>
      <w:pPr>
        <w:pStyle w:val="Normal"/>
        <w:shd w:fill="FFFFFF" w:val="clear"/>
        <w:ind w:left="29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 интеллектуальном и общеречевом развитии на основе взаимодей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вия двух языковых систем в их сознании, решения речемысли-</w:t>
      </w:r>
      <w:r>
        <w:rPr>
          <w:rFonts w:eastAsia="Times New Roman" w:cs="Times New Roman" w:ascii="Times New Roman" w:hAnsi="Times New Roman"/>
          <w:sz w:val="24"/>
          <w:szCs w:val="24"/>
        </w:rPr>
        <w:t>тельных задач, развития культуры общения в целом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Весь учебно-воспитательный процесс ориентирован на формирование коммуникативной компетенции, причем ее формирование представляет собой неуклонный подъем школьниколв по ступеня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условно можно выделить на каждом уровне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тивной компетенции, а именно:</w:t>
      </w:r>
    </w:p>
    <w:p>
      <w:pPr>
        <w:pStyle w:val="Normal"/>
        <w:shd w:fill="FFFFFF" w:val="clear"/>
        <w:spacing w:before="7" w:after="200"/>
        <w:ind w:left="43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ый уровень — началь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ой уровень — элементар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тий уровень — продвинут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22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каждого школьника свой темп продвижения по этим ступе</w:t>
        <w:softHyphen/>
        <w:t xml:space="preserve">ням, и учителю необходим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ифференцированно подходить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к учащимся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остоянно помогая подтягиваться одним и стимулиру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ее быстрое продвижение других. Успешность этого процесс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 многом зависит от умения учителя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создавать мотивы учения,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содействовать развитию самостоятельности и самодеятельности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школьников, побуждать их к само- и взаимообучению, органи</w:t>
        <w:softHyphen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зуя индивидуальную, парную и групповую работу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следняя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 эффективна при условии, что каждый школьник вы</w:t>
        <w:softHyphen/>
        <w:t>полняет в группе свою функцию, решает посильную для него з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ачу, обращаясь, если необходимо, за помощью к другим членам </w:t>
      </w:r>
      <w:r>
        <w:rPr>
          <w:rFonts w:eastAsia="Times New Roman" w:cs="Times New Roman" w:ascii="Times New Roman" w:hAnsi="Times New Roman"/>
          <w:sz w:val="24"/>
          <w:szCs w:val="24"/>
        </w:rPr>
        <w:t>групп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. Поскольку коммуникативная компетенция представляет собой некое многокомпонентное интегративное целое, то каждый ее компонент выступает в качестве планируемого результата обучения. Школьник должен в определенной мере овладеть языковой компетенцией применительно к иностранному языку (в пределах программы), тематической компетенцией (владение содержательным планом речи), в том числе определенными страноведческими знаниями, социокультурной компетенцией (поведенческой, включая речевой этикет), умением учиться (овладение общими и специальными учебными умениями), компенсаторной компетенцией (умением выражать свою мысль при нехватке языковых средств, в частности умением использовать слова, близкие по значению требуемым, перифраз и т. п.).</w:t>
      </w:r>
    </w:p>
    <w:p>
      <w:pPr>
        <w:pStyle w:val="Normal"/>
        <w:shd w:fill="FFFFFF" w:val="clear"/>
        <w:ind w:left="43" w:firstLine="33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это должно постоянно быть в поле зрения как учителя, т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ученика. Поэтому большое значение имеет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развитие у школьни</w:t>
        <w:softHyphen/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ков сознательного отношения к учению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еткое видение плани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ых результатов обучения, умение давать себе отчет в успешно</w:t>
        <w:softHyphen/>
        <w:t xml:space="preserve">сти своего продвижения в изучении языка. Последнему должно, в частности, способствовать подведение итогов на каждом занят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 позиции того, что удалось узнать нового, что научились делать </w:t>
      </w:r>
      <w:r>
        <w:rPr>
          <w:rFonts w:eastAsia="Times New Roman" w:cs="Times New Roman" w:ascii="Times New Roman" w:hAnsi="Times New Roman"/>
          <w:sz w:val="24"/>
          <w:szCs w:val="24"/>
        </w:rPr>
        <w:t>(например, задавать вопросы с вопросительным словом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rum</w:t>
      </w:r>
      <w:r>
        <w:rPr>
          <w:rFonts w:eastAsia="Times New Roman" w:cs="Times New Roman" w:ascii="Times New Roman" w:hAnsi="Times New Roman"/>
          <w:sz w:val="24"/>
          <w:szCs w:val="24"/>
        </w:rPr>
        <w:t>", чтобы выяснить причину чего-либо, и т.д.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</w:r>
      <w:r>
        <w:rPr>
          <w:rFonts w:cs="Times New Roman" w:ascii="Times New Roman" w:hAnsi="Times New Roman"/>
          <w:bCs/>
          <w:sz w:val="24"/>
          <w:szCs w:val="24"/>
        </w:rPr>
        <w:t>Овладеть коммуникативной компетенцией на немецком языке, не находясь в стране изучаемого языка, весьма труд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этому важной задачей учителя является создание благоприятных условий для имитации иноязычной языковой среды, для создания реальных и воображаемых ситуаций общения, которые побуждали бы к решению конкретных коммуникативныз задач: познакомиться, представить кому-либо своих друзей, попросить кого-либо о помощи или предложить свою помощь, о чем-либо расспросить или сообщить и т. д. Отсюда важность использования игры, особенно ролевой, в рамках основных сфер общении я: семейно-бытовой. Учебно-трудовой, социокультурной – на всех этапах обучения. Применительно к последней сфере важно также имитировать такие распространенные сейчас формы социального взаимодействия, как организация международных встреч, круглых столов для обсуждения каких-либо важных проблем, имеющих общечеловеческую ценность (например: «каким мы хотели бы видеть Город будущего, Школу будущего», «природа (Земля) – наш общий дом»).</w:t>
      </w:r>
    </w:p>
    <w:p>
      <w:pPr>
        <w:pStyle w:val="Normal"/>
        <w:shd w:fill="FFFFFF" w:val="clear"/>
        <w:ind w:left="7"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чень большое 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создания комму</w:t>
        <w:softHyphen/>
        <w:t xml:space="preserve">никативной мотивации име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ключение общения в другие виды деятельности: игровую, трудовую, эстетическую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этих целях должна широко использовать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ектная деятельность </w:t>
      </w:r>
      <w:r>
        <w:rPr>
          <w:rFonts w:eastAsia="Times New Roman" w:cs="Times New Roman" w:ascii="Times New Roman" w:hAnsi="Times New Roman"/>
          <w:sz w:val="24"/>
          <w:szCs w:val="24"/>
        </w:rPr>
        <w:t>(проект</w:t>
        <w:softHyphen/>
        <w:t xml:space="preserve">ная методика), когда школьникам предлагается «выйти за пределы класса», создать что-либо своими руками, совместно собр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этого материал и т. д. Например, планируется разработать проект «Школа моей мечты». Рекомендуется составить анкеты, чтобы оп</w:t>
        <w:softHyphen/>
        <w:t>росить детей, о каких школах они мечтают, а затем нарисовать такую школу и описать ее (защитить проект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владение коммуникативной компетенцией на немецком языке предполагает, как известно, приобщение школьников к культуре народа – носителя данного языка. В этих целях большое значение имеет использование аутечных материалов (рисунков, текстов, звукозаписи и т. п.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комство с жизнью немецкоязычных стран происходит в базовом курсе большей частью через текст и иллюстрации к нему, поэтому роль опосредованного общения (чтения, аудирования) трудно переоценить. 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этой связи особенно важ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ыщенность текстов страно</w:t>
        <w:softHyphen/>
        <w:t xml:space="preserve">ведческой информацией, их соответствие интересам школьников. </w:t>
      </w:r>
      <w:r>
        <w:rPr>
          <w:rFonts w:eastAsia="Times New Roman" w:cs="Times New Roman" w:ascii="Times New Roman" w:hAnsi="Times New Roman"/>
          <w:sz w:val="24"/>
          <w:szCs w:val="24"/>
        </w:rPr>
        <w:t>Значительное место среди текстов занимают такие их виды, как письма, объявления, вывески, анкеты, меню, реклама, т. е. так на</w:t>
        <w:softHyphen/>
        <w:t xml:space="preserve">зываем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гматические тексты. </w:t>
      </w:r>
      <w:r>
        <w:rPr>
          <w:rFonts w:eastAsia="Times New Roman" w:cs="Times New Roman" w:ascii="Times New Roman" w:hAnsi="Times New Roman"/>
          <w:sz w:val="24"/>
          <w:szCs w:val="24"/>
        </w:rPr>
        <w:t>Это позволит школьникам луч</w:t>
        <w:softHyphen/>
        <w:t>ше ориентироваться в стране изучаемого языка в случае ее реаль</w:t>
        <w:softHyphen/>
        <w:t>ного посещения.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яду с этим важно дать учащимся представление о деятелях культуры Германии, Австрии, Швейцарии; здесь книге для чтения отводится существенная роль. Если учителю удастся приобщить учеников к чтению книг для чтения и школьники действительно прочитают каждую из них, они получ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которое представление</w:t>
      </w:r>
    </w:p>
    <w:p>
      <w:pPr>
        <w:pStyle w:val="Normal"/>
        <w:shd w:fill="FFFFFF" w:val="clear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о немецкой классической и современной литературе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аким об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азом, одной из особенностей базового курса должна стать его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ин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ационная плотность.</w:t>
      </w:r>
    </w:p>
    <w:p>
      <w:pPr>
        <w:pStyle w:val="Normal"/>
        <w:shd w:fill="FFFFFF" w:val="clear"/>
        <w:ind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месте с тем надо иметь в виду, что в программе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и в реализующих ее УМК, наблюдается некоторая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избыточность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материала, которая характеризует уровень образовательных ус</w:t>
        <w:softHyphen/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луг, предоставляемых государством школе, учащимся.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вед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Государственного образовательного стандар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предполагает уст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ление различия в объеме того, что предлагается школьникам для усвоения, и того, что от каждого из них можно потреб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конце базового курса обучения. Последнее определяется станда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ом.</w:t>
      </w:r>
    </w:p>
    <w:p>
      <w:pPr>
        <w:pStyle w:val="Normal"/>
        <w:shd w:fill="FFFFFF" w:val="clear"/>
        <w:ind w:left="14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ем самым ученикам даются равные возможности, а воспольз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аться ими каждый может по мере своих сил, интереса, потребн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ей.</w:t>
      </w:r>
    </w:p>
    <w:p>
      <w:pPr>
        <w:pStyle w:val="Normal"/>
        <w:shd w:fill="FFFFFF" w:val="clear"/>
        <w:ind w:left="7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Именно поэтому учебный процесс следует делать как можно бо</w:t>
        <w:softHyphen/>
        <w:t>лее привлекательным для школьников, избегать прямого давления, авторитарности, т. е. важно соблюдать благожелательный, демо</w:t>
        <w:softHyphen/>
        <w:t>кратический   стиль  общения   в  духе   педагогики   сотрудничества.</w:t>
      </w:r>
    </w:p>
    <w:p>
      <w:pPr>
        <w:pStyle w:val="Normal"/>
        <w:shd w:fill="FFFFFF" w:val="clear"/>
        <w:spacing w:before="274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МИНИМАЛЬНЫЕ ТРЕБОВАНИ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ВЛАДЕНИЮ УЧАЩИМИС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МЕЦКИМ ЯЗЫКОМ К КОНЦУ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АЗОВОГО КУРСА ОБУЧЕНИЯ</w:t>
      </w:r>
    </w:p>
    <w:p>
      <w:pPr>
        <w:pStyle w:val="Normal"/>
        <w:shd w:fill="FFFFFF" w:val="clear"/>
        <w:spacing w:before="115" w:after="200"/>
        <w:ind w:lef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ебования к минимально достаточному уровню подготовк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школьников по иностранному языку определяются государственным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образовательным стандартом. Они устанавливают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нижнюю границу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обученност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ностранным языкам, в том числе немецкому, достиг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ую школьниками к концу обучения в 9 классе, а именно умения: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 области говор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сти диалог этикетного характера в стандартных ситуация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бщения (уметь поздороваться, представиться, обратиться, побл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дарить и т. д.), используя соответствующие формулы речевого </w:t>
      </w:r>
      <w:r>
        <w:rPr>
          <w:rFonts w:eastAsia="Times New Roman" w:cs="Times New Roman" w:ascii="Times New Roman" w:hAnsi="Times New Roman"/>
          <w:sz w:val="24"/>
          <w:szCs w:val="24"/>
        </w:rPr>
        <w:t>этике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14" w:firstLine="33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ти диалог-расспрос (интервью), а также переходя с по</w:t>
        <w:softHyphen/>
        <w:t>зиции спрашивающего на позицию сообщающе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ести диалог — обмен мнениями (унисон, спор), используя </w:t>
      </w:r>
      <w:r>
        <w:rPr>
          <w:rFonts w:eastAsia="Times New Roman" w:cs="Times New Roman" w:ascii="Times New Roman" w:hAnsi="Times New Roman"/>
          <w:sz w:val="24"/>
          <w:szCs w:val="24"/>
        </w:rPr>
        <w:t>также оценочные су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ыражать просьбу, совет, приглашение к совместному де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зывать о себе, о своем друге, школ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давать характеристику отдельных лиц (друзей, учителей, пе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онажей текст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ывать природу, город, сел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елать краткие сообщения о своих действиях, семье, друге, </w:t>
      </w:r>
      <w:r>
        <w:rPr>
          <w:rFonts w:eastAsia="Times New Roman" w:cs="Times New Roman" w:ascii="Times New Roman" w:hAnsi="Times New Roman"/>
          <w:sz w:val="24"/>
          <w:szCs w:val="24"/>
        </w:rPr>
        <w:t>городе/селе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области аудиров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22" w:firstLine="33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оспринимать на слух и понимать в целом аутентичные в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казывания в самых распространенных стандартных ситуациях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щения, используя просьбу уточнить, переспрос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ть основное содержание несложных, кратких аутен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чных текстов и выделять определенную значимую для себя ин</w:t>
        <w:softHyphen/>
        <w:t>формацию (прогноз погоды, объявления, программы'радио- и теле</w:t>
        <w:softHyphen/>
        <w:t>передач), догадываясь о значении части незнакомых слов по контек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у, сходству с родным языком и обходя слова, не мешающие извлечению значимой информации;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чт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right="14" w:firstLine="360"/>
        <w:jc w:val="both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нимать основное содержание легких аутентичных тексто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азных жанров, выделяя основную мысль (идею) и существ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акты, опуская второстепенную информацию (значение част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езнакомых слов, содержащихся в тексте, раскрывается на основ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огадки по контексту, по сходству с родным языком, с опорой на </w:t>
      </w:r>
      <w:r>
        <w:rPr>
          <w:rFonts w:eastAsia="Times New Roman" w:cs="Times New Roman" w:ascii="Times New Roman" w:hAnsi="Times New Roman"/>
          <w:sz w:val="24"/>
          <w:szCs w:val="24"/>
        </w:rPr>
        <w:t>словообразование, а часть слов, не мешающих пониманию основ</w:t>
        <w:softHyphen/>
        <w:t>ного содержания, игнорируетс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онимать полностью содержание несложных аутентичны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екстов (публицистических, научно-популярных, а также инструк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ций, проспектов), используя для этого все известные приемы смыс</w:t>
        <w:softHyphen/>
        <w:t xml:space="preserve">ловой переработки текста (догадку, анализ, выборочный перевод), </w:t>
      </w:r>
      <w:r>
        <w:rPr>
          <w:rFonts w:eastAsia="Times New Roman" w:cs="Times New Roman" w:ascii="Times New Roman" w:hAnsi="Times New Roman"/>
          <w:sz w:val="24"/>
          <w:szCs w:val="24"/>
        </w:rPr>
        <w:t>обращаясь при необходимости к словар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осматривать несложный аутентичный текст типа распис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ия (поездов, автобусов), меню и т. п., а также несколько друг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екстов (например, статьи из газет) и выбирать нужную или запр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шиваемую информацию;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письм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left="29" w:right="22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писать простое письмо, поздравительную открытку за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жному друг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лнить анкету, формуляр (например, в гостинице).</w:t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before="324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РЕТИЙ ЭТАП ОБУЧЕНИЯ (8—9 </w:t>
      </w:r>
      <w:r>
        <w:rPr>
          <w:rFonts w:eastAsia="Times New Roman" w:cs="Times New Roman" w:ascii="Times New Roman" w:hAnsi="Times New Roman"/>
          <w:sz w:val="24"/>
          <w:szCs w:val="24"/>
        </w:rPr>
        <w:t>КЛАССЫ)</w:t>
      </w:r>
    </w:p>
    <w:p>
      <w:pPr>
        <w:pStyle w:val="Normal"/>
        <w:shd w:fill="FFFFFF" w:val="clear"/>
        <w:spacing w:before="209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ПРЕДМЕТНОЕ СОДЕРЖАНИЕ РЕЧИ</w:t>
      </w:r>
    </w:p>
    <w:p>
      <w:pPr>
        <w:pStyle w:val="Normal"/>
        <w:shd w:fill="FFFFFF" w:val="clear"/>
        <w:spacing w:before="151" w:after="200"/>
        <w:ind w:left="2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еры общения и тематика (предметы речи, проблемы)</w:t>
      </w:r>
    </w:p>
    <w:p>
      <w:pPr>
        <w:pStyle w:val="Normal"/>
        <w:shd w:fill="FFFFFF" w:val="clear"/>
        <w:spacing w:before="158" w:after="200"/>
        <w:ind w:lef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ащиеся должны уметь общаться со своими зарубежным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верстниками и взрослыми в наиболее распространенных ситуациях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ниже сфер общения в рамках следующей тематики.</w:t>
      </w:r>
    </w:p>
    <w:p>
      <w:pPr>
        <w:pStyle w:val="Normal"/>
        <w:shd w:fill="FFFFFF" w:val="clear"/>
        <w:spacing w:before="122" w:after="200"/>
        <w:ind w:left="36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. Социально-бытовая сфера (у нас в стране и в немецкоязыч</w:t>
        <w:softHyphen/>
        <w:t>ных странах)</w:t>
      </w:r>
    </w:p>
    <w:p>
      <w:pPr>
        <w:pStyle w:val="Normal"/>
        <w:shd w:fill="FFFFFF" w:val="clear"/>
        <w:spacing w:before="86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и мои друзья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, где, как провел каникулы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что читал.</w:t>
      </w:r>
    </w:p>
    <w:p>
      <w:pPr>
        <w:pStyle w:val="Normal"/>
        <w:shd w:fill="FFFFFF" w:val="clear"/>
        <w:spacing w:before="7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чтения в жизни молодежи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лемы в семье. Конфликты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имся к поездке в Германию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Покупки.</w:t>
      </w:r>
    </w:p>
    <w:p>
      <w:pPr>
        <w:pStyle w:val="Normal"/>
        <w:shd w:fill="FFFFFF" w:val="clear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емецких семьях готовятся к встрече гостей.</w:t>
      </w:r>
    </w:p>
    <w:p>
      <w:pPr>
        <w:pStyle w:val="Normal"/>
        <w:shd w:fill="FFFFFF" w:val="clear"/>
        <w:ind w:left="338" w:hanging="338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07035</wp:posOffset>
                </wp:positionH>
                <wp:positionV relativeFrom="paragraph">
                  <wp:posOffset>5299075</wp:posOffset>
                </wp:positionV>
                <wp:extent cx="0" cy="23304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417.25pt" to="-32.05pt,435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. Учебно-трудовая сфера общения (у нас в стране и в немец</w:t>
        <w:softHyphen/>
        <w:t>коязычных странах)</w:t>
      </w:r>
    </w:p>
    <w:p>
      <w:pPr>
        <w:pStyle w:val="Normal"/>
        <w:shd w:fill="FFFFFF" w:val="clear"/>
        <w:spacing w:before="79" w:after="200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нового в школе: новые предметы, новые одноклассники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фликты в школе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изучении иностранных языков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ные типы школ в Германии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ущее начинается уже сегодня. Как обстоит дело с выбором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фессии?</w:t>
      </w:r>
    </w:p>
    <w:p>
      <w:pPr>
        <w:pStyle w:val="Normal"/>
        <w:shd w:fill="FFFFFF" w:val="clear"/>
        <w:spacing w:before="130" w:after="200"/>
        <w:ind w:left="338" w:hanging="33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В. Социально-культурная сфера общения (у нас в стране и в не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цкоязычных странах)</w:t>
      </w:r>
    </w:p>
    <w:p>
      <w:pPr>
        <w:pStyle w:val="Normal"/>
        <w:shd w:fill="FFFFFF" w:val="clear"/>
        <w:spacing w:before="86" w:after="200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тешествуем по Германии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скурсия по городу, осмотр достопримечательностей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ременная молодежь. Какие у нее проблемы?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олодежная субкультура.</w:t>
      </w:r>
    </w:p>
    <w:p>
      <w:pPr>
        <w:pStyle w:val="Normal"/>
        <w:shd w:fill="FFFFFF" w:val="clear"/>
        <w:ind w:left="3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и культуры, немецкие классики Гете, Шиллер, Гейне;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ременные детские писатели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редства массовой информации. Это действительно </w:t>
      </w:r>
      <w:r>
        <w:rPr>
          <w:rFonts w:eastAsia="Times New Roman" w:cs="Times New Roman" w:ascii="Times New Roman" w:hAnsi="Times New Roman"/>
          <w:sz w:val="24"/>
          <w:szCs w:val="24"/>
        </w:rPr>
        <w:t>4-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власть?</w:t>
      </w:r>
    </w:p>
    <w:p>
      <w:pPr>
        <w:pStyle w:val="Normal"/>
        <w:shd w:fill="FFFFFF" w:val="clear"/>
        <w:spacing w:before="252" w:after="200"/>
        <w:ind w:left="1728" w:hanging="10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ТАЛОГ НАИБОЛЕЕ РАСПРОСТРАНЕННЫХ СИТУАЦИЙ ОБЩЕНИЯ И СОЦИАЛЬНЫХ РОЛЕЙ</w:t>
      </w:r>
    </w:p>
    <w:p>
      <w:pPr>
        <w:pStyle w:val="Normal"/>
        <w:spacing w:before="0" w:after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7"/>
        <w:gridCol w:w="2585"/>
        <w:gridCol w:w="7"/>
        <w:gridCol w:w="7"/>
      </w:tblGrid>
      <w:tr>
        <w:trPr>
          <w:trHeight w:val="900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ольники из разных стран (в том чис</w:t>
              <w:softHyphen/>
              <w:t>ле из немецкоязычных стран и из России) знакомятся в международном летнем лагере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8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ольники   разных  стран, переводчик (переводчица)</w:t>
            </w:r>
          </w:p>
        </w:tc>
      </w:tr>
      <w:tr>
        <w:trPr>
          <w:trHeight w:val="900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ы расспрашиваем немецких друзей о том, какие возможности имеют немецкие дети для летнего отдых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0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Школьники   раз</w:t>
              <w:softHyphen/>
              <w:t>ных стран</w:t>
            </w:r>
          </w:p>
        </w:tc>
      </w:tr>
      <w:tr>
        <w:trPr>
          <w:trHeight w:val="1102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уждаем  с  гостями  своих любимых (нелюбимых) учителей, учебные предметы, увлечения, в том числе кто что охотно/не</w:t>
              <w:softHyphen/>
              <w:t>охотно читает, почему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4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йские, немецкие школьники, взрослые</w:t>
            </w:r>
          </w:p>
        </w:tc>
      </w:tr>
      <w:tr>
        <w:trPr>
          <w:trHeight w:val="1116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товимся к поездке в ФРГ, беседуем с немецкими гостями: какие сувениры взять с  собой,  какие вещи,  о том,  что  сейчас модно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Российские,   не</w:t>
              <w:softHyphen/>
              <w:t>мецкие  школьники,  взрос</w:t>
              <w:softHyphen/>
              <w:t>лые</w:t>
            </w:r>
          </w:p>
        </w:tc>
      </w:tr>
      <w:tr>
        <w:trPr>
          <w:trHeight w:val="670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говор по телефону: советуюсь с не</w:t>
              <w:softHyphen/>
              <w:t>мецким другом, что взять в дорогу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Немецкий/ая друг/подруга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7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уждаем с немецким другом анкету для выезда по обмену за рубеж и запол</w:t>
              <w:softHyphen/>
              <w:t>няем ее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468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йские, немецкие школьники, взрослые</w:t>
            </w:r>
          </w:p>
        </w:tc>
      </w:tr>
      <w:tr>
        <w:trPr>
          <w:trHeight w:val="850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немецкой семье готовятся к приему российских гостей, обсуждают,   где  кого разместить, чем порадовать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65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ая семья: отец, мать, сын, дочь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22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  праздничного   стола:   об</w:t>
              <w:softHyphen/>
              <w:t>суждается, кто что приготовит, купит, как украсить сто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—</w:t>
            </w:r>
          </w:p>
        </w:tc>
      </w:tr>
      <w:tr>
        <w:trPr>
          <w:trHeight w:val="1051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3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уем в экскурсии по Берлину (Мюн</w:t>
              <w:softHyphen/>
              <w:t>хену, Кёльну), беседуем с жителями о го</w:t>
              <w:softHyphen/>
              <w:t>роде, его достопримечательностях, выра</w:t>
              <w:softHyphen/>
              <w:t>жаем свое мнение, впечатления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 Немецкие,    рос</w:t>
              <w:softHyphen/>
              <w:t>сийские   школьники,   экс</w:t>
              <w:softHyphen/>
              <w:t>курсовод, жители города</w:t>
            </w:r>
          </w:p>
        </w:tc>
      </w:tr>
      <w:tr>
        <w:trPr>
          <w:trHeight w:val="1037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седуем  с немецкими  сверстниками об их любимых праздниках, рассматрива</w:t>
              <w:softHyphen/>
              <w:t>ем каталоги товаров, обмениваемся мне</w:t>
              <w:softHyphen/>
              <w:t>ниями о цена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4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, российские школьники</w:t>
            </w:r>
          </w:p>
        </w:tc>
      </w:tr>
      <w:tr>
        <w:trPr>
          <w:trHeight w:val="828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  школьники   интересуются, какие  немецкие  писатели нам известны, что мы любим вообще читать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461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, российские школьники. Учителя</w:t>
            </w:r>
          </w:p>
        </w:tc>
      </w:tr>
      <w:tr>
        <w:trPr>
          <w:trHeight w:val="806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6" w:firstLine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ещаем магазины:  покупаем  суве</w:t>
              <w:softHyphen/>
              <w:t>ниры, одежду, канцтовары, продукты пи</w:t>
              <w:softHyphen/>
              <w:t>тания, книги</w:t>
            </w:r>
          </w:p>
          <w:p>
            <w:pPr>
              <w:pStyle w:val="Normal"/>
              <w:shd w:fill="FFFFFF" w:val="clear"/>
              <w:spacing w:before="0" w:after="200"/>
              <w:ind w:left="29" w:right="36" w:firstLine="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упатели, продавец</w:t>
            </w:r>
          </w:p>
        </w:tc>
      </w:tr>
      <w:tr>
        <w:trPr>
          <w:trHeight w:val="1037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ляем по городу, любуемся историче</w:t>
              <w:softHyphen/>
              <w:t>скими зданиями, парками, витринами, чи</w:t>
              <w:softHyphen/>
              <w:t>таем   вывески   и   рекламу,   обмениваемся мнениям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65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Немецкие,    рос</w:t>
              <w:softHyphen/>
              <w:t>сийские дети</w:t>
            </w:r>
          </w:p>
        </w:tc>
      </w:tr>
      <w:tr>
        <w:trPr>
          <w:trHeight w:val="806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упаем билеты на вокзале, проща</w:t>
              <w:softHyphen/>
              <w:t>емся  с  немецкими друзьями,  благодарим за внимание и заботу. Приглашаем к себ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w w:val="87"/>
                <w:sz w:val="20"/>
                <w:szCs w:val="20"/>
              </w:rPr>
              <w:t>« —</w:t>
            </w:r>
          </w:p>
        </w:tc>
      </w:tr>
      <w:tr>
        <w:trPr>
          <w:trHeight w:val="1454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ем  в поезде.  Наши  попутчики — немецкая семья: отец,  мать,  сын (дочь). Знакомимся.   Они   интересуются   нашими впечатлениями от поездки, мы спрашиваем, что они хотят посмотреть в нашей стране. Даем совет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50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 Немецкие,    рос</w:t>
              <w:softHyphen/>
              <w:t>сийские дети и взрослые</w:t>
            </w:r>
          </w:p>
        </w:tc>
      </w:tr>
      <w:tr>
        <w:trPr>
          <w:trHeight w:val="1253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right="7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ем на вопрос немецкого репорте</w:t>
              <w:softHyphen/>
              <w:t>ра и сами расспрашиваем немецких школь</w:t>
              <w:softHyphen/>
              <w:t>ников о проблемах взаимоотношений между поколениями,   насилия   в  семье   и   школе, альтернативного образа жизни молодеж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8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портер, немецкие и рос</w:t>
              <w:softHyphen/>
              <w:t xml:space="preserve">сийские    школьники. </w:t>
            </w:r>
            <w:r>
              <w:rPr>
                <w:rFonts w:eastAsia="Times New Roman" w:cs="Times New Roman" w:ascii="Times New Roman" w:hAnsi="Times New Roman"/>
                <w:w w:val="87"/>
                <w:sz w:val="20"/>
                <w:szCs w:val="20"/>
              </w:rPr>
              <w:t>Я - роль</w:t>
            </w:r>
          </w:p>
        </w:tc>
      </w:tr>
      <w:tr>
        <w:trPr>
          <w:trHeight w:val="907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жба, любовь. Как немецкие школь</w:t>
              <w:softHyphen/>
              <w:t>ники ищут партнера/друзей? А как это происходит у нас?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04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 школьники. Я-роль</w:t>
            </w:r>
          </w:p>
        </w:tc>
      </w:tr>
      <w:tr>
        <w:trPr>
          <w:trHeight w:val="1742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22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гда  есть  проблемы  с  родителями, друзьями или в случае несчастной любви, к кому обращаются немецкие юноши и девушки?   Обсуждаем   письма   немецкой молодежи к психологам и их ответы и ре</w:t>
              <w:softHyphen/>
              <w:t>комендации. А как с этим обстоит дело у нас?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дискуссии (моде</w:t>
              <w:softHyphen/>
              <w:t>ратор), участни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)</w:t>
              <w:tab/>
              <w:t>делающие обзор писем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before="0" w:after="200"/>
              <w:ind w:left="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)</w:t>
              <w:tab/>
              <w:t>высказывающие     свое</w:t>
              <w:br/>
              <w:t>мнение</w:t>
            </w:r>
          </w:p>
        </w:tc>
      </w:tr>
      <w:tr>
        <w:trPr>
          <w:trHeight w:val="1109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мениваемся информацией с немец</w:t>
              <w:softHyphen/>
              <w:t>кими друзьями  о планах на  будущее,   о проблемах выбора профессии, о наиболее престижных профессиях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Немецкие и российские школьники</w:t>
            </w:r>
          </w:p>
        </w:tc>
      </w:tr>
      <w:tr>
        <w:trPr>
          <w:trHeight w:val="1548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уждаем с немецкими школьниками роль средств массовой информации и со</w:t>
              <w:softHyphen/>
              <w:t>временных  информационных технологий. Увлечение компьютером — это необходи</w:t>
              <w:softHyphen/>
              <w:t>мость или мания? Роль телевизора в твоей жизни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8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    и    российские школьники. Я-роль</w:t>
            </w:r>
          </w:p>
        </w:tc>
      </w:tr>
    </w:tbl>
    <w:p>
      <w:pPr>
        <w:pStyle w:val="Normal"/>
        <w:shd w:fill="FFFFFF" w:val="clear"/>
        <w:spacing w:before="180" w:after="200"/>
        <w:ind w:righ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ТРЕБОВАНИЯ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ОБУЧЕНИЮ ПРОДУКТИВНЫМ ВИДАМ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>РЕЧЕВОЙ ДЕЯТЕЛЬНОСТИ</w:t>
      </w:r>
    </w:p>
    <w:p>
      <w:pPr>
        <w:pStyle w:val="Normal"/>
        <w:shd w:fill="FFFFFF" w:val="clear"/>
        <w:spacing w:before="151" w:after="200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Normal"/>
        <w:shd w:fill="FFFFFF" w:val="clear"/>
        <w:spacing w:before="108" w:after="200"/>
        <w:ind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 данном этапе желательно сформировать элементарную ком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кативную компетенцию в говорении и письме: школьник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должны проявлять способность и готовность варьировать и комби</w:t>
        <w:softHyphen/>
        <w:t xml:space="preserve">нировать языковой материал, ориентируясь на решение конкретны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коммуникативных задач в наиболее распространенных ситуациях </w:t>
      </w:r>
      <w:r>
        <w:rPr>
          <w:rFonts w:eastAsia="Times New Roman" w:cs="Times New Roman" w:ascii="Times New Roman" w:hAnsi="Times New Roman"/>
          <w:sz w:val="24"/>
          <w:szCs w:val="24"/>
        </w:rPr>
        <w:t>общения.</w:t>
      </w:r>
    </w:p>
    <w:p>
      <w:pPr>
        <w:pStyle w:val="Normal"/>
        <w:shd w:fill="FFFFFF" w:val="clear"/>
        <w:spacing w:before="144" w:after="200"/>
        <w:ind w:left="100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диалогической речи</w:t>
      </w:r>
    </w:p>
    <w:p>
      <w:pPr>
        <w:pStyle w:val="Normal"/>
        <w:shd w:fill="FFFFFF" w:val="clear"/>
        <w:spacing w:before="101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обеспечивается возможность научиться: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4" w:right="36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Что-либо утверждать и обосновывать сказанное, т. е. решать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омплексные коммуникативные задачи типа «Вырази свое мнение</w:t>
        <w:br/>
        <w:t>и обоснуй его» или «Сообщи партнеру о ... и вырази свое отно</w:t>
        <w:softHyphen/>
        <w:br/>
        <w:t xml:space="preserve">шение к услышанному от него» и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>т.д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360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ести групповое обсуждение (унисон, спор):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— включаться в бесед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3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ддерживать е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22" w:right="7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являть заинтересованность, удивление и т. п. (с опорой на образец или без него).</w:t>
      </w:r>
    </w:p>
    <w:p>
      <w:pPr>
        <w:pStyle w:val="Normal"/>
        <w:shd w:fill="FFFFFF" w:val="clear"/>
        <w:ind w:lef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сти ритуализированные диалоги в стандартных ситуациях </w:t>
      </w:r>
      <w:r>
        <w:rPr>
          <w:rFonts w:eastAsia="Times New Roman" w:cs="Times New Roman" w:ascii="Times New Roman" w:hAnsi="Times New Roman"/>
          <w:sz w:val="24"/>
          <w:szCs w:val="24"/>
        </w:rPr>
        <w:t>общения, используя речевой этикет (если необходимо — с опорой на разговорник, словарь).</w:t>
      </w:r>
    </w:p>
    <w:p>
      <w:pPr>
        <w:pStyle w:val="Normal"/>
        <w:shd w:fill="FFFFFF" w:val="clear"/>
        <w:spacing w:before="94" w:after="200"/>
        <w:ind w:left="93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монологической речи</w:t>
      </w:r>
    </w:p>
    <w:p>
      <w:pPr>
        <w:pStyle w:val="Normal"/>
        <w:shd w:fill="FFFFFF" w:val="clear"/>
        <w:spacing w:before="79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еникам дается возможнос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0" w:right="22" w:firstLine="36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Делать краткое сообщение в русле основных тем и сфер об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щения: семейно-бытовой, учебно-трудовой, социокультурной пр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енительно к своей стране, стране изучаемого языка (например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 распорядке дня, любимых занятиях, природе, спорте, охране ок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ужающей среды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0" w:right="14" w:firstLine="360"/>
        <w:jc w:val="both"/>
        <w:rPr>
          <w:rFonts w:ascii="Times New Roman" w:hAnsi="Times New Roman" w:cs="Times New Roman"/>
          <w:spacing w:val="-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ыражать свое отношение к прочитанному, используя опр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еленные речевые клише типа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fallen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ch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fal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ine besonders grofie Bedeutung hat ..."; „Den groftten Eindruck hat auf mich ... gemacht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0" w:right="22" w:firstLine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рассуждение по схеме: тезис + аргумент + резюме, т. е. что-то охарактеризовать, обосновать.</w:t>
      </w:r>
    </w:p>
    <w:p>
      <w:pPr>
        <w:pStyle w:val="Normal"/>
        <w:shd w:fill="FFFFFF" w:val="clear"/>
        <w:ind w:left="14"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очетать разные коммуникативные типы речи, т. е. решать ком</w:t>
        <w:softHyphen/>
        <w:t>плексные коммуникативные задачи: сообщать и описывать, расск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зывать и характеризовать с опорой на текст.</w:t>
      </w:r>
    </w:p>
    <w:p>
      <w:pPr>
        <w:pStyle w:val="Normal"/>
        <w:shd w:fill="FFFFFF" w:val="clear"/>
        <w:spacing w:before="238" w:after="20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>Письмо</w:t>
      </w:r>
    </w:p>
    <w:p>
      <w:pPr>
        <w:pStyle w:val="Normal"/>
        <w:shd w:fill="FFFFFF" w:val="clear"/>
        <w:spacing w:before="158" w:after="200"/>
        <w:ind w:left="29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и существующих условиях обучения вносятся значительные </w:t>
      </w:r>
      <w:r>
        <w:rPr>
          <w:rFonts w:eastAsia="Times New Roman" w:cs="Times New Roman" w:ascii="Times New Roman" w:hAnsi="Times New Roman"/>
          <w:sz w:val="24"/>
          <w:szCs w:val="24"/>
        </w:rPr>
        <w:t>ограничения в обучение письменной речи.</w:t>
      </w:r>
    </w:p>
    <w:p>
      <w:pPr>
        <w:pStyle w:val="Normal"/>
        <w:shd w:fill="FFFFFF" w:val="clear"/>
        <w:spacing w:before="101" w:after="20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письму</w:t>
      </w:r>
    </w:p>
    <w:p>
      <w:pPr>
        <w:pStyle w:val="Normal"/>
        <w:shd w:fill="FFFFFF" w:val="clear"/>
        <w:spacing w:before="79" w:after="20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уча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29" w:right="14" w:firstLine="338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исьменно готовить краткую аннотацию с непосредственной </w:t>
      </w:r>
      <w:r>
        <w:rPr>
          <w:rFonts w:eastAsia="Times New Roman" w:cs="Times New Roman" w:ascii="Times New Roman" w:hAnsi="Times New Roman"/>
          <w:sz w:val="24"/>
          <w:szCs w:val="24"/>
        </w:rPr>
        <w:t>опорой на текс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лнять анкету, формуляр, писать письмо.</w:t>
      </w:r>
    </w:p>
    <w:p>
      <w:pPr>
        <w:pStyle w:val="Normal"/>
        <w:shd w:fill="FFFFFF" w:val="clear"/>
        <w:spacing w:before="281" w:after="200"/>
        <w:ind w:left="1793" w:right="403" w:hanging="12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ВЛАДЕНИЮ ПРОДУКТИВНЫМИ ЯЗЫКОВЫМИ СРЕДСТВАМИ</w:t>
      </w:r>
    </w:p>
    <w:p>
      <w:pPr>
        <w:pStyle w:val="Normal"/>
        <w:shd w:fill="FFFFFF" w:val="clear"/>
        <w:spacing w:before="151" w:after="200"/>
        <w:ind w:left="1534" w:right="15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носительная сторона речи, графика, орфография</w:t>
      </w:r>
    </w:p>
    <w:p>
      <w:pPr>
        <w:pStyle w:val="Normal"/>
        <w:shd w:fill="FFFFFF" w:val="clear"/>
        <w:spacing w:before="101" w:after="200"/>
        <w:ind w:left="29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должны сохранять и по возможности совершен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овать приобретенные знания, навыки и умения.</w:t>
      </w:r>
    </w:p>
    <w:p>
      <w:pPr>
        <w:pStyle w:val="Normal"/>
        <w:shd w:fill="FFFFFF" w:val="clear"/>
        <w:spacing w:before="187" w:after="20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before="101" w:after="200"/>
        <w:ind w:left="29" w:right="7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никам предлагается овладеть дополнительно к усвоенны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нее 110—120 лексическими единицами, включающими устойч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ые словосочетания и реплики-клише.</w:t>
      </w:r>
    </w:p>
    <w:p>
      <w:pPr>
        <w:pStyle w:val="Normal"/>
        <w:shd w:fill="FFFFFF" w:val="clear"/>
        <w:ind w:left="31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02920</wp:posOffset>
                </wp:positionH>
                <wp:positionV relativeFrom="paragraph">
                  <wp:posOffset>-242570</wp:posOffset>
                </wp:positionV>
                <wp:extent cx="0" cy="203898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19.1pt" to="-39.6pt,141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80060</wp:posOffset>
                </wp:positionH>
                <wp:positionV relativeFrom="paragraph">
                  <wp:posOffset>-297180</wp:posOffset>
                </wp:positionV>
                <wp:extent cx="0" cy="210756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8pt,-23.4pt" to="-37.8pt,14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Это прежде всего слова, обозначающи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ы проведения немецкими школьниками летних канику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36" w:hanging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злюбленные места отдыха немцев в Германии и за ее пр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ел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9" w:hanging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печатления детей о каникулах, о внешнем виде друг друга </w:t>
      </w:r>
      <w:r>
        <w:rPr>
          <w:rFonts w:eastAsia="Times New Roman" w:cs="Times New Roman" w:ascii="Times New Roman" w:hAnsi="Times New Roman"/>
          <w:sz w:val="24"/>
          <w:szCs w:val="24"/>
        </w:rPr>
        <w:t>после летнего отдых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9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ения об отношении к школе, учебным предметам, учи</w:t>
        <w:softHyphen/>
        <w:t>теля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36" w:hanging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едставление об учителе, каким его хотят видеть подро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9" w:hanging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блемы, связанные с международными обменами шк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к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дготовку к поездке в Германию (изучение карты, заказ билетов, покупку сувениров, одежды, упаковку чемодан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еяния мод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авила для путешествующи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14" w:hanging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дготовку немецких школьников к приему гостей из нашей </w:t>
      </w:r>
      <w:r>
        <w:rPr>
          <w:rFonts w:eastAsia="Times New Roman" w:cs="Times New Roman" w:ascii="Times New Roman" w:hAnsi="Times New Roman"/>
          <w:sz w:val="24"/>
          <w:szCs w:val="24"/>
        </w:rPr>
        <w:t>стран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тречу на вокзал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скурсию по Берлин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9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печатления о городах Германии, их достопримечатель</w:t>
        <w:softHyphen/>
        <w:t>ностя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блемы чтения (читать—значит общаться; читая не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ецкие книги, мы можем продолжить путешествие по Ге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ии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читает молодежь в Герман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мы знаем о немецкой поэзии, о таких ее представите</w:t>
        <w:softHyphen/>
        <w:t>лях, как Гете, Шиллер, Гейн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предлагает своим читателям каталог современной дет</w:t>
        <w:softHyphen/>
        <w:t>ской литерату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ие книги мы читаем с удовольствием, какие нет.</w:t>
      </w:r>
    </w:p>
    <w:p>
      <w:pPr>
        <w:pStyle w:val="Normal"/>
        <w:shd w:fill="FFFFFF" w:val="clear"/>
        <w:spacing w:before="324" w:after="20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spacing w:before="137" w:after="20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нтаксис</w:t>
      </w:r>
    </w:p>
    <w:p>
      <w:pPr>
        <w:pStyle w:val="Normal"/>
        <w:shd w:fill="FFFFFF" w:val="clear"/>
        <w:spacing w:before="158" w:after="200"/>
        <w:ind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еникам предлагаются для активного использования в реч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ременные придаточные предложения с союз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n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317" w:after="200"/>
        <w:ind w:left="1901" w:hanging="15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БУЧЕНИЮ РЕЦЕПТИВНЫМ ВИДАМ РЕЧЕВОЙ ДЕЯТЕЛЬНОСТИ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На третьем этапе необходимо достичь 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сформированности 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>элементар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>коммуник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>компетен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в обла</w:t>
        <w:softHyphen/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ти аудирования и 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>продвинутой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>коммуникативной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</w:t>
        <w:softHyphen/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>петен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менительно к чтению. Учащиеся овладевают в до статочной  мере  ознакомительным  и  изучающим  видами  чтения, а также приемами просмотрового чтения.</w:t>
      </w:r>
    </w:p>
    <w:p>
      <w:pPr>
        <w:pStyle w:val="Normal"/>
        <w:shd w:fill="FFFFFF" w:val="clear"/>
        <w:spacing w:before="331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Аудирование</w:t>
      </w:r>
    </w:p>
    <w:p>
      <w:pPr>
        <w:pStyle w:val="Normal"/>
        <w:shd w:fill="FFFFFF" w:val="clear"/>
        <w:spacing w:before="94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22" w:firstLine="338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принимать на слух и понимать монологическое сообщ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е, относящееся к разным коммуникативным типам речи (описа</w:t>
        <w:softHyphen/>
        <w:t>ние, сообщение, рассказ), содержащее отдельные незнакомые сло</w:t>
        <w:softHyphen/>
        <w:t>ва, о значении которых можно догадаться по контексту или сход</w:t>
        <w:softHyphen/>
        <w:t>ству слов с родным язы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7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оспринимать на слух аутентичный текст и выделять его о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вную мысль (прогноз погоды, объявление на вокзале, рекламу и т. д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7" w:firstLine="33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оспринимать на слух и понимать основное содержание д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алогов (интервью, обмен мнениями и т. п.), т. е. понимать, о чем идет речь.</w:t>
      </w:r>
    </w:p>
    <w:p>
      <w:pPr>
        <w:pStyle w:val="Normal"/>
        <w:shd w:fill="FFFFFF" w:val="clear"/>
        <w:spacing w:before="281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>Чтение</w:t>
      </w:r>
    </w:p>
    <w:p>
      <w:pPr>
        <w:pStyle w:val="Normal"/>
        <w:shd w:fill="FFFFFF" w:val="clear"/>
        <w:spacing w:before="72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обеспечивается возможнос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before="7" w:after="0"/>
        <w:ind w:left="0" w:right="7" w:firstLine="353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читать и понять основное содержание легких аутентич</w:t>
        <w:softHyphen/>
        <w:t>ных текстов, содержащих новые слова, о значении которых мож</w:t>
        <w:softHyphen/>
        <w:t xml:space="preserve">но догадаться на основе контекста, словообразования, сходств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 родным языком, а также опуская те новые слова, которые не ме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шают пониманию основного содержания текста (ознакомительное </w:t>
      </w:r>
      <w:r>
        <w:rPr>
          <w:rFonts w:eastAsia="Times New Roman" w:cs="Times New Roman" w:ascii="Times New Roman" w:hAnsi="Times New Roman"/>
          <w:sz w:val="24"/>
          <w:szCs w:val="24"/>
        </w:rPr>
        <w:t>чтен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before="7" w:after="0"/>
        <w:ind w:left="0" w:right="7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айти в процессе чтения основную мысль (идею) текста, разграничить существенные и второстепенные факты в содержан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екста, проанализировать отдельные места, определяя подлежащее, сказуемое для полного понимания частично адаптированных и пр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ых аутентичных текстов разных жанров, содержащих значите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е количество незнакомых слов, используя при необходимости словарь (изучающее чтен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14" w:firstLine="35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льзоваться в процессе чтения сносками, лингвострано-ведческим комментарием к тексту и грамматическим справочн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7" w:firstLine="353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мотреть несложный текст (несколько небольших текс</w:t>
        <w:softHyphen/>
        <w:t>тов) в поисках нужной (интересующей) информации, т. е. овла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еть приемами просмотрового чтения (прогнозирование содержа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 заголовку, выделение наиболее значимой для читающего ин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формации).</w:t>
      </w:r>
    </w:p>
    <w:p>
      <w:pPr>
        <w:pStyle w:val="Normal"/>
        <w:shd w:fill="FFFFFF" w:val="clear"/>
        <w:spacing w:before="245" w:after="200"/>
        <w:ind w:left="2693" w:right="1210" w:hanging="139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методической организации материала</w:t>
      </w:r>
    </w:p>
    <w:p>
      <w:pPr>
        <w:pStyle w:val="Normal"/>
        <w:shd w:fill="FFFFFF" w:val="clear"/>
        <w:spacing w:before="230" w:after="200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иже приводится фрагмент таблицы, иллюстрирующей соотне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енность целевого и содержательного аспектов обучения на прим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е обучения говорению.</w:t>
      </w:r>
    </w:p>
    <w:tbl>
      <w:tblPr>
        <w:tblW w:w="6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1159"/>
        <w:gridCol w:w="1022"/>
        <w:gridCol w:w="1152"/>
        <w:gridCol w:w="2102"/>
      </w:tblGrid>
      <w:tr>
        <w:trPr>
          <w:trHeight w:val="90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ера</w:t>
            </w:r>
          </w:p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/Ситу</w:t>
              <w:softHyphen/>
              <w:t>ация обще</w:t>
              <w:softHyphen/>
              <w:t>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29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</w:t>
              <w:softHyphen/>
              <w:t>ные р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</w:t>
              <w:softHyphen/>
              <w:t>кативные задач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ые средства</w:t>
            </w:r>
          </w:p>
        </w:tc>
      </w:tr>
      <w:tr>
        <w:trPr>
          <w:trHeight w:val="5177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о-бытова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ки/ Посещение магазина и покупка сувенир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а</w:t>
              <w:softHyphen/>
              <w:t>тель, продавец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ить показать товар, спросить о его цене, заплатить деньги. Поблаго</w:t>
              <w:softHyphen/>
              <w:t>дарить. Соответ</w:t>
              <w:softHyphen/>
              <w:t>ственно: предло</w:t>
              <w:softHyphen/>
              <w:t>жить то</w:t>
              <w:softHyphen/>
              <w:t>вар, сооб</w:t>
              <w:softHyphen/>
              <w:t>щить    его цену.   По</w:t>
              <w:softHyphen/>
              <w:t>благода</w:t>
              <w:softHyphen/>
              <w:t>рить за по</w:t>
              <w:softHyphen/>
              <w:t>купк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Guten Tag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2" w:right="58" w:hanging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Guten   Tag!   Was</w:t>
              <w:br/>
              <w:t>mochten Sie haben?/</w:t>
              <w:br/>
              <w:t>Sie wunschen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Haben    Sie    nur</w:t>
              <w:br/>
              <w:t>diese Ansichtskarten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Nein,     hier    sind</w:t>
              <w:br/>
              <w:t>noch welch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Was kostet eine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Diese    kostet    70</w:t>
              <w:br/>
              <w:t>Cent und jene 1 Eur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Ich nehme beid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Noch etwas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firstLine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Ja, zeigen Sie mir</w:t>
              <w:br/>
              <w:t>bitte diese Kassette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Bitt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firstLine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Was   kosten diese</w:t>
              <w:br/>
              <w:t>hier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2  Euro  80.   Alles</w:t>
              <w:br/>
              <w:t>zusammen   macht   4</w:t>
              <w:br/>
              <w:t>Euro 5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nk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ch danke auch.</w:t>
            </w:r>
          </w:p>
        </w:tc>
      </w:tr>
      <w:tr>
        <w:trPr>
          <w:trHeight w:val="180" w:hRule="exac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ВЛАДЕНИЮ РЕЦЕПТИВНЫМИ ЯЗЫКОВЫМИ СРЕДСТВАМИ</w:t>
      </w:r>
    </w:p>
    <w:p>
      <w:pPr>
        <w:pStyle w:val="Normal"/>
        <w:shd w:fill="FFFFFF" w:val="clear"/>
        <w:spacing w:before="158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before="166" w:after="20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За счет увеличения количества читаемых текстов и упражнени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их основе растет рецептивный словарь. Его объем — примерн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800 лексических единиц, включающих реалии, устойчивые словос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четания, клише (дополнительно к усвоенным ранее).</w:t>
      </w:r>
    </w:p>
    <w:p>
      <w:pPr>
        <w:pStyle w:val="Normal"/>
        <w:shd w:fill="FFFFFF" w:val="clear"/>
        <w:spacing w:before="245" w:after="20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овообразование</w:t>
      </w:r>
    </w:p>
    <w:p>
      <w:pPr>
        <w:pStyle w:val="Normal"/>
        <w:shd w:fill="FFFFFF" w:val="clear"/>
        <w:spacing w:before="173" w:after="200"/>
        <w:ind w:lef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и учатся распознавать структуру производного и сложного слова:</w:t>
      </w:r>
    </w:p>
    <w:p>
      <w:pPr>
        <w:pStyle w:val="Normal"/>
        <w:shd w:fill="FFFFFF" w:val="clear"/>
        <w:ind w:left="7" w:right="7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выделять знакомые компоненты в незнакомом окружении (корни слов, аффиксы)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right="29" w:firstLine="3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формальным признакам определять принадлежность незнакомого слова к грамматико-семантическому классу сло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right="29" w:firstLine="353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(сущ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ительное, прилагательное, глагол).</w:t>
      </w:r>
    </w:p>
    <w:p>
      <w:pPr>
        <w:pStyle w:val="Normal"/>
        <w:shd w:fill="FFFFFF" w:val="clear"/>
        <w:spacing w:before="245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spacing w:before="13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нтаксис</w:t>
      </w:r>
    </w:p>
    <w:p>
      <w:pPr>
        <w:pStyle w:val="Normal"/>
        <w:shd w:fill="FFFFFF" w:val="clear"/>
        <w:spacing w:before="166" w:after="20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и учатся узнавать в тексте и понимать значени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2" w:firstLine="353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ременных придаточных предложений с союзами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/>
        </w:rPr>
        <w:t>nachdem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hrend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9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пределительных придаточных предложений с относите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ыми местоимени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честве союзных слов.</w:t>
      </w:r>
    </w:p>
    <w:p>
      <w:pPr>
        <w:pStyle w:val="Normal"/>
        <w:shd w:fill="FFFFFF" w:val="clear"/>
        <w:spacing w:before="94" w:after="20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рфология</w:t>
      </w:r>
    </w:p>
    <w:p>
      <w:pPr>
        <w:pStyle w:val="Normal"/>
        <w:shd w:fill="FFFFFF" w:val="clear"/>
        <w:spacing w:before="72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и учатся узнавать и поним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14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глагольных форм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sens, Perfekt, Prateritum Passiv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0" w:right="22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отдельных глагольных форм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njunk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n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hon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:</w:t>
      </w:r>
      <w:r>
        <w:rPr>
          <w:rFonts w:cs="Times New Roman" w:ascii="Times New Roman" w:hAnsi="Times New Roman"/>
          <w:b/>
          <w:sz w:val="24"/>
          <w:szCs w:val="24"/>
        </w:rPr>
        <w:t xml:space="preserve"> 10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ертя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08"/>
        <w:gridCol w:w="1391"/>
        <w:gridCol w:w="1501"/>
        <w:gridCol w:w="1440"/>
        <w:gridCol w:w="147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ое планирование соответствует требованиям примерной федеральной программы по иностранным языкам, составленной на основе федерального компонента государственного стандарта основного общего образования, утвержденного в 2004 году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9  класса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6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86220" cy="68440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684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  <w:gridCol w:w="3373"/>
                              <w:gridCol w:w="2007"/>
                              <w:gridCol w:w="2051"/>
                              <w:gridCol w:w="2043"/>
                            </w:tblGrid>
                            <w:tr>
                              <w:trPr/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именование раздела и тем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асы учебного времени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ановые сроки прохождения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28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 xml:space="preserve">Кто, где, как провел каникулы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ентябрь 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28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Кто что читал.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Место чтения в жизни молодежи.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Деятели культуры, немецкие классики Гете, Шиллер, Гейне; современные детские писатели.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нтябрь - ноябрь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28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Современная молодежь. Какие у нее проблемы?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Молодежная субкультура.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Проблемы в семье. Конфликты.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кабрь – январь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Будущее начинается уже сегодня. Как обстоит дело с выбором профессии?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нварь - март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Средства массовой информации. Это действительно четвертая власть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рт - май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538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"/>
                        <w:gridCol w:w="3373"/>
                        <w:gridCol w:w="2007"/>
                        <w:gridCol w:w="2051"/>
                        <w:gridCol w:w="2043"/>
                      </w:tblGrid>
                      <w:tr>
                        <w:trPr/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именование раздела и тем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асы учебного времени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ановые сроки прохождения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pacing w:before="0" w:after="28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 xml:space="preserve">Кто, где, как провел каникулы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нтябрь 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pacing w:before="0" w:after="28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Кто что читал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280" w:after="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Место чтения в жизни молодежи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280" w:after="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Деятели культуры, немецкие классики Гете, Шиллер, Гейне; современные детские писатели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280" w:after="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нтябрь - ноябрь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pacing w:before="0" w:after="28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Современная молодежь. Какие у нее проблемы?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280" w:after="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Молодежная субкультура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280" w:after="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Проблемы в семье. Конфликты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280" w:after="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кабрь – январь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pacing w:before="280" w:after="0"/>
                              <w:jc w:val="both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удущее начинается уже сегодня. Как обстоит дело с выбором профессии?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нварь - март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pacing w:before="28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Средства массовой информации. Это действительно четвертая власть.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рт - май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Style16"/>
        <w:shd w:fill="FFFFFF" w:val="clear"/>
        <w:tabs>
          <w:tab w:val="clear" w:pos="708"/>
          <w:tab w:val="left" w:pos="698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69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69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tbl>
      <w:tblPr>
        <w:tblW w:w="14666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04"/>
        <w:gridCol w:w="2253"/>
        <w:gridCol w:w="1852"/>
        <w:gridCol w:w="2229"/>
        <w:gridCol w:w="2046"/>
        <w:gridCol w:w="2123"/>
        <w:gridCol w:w="1466"/>
        <w:gridCol w:w="1435"/>
      </w:tblGrid>
      <w:tr>
        <w:trPr>
          <w:trHeight w:val="1134" w:hRule="atLeast"/>
          <w:cantSplit w:val="true"/>
        </w:trPr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етверть </w:t>
            </w:r>
          </w:p>
        </w:tc>
        <w:tc>
          <w:tcPr>
            <w:tcW w:w="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Урок</w:t>
            </w:r>
          </w:p>
        </w:tc>
        <w:tc>
          <w:tcPr>
            <w:tcW w:w="2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(подтема) 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дагоги-ческие средства </w:t>
            </w:r>
          </w:p>
        </w:tc>
        <w:tc>
          <w:tcPr>
            <w:tcW w:w="22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урока                    Вид деятельности учащихся    </w:t>
            </w:r>
          </w:p>
        </w:tc>
        <w:tc>
          <w:tcPr>
            <w:tcW w:w="2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уемый результа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вень усво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петенции </w:t>
            </w:r>
          </w:p>
        </w:tc>
        <w:tc>
          <w:tcPr>
            <w:tcW w:w="2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зыковой материал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 урока</w:t>
            </w:r>
          </w:p>
        </w:tc>
        <w:tc>
          <w:tcPr>
            <w:tcW w:w="1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де и как ты провел летние каникулы? Формирование лексических навыков говорения, чтения.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ческая таблица  </w:t>
            </w:r>
          </w:p>
        </w:tc>
        <w:tc>
          <w:tcPr>
            <w:tcW w:w="22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  повторения и систематизации Индивидуальная   групповая     </w:t>
            </w:r>
          </w:p>
        </w:tc>
        <w:tc>
          <w:tcPr>
            <w:tcW w:w="2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употреблять знакомую  лексику в разных речевых образцах, рассказывать о летних каникулах  </w:t>
            </w:r>
          </w:p>
        </w:tc>
        <w:tc>
          <w:tcPr>
            <w:tcW w:w="2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а,в с.5-6 Лесика по теме «Летние каникулы» </w:t>
              <w:br/>
              <w:t xml:space="preserve">РО: Ich war im Sommer .. </w:t>
              <w:br/>
              <w:t>Ich … in den Sommerferien.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9</w:t>
            </w:r>
          </w:p>
        </w:tc>
        <w:tc>
          <w:tcPr>
            <w:tcW w:w="1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никулы в Австрии. Формирование лексических навыков чтения, аудирования. 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фонограммой текста,   с картой </w:t>
            </w:r>
          </w:p>
        </w:tc>
        <w:tc>
          <w:tcPr>
            <w:tcW w:w="22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 Индивидуальная  групповая </w:t>
            </w:r>
          </w:p>
        </w:tc>
        <w:tc>
          <w:tcPr>
            <w:tcW w:w="2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текст с пониманием осн. содержания, высказываться по теме (1,2)  </w:t>
            </w:r>
          </w:p>
        </w:tc>
        <w:tc>
          <w:tcPr>
            <w:tcW w:w="2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6-8   Das Ferienland, die Gletscher, der Stephansdom, die Hofburg_ das Schlo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lvedere, die Fiaker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09</w:t>
            </w:r>
          </w:p>
        </w:tc>
        <w:tc>
          <w:tcPr>
            <w:tcW w:w="1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 (задания по аудирова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а отдыха в Германии Формирование лексических навыков чтения, говорения. 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фонограммой текста,   с картой  </w:t>
            </w:r>
          </w:p>
        </w:tc>
        <w:tc>
          <w:tcPr>
            <w:tcW w:w="22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 Индивидуальная  групповая </w:t>
            </w:r>
          </w:p>
        </w:tc>
        <w:tc>
          <w:tcPr>
            <w:tcW w:w="2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текст с пониманием осн. содержания, высказываться по теме урока </w:t>
            </w:r>
          </w:p>
        </w:tc>
        <w:tc>
          <w:tcPr>
            <w:tcW w:w="2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.5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d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.9-12 Die Autobah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er Stau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berbayern, Hessen, Thuringen, die Wiedervereinigung 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09</w:t>
            </w:r>
          </w:p>
        </w:tc>
        <w:tc>
          <w:tcPr>
            <w:tcW w:w="1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ты делал этим летом? Формирование лексических навыков говорения.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социограммы Лексическая таблица   </w:t>
            </w:r>
          </w:p>
        </w:tc>
        <w:tc>
          <w:tcPr>
            <w:tcW w:w="22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закрепления и активизация лексики по теме </w:t>
            </w:r>
          </w:p>
        </w:tc>
        <w:tc>
          <w:tcPr>
            <w:tcW w:w="2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употреблять новую  лексику в разных речевых образцах, рассказывать о летних каникулах 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7, 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.13-14                          Der Sonnenbrand, die Richtung, genie?en, es lohnt sich …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1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а в Германии . Формирование лексических навыков говорения, чтения.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хема, отрывок из романа М.Пресслер «Горький шоколад» </w:t>
            </w:r>
          </w:p>
        </w:tc>
        <w:tc>
          <w:tcPr>
            <w:tcW w:w="22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   Индивидуальная  группов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ть о системе школьного образования в Германии, уметь употреблять  в речи пассив,  умение  читать текст с пониманием осн. содержания  </w:t>
            </w:r>
          </w:p>
        </w:tc>
        <w:tc>
          <w:tcPr>
            <w:tcW w:w="2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11, 14 с.14-15 Пассив глагол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1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ая ученица в классе. Формирование лексических навыков аудирования.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фонограммой текстов  тестовые задания для контроля аудирования </w:t>
            </w:r>
          </w:p>
        </w:tc>
        <w:tc>
          <w:tcPr>
            <w:tcW w:w="22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 Индивидуальная  групповая </w:t>
            </w:r>
          </w:p>
        </w:tc>
        <w:tc>
          <w:tcPr>
            <w:tcW w:w="2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онимать на слух тексты и передавать их содержание на немецком языке </w:t>
            </w:r>
          </w:p>
        </w:tc>
        <w:tc>
          <w:tcPr>
            <w:tcW w:w="2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1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17                    Der Zettel. das Schild, das Warnungszeichen 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1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 (задания по аудирова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народная школа.  Формирование лексических навыков чтения, говорения.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фонограммой текс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 Индивидуальная  групповая </w:t>
            </w:r>
          </w:p>
        </w:tc>
        <w:tc>
          <w:tcPr>
            <w:tcW w:w="2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читать текст с пониманием осн. содержания, высказываться по тем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20 с. 18-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jektwoch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heaterprob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Workshop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1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мецкоговорящие страны. Формирование лексических навыков говорения.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екты викторина</w:t>
            </w:r>
          </w:p>
        </w:tc>
        <w:tc>
          <w:tcPr>
            <w:tcW w:w="22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 Индивидуальная  групповая </w:t>
            </w:r>
          </w:p>
        </w:tc>
        <w:tc>
          <w:tcPr>
            <w:tcW w:w="2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 выполнять проекты, используя различные информационные источники   Упр.2 с.1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2 с.19    Вопросы викторины (упр.3 с.20)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</w:tbl>
    <w:p>
      <w:pPr>
        <w:pStyle w:val="Normal"/>
        <w:shd w:fill="FFFFFF" w:val="clear"/>
        <w:spacing w:lineRule="auto" w:line="312" w:before="0" w:after="280"/>
        <w:rPr/>
      </w:pPr>
      <w:r>
        <w:rPr/>
      </w:r>
    </w:p>
    <w:p>
      <w:pPr>
        <w:pStyle w:val="Style17"/>
        <w:shd w:fill="FFFFFF" w:val="clear"/>
        <w:spacing w:before="280" w:after="0"/>
        <w:jc w:val="both"/>
        <w:rPr>
          <w:b/>
          <w:b/>
          <w:spacing w:val="-2"/>
        </w:rPr>
      </w:pPr>
      <w:r>
        <w:rPr>
          <w:b/>
          <w:spacing w:val="-2"/>
        </w:rPr>
        <w:t>Кто что читал.</w:t>
      </w:r>
    </w:p>
    <w:p>
      <w:pPr>
        <w:pStyle w:val="Style17"/>
        <w:shd w:fill="FFFFFF" w:val="clear"/>
        <w:spacing w:before="280" w:after="0"/>
        <w:jc w:val="both"/>
        <w:rPr>
          <w:b/>
          <w:b/>
          <w:spacing w:val="-2"/>
        </w:rPr>
      </w:pPr>
      <w:r>
        <w:rPr>
          <w:b/>
          <w:spacing w:val="-2"/>
        </w:rPr>
        <w:t>Место чтения в жизни молодежи.</w:t>
      </w:r>
    </w:p>
    <w:p>
      <w:pPr>
        <w:pStyle w:val="Style17"/>
        <w:shd w:fill="FFFFFF" w:val="clear"/>
        <w:spacing w:before="280" w:after="0"/>
        <w:jc w:val="both"/>
        <w:rPr>
          <w:b/>
          <w:b/>
          <w:spacing w:val="-2"/>
        </w:rPr>
      </w:pPr>
      <w:r>
        <w:rPr>
          <w:b/>
          <w:spacing w:val="-2"/>
        </w:rPr>
        <w:t>Деятели культуры, немецкие классики Гете, Шиллер, Гейне; современные детские писатели.</w:t>
      </w:r>
    </w:p>
    <w:p>
      <w:pPr>
        <w:pStyle w:val="Style17"/>
        <w:shd w:fill="FFFFFF" w:val="clear"/>
        <w:spacing w:before="280" w:after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lineRule="auto" w:line="312" w:before="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комиться с отрывками из произведений немецких классиков и современных писателей и поэтов,         </w:t>
      </w:r>
    </w:p>
    <w:p>
      <w:pPr>
        <w:pStyle w:val="Normal"/>
        <w:shd w:fill="FFFFFF" w:val="clear"/>
        <w:spacing w:lineRule="auto" w:line="312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меть рассказывать об отношении к книгам и чтению. </w:t>
        <w:br/>
        <w:t>Практические задачи: учить читать текст с полным пониманием, кратко пересказывать текст, осуществлять поиск информации в тексте, распознавать грамматическую форму пассив, уметь кратко пересказать текст, дать комментарий к комиксу, дать совет что-либо прочитать, сообщить о своих читательских пристрастиях. </w:t>
      </w:r>
      <w:r>
        <w:rPr/>
        <w:t> </w:t>
      </w:r>
    </w:p>
    <w:tbl>
      <w:tblPr>
        <w:tblW w:w="14666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671"/>
        <w:gridCol w:w="1945"/>
        <w:gridCol w:w="2052"/>
        <w:gridCol w:w="2473"/>
        <w:gridCol w:w="1901"/>
        <w:gridCol w:w="1841"/>
        <w:gridCol w:w="1678"/>
        <w:gridCol w:w="1446"/>
      </w:tblGrid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етверть </w:t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к 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(подтема) 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дагоги-ческие средства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урока                             Вид деятельности учащихся  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уемый результа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вень усво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петенции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зыковой материал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 урока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(9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читает немецкая молодежь? Формирование лексических навыков чтения, говоре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фонограммой текста  иллюстрации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введения в тему 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читать текст с полным пониманием  содержания, высказываться по  его теме  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1,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26-27  </w:t>
              <w:br/>
              <w:t xml:space="preserve">Das Sachbuch, der Witz, der Comic, die Science-fiction-Literatur, der Krimi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(10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Г. Гессе «Книги». Формирование лексических навыков чтения, письма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фонограммой стиха, энциклопедией   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анализировать стихотворение выразить свое мнение по содержанию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3 с.38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4 (задания по письму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(11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ывок из романа Г.Фаллады «В те далекие детские годы». Формирование лексических навыков чтения, говоре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фонограммой стиха, энциклопедией    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Индивидуальная  групповая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 читать текст с пониманием основного со-держания, выразить свое мнение, прогнозировать продолжение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6 с.29-30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(12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их. Гете, Шиллера, Гейне Формирование лексических навыков чтения, говорения.. 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фонограммой стиха, энциклопедией    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анализировать стихотворение выразить свое мнение по содерж (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7 с.30-32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(13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ывок из романа М.Пресслер «Горький шоколад» . Формирование лексических навыков аудирова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аутентичным худ. произведением, энциклопедия нем. писателей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 читать текст с пониманием основного со-держания, выразить свое мнение, прогнозировать продолжение, выполнять тестовые задания  по тексту 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8 с.34-38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 (задания по аудированию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(14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иксы. Формирование лексических навыков чтения, письма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  комиксами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 читать комиксы, формулировать их смысл (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 10-11 с.40-43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4 (задания по письму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(15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книжной лавке Формирование лексических навыков говорения. 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ксико-семантические опоры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развития навыков и умений устной речи Индивидуальная </w:t>
              <w:br/>
              <w:t>парная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составлять диалог по образцу  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 с.44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(16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ем о книгах.  Формирование лексических навыков говоре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ллюстрации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семантизации и первичного закрепления новой лексики  Индивидуальная, парн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новую лексику в разных сочетаниях, рассказывать о книге 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5 с.51, 10 с.54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(17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ниголюбы . Формирование лексических навыков чтения, говоре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ссоциограмма иллюстрации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читать текст с полным пониманием  содержания, высказываться по  его теме (   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1 с.46-47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(18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нижные каталоги. Новая лексика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книжными каталогами различных издательств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знакомиться с рубриками каталогов, жанрами книг, названиями издательств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2,  с.47=49 3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(19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тературные жанры . Новая лексика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тервью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знакомиться с различными литературными жанрами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9 с.52-53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4 (задания по письму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(20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ии картинок Г.Бидструпа.  Формирование лексических навыков говоре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серией картинок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описывать серию рисунков, характеризовать ее персонажей, составлять диалог на ее основе 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2,13 с.54-57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>
          <w:trHeight w:val="2263" w:hRule="atLeast"/>
        </w:trPr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(21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ниги, которые я охотно читаю. Формирование лексических навыков говоре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ксико- семантическая таблица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развития навыков и умений устной речи Индивидуальная   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рассказать о книгах с опорой на лексико- семантическую таблицу 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5 с.58-59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(22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тво Гете. Формирование лексических навыков аудирова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нограммы текстов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развития навыков и умений аудирования  Индивидуальн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онимать на слух тексты и передавать их содержание на немецком языке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, 2, 3. 4, 5 с.60-62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 (задания по аудированию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(23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мматика. Образование и употребление страдательного залога глагола. 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м. таблицы и справочн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семантизации и первичного закрепления нового материала   Индивидуальная    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образовывать и употреблять страдательный залог глагола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,2,3 с.62-64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(24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матика. Образование и употребление страдательного залога глагола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мм. таблицы,  справочники и сборники упражнений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 нового грамм. материала   Индивидуальная   групповая    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употреблять в речи страдательный залог глагола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4 с.65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(25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матика. Умение выражать причину действ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мм. таблицы и справочники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семантизации и первичного закрепления нового материала   Индивидуальная     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выражать причину действия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 6,7,8 с.66-67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(26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мматика. Употребление в речи инфинитивного оборота и придаточное предложение причины. 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мм. таблицы,  справочники и сборники упражнений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закрепления нового грамм. материала   Индивидуальная      групповая    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в речи инфинитивный оборот и придаточное предложение причины, разыгрывать сценки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9 с.67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(27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то что любит читать? Формирование лексических навыков чтения. 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нограмма полилога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полилог с полным  пониманием содержания, разыгрывать сценки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 с.68-70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(28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– мое хобби. Формирование лексических навыков говоре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ссоциограмма иллюстрации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сообщать о своих читательских пристрастиях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2,3,4 с.70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(29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ледняя книга. Формирование лексических навыков чтения.  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аутентичным худ. текстом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  группов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текст с полным пониманием  содержания, пересказывать, составлять рассказ по аналогии    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6 с.71-72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(30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раденные часы. Формирование лексических навыков чте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аутентичным худ. текстом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   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криминальную историю, прогнозировать  ее концовку  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9 с.74-75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(31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ниги по экономике.  Формирование лексических навыков говорения,чтения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талог издательства «Хоппенштедт»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    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омство с   аннотациями на книги разных жанров, умение выделять основную мыль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 с.78-79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(32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чтения «Книги». Повторение «Книги и каникулы»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 контроль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итогового контроля </w:t>
              <w:br/>
              <w:t xml:space="preserve">Индивидуальн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рименять полученные з. у. н. в новых ситуациях общения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зыковой и речевой материал §1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(33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троль навыков аудирования «Последняя книга». Повторение «Комиксы». 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контроль 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 итогового </w:t>
              <w:br/>
              <w:t xml:space="preserve">контроля  </w:t>
              <w:br/>
              <w:t xml:space="preserve">Индивидуальная 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рименять полученные з. у. н. в ситуациях контроля 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зыковой и речевой материал §1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(34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говорения «Мое отношение к книге»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ый контроль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 итогового </w:t>
              <w:br/>
              <w:t xml:space="preserve">контроля  </w:t>
              <w:br/>
              <w:t>Индивидуальная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именять полученные з. у. н. в ситуациях контроля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зыковой и речевой материал §1 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83" w:hRule="atLeast"/>
        </w:trPr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(35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письма «Каникулы и книги». Повторение «Немецкие классики».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ый контроль</w:t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 итогового </w:t>
              <w:br/>
              <w:t xml:space="preserve">контроля  </w:t>
              <w:br/>
              <w:t>Индивидуальная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именять полученные з. у. н. в ситуациях контроля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овой и речевой материал §1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(36)</w:t>
            </w:r>
          </w:p>
        </w:tc>
        <w:tc>
          <w:tcPr>
            <w:tcW w:w="1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ошибками контроля навыков письма. Обобщение и систематизация знаний учащихся по теме «Каникулы и книги. Есть ли что-то общее?»</w:t>
            </w:r>
          </w:p>
        </w:tc>
        <w:tc>
          <w:tcPr>
            <w:tcW w:w="20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  групповая</w:t>
            </w:r>
          </w:p>
        </w:tc>
        <w:tc>
          <w:tcPr>
            <w:tcW w:w="19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сообщать о своих читательских пристрастиях</w:t>
            </w:r>
          </w:p>
        </w:tc>
        <w:tc>
          <w:tcPr>
            <w:tcW w:w="1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овой и речевой материал §1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14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</w:tbl>
    <w:p>
      <w:pPr>
        <w:pStyle w:val="Style17"/>
        <w:shd w:fill="FFFFFF" w:val="clear"/>
        <w:spacing w:before="280" w:after="0"/>
        <w:jc w:val="both"/>
        <w:rPr>
          <w:b/>
          <w:b/>
          <w:spacing w:val="-2"/>
        </w:rPr>
      </w:pPr>
      <w:r>
        <w:rPr>
          <w:b/>
          <w:spacing w:val="-2"/>
        </w:rPr>
        <w:t>Современная молодежь. Какие у нее проблемы?</w:t>
      </w:r>
    </w:p>
    <w:p>
      <w:pPr>
        <w:pStyle w:val="Style17"/>
        <w:shd w:fill="FFFFFF" w:val="clear"/>
        <w:spacing w:before="280" w:after="0"/>
        <w:jc w:val="both"/>
        <w:rPr>
          <w:b/>
          <w:b/>
          <w:spacing w:val="-2"/>
        </w:rPr>
      </w:pPr>
      <w:r>
        <w:rPr>
          <w:b/>
          <w:spacing w:val="-2"/>
        </w:rPr>
        <w:t>Молодежная субкультура.</w:t>
      </w:r>
    </w:p>
    <w:p>
      <w:pPr>
        <w:pStyle w:val="Style17"/>
        <w:shd w:fill="FFFFFF" w:val="clear"/>
        <w:spacing w:before="280" w:after="0"/>
        <w:jc w:val="both"/>
        <w:rPr>
          <w:b/>
          <w:b/>
          <w:spacing w:val="-2"/>
        </w:rPr>
      </w:pPr>
      <w:r>
        <w:rPr>
          <w:b/>
          <w:spacing w:val="-2"/>
        </w:rPr>
        <w:t>Проблемы в семье. Конфликты.</w:t>
      </w:r>
    </w:p>
    <w:p>
      <w:pPr>
        <w:pStyle w:val="Normal"/>
        <w:shd w:fill="FFFFFF" w:val="clear"/>
        <w:spacing w:lineRule="auto" w:line="312" w:before="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ть рассказывать о современной молодежи и ее проблемах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ктические задачи</w:t>
      </w:r>
      <w:r>
        <w:rPr/>
        <w:t>: читать текст с полным пониманием содержания, уметь выделять основную мысль            делать выводы, учить понимать НЛЕ  в определённом контексте, расширять словарь с помощью словообразования, сообщать о своих проблемах с опорой на вопросы, уметь рассказать о проблемах современной немецкой молодежи, о своих проблемах, уметь оперировать новой лексикой, уметь употреблять в речи инфинитивные обороты, читать тексты разных жанров по данной проблеме  </w:t>
      </w:r>
    </w:p>
    <w:tbl>
      <w:tblPr>
        <w:tblW w:w="14666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70"/>
        <w:gridCol w:w="2080"/>
        <w:gridCol w:w="1824"/>
        <w:gridCol w:w="2576"/>
        <w:gridCol w:w="2079"/>
        <w:gridCol w:w="1838"/>
        <w:gridCol w:w="1645"/>
        <w:gridCol w:w="1296"/>
      </w:tblGrid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и-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р</w:t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к 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(подтема)   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дагоги-ческие средства 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ип урока                             Вид деятельности учащихся 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уемый результа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вень усво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петенции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зыковой материал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 урока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(37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лоение молодежи над подкультуры. Новая лексика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фонограммой текста   ассоциограмма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введения в тему 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читать журнальную статью  с  пониманием основного  содержания, формулировать основную мысль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 с88-89 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4 (задания по письму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(38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сегодня важно для молодежи? Формирование лексических навыков аудирования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фонограммой текста    коллажем 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воспринимать полилог на слух, вычленять проблемы, работать над перифразом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2.3 с.89-91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 (задания по аудирова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(39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блемы молодежи. Молодежь и общество. Формирование лексических навыков чтения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таблицей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текст с полным пониманием  содержания, пересказывать, составлять рассказ по аналогии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4.5,6 с.91,92 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(40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ремление к индивидуальности. Формирование лексических навыков чтения. 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фонограммой текста     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работать над техникой чтения, читать текст  с  пониманием основного  содержания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6,7 с.92-93 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(41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ременная молодежь. Формирование лексических навыков говорения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лексико-семантической таблицей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развития навыков и умений устной речи Индивидуальная   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рассказать о проблемах немецкой и русской молодежи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 9 с.94 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(42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фликты с родителями. Формирование лексических навыков чтения, письма. 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ассоциограммой энциклопедией нем. писателей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читать текст  с  пониманием основного  содержания, прогнозировать действия персонажей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0 с.94-96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(43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дежные субкультуры. Формирование лексических навыков говорения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гнездами слов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семантизации и первичного закрепления новой лексики  Индивидуальная, парная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новую лексику в разных сочетаниях, расширить словарь с помощью словообразования, рассказывать о молодежи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,2 с.96-97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(44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го боится современная молодежь? Формирование лексических навыков говорения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о сравнительной таблицей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новую лексику в разных сочетаниях,  рассказывать о том, чего боится современная молодежь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3, 4,5 с.97-99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(45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ношения с родителями. Проблемы насилия Формирование лексических навыков говорения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лексико-семантической таблицей 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рассказать об отношениях с родителями, о борьбе с насилием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7.8,9 с.99-100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(46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мматика. Употребление в речи инфинитивных оборотов.  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грамм. таблицами и справочниками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семантизации и первичного закрепления нового грамм.материала   Индивидуальная     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в речи инфинитивные обороты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,2.3 с.101-102 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(47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мматика.  Употребление в речи инфинитивных оборотов.  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грамм. таблицами, справочниками, сборниками упражнений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закрепления нового грамм. материала   Индивидуальная   групповая    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в речи инфинитивные обороты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 4,5,6  с.103 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(48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ефон доверия. Формирование лексических навыков аудирования, письма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фонограммой текста      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развития навыков и умений аудирования  Индивидуальн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онимать на слух текст и передавать его содержание на немецком языке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,2,3,4 с 104-105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4 (задания по письму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(49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рослые о молодежи. Формирование лексических навыков чтения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фонограммой полилога 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полилог с полным  пониманием содержания, разыгрывать сценки 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10,11  с 106-107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12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(50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веты  психолога Формирование лексических навыков чтения. 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аутентичным худ. текстом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читать статью из журнала  с  пониманием основного  содержания, переносить информацию на себя 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5,6 с. 108-109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1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(51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ывок из романа М.Пресслер «Горький шоколад» (1 ч.) Формирование лексических навыков чтения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аутентичным худ. произведением, энциклопедия нем. писателей 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 читать текст с пониманием основного со-держания, выразить свое мнение, прогнозировать содержание, выполнять тестовые задания  по тексту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7а,в,с,e,f с. 109-111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(52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ывок из романа М.Пресслер «Горький шоколад» (2 ч.) Формирование лексических навыков чтения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аутентичным худ. произведением, энциклопедия нем. писателей 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 читать текст с пониманием основного содер-жания, выразить свое мнение, прогнозировать содержание, выполнять тестовые задания  по тексту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7 g, h, i c. 111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(53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учащихся по теме «Современная молодежь. Какие у нее проблемы?»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общающий контроль 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обобщающего повторения</w:t>
              <w:br/>
              <w:t xml:space="preserve">Индивидуальн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именять полученные з. у. н. в новых ситуациях общения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зыковой и речевой материал §2 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(54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чтения «Молодежные субкультуры». Повторение «Конфликты в школе»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</w:t>
              <w:br/>
              <w:t>Контроль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 итогового </w:t>
              <w:br/>
              <w:t xml:space="preserve">контроля  </w:t>
              <w:br/>
              <w:t xml:space="preserve">Индивидуальная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именять полученные з. у. н. в ситуациях контроля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овой и речевой материал §2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82" w:hRule="atLeast"/>
        </w:trPr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(55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аудирования «Мечты детей». Повторение «Школа и дети»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</w:t>
              <w:br/>
              <w:t>Контроль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 итогового контроля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   групповая     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находить у себя ошибки, анализировать и исправлять их  (3)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овой и речевой материал §2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296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16" w:hRule="atLeast"/>
        </w:trPr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(56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говорения «Проблемы современной молодежи»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</w:t>
              <w:br/>
              <w:t>Контроль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 итогового контроля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   групповая    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именять полученные з. у. н. в ситуациях контроля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овой и речевой материал §2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1296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(57)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письма «Современная молодежь». Повторение «Мое хобби».</w:t>
            </w:r>
          </w:p>
        </w:tc>
        <w:tc>
          <w:tcPr>
            <w:tcW w:w="18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</w:t>
              <w:br/>
              <w:t>Контроль</w:t>
            </w:r>
          </w:p>
        </w:tc>
        <w:tc>
          <w:tcPr>
            <w:tcW w:w="25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 итогового контроля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   групповая    </w:t>
            </w:r>
          </w:p>
        </w:tc>
        <w:tc>
          <w:tcPr>
            <w:tcW w:w="2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именять полученные з. у. н. в ситуациях контроля</w:t>
            </w:r>
          </w:p>
        </w:tc>
        <w:tc>
          <w:tcPr>
            <w:tcW w:w="18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овой и речевой материал §2</w:t>
            </w:r>
          </w:p>
        </w:tc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1296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12" w:before="0" w:after="280"/>
        <w:rPr/>
      </w:pPr>
      <w:r>
        <w:rPr/>
      </w:r>
    </w:p>
    <w:p>
      <w:pPr>
        <w:pStyle w:val="Normal"/>
        <w:shd w:fill="FFFFFF" w:val="clear"/>
        <w:spacing w:lineRule="auto" w:line="312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удущее начинается уже сегодня. Как обстоит дело с выбором професси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 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комиться с системой профессионального образования в Германии, уметь рассказывать о своей будущей профессии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задач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Вспомнить школьную систему Германии, познакомиться с системой профессиональной подготовки, с наиболее перспективными профессиями, ознакомиться с индустриальными предприятиями Германии, с профессиональными устремлениями немецкой молодежи, повторить инфинитивные обороты, придаточные предложения цели, научиться употреблять местоименные наречия,                                                                                                           </w:t>
        <w:br/>
        <w:t xml:space="preserve">уметь читать текст с пониманием основного содержания, уметь рассказать о своих планах на будущее, о будущей профессии, обосновать причину выбора профессии, выразить свое мнение, что особенно важно при выборе профессии, уметь употреблять в речи местоименные наречия. </w:t>
      </w:r>
    </w:p>
    <w:tbl>
      <w:tblPr>
        <w:tblW w:w="14666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670"/>
        <w:gridCol w:w="2399"/>
        <w:gridCol w:w="2498"/>
        <w:gridCol w:w="2352"/>
        <w:gridCol w:w="1996"/>
        <w:gridCol w:w="1434"/>
        <w:gridCol w:w="1420"/>
        <w:gridCol w:w="1577"/>
      </w:tblGrid>
      <w:tr>
        <w:trPr>
          <w:trHeight w:val="1134" w:hRule="atLeast"/>
          <w:cantSplit w:val="true"/>
        </w:trPr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иместр</w:t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(подтема) 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дагогические средства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ип урока                             Вид деятельности учащихся 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уемый результа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вень усво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петенции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зыковой материал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та проведения урока 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(58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ошибками контроля навыков письма. Система образования в Германии. Новая лексика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о схемой и комментариями к ней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введения в тему 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 читать схему и комментарии к ней, обсуждать прочитанное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1 с.122-123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4 (задания по письму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(59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 в  школах Германии. Формирование лексических навыков чт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овых заданий к тексту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текст с полным  пониманием содержания, выполнять  тестовые задания к тексту 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2 с.123 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(60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йственная система профессиональной подготовки в Гер-мании.  Формирование лексических навыков говор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  с таблицей и комментариями к ней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извлекать и комментировать информацию из таблицы и комментариев к  ней 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3 с.124-125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(61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бования к профессиональной подготовке. Формирование лексических навыков говор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  с диаграммой и комментариями к ней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извлекать информацию из диаграммы и комментировать ее 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4 с.126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(62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спективные профессии. Формирование лексических навыков говорения, письма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извлекать информацию из диаграммы и комментировать ее 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5 с.127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4 (задания по письму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(63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урналы „Juma“, „Tip“ о выборе профессии. Формирование лексических навыков говор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  с журнальными статьями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извлекать информацию из статей журнала и обмениваться ее 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6 с.127-130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(64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подготовке к выбору профессии в немецкой школе. Формирование лексических навыков говор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  с гнездами слов тестом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семантизации и первичного закрепления новой лексики  Индивидуальная, парн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новую лексику в разных сочетаниях, рассказать о подготовке к выбору профессии в немецкой школе. 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,2,3,4.5 с.130-132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(65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 крупнейших предприятий Германии. Формирование лексических навыков говор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  с таблицей и комментариями к ней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извлекать и комментировать информацию из таблицы и комментариев к  ней 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7, 9  с.134-135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(66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мматика. Глаголы с управлением.  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 грамм. таблицами и справочниками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семантизации и первичного закрепления нового грамм. материала   Индивидуальная      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в речи глаголы с управлением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.2 с. 135-136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(67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мматика. Употребление в речи местоименных наречий.  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грамм. таблицами и справочниками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употреблять в речи местоименные наречия, умение  читать текст с полным  пониманием содержания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3,5,6 с.136-139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(68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матика. Употребление в речи инфинитивных оборотов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 грамм. таблицами и справочниками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в речи инфинитивные обороты, рассказывать о своих профессиональных планах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6,7 с. 139 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(69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ьскохозяйственные профессии.  Формирование лексических навыков аудирования, говор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фонограммой текста       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развития навыков и умений аудирования  Индивидуальн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онимать на слух текст и передавать его содержание на немецком языке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 с.140-141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(70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орот в судьбе благодаря другу. Формирование лексических навыков чт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фонограммой текста        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развития навыков и умений аудирования  Индивидуальн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онимать на слух текст, понять основную мысль, делить на смысловые части и передавать его содержание на немецком языке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 2 с.141 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(71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важно при выборе профессии? Формирование лексических навыков чтения, аудирова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сценирование </w:t>
              <w:br/>
              <w:t xml:space="preserve">тест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текст с полным  пониманием содержания, выполнять  тестовые задания к тексту и инсценировать его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,2,3,5 с.142-144 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02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 (задания по аудированию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(72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и планы на будущее. Формирование лексических навыков говорения, письма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лексико-семантической таблицей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развития навыков устной монологической речи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рассказать о своих планах на будущее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8 с.146-147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4 (задания по письму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(73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ессии немцев. Формирование лексических навыков говорения. 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  с диаграммой и комментариями к ней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Индивидуальная  групповая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извлекать информацию из диаграммы и комментировать ее 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0 с.148-149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(74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волюция в повседневной жизни. Формирование лексических навыков чт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  с таблицей </w:t>
              <w:br/>
              <w:t>тест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читать статью из журнала и таблицу к ней  с  пониманием основного  содержания 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1 с.148-149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03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(75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профессии стюардессы мечтают многие. Формирование лексических навыков аудирова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фонограммой текста       </w:t>
              <w:br/>
              <w:t>тест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развития навыков и умений аудирования  Индивидуальн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онимать на слух текст и выполнять тестовые задания к нему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3 с. 150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 (задания по аудированию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(76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письма «О профессии своей мечты». Повторение  «Какие профессии предпочитает молодежь?»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</w:t>
              <w:br/>
              <w:t xml:space="preserve">контроль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 итогового </w:t>
              <w:br/>
              <w:t xml:space="preserve">контроля  </w:t>
              <w:br/>
              <w:t xml:space="preserve">Индивидуальн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рименять полученные з. у. н. в ситуациях контроля 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7 с.153-154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(77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говорения «Поговорим о выборе профессии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</w:t>
              <w:br/>
              <w:t xml:space="preserve">контроль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тогового  повторения</w:t>
              <w:br/>
              <w:t>Индивидуальная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именять полученные з. у. н. в ситуациях контроля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1 с.156-159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(79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троль навыков чтения «Выбор профессии». Работа над ошибками контроля навыков письма.  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ый  контроль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итогового  повторения</w:t>
              <w:br/>
              <w:t>Индивидуальная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рименять полученные з. у. н. в новых ситуациях общения  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зыковой и речевой материал §3 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вторить  языковой и речевой материал §3 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(80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троль навыков аудирования «Из биографии Шлимана». Повторение «Профессии немцев». 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</w:t>
              <w:br/>
              <w:t xml:space="preserve">контроль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 итогового </w:t>
              <w:br/>
              <w:t xml:space="preserve">контроля  </w:t>
              <w:br/>
              <w:t xml:space="preserve">Индивидуальная 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рименять полученные з. у. н. в ситуациях контроля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зыковой и речевой материал §3 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3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57" w:hRule="atLeast"/>
        </w:trPr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(81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что не дается даром Формирование лексических навыков чтения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аутентичным худ. произведением, энциклопедией нем. писателей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развития навыков и умений аудирования  Индивидуальная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 читать текст с пониманием основного со-держания, выразить свое мнение (1,2,3) 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зыковой и речевой материал §3 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(82)</w:t>
            </w:r>
          </w:p>
        </w:tc>
        <w:tc>
          <w:tcPr>
            <w:tcW w:w="2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.Г.Шлиманн и его мечта о Трое. Формирование лексических навыков чтения. Повторение  «Какие профессии предпочитает молодежь?».</w:t>
            </w:r>
          </w:p>
        </w:tc>
        <w:tc>
          <w:tcPr>
            <w:tcW w:w="24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лингвострановедческим комментарием </w:t>
            </w:r>
          </w:p>
        </w:tc>
        <w:tc>
          <w:tcPr>
            <w:tcW w:w="2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бинированный  урок    Индивидуальная  групповая</w:t>
            </w:r>
          </w:p>
        </w:tc>
        <w:tc>
          <w:tcPr>
            <w:tcW w:w="1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  читать текст с пониманием основного со-держания, выразить свое мнение, прогнозировать содержание, выполнять тестовые задания  по тексту, делить на смысловые части </w:t>
            </w:r>
          </w:p>
        </w:tc>
        <w:tc>
          <w:tcPr>
            <w:tcW w:w="14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овой и речевой материал §3</w:t>
            </w:r>
          </w:p>
        </w:tc>
        <w:tc>
          <w:tcPr>
            <w:tcW w:w="14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15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12" w:before="0" w:after="280"/>
        <w:rPr/>
      </w:pPr>
      <w:r>
        <w:rPr/>
      </w:r>
    </w:p>
    <w:p>
      <w:pPr>
        <w:pStyle w:val="Normal"/>
        <w:shd w:fill="FFFFFF" w:val="clear"/>
        <w:spacing w:lineRule="auto" w:line="312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редства массовой информации. Это действительно четвертая власт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ель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меть рассказывать о современных средствах массовой информации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ктические задачи:</w:t>
      </w:r>
      <w:r>
        <w:rPr/>
        <w:br/>
        <w:t>учить читать газетные статьи, обмениваться информацией, познакомиться с телевизионной программой передач, повторить предлоги всех падежей, уметь определять падеж после предлога, употреблять условные придаточные предложения, уметь формулировать основную мысль статьи, уметь высказать свое мнение о чтении газет, книг, выразить свое мнение о культуре чтения в Германии и у нас, высказать свое мнение о дружбе по переписке, рассказать о своем друге, написать объявление по образцу, уметь употреблять в речи условные придаточные предложения.</w:t>
      </w:r>
    </w:p>
    <w:tbl>
      <w:tblPr>
        <w:tblW w:w="14666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790"/>
        <w:gridCol w:w="1929"/>
        <w:gridCol w:w="1820"/>
        <w:gridCol w:w="2347"/>
        <w:gridCol w:w="1955"/>
        <w:gridCol w:w="1603"/>
        <w:gridCol w:w="1769"/>
        <w:gridCol w:w="1363"/>
      </w:tblGrid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етверть </w:t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к 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(подтема)   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дагоги-ческие средства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ип урока                             Вид деятельности учащихся 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ируемый результа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вень усво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петенции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зыковой материал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 урока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(83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средств массовой информации. Новая лексика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фонограммой текста  и ассоциограммой     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текст с полным  пониманием содержания, пересказывать его с опорой на ассоциограмму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,2.3 с. 166-167 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(84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мецкие газеты и журналы. Формирование лексических навыков чтения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брики и заголовки немецких газет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ориентироваться в немецкой прессе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5,6 с.167-169 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(85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мецкие  газеты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Zei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“, 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heinisch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erku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 Формирование лексических навыков чтения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о статьями из нем. газет  тест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группов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читать статьи из нем. газет  с  пониманием основного  содержания, обмениваться информацией о прочитанном, выполнять тестовые задания  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7 с.169-172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(86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телепередач. Формирование лексических навыков чтения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телепередач нем.каналов SAT!, ARD ;ZDF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    Индивидуальная   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осуществлять просмотровое чтение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0 с.172-173 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(87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евидение или книга? Формирование лексических навыков чтения, говорения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фонограммой текста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  Индивидуальная  группов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читать статьи из  нем. журнала  с  пониманием основного  содержания, обмениваться информацией о прочитанном 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1 с.174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(88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вредных пристрастиях. Формирование лексических навыков чтения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  карикатурами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  Индивидуальная  группов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извлекать информацию из  карикатур  и  подписей к ним и комментировать их 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ю12 с.175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(89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Дэнис проводит свое свободное время? Формирование лексических навыков чтения, говорения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  лексико-семантической таблицей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  Индивидуальная  группов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читать статью из  нем. журнала  с  пониманием основного  содержания, выражать свое мнение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3 с.175-177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(90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ы и Интернет. Формирование лексических навыков чтения, говорения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  с гнездами слов тестом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семантизации и первичного закрепления новой лексики  Индивидуальная, парн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новую лексику в разных сочетаниях, читать статью с опорой на словарь, формулировать основную мысль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3,4 с.178-179 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(91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дио «Немецкая волна» Формирование лексических навыков чтения. 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  с гнездами слов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  Индивидуальная  группов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 читать текст с полным  пониманием содержания со словарем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7,8 с.180-182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 (задания по чтению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(92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зета в школе. Формирование лексических навыков аудирования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  с фонограммой текста, таблицей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развития  навыков и умений аудировани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онимать на слух репортаж, понять основную мысль, заполнять таблицу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1 с.182-183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 (задания по аудированию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(93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ект «Газета в школе»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  с фонограммой текста, тестом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развития  навыков и умений аудировани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онимать на слух текст, выражать свои мнение, переносить информацию на себя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2 с.183-184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05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4 (задания по письму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(94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матика. Употребление  в речи предлогов с родительным, дательным, винительным падежами и предлоги с  двойным управлением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 грамм. таблицами и справочниками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повторения и  систематизации грамм. материала   Индивидуальная        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в речи предлоги с родит., дательн., винительн. падежами и предлоги с  двойным управлением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1,2,3 с184-186 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(95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придаточных предложений времени с союзом  „wenn“  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 грамм. таблицами и справочниками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повторения и систематизации  грамм. материала   Индивидуальная    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употреблять в речи придаточные предложения времени с союзом  „wenn“ 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6,7 с.187-188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3 (задания по грамматике и лексике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(96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чтения «Что думают члены одной семьи о СМИ?». Повторение «Современные популярные СМИ»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  с фонограммой текста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трольный  урок    Индивидуальная  группов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онимать на слух полилог с полным пониманем содержания, выполнять тестовые задания к нему, инсценировать его.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4,6  с.189-192 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(97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аудирования «Телевидение: за и против».  Повторение «Интернет как СМИ»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ый  контроль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  урок    Индивидуальная  группов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читать научно-популярный текст с  пониманием основного  содержания, выражать свое мнение, участвовать в дискуссии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.6 с. 192-193 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(98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говорения «СМИ действительно четвертая власть»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ый  контроль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итогового контроля </w:t>
              <w:br/>
              <w:t>Индивидуальная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читать научно-популярный текст с  пониманием основного  содержания, находить основную мысль и подпись к карикатуре, участвовать в дискуссии 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8,9 с.193-194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(99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навыков письма «Письмо психологу». Повторение «Проблема свободного времени»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ый  контроль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итогового контроля </w:t>
              <w:br/>
              <w:t>Индивидуальная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онимать на слух письмо в редакцию и ответ на него психолога, выполнять тестовые задания к ним, высказывать свое мнение.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. 7 с. 197-198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05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(100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ошибками контроля навыков письма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и повторение языкового и речевого материала §4  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общающий   контроль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обобщающий контроля </w:t>
              <w:br/>
              <w:t xml:space="preserve">Индивидуальн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рименять полученные з. у. н. в новых ситуациях общения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зыковой и речевой материал § 4 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 (задания по аудированию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(101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е «Профессии о которых мечтают школьники»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общающий  </w:t>
              <w:br/>
              <w:t xml:space="preserve">контроль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 обобщающего  </w:t>
              <w:br/>
              <w:t xml:space="preserve">контроля  </w:t>
              <w:br/>
              <w:t xml:space="preserve">Индивидуальная 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рименять полученные з. у. н. в ситуациях контроля 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овой и речевой материал § 4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05</w:t>
            </w:r>
          </w:p>
        </w:tc>
        <w:tc>
          <w:tcPr>
            <w:tcW w:w="13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2(тематическое монологическое высказывание)</w:t>
            </w:r>
          </w:p>
        </w:tc>
      </w:tr>
      <w:tr>
        <w:trPr/>
        <w:tc>
          <w:tcPr>
            <w:tcW w:w="10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(102)</w:t>
            </w:r>
          </w:p>
        </w:tc>
        <w:tc>
          <w:tcPr>
            <w:tcW w:w="19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е «Школьное образование в Германии и в России».</w:t>
            </w:r>
          </w:p>
        </w:tc>
        <w:tc>
          <w:tcPr>
            <w:tcW w:w="1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23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 обобщения и систематизации Индивидуальная   групповая        </w:t>
            </w:r>
          </w:p>
        </w:tc>
        <w:tc>
          <w:tcPr>
            <w:tcW w:w="19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Умение находить ошибки, анализировать и исправлять их </w:t>
            </w:r>
          </w:p>
        </w:tc>
        <w:tc>
          <w:tcPr>
            <w:tcW w:w="1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зыковой и речевой материал § 4 </w:t>
            </w:r>
          </w:p>
        </w:tc>
        <w:tc>
          <w:tcPr>
            <w:tcW w:w="17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5</w:t>
            </w:r>
          </w:p>
        </w:tc>
        <w:tc>
          <w:tcPr>
            <w:tcW w:w="13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е С3 (диалог-расспрос)</w:t>
            </w:r>
          </w:p>
        </w:tc>
      </w:tr>
    </w:tbl>
    <w:p>
      <w:pPr>
        <w:pStyle w:val="Normal"/>
        <w:shd w:fill="FFFFFF" w:val="clear"/>
        <w:spacing w:lineRule="auto" w:line="312" w:before="0" w:after="2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338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 ДОСТИЖЕНИЯ</w:t>
      </w:r>
    </w:p>
    <w:p>
      <w:pPr>
        <w:pStyle w:val="Normal"/>
        <w:shd w:fill="FFFFFF" w:val="clear"/>
        <w:spacing w:before="29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АЗОВОГО УРОВНЯ</w:t>
      </w:r>
    </w:p>
    <w:p>
      <w:pPr>
        <w:pStyle w:val="Normal"/>
        <w:shd w:fill="FFFFFF" w:val="clear"/>
        <w:spacing w:before="7" w:after="200"/>
        <w:ind w:left="9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ЕННОСТИ НЕМЕЦКОМУ ЯЗЫКУ</w:t>
      </w:r>
    </w:p>
    <w:p>
      <w:pPr>
        <w:pStyle w:val="Normal"/>
        <w:shd w:fill="FFFFFF" w:val="clear"/>
        <w:spacing w:before="101" w:after="200"/>
        <w:ind w:lef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онтролю и измерению подлежит как уровень коммуникативно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омпетенции, определяемый целями обучения, так и (при опред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енных видах контроля) ее основные составляющие.</w:t>
      </w:r>
    </w:p>
    <w:p>
      <w:pPr>
        <w:pStyle w:val="Normal"/>
        <w:shd w:fill="FFFFFF" w:val="clear"/>
        <w:ind w:right="36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видов контроля выделяются: 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уровне школы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кущий, промежуточный, итоговый и б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сударственный конт</w:t>
        <w:softHyphen/>
        <w:t xml:space="preserve">роль </w:t>
      </w:r>
      <w:r>
        <w:rPr>
          <w:rFonts w:eastAsia="Times New Roman" w:cs="Times New Roman" w:ascii="Times New Roman" w:hAnsi="Times New Roman"/>
          <w:sz w:val="24"/>
          <w:szCs w:val="24"/>
        </w:rPr>
        <w:t>в конце базового курса обучения.</w:t>
      </w:r>
    </w:p>
    <w:p>
      <w:pPr>
        <w:pStyle w:val="Normal"/>
        <w:shd w:fill="FFFFFF" w:val="clear"/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за выполнением задач обучения фактически проводится на каждом занятии (проверка понимания прочитанного, прослушивание устных сообщений и т. п.). Объектами контроля могут быть как виды речевой деятельности (говорение, аудирование, чтение, письмо), так и лексические и грамматические навыки школьников.</w:t>
      </w:r>
    </w:p>
    <w:p>
      <w:pPr>
        <w:pStyle w:val="Normal"/>
        <w:shd w:fill="FFFFFF" w:val="clear"/>
        <w:ind w:left="7" w:right="29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омежуточный внутришкольн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 в конце цепочки уроков, четверти и ориентирован на те же объек</w:t>
        <w:softHyphen/>
        <w:t>ты. Он может носить тестовый характер и проводиться в форме заданий со свободно конструируемым ответом.</w:t>
      </w:r>
    </w:p>
    <w:p>
      <w:pPr>
        <w:pStyle w:val="Normal"/>
        <w:shd w:fill="FFFFFF" w:val="clear"/>
        <w:ind w:left="7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Итогов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 школой в конце каждо</w:t>
        <w:softHyphen/>
        <w:t>го учебного года. Проверке главным образом подвергаются умения во всех видах речевой деятельности.</w:t>
      </w:r>
    </w:p>
    <w:p>
      <w:pPr>
        <w:pStyle w:val="Normal"/>
        <w:shd w:fill="FFFFFF" w:val="clear"/>
        <w:ind w:left="14" w:right="29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Государственный контрол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водится централизованно, </w:t>
      </w:r>
      <w:r>
        <w:rPr>
          <w:rFonts w:eastAsia="Times New Roman" w:cs="Times New Roman" w:ascii="Times New Roman" w:hAnsi="Times New Roman"/>
          <w:sz w:val="24"/>
          <w:szCs w:val="24"/>
        </w:rPr>
        <w:t>как правило, в конце базового курса обучения и строится на осно</w:t>
        <w:softHyphen/>
        <w:t>ве требований Государственного стандарта по иностранным языкам.</w:t>
      </w:r>
    </w:p>
    <w:p>
      <w:pPr>
        <w:pStyle w:val="Normal"/>
        <w:shd w:fill="FFFFFF" w:val="clear"/>
        <w:ind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рке рецептивных коммуникативных умений (чтение и аудирование) предпочтение отдается тестовому контролю. Про</w:t>
        <w:softHyphen/>
        <w:t>дуктивные коммуникативные умения (говорение и письмо) могут проверяться с помощью тестов со свободно конструируемым отве</w:t>
        <w:softHyphen/>
        <w:t>том и последующим сравнением этого ответа с эталоном или с по</w:t>
        <w:softHyphen/>
        <w:t>мощью обычных коммуникативных заданий, снабженных указанием на возможное число баллов в качестве инструментов оценивания.</w:t>
      </w:r>
    </w:p>
    <w:p>
      <w:pPr>
        <w:pStyle w:val="Normal"/>
        <w:shd w:fill="FFFFFF" w:val="clear"/>
        <w:ind w:left="22" w:righ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ень государственного стандарта можно считать достигнутым при выполнении школьниками не менее 60% тестов и заданий.</w:t>
      </w:r>
    </w:p>
    <w:p>
      <w:pPr>
        <w:pStyle w:val="Normal"/>
        <w:shd w:fill="FFFFFF" w:val="clear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ишкольный контроль должен соотноситься с государствен</w:t>
        <w:softHyphen/>
        <w:t>ным и подготавливать к нему. Как и государственный, он должен характеризовать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ткрытостью </w:t>
      </w:r>
      <w:r>
        <w:rPr>
          <w:rFonts w:eastAsia="Times New Roman" w:cs="Times New Roman" w:ascii="Times New Roman" w:hAnsi="Times New Roman"/>
          <w:sz w:val="24"/>
          <w:szCs w:val="24"/>
        </w:rPr>
        <w:t>для учителей и учащихся всех требований, связанных с контролем, с формами его проведения и с критериями оцени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ъективностью </w:t>
      </w:r>
      <w:r>
        <w:rPr>
          <w:rFonts w:eastAsia="Times New Roman" w:cs="Times New Roman" w:ascii="Times New Roman" w:hAnsi="Times New Roman"/>
          <w:sz w:val="24"/>
          <w:szCs w:val="24"/>
        </w:rPr>
        <w:t>за счет использования стандартизирован</w:t>
        <w:softHyphen/>
        <w:t>ных форм проверки, в частности тестов, дающих возможность для однозначного толкования результатов провер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нструментальностыо, </w:t>
      </w:r>
      <w:r>
        <w:rPr>
          <w:rFonts w:eastAsia="Times New Roman" w:cs="Times New Roman" w:ascii="Times New Roman" w:hAnsi="Times New Roman"/>
          <w:sz w:val="24"/>
          <w:szCs w:val="24"/>
        </w:rPr>
        <w:t>т. е. используемые измерители (контрольные задания) должны быть удобны для проведения про</w:t>
        <w:softHyphen/>
        <w:t>верки и оцени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адежностью </w:t>
      </w:r>
      <w:r>
        <w:rPr>
          <w:rFonts w:eastAsia="Times New Roman" w:cs="Times New Roman" w:ascii="Times New Roman" w:hAnsi="Times New Roman"/>
          <w:sz w:val="24"/>
          <w:szCs w:val="24"/>
        </w:rPr>
        <w:t>за счет полноты проверки (количество зада</w:t>
        <w:softHyphen/>
        <w:t>ний должно быть избыточным), а также за счет четкой ориентации заданий на планируемые результаты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ацеленностью контроля на выявление положительно</w:t>
        <w:softHyphen/>
        <w:t xml:space="preserve">го результата, </w:t>
      </w:r>
      <w:r>
        <w:rPr>
          <w:rFonts w:eastAsia="Times New Roman" w:cs="Times New Roman" w:ascii="Times New Roman" w:hAnsi="Times New Roman"/>
          <w:sz w:val="24"/>
          <w:szCs w:val="24"/>
        </w:rPr>
        <w:t>т. е. того, что знает и умеет школьник (а не на поиски того, что он не знает и не умеет), в первую очередь на ре</w:t>
        <w:softHyphen/>
        <w:t>шение коммуникативны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риентированностью контроля прежде всего на про</w:t>
        <w:softHyphen/>
        <w:t>верку  достижения  каждым учащимся уровня  обязательной</w:t>
      </w:r>
    </w:p>
    <w:p>
      <w:pPr>
        <w:pStyle w:val="Normal"/>
        <w:numPr>
          <w:ilvl w:val="0"/>
          <w:numId w:val="3"/>
        </w:numPr>
        <w:shd w:fill="FFFFFF" w:val="clear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дготовки </w:t>
      </w:r>
      <w:r>
        <w:rPr>
          <w:rFonts w:eastAsia="Times New Roman" w:cs="Times New Roman" w:ascii="Times New Roman" w:hAnsi="Times New Roman"/>
          <w:sz w:val="24"/>
          <w:szCs w:val="24"/>
        </w:rPr>
        <w:t>по иностранному языку, зафиксированного в стандар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те по данному предмету, что должно оцениваться по типу зачетной </w:t>
      </w:r>
      <w:r>
        <w:rPr>
          <w:rFonts w:eastAsia="Times New Roman" w:cs="Times New Roman" w:ascii="Times New Roman" w:hAnsi="Times New Roman"/>
          <w:sz w:val="24"/>
          <w:szCs w:val="24"/>
        </w:rPr>
        <w:t>системы: достигнут или не достигнут уровень стандарта;</w:t>
      </w:r>
    </w:p>
    <w:p>
      <w:pPr>
        <w:pStyle w:val="Normal"/>
        <w:numPr>
          <w:ilvl w:val="0"/>
          <w:numId w:val="3"/>
        </w:numPr>
        <w:shd w:fill="FFFFFF" w:val="clear"/>
        <w:ind w:left="7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озможностью по желанию учащихся пройти проверку на повышенном уровне, </w:t>
      </w:r>
      <w:r>
        <w:rPr>
          <w:rFonts w:eastAsia="Times New Roman" w:cs="Times New Roman" w:ascii="Times New Roman" w:hAnsi="Times New Roman"/>
          <w:sz w:val="24"/>
          <w:szCs w:val="24"/>
        </w:rPr>
        <w:t>выходящем за рамки стандарта, что долж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о найти отражение в табелях или других внутришкольных доку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ентах в виде содержательных оценок типа «хорошо», «очень х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ошо», «отлично».</w:t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ик И. Л. Бим, Л. В. Садомова «Немецкий язык. Шаги 5» учебник для 9 класса общеобразовательных учреждений  - Москва «Просвещение, 2007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немецкому язы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начального общего образования по иностранному язык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иностранным языкам (немецкий язык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е словар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Нем. яз. Склонение имен существительны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пьютерные программы  по немецкому язы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 Л. Бим, Л. В. Садомова. Шаги-5: книга для учителя к учебнику немецкого языка для 9 класса общеобразовательных учреждений. Москва «Просвещение»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. А. Семенцова. Контрольные и проверочные работы по немецкому языку: к учебнику И. Л. Бим «Шаги – 5», Москва: Экзамен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мматика немецкого языка в таблицах и схемах. Издание 2-е. СПб, ООО «Виктория плюс», 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емецкий язык. 9 класс: поурочные планы по учебнику И. Л. Бим, Л. В. Садомовой «Немецкий язык. Шаги 5»/ авт.-сост. О. В. Лемякина. – Волгоград: Учитель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лимпиадные задания по немецкому языку. 8-11 классы/ сост. О. И. Боброва, С. С. Васильева.- Волгоград: Учитель, 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А. А. Яцкевич. 50 устных тем по немецкому языку. Москва: «Издат- школа», 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15:00Z</dcterms:created>
  <dc:creator>Admin</dc:creator>
  <dc:description/>
  <cp:keywords/>
  <dc:language>en-US</dc:language>
  <cp:lastModifiedBy>Галина</cp:lastModifiedBy>
  <dcterms:modified xsi:type="dcterms:W3CDTF">2011-09-21T09:52:00Z</dcterms:modified>
  <cp:revision>9</cp:revision>
  <dc:subject/>
  <dc:title/>
</cp:coreProperties>
</file>