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БОУ 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мотрено:                                        Согласовано:                                                Утверждаю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Руководитель МО учителей               Заместитель директора школы по             Директор МБОУ «Бутырская ООШ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____________               УВР МБОУ «Бутырская ООШ»                       ____________(Мирошниченко В. П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БОУ «Казинская СОШ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(                         )                  ______________(Козлова Г. Е.)                   Приказ №___от  «_____»___________2011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окол №___от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«____»________________2011 г.        «_____»________________2011 г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таринцевой Галины Пет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Немецкий язык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5  класс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1-2012 учебный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абочая программа составлена для обучения учащихся 5 класса  МБОУ «Бутырская основная общеобразовательная школа» Валуйского района Белгородской области в 2011 – 2012 учебном году. В основу рабочей программы положена примерная программа по иностранным языкам, 2004 г. </w:t>
      </w: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 определена федеральным компонентом государственного образовательного стандарта по иностранным языкам 2004 г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а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арального  базисного учебного плана для образовательных учреждений Российской Федерации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составлена без изменений и дополнений. Рабочая программа     ориентирована     на     использование учебника «Немецкий язык „Шаги 1"  : учебник для 5 класса общеобразовательных учреждений/  И.Л.Бим, Л. И. Рыжова. – М.: Просвещение, 2005 – 240 с. На изучение иностранного языка (немецкого) отведено 3 часа в неделю, 105 часов в год. Из них запланировано на контроль навыков чтения, аудирования, говорения и письма - 4 часа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ПЛАНИРУЕМЫЕ РЕЗУЛЬТАТЫ ОБУЧЕНИЯ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МЕЦКОМУ ЯЗЫКУ</w:t>
      </w:r>
    </w:p>
    <w:p>
      <w:pPr>
        <w:pStyle w:val="Normal"/>
        <w:shd w:fill="FFFFFF" w:val="clear"/>
        <w:spacing w:before="194" w:after="200"/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Целью обучения немецкому языку яв</w:t>
        <w:softHyphen/>
        <w:t>ляется овладение учащимися способностью осуществлять непосред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твенное общение с носителями немецкого языка в наиболее рас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остраненных ситуациях повседневного общения и читать неслож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ые аутентичные тексты с целью извлечения информации о странах </w:t>
      </w:r>
      <w:r>
        <w:rPr>
          <w:rFonts w:eastAsia="Times New Roman" w:cs="Times New Roman" w:ascii="Times New Roman" w:hAnsi="Times New Roman"/>
          <w:sz w:val="24"/>
          <w:szCs w:val="24"/>
        </w:rPr>
        <w:t>изучаемого языка, их культуре и быте. Это предполагает достиж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ие школьниками минимально достаточного уровня коммуникатив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ной компетенции, в процессе которого происходит воспитание,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азование и развитие школьников средствами немецкого языка.</w:t>
      </w:r>
    </w:p>
    <w:p>
      <w:pPr>
        <w:pStyle w:val="Normal"/>
        <w:shd w:fill="FFFFFF" w:val="clear"/>
        <w:ind w:left="14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ммуникативная цель обучения представляет собой сложное </w:t>
      </w:r>
      <w:r>
        <w:rPr>
          <w:rFonts w:eastAsia="Times New Roman" w:cs="Times New Roman" w:ascii="Times New Roman" w:hAnsi="Times New Roman"/>
          <w:sz w:val="24"/>
          <w:szCs w:val="24"/>
        </w:rPr>
        <w:t>интегративное целое, включающее в себя следующие аспект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>Коммуникативные умения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сформированные на основе языков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лингвострановедческих и социокультурных знаний, навыков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14" w:firstLine="353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умение осуществлять устно-речевое общение в стандартных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итуациях в рамках учебно-трудовой, бытовой, культурной сфер о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щения, в том числе умение делать краткие связные сообщения о с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бе, своем окружении; обсуждать актуальные проблемы современной </w:t>
      </w:r>
      <w:r>
        <w:rPr>
          <w:rFonts w:eastAsia="Times New Roman" w:cs="Times New Roman" w:ascii="Times New Roman" w:hAnsi="Times New Roman"/>
          <w:sz w:val="24"/>
          <w:szCs w:val="24"/>
        </w:rPr>
        <w:t>молодежи на основе текста, выражать свое мнение о прочитанн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9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оспринимать на слух и понимать краткие сообще</w:t>
        <w:softHyphen/>
        <w:t>ния типа объявл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мение читать и понимать содержание несложных аутентич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ых текстов разных жанров с разной глубиной и точностью по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умение письменно оформлять и передавать элементарную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в частности писать письм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оспитание школьников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мое через систему личностных отношений к постигаемой культуре и процессу </w:t>
      </w:r>
      <w:r>
        <w:rPr>
          <w:rFonts w:eastAsia="Times New Roman" w:cs="Times New Roman" w:ascii="Times New Roman" w:hAnsi="Times New Roman"/>
          <w:sz w:val="24"/>
          <w:szCs w:val="24"/>
        </w:rPr>
        <w:t>этой культурой, что предполагает формирование у ни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истемы моральных ценнос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ценочно-эмоционального отношения к мир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right="22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ложительного отношения к иностранному языку, к ку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уре народа, говорящего на этом языке, способствующего разви</w:t>
        <w:softHyphen/>
        <w:t>тию взаимопонимания, толерант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ния важности изучения иностранного языка и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ребности пользоваться им как средством общения в условиях вхождения нашей страны в мировое сообще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разование средствами иностранного языка</w:t>
      </w:r>
      <w:r>
        <w:rPr>
          <w:rFonts w:cs="Times New Roman" w:ascii="Times New Roman" w:hAnsi="Times New Roman"/>
          <w:sz w:val="24"/>
          <w:szCs w:val="24"/>
        </w:rPr>
        <w:t xml:space="preserve">, которое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нимание особенностей своего мыш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22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опоставление изучаемого языка с родным, осознание ос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нностей каждог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firstLine="35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знание о культуре, страницах истории, реалиях и традициях </w:t>
      </w:r>
      <w:r>
        <w:rPr>
          <w:rFonts w:eastAsia="Times New Roman" w:cs="Times New Roman" w:ascii="Times New Roman" w:hAnsi="Times New Roman"/>
          <w:sz w:val="24"/>
          <w:szCs w:val="24"/>
        </w:rPr>
        <w:t>страны изучаемого язык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редставление о достижениях национальных культур (собс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енной и иной) в развитии общечеловеческой культуры, о роли род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ого языка в зеркале культуры другого народа и включение шк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ков в диалог культур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витие учащихся</w:t>
      </w:r>
      <w:r>
        <w:rPr>
          <w:rFonts w:cs="Times New Roman" w:ascii="Times New Roman" w:hAnsi="Times New Roman"/>
          <w:sz w:val="24"/>
          <w:szCs w:val="24"/>
        </w:rPr>
        <w:t>, осуществляемое в процессе освоения ими опыта творческой, поисковой деятельности, осознания явлений как своей, так и иной действительности, их общности и различ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о предполагает формирование у школьников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а языковой догадки и умения переноса знани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навыков в новую ситуацию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снове осуществления широкого </w:t>
      </w:r>
      <w:r>
        <w:rPr>
          <w:rFonts w:eastAsia="Times New Roman" w:cs="Times New Roman" w:ascii="Times New Roman" w:hAnsi="Times New Roman"/>
          <w:sz w:val="24"/>
          <w:szCs w:val="24"/>
        </w:rPr>
        <w:t>спектра проблемно-поисков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языковых, интеллектуальных и познавательных способнос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ых ориентации, чувств и эмо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7"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пособности и готовности вступать в иноязычное общение, по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требности в дальнейшем самостоятельном изучении иностранного язы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7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учебные и специальные учебные умения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учиться (работать с книгой, учебником, справочной литературой,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перевод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firstLine="353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Компенсаторные умения: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мение выходить из трудного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я за счет, например, перифраза, использования синонима (при дефиците языковых средств).</w:t>
      </w:r>
    </w:p>
    <w:p>
      <w:pPr>
        <w:pStyle w:val="Normal"/>
        <w:shd w:fill="FFFFFF" w:val="clear"/>
        <w:ind w:left="7" w:firstLine="33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before="209" w:after="200"/>
        <w:ind w:right="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о-политические и экономические преобразования в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сех сферах жизни нашего общества привели к существенным из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менениям в сфере образования.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Изменился статус школы: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из г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ударственного учреждения школа стала общественно-государс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нной, отражающей интересы как государства, так и общества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 отдельной личности.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Возможности и потребности личности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школьника, желания и интересы родителей стали во многом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определять образовательную политику в стране: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явилось мн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го новых типов школ, новых курсов обучения, и, соответственно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оявился выбор образовательных путей. Наличие выбора в сфе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я — одно из проявлений демократизации и гуманизац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школы и в значительной мере показатель схемы парадигмы обра</w:t>
        <w:softHyphen/>
        <w:t>зования. Официально признанной становится личностно-ориентиро-</w:t>
      </w:r>
      <w:r>
        <w:rPr>
          <w:rFonts w:eastAsia="Times New Roman" w:cs="Times New Roman" w:ascii="Times New Roman" w:hAnsi="Times New Roman"/>
          <w:sz w:val="24"/>
          <w:szCs w:val="24"/>
        </w:rPr>
        <w:t>ванная парадигма образования, согласно которой ученик становит</w:t>
        <w:softHyphen/>
        <w:t>ся в центр учебно-воспитательного процесса (ср. в немецком язы</w:t>
        <w:softHyphen/>
        <w:t xml:space="preserve">ке тер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rnerzentrier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rangeh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рассматривается не к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ъект воздействия учителя, а как субъект своей учебной деятель</w:t>
        <w:softHyphen/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ности, потребности, возможности и способности которого должны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оянно учитываться.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Изменился и статус иностранного язык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к школьного уче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го предмета. Расширение международных связей, вхождение 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шего государства в мировое сообщество сделало иностранный язык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реальн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требованным. Государство и общество стали испыт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ать действительную потребность в людях, практически владеющи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ностранным языком. Практическое владение иностранным язык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ало восприниматься и как личностно значимое. Школьники и и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одители начали связывать с практическим владением иностранным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языком планы на будущее: возможности для лучшего трудоустро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ва, дальнейшей учебы, отдыха, туризма. Иностранный язык стал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 полной мере осознаваться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>как средство общения, средство взаимо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нимания и взаимодействия людей, средство приобщения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к иной национальной культур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 как важное средство для разв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я интеллектуальных способностей школьников, их общеобразов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тельного потенциала. Стало ясным значение практического влад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ностранным языком для общеречевого развития школьников, для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 культуры общения.</w:t>
      </w:r>
    </w:p>
    <w:p>
      <w:pPr>
        <w:pStyle w:val="Normal"/>
        <w:shd w:fill="FFFFFF" w:val="clear"/>
        <w:spacing w:before="7" w:after="200"/>
        <w:ind w:left="22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остранный язык был перемещен с одного из последних мест в учебном плане на одно из первых, в непосредственную близос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 родному языку, точнее, вошел в базисном учебном плане в цикл </w:t>
      </w:r>
      <w:r>
        <w:rPr>
          <w:rFonts w:eastAsia="Times New Roman" w:cs="Times New Roman" w:ascii="Times New Roman" w:hAnsi="Times New Roman"/>
          <w:sz w:val="24"/>
          <w:szCs w:val="24"/>
        </w:rPr>
        <w:t>языковых учебных предметов.</w:t>
      </w:r>
    </w:p>
    <w:p>
      <w:pPr>
        <w:pStyle w:val="Normal"/>
        <w:shd w:fill="FFFFFF" w:val="clear"/>
        <w:ind w:left="22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ыбор изучаемых школьниками иностранных языков определя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тся их ролью в современном мире, а также стремлением сохр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ть в соответствии с решениями Совета Европы языковой плю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лизм. Последнее означает важность изучения в школе наибол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пространенных языков, в том числе языков-соседей, несмотря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а все большее использование английского языка как средства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го общения.</w:t>
      </w:r>
    </w:p>
    <w:p>
      <w:pPr>
        <w:pStyle w:val="Normal"/>
        <w:shd w:fill="FFFFFF" w:val="clear"/>
        <w:ind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Актуальность овладения школьниками немецким языком объя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яется традиционными культурными и экономическими связя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ссии и Германии, удельным весом и значимостью немецкого язы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 в Европе и, наконец, большим вкладом немецкоязычных наро</w:t>
        <w:softHyphen/>
        <w:t>дов в развитие мировой культуры.</w:t>
      </w:r>
    </w:p>
    <w:p>
      <w:pPr>
        <w:pStyle w:val="Normal"/>
        <w:shd w:fill="FFFFFF" w:val="clear"/>
        <w:ind w:left="22" w:right="14" w:firstLine="33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мецкий язык изучается в настоящее время наряду с другими языками в качестве первого иностранного языка как в начальной,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, так и в полной средней школе, а также в качестве вто</w:t>
        <w:softHyphen/>
        <w:t>рого, а в отдельных случаях третьего иностранного языка.</w:t>
      </w:r>
    </w:p>
    <w:p>
      <w:pPr>
        <w:pStyle w:val="Normal"/>
        <w:shd w:fill="FFFFFF" w:val="clear"/>
        <w:ind w:left="22" w:right="14" w:firstLine="3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, достижение которых обеспечивает программа</w:t>
      </w:r>
    </w:p>
    <w:p>
      <w:pPr>
        <w:pStyle w:val="Normal"/>
        <w:shd w:fill="FFFFFF" w:val="clear"/>
        <w:spacing w:before="144" w:after="200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се обучение, воспитание и развитие средствами немецко</w:t>
        <w:softHyphen/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го языка осуществляется в русле личностно ориентированного деятельностного системно-коммуникативного (коммуникативно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гнитивного) подход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означает на практик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7" w:firstLine="353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 центре всего педагогического процесса стоит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с е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зможностями, потребностями, запросами, трудностями, котор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олжны хорошо осознаваться учителем и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формировать его адек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тно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в цел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олерантное)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 к школьника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right="14" w:firstLine="35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владевая немецким языком, ученик овладевает способн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ью общения на этом языке; происходит это в самом процессе об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щения, т. е.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в активном коммуникативном взаимодействи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 уч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лем и другими учащимис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0"/>
        <w:ind w:left="7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заимодействие учащихся с учителем и друг с другом осу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ществляется не хаотично, а в русле определенной системы, зал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енной в УМК для базового курса обучения, которая обеспечивает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 одной стороны,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системное овладение функциями общения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(в ч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тности, на основе овладения развертывающейся цепочкой речев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разцов, диалогов-образцов, нацеливающих на решение опред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ленных коммуникативных задач (КЗ) в конкретных и наиболее распространенных ситуациях общения), с другой — формиро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стемы языка в сознании школьников.</w:t>
      </w:r>
    </w:p>
    <w:p>
      <w:pPr>
        <w:pStyle w:val="Normal"/>
        <w:shd w:fill="FFFFFF" w:val="clear"/>
        <w:ind w:left="22" w:right="7" w:firstLine="346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 результате школьники приобретают не только определ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язычные знания, навыки и умения, но и положительные сдвиги </w:t>
      </w:r>
    </w:p>
    <w:p>
      <w:pPr>
        <w:pStyle w:val="Normal"/>
        <w:shd w:fill="FFFFFF" w:val="clear"/>
        <w:ind w:left="29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 интеллектуальном и общеречевом развитии на основе взаимодей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вия двух языковых систем в их сознании, решения речемысли-</w:t>
      </w:r>
      <w:r>
        <w:rPr>
          <w:rFonts w:eastAsia="Times New Roman" w:cs="Times New Roman" w:ascii="Times New Roman" w:hAnsi="Times New Roman"/>
          <w:sz w:val="24"/>
          <w:szCs w:val="24"/>
        </w:rPr>
        <w:t>тельных задач, развития культуры общения в цело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Весь учебно-воспитательный процесс ориентирован на формирование коммуникативной компетенции, причем ее формирование представляет собой неуклонный подъем школьниколв по ступеня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условно можно выделить на каждом уровне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ой компетенции, а именно:</w:t>
      </w:r>
    </w:p>
    <w:p>
      <w:pPr>
        <w:pStyle w:val="Normal"/>
        <w:shd w:fill="FFFFFF" w:val="clear"/>
        <w:spacing w:before="7" w:after="200"/>
        <w:ind w:left="43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уровень — началь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й уровень — элементарн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50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тий уровень — продвинутая коммуникативная компетен</w:t>
        <w:softHyphen/>
        <w:t>ция — низшая ступень (1); промежуточная (2); верхняя (3).</w:t>
      </w:r>
    </w:p>
    <w:p>
      <w:pPr>
        <w:pStyle w:val="Normal"/>
        <w:shd w:fill="FFFFFF" w:val="clear"/>
        <w:ind w:left="22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каждого школьника свой темп продвижения по этим ступе</w:t>
        <w:softHyphen/>
        <w:t xml:space="preserve">ням, и учителю необходим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ифференцированно подходить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к учащимся,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остоянно помогая подтягиваться одним и стимулиру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ее быстрое продвижение других. Успешность этого процесс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о многом зависит от умения учителя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создавать мотивы учения,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содействовать развитию самостоятельности и самодеятельности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кольников, побуждать их к само- и взаимообучению, органи</w:t>
        <w:softHyphen/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зуя индивидуальную, парную и групповую работу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Последняя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 эффективна при условии, что каждый школьник вы</w:t>
        <w:softHyphen/>
        <w:t>полняет в группе свою функцию, решает посильную для него з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ачу, обращаясь, если необходимо, за помощью к другим членам </w:t>
      </w:r>
      <w:r>
        <w:rPr>
          <w:rFonts w:eastAsia="Times New Roman" w:cs="Times New Roman" w:ascii="Times New Roman" w:hAnsi="Times New Roman"/>
          <w:sz w:val="24"/>
          <w:szCs w:val="24"/>
        </w:rPr>
        <w:t>групп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6"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 Поскольку коммуникативная компетенция представляет собой некое многокомпонентное интегративное целое, то каждый ее компонент выступает в качестве планируемого результата обучения. Школьник должен в определенной мере овладеть языковой компетенцией применительно к иностранному языку (в пределах программы), тематической компетенцией (владение содержательным планом речи), в том числе определенными страноведческими знаниями, социокультурной компетенцией (поведенческой, включая речевой этикет), умением учиться (овладение общими и специальными учебными умениями), компенсаторной компетенцией (умением выражать свою мысль при нехватке языковых средств, в частности умением использовать слова, близкие по значению требуемым, перифраз и т. п.).</w:t>
      </w:r>
    </w:p>
    <w:p>
      <w:pPr>
        <w:pStyle w:val="Normal"/>
        <w:shd w:fill="FFFFFF" w:val="clear"/>
        <w:ind w:left="43" w:firstLine="3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это должно постоянно быть в поле зрения как учителя, так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и ученика. Поэтому большое значение имеет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развитие у школьни</w:t>
        <w:softHyphen/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ков сознательного отношения к учению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ткое видение плани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ых результатов обучения, умение давать себе отчет в успешно</w:t>
        <w:softHyphen/>
        <w:t xml:space="preserve">сти своего продвижения в изучении языка. Последнему должно, в частности, способствовать подведение итогов на каждом занят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 позиции того, что удалось узнать нового, что научились делать </w:t>
      </w:r>
      <w:r>
        <w:rPr>
          <w:rFonts w:eastAsia="Times New Roman" w:cs="Times New Roman" w:ascii="Times New Roman" w:hAnsi="Times New Roman"/>
          <w:sz w:val="24"/>
          <w:szCs w:val="24"/>
        </w:rPr>
        <w:t>(например, задавать вопросы с вопросительным словом 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rum</w:t>
      </w:r>
      <w:r>
        <w:rPr>
          <w:rFonts w:eastAsia="Times New Roman" w:cs="Times New Roman" w:ascii="Times New Roman" w:hAnsi="Times New Roman"/>
          <w:sz w:val="24"/>
          <w:szCs w:val="24"/>
        </w:rPr>
        <w:t>", чтобы выяснить причину чего-либо, и т.д.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Овладеть коммуникативной компетенцией на немецком языке, не находясь в стране изучаемого языка, весьма труд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этому важной задачей учителя является создание благоприятных условий для имитации иноязычной языковой среды, для создания реальных и воображаемых ситуаций общения, которые побуждали бы к решению конкретных коммуникативныз задач: познакомиться, представить кому-либо своих друзей, попросить кого-либо о помощи или предложить свою помощь, о чем-либо расспросить или сообщить и т. д. Отсюда важность использования игры, особенно ролевой, в рамках основных сфер общении я: семейно-бытовой. Учебно-трудовой, социокультурной – на всех этапах обучения. Применительно к последней сфере важно также имитировать такие распространенные сейчас формы социального взаимодействия, как организация международных встреч, круглых столов для обсуждения каких-либо важных проблем, имеющих общечеловеческую ценность (например: «каким мы хотели бы видеть Город будущего, Школу будущего», «природа (Земля) – наш общий дом»).</w:t>
      </w:r>
    </w:p>
    <w:p>
      <w:pPr>
        <w:pStyle w:val="Normal"/>
        <w:shd w:fill="FFFFFF" w:val="clear"/>
        <w:ind w:left="7"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чень большое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создания комму</w:t>
        <w:softHyphen/>
        <w:t xml:space="preserve">никативной мотивации име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ключение общения в другие виды деятельности: игровую, трудовую, эстетическу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их целях должна широко использова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ектная деятельность </w:t>
      </w:r>
      <w:r>
        <w:rPr>
          <w:rFonts w:eastAsia="Times New Roman" w:cs="Times New Roman" w:ascii="Times New Roman" w:hAnsi="Times New Roman"/>
          <w:sz w:val="24"/>
          <w:szCs w:val="24"/>
        </w:rPr>
        <w:t>(проект</w:t>
        <w:softHyphen/>
        <w:t xml:space="preserve">ная методика), когда школьникам предлагается «выйти за пределы класса», создать что-либо своими руками, совместно соб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</w:rPr>
        <w:t>этого материал и т. д. Например, планируется разработать проект «Школа моей мечты». Рекомендуется составить анкеты, чтобы оп</w:t>
        <w:softHyphen/>
        <w:t>росить детей, о каких школах они мечтают, а затем нарисовать такую школу и описать ее (защитить проект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владение коммуникативной компетенцией на немецком языке предполагает, как известно, приобщение школьников к культуре народа – носителя данного языка. В этих целях большое значение имеет использование аутечных материалов (рисунков, текстов, звукозаписи и т. п.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комство с жизнью немецкоязычных стран происходит в базовом курсе большей частью через текст и иллюстрации к нему, поэтому роль опосредованного общения (чтения, аудирования) трудно переоценить. 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этой связи особенно важ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ыщенность текстов страно</w:t>
        <w:softHyphen/>
        <w:t xml:space="preserve">ведческой информацией, их соответствие интересам школьников. </w:t>
      </w:r>
      <w:r>
        <w:rPr>
          <w:rFonts w:eastAsia="Times New Roman" w:cs="Times New Roman" w:ascii="Times New Roman" w:hAnsi="Times New Roman"/>
          <w:sz w:val="24"/>
          <w:szCs w:val="24"/>
        </w:rPr>
        <w:t>Значительное место среди текстов занимают такие их виды, как письма, объявления, вывески, анкеты, меню, реклама, т. е. так на</w:t>
        <w:softHyphen/>
        <w:t xml:space="preserve">зываем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гматические тексты. </w:t>
      </w:r>
      <w:r>
        <w:rPr>
          <w:rFonts w:eastAsia="Times New Roman" w:cs="Times New Roman" w:ascii="Times New Roman" w:hAnsi="Times New Roman"/>
          <w:sz w:val="24"/>
          <w:szCs w:val="24"/>
        </w:rPr>
        <w:t>Это позволит школьникам луч</w:t>
        <w:softHyphen/>
        <w:t>ше ориентироваться в стране изучаемого языка в случае ее реаль</w:t>
        <w:softHyphen/>
        <w:t>ного посещения.</w:t>
      </w:r>
    </w:p>
    <w:p>
      <w:pPr>
        <w:pStyle w:val="Normal"/>
        <w:shd w:fill="FFFFFF" w:val="clear"/>
        <w:ind w:lef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яду с этим важно дать учащимся представление о деятелях культуры Германии, Австрии, Швейцарии; здесь книге для чтения отводится существенная роль. Если учителю удастся приобщить учеников к чтению книг для чтения и школьники действительно прочитают каждую из них, они получ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которое представление</w:t>
      </w:r>
    </w:p>
    <w:p>
      <w:pPr>
        <w:pStyle w:val="Normal"/>
        <w:shd w:fill="FFFFFF" w:val="clear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о немецкой классической и современной литературе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Таким об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азом, одной из особенностей базового курса должна стать его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ин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ционная плотность.</w:t>
      </w:r>
    </w:p>
    <w:p>
      <w:pPr>
        <w:pStyle w:val="Normal"/>
        <w:shd w:fill="FFFFFF" w:val="clear"/>
        <w:ind w:right="7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месте с тем надо иметь в виду, что в программ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к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и в реализующих ее УМК, наблюдается некоторая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избыточность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материала, которая характеризует уровень образовательных ус</w:t>
        <w:softHyphen/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луг, предоставляемых государством школе, учащимся.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Государственного образовательного стандар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предполагает ус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ление различия в объеме того, что предлагается школьникам для усвоения, и того, что от каждого из них можно потреб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конце базового курса обучения. Последнее определяется станда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м.</w:t>
      </w:r>
    </w:p>
    <w:p>
      <w:pPr>
        <w:pStyle w:val="Normal"/>
        <w:shd w:fill="FFFFFF" w:val="clear"/>
        <w:ind w:left="14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ем самым ученикам даются равные возможности, а воспольз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ться ими каждый может по мере своих сил, интереса, потребн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ей.</w:t>
      </w:r>
    </w:p>
    <w:p>
      <w:pPr>
        <w:pStyle w:val="Normal"/>
        <w:shd w:fill="FFFFFF" w:val="clear"/>
        <w:ind w:left="7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менно поэтому учебный процесс следует делать как можно бо</w:t>
        <w:softHyphen/>
        <w:t>лее привлекательным для школьников, избегать прямого давления, авторитарности, т. е. важно соблюдать благожелательный, демо</w:t>
        <w:softHyphen/>
        <w:t>кратический   стиль  общения   в  духе   педагогики   сотрудничества.</w:t>
      </w:r>
    </w:p>
    <w:p>
      <w:pPr>
        <w:pStyle w:val="Normal"/>
        <w:shd w:fill="FFFFFF" w:val="clear"/>
        <w:spacing w:before="274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МИНИМАЛЬНЫЕ ТРЕБОВАНИ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ВЛАДЕНИЮ УЧАЩИМИСЯ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ЕМЕЦКИМ ЯЗЫКОМ </w:t>
      </w:r>
    </w:p>
    <w:p>
      <w:pPr>
        <w:pStyle w:val="Normal"/>
        <w:shd w:fill="FFFFFF" w:val="clear"/>
        <w:spacing w:before="115" w:after="200"/>
        <w:ind w:lef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ребования к минимально достаточному уровню подготовки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школьников по иностранному языку определяются государственным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образовательным стандартом. Они устанавливают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нижнюю границу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обученност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ностранным языкам, в том числе немецкому, достиг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ую школьниками к концу обучения в 5 классе, а именно умения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в области говоре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ести диалог этикетного характера в стандартных ситуациях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бщения (уметь поздороваться, представиться, обратиться, побл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дарить и т. д.), используя соответствующие формулы речевого </w:t>
      </w:r>
      <w:r>
        <w:rPr>
          <w:rFonts w:eastAsia="Times New Roman" w:cs="Times New Roman" w:ascii="Times New Roman" w:hAnsi="Times New Roman"/>
          <w:sz w:val="24"/>
          <w:szCs w:val="24"/>
        </w:rPr>
        <w:t>этике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14" w:firstLine="33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ти диалог-расспрос (интервью), а также переходя с по</w:t>
        <w:softHyphen/>
        <w:t>зиции спрашивающего на позицию сообщающе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22" w:right="7" w:firstLine="33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ести диалог — обмен мнениями (унисон, спор), используя </w:t>
      </w:r>
      <w:r>
        <w:rPr>
          <w:rFonts w:eastAsia="Times New Roman" w:cs="Times New Roman" w:ascii="Times New Roman" w:hAnsi="Times New Roman"/>
          <w:sz w:val="24"/>
          <w:szCs w:val="24"/>
        </w:rPr>
        <w:t>также оценочные суж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ыражать просьбу, совет, приглашение к совместному дей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в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ывать о себе, о своем друге, школ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давать характеристику отдельных лиц (друзей, учителей, пе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онажей текст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 природу, город, сел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22" w:right="2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делать краткие сообщения о своих действиях, семье, друге, </w:t>
      </w:r>
      <w:r>
        <w:rPr>
          <w:rFonts w:eastAsia="Times New Roman" w:cs="Times New Roman" w:ascii="Times New Roman" w:hAnsi="Times New Roman"/>
          <w:sz w:val="24"/>
          <w:szCs w:val="24"/>
        </w:rPr>
        <w:t>городе/селе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бласти аудиров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22" w:firstLine="33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воспринимать на слух и понимать в целом аутентичные вы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казывания в самых распространенных стандартных ситуациях об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щения, используя просьбу уточнить, переспрос и т.д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14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нимать основное содержание несложных, кратких аутен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ичных текстов и выделять определенную значимую для себя ин</w:t>
        <w:softHyphen/>
        <w:t>формацию (прогноз погоды, объявления, программы'радио- и теле</w:t>
        <w:softHyphen/>
        <w:t>передач), догадываясь о значении части незнакомых слов по конте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ту, сходству с родным языком и обходя слова, не мешающие извлечению значимой информации;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чт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нимать основное содержание легких аутентичных текстов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азных жанров, выделяя основную мысль (идею) и существен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акты, опуская второстепенную информацию (значение части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незнакомых слов, содержащихся в тексте, раскрывается на основ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догадки по контексту, по сходству с родным языком, с опорой на </w:t>
      </w:r>
      <w:r>
        <w:rPr>
          <w:rFonts w:eastAsia="Times New Roman" w:cs="Times New Roman" w:ascii="Times New Roman" w:hAnsi="Times New Roman"/>
          <w:sz w:val="24"/>
          <w:szCs w:val="24"/>
        </w:rPr>
        <w:t>словообразование, а часть слов, не мешающих пониманию основ</w:t>
        <w:softHyphen/>
        <w:t>ного содержания, игнорируется);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 области письм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29" w:right="22" w:firstLine="3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аписать простое письмо, поздравительную открытку зару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бежному другу;</w:t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9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129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ВЫЙ ЭТАП ОБУЧЕНИЯ (5 КЛАСС)</w:t>
      </w:r>
    </w:p>
    <w:p>
      <w:pPr>
        <w:pStyle w:val="Normal"/>
        <w:shd w:fill="FFFFFF" w:val="clear"/>
        <w:spacing w:before="137" w:after="20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spacing w:before="151" w:after="200"/>
        <w:ind w:left="2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феры общения и тематика (предметы речи, проблемы)</w:t>
      </w:r>
    </w:p>
    <w:p>
      <w:pPr>
        <w:pStyle w:val="Normal"/>
        <w:shd w:fill="FFFFFF" w:val="clear"/>
        <w:spacing w:before="158" w:after="200"/>
        <w:ind w:left="345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щиеся должны уметь общаться со своими зарубежными сверстниками и взрослыми в наиболее распространенных стандарт</w:t>
        <w:softHyphen/>
        <w:t>ных ситуациях социально-бытовой, учебно-трудовой и социально-культурной сфер в рамках следующей тематики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2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циально-бытовая сфера общения (у нас в стране и в Германии)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before="79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и мои друзья.</w:t>
        <w:tab/>
        <w:t>Домашние животные в нашей жизни.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мья.</w:t>
        <w:tab/>
        <w:t>Покупки (канцтоваров, сувениров).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ртира. Дом.</w:t>
        <w:tab/>
        <w:t>Семейные традиции.   Празднование дня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ощь по дому.</w:t>
        <w:tab/>
        <w:t>рождения.</w:t>
      </w:r>
    </w:p>
    <w:p>
      <w:pPr>
        <w:pStyle w:val="Normal"/>
        <w:shd w:fill="FFFFFF" w:val="clear"/>
        <w:spacing w:before="115" w:after="20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. Учебно-трудовая сфера общения (у нас в стране и в Германии)</w:t>
      </w:r>
    </w:p>
    <w:p>
      <w:pPr>
        <w:pStyle w:val="Normal"/>
        <w:shd w:fill="FFFFFF" w:val="clear"/>
        <w:spacing w:before="79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мы учимся делать в школе и дома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мы делаем охотно (неохотно), чем увлекаемся.</w:t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изготовляем поделки и комментируем свои действия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2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циально-культурная сфера общения (у нас в стране и в Герма</w:t>
        <w:softHyphen/>
        <w:br/>
        <w:t>нии)</w:t>
      </w:r>
    </w:p>
    <w:p>
      <w:pPr>
        <w:pStyle w:val="Normal"/>
        <w:shd w:fill="FFFFFF" w:val="clear"/>
        <w:spacing w:before="86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рый типичный немецкий город. Что в нем?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тели города, их занятия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й город (мое село). Что можно показать немецким гостям?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которые экологические проблемы города (села)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рода (зимой, весной)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здники (Рождество, Новый год).</w:t>
      </w:r>
    </w:p>
    <w:p>
      <w:pPr>
        <w:pStyle w:val="Normal"/>
        <w:shd w:fill="FFFFFF" w:val="clear"/>
        <w:ind w:left="353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ые начальные сведения о Германии: название столицы го</w:t>
        <w:softHyphen/>
        <w:t>сударства и столиц федеральных земель, некоторые общие сведе</w:t>
        <w:softHyphen/>
        <w:t>ния о каком-либо конкретном немецком городе (ориентировка в го</w:t>
        <w:softHyphen/>
        <w:t>роде по фрагменту плана города).</w:t>
      </w:r>
    </w:p>
    <w:p>
      <w:pPr>
        <w:pStyle w:val="Normal"/>
        <w:shd w:fill="FFFFFF" w:val="clear"/>
        <w:spacing w:before="245" w:after="200"/>
        <w:ind w:left="1526" w:righ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</w:rPr>
        <w:t>КАТАЛОГ НАИБОЛЕЕ РАСПРОСТРАНЕННЫХ СИТУАЦИЙ ОБЩЕНИЯ И СОЦИАЛЬНЫХ РОЛЕЙ</w:t>
      </w:r>
    </w:p>
    <w:p>
      <w:pPr>
        <w:pStyle w:val="Normal"/>
        <w:numPr>
          <w:ilvl w:val="0"/>
          <w:numId w:val="12"/>
        </w:numPr>
        <w:spacing w:before="0" w:after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2"/>
        <w:gridCol w:w="14"/>
        <w:gridCol w:w="8"/>
        <w:gridCol w:w="2548"/>
        <w:gridCol w:w="29"/>
        <w:gridCol w:w="29"/>
      </w:tblGrid>
      <w:tr>
        <w:trPr>
          <w:trHeight w:val="907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емецкими школьниками и другими персонажами учебника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50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Роли немецких де</w:t>
              <w:softHyphen/>
              <w:t>тей,  взрослых,  сказочных персонаж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exac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представляем наших друзей и крат</w:t>
              <w:softHyphen/>
              <w:t>ко характеризуем их (кто откуда, сколько лет...)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 Российские и не</w:t>
              <w:softHyphen/>
              <w:t>мецкие де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состоим в переписке: кратко сооб</w:t>
              <w:softHyphen/>
              <w:t>щаем о себе, интересуемся делами парт</w:t>
              <w:softHyphen/>
              <w:t>нера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и партнеров по перепи</w:t>
              <w:softHyphen/>
              <w:t>ске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на улице: беседа о погоде, но</w:t>
              <w:softHyphen/>
              <w:t>востях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Немецкие и рос</w:t>
              <w:softHyphen/>
              <w:t>сийские дети, взрослые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говор по телефону: кто что делает, приглашение прийти, вместе пойти гулять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Немецкие и рос</w:t>
              <w:softHyphen/>
              <w:t>сийские дети, взрослые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ем семейный альбом, ком</w:t>
              <w:softHyphen/>
              <w:t>ментируем фотографии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Немецкие и рос</w:t>
              <w:softHyphen/>
              <w:t>сийские дети, их родител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2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м членов семьи со школьными друзьями (с приехавшими по обмену не</w:t>
              <w:softHyphen/>
              <w:t>мецкими детьми)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6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Отец, мать, ба</w:t>
              <w:softHyphen/>
              <w:t>бушка, дедушка, россий</w:t>
              <w:softHyphen/>
              <w:t>ские и немецкие дет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ка   в   незнакомом   городе: где что находится, как пройти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Гость города, местные жители: сверст</w:t>
              <w:softHyphen/>
              <w:t>ник, взрослый — мужчина, женщина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с жителями города, выяснение их мнения о городе, его жителях, их про</w:t>
              <w:softHyphen/>
              <w:t>фессиях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ортер, жители (дети, взрослые), оптимист, пес</w:t>
              <w:softHyphen/>
              <w:t>симист, скептик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2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 город прибывают  иностранцы:   их все удивляет, не все им нравится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6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ели города — взрос</w:t>
              <w:softHyphen/>
              <w:t>лые, дети, иностранные гост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3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фе: заказываем мороженое, кока-колу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тители, официант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магазине канцтоваров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4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авец, покупател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ыставке собак рекламируем сво</w:t>
              <w:softHyphen/>
              <w:t>их домашних животных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36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льцы собак, посети</w:t>
              <w:softHyphen/>
              <w:t>тели выставк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22"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гостях у немецких друзей:  осмотр дома (квартиры)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right="6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ева дома, гость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ая уборка в доме: все друг дру</w:t>
              <w:softHyphen/>
              <w:t>гу предлагают помощь (помогают)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right="29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и, дети, другие чле</w:t>
              <w:softHyphen/>
              <w:t>ны семьи, гост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празднованию дня рож</w:t>
              <w:softHyphen/>
              <w:t>дения: беседа о том, кто что подарит — сделает сам, купит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7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рузья,  родственники: дя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дя, тетя, двоюродный бра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стра</w:t>
            </w:r>
          </w:p>
        </w:tc>
      </w:tr>
      <w:tr>
        <w:trPr>
          <w:trHeight w:val="742" w:hRule="exact"/>
        </w:trPr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Празднование дня рождения: за столом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влекаем друг друга (загадки, шутки ...)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ети, родители, друзья</w:t>
            </w:r>
          </w:p>
        </w:tc>
      </w:tr>
    </w:tbl>
    <w:p>
      <w:pPr>
        <w:pStyle w:val="Normal"/>
        <w:shd w:fill="FFFFFF" w:val="clear"/>
        <w:spacing w:before="187" w:after="200"/>
        <w:ind w:left="2052" w:right="374" w:hanging="14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187" w:after="200"/>
        <w:ind w:left="2052" w:right="374" w:hanging="14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ПРОДУКТИВНЫМ ВИДАМ РЕЧЕВОЙ ДЕЯТЕЛЬНОСТИ</w:t>
      </w:r>
    </w:p>
    <w:p>
      <w:pPr>
        <w:pStyle w:val="Normal"/>
        <w:shd w:fill="FFFFFF" w:val="clear"/>
        <w:spacing w:before="194" w:after="20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Normal"/>
        <w:shd w:fill="FFFFFF" w:val="clear"/>
        <w:spacing w:before="216" w:after="200"/>
        <w:ind w:left="14" w:right="43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а данном этапе говорение носит преимущественно репродук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ивный характер, предполагает непосредственную опору на образец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хотя обучение и строится на основе решения коммуникативных задач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и закладываются основы выхода на репродуктивно-продуктивны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уровень. Учащиеся овладевают самыми необходимыми исходным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речевыми и языковыми знаниями, касающимися произносительной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рамматической, лексической и орфографической сторон речи,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а также исходными страноведческими знаниями, формулами речев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этикета. Однако навыки и умения недостаточно прочны, механизмы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комбинирования и варьирования, а также речевая инициатива разви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ты слабо. Решаемые коммуникативные задачи охватывают указанные </w:t>
      </w:r>
      <w:r>
        <w:rPr>
          <w:rFonts w:eastAsia="Times New Roman" w:cs="Times New Roman" w:ascii="Times New Roman" w:hAnsi="Times New Roman"/>
          <w:sz w:val="24"/>
          <w:szCs w:val="24"/>
        </w:rPr>
        <w:t>выше наиболее распространенные стандартные ситуации общения.</w:t>
      </w:r>
    </w:p>
    <w:p>
      <w:pPr>
        <w:pStyle w:val="Normal"/>
        <w:shd w:fill="FFFFFF" w:val="clear"/>
        <w:spacing w:before="101" w:after="200"/>
        <w:ind w:left="10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диалогической речи</w:t>
      </w:r>
    </w:p>
    <w:p>
      <w:pPr>
        <w:pStyle w:val="Normal"/>
        <w:shd w:fill="FFFFFF" w:val="clear"/>
        <w:spacing w:before="72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ам предоставляется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14" w:right="43" w:firstLine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Утвердительно отвечать на вопрос, используя все основные </w:t>
      </w:r>
      <w:r>
        <w:rPr>
          <w:rFonts w:eastAsia="Times New Roman" w:cs="Times New Roman" w:ascii="Times New Roman" w:hAnsi="Times New Roman"/>
          <w:sz w:val="24"/>
          <w:szCs w:val="24"/>
        </w:rPr>
        <w:t>типы простого предло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3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ражать, используя отрицательные предло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14" w:right="50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ыражать предположение, сомнение, используя вопрос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ельные предложения без вопросительного сл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14" w:right="43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Запрашивать информацию, используя вопросительные пред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жения с вопросительными словам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s? Was macht...? Wohin? Werft? Wozu?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14" w:right="50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ложительно (отрицательно) реагировать на просьбу, п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елание, используя речевые клише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h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in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14" w:right="43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ать мнение, оценочное суждение, эмоци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ess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ll! Kjasse! Schade!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autoSpaceDE w:val="false"/>
        <w:spacing w:before="0" w:after="0"/>
        <w:ind w:left="14" w:right="29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направленно вести диалог-расспрос типа интервью (с опорой на образец).</w:t>
      </w:r>
    </w:p>
    <w:p>
      <w:pPr>
        <w:pStyle w:val="Normal"/>
        <w:shd w:fill="FFFFFF" w:val="clear"/>
        <w:ind w:left="9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монологической речи</w:t>
      </w:r>
    </w:p>
    <w:p>
      <w:pPr>
        <w:pStyle w:val="Normal"/>
        <w:shd w:fill="FFFFFF" w:val="clear"/>
        <w:spacing w:before="79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ченикам предлагае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346" w:hanging="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ать картину, собственный рисуно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spacing w:before="0" w:after="0"/>
        <w:ind w:left="7" w:right="36" w:firstLine="3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делать краткое сообщение о себе, друге, доме, семье, о св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ем городе, селе, о своих занятиях.</w:t>
      </w:r>
    </w:p>
    <w:p>
      <w:pPr>
        <w:pStyle w:val="Normal"/>
        <w:shd w:fill="FFFFFF" w:val="clear"/>
        <w:spacing w:before="209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>Письмо</w:t>
      </w:r>
    </w:p>
    <w:p>
      <w:pPr>
        <w:pStyle w:val="Normal"/>
        <w:shd w:fill="FFFFFF" w:val="clear"/>
        <w:spacing w:before="216" w:after="200"/>
        <w:ind w:left="14"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письму направлено прежде всего на овладение тех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икой письма и самыми элементарными коммуникативными уме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ями для ведения переписки.</w:t>
      </w:r>
    </w:p>
    <w:p>
      <w:pPr>
        <w:pStyle w:val="Normal"/>
        <w:shd w:fill="FFFFFF" w:val="clear"/>
        <w:spacing w:before="94" w:after="20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ребования к обучению письму</w:t>
      </w:r>
    </w:p>
    <w:p>
      <w:pPr>
        <w:pStyle w:val="Normal"/>
        <w:shd w:fill="FFFFFF" w:val="clear"/>
        <w:spacing w:before="79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Школьникам предлага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0" w:right="7" w:firstLine="36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исьменно фиксировать продуктивно усвоенный материал (слова, предложения), выполнять письменные задания: отвечать на </w:t>
      </w:r>
      <w:r>
        <w:rPr>
          <w:rFonts w:eastAsia="Times New Roman" w:cs="Times New Roman" w:ascii="Times New Roman" w:hAnsi="Times New Roman"/>
          <w:sz w:val="24"/>
          <w:szCs w:val="24"/>
        </w:rPr>
        <w:t>данные вопросы и т.д., в частности списывать текст, выписывать из него слова, словосочетания, предлож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60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ти слова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36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письмо по образцу.</w:t>
      </w:r>
    </w:p>
    <w:p>
      <w:pPr>
        <w:pStyle w:val="Normal"/>
        <w:shd w:fill="FFFFFF" w:val="clear"/>
        <w:spacing w:before="274" w:after="200"/>
        <w:ind w:left="1030" w:right="749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ВЛАДЕНИЮ ПРОДУКТИВНЫМИ ЯЗЫКОВЫМИ СРЕДСТВАМИ</w:t>
      </w:r>
    </w:p>
    <w:p>
      <w:pPr>
        <w:pStyle w:val="Normal"/>
        <w:shd w:fill="FFFFFF" w:val="clear"/>
        <w:spacing w:before="166" w:after="200"/>
        <w:ind w:left="22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иже перечислены требования к обучению произносительной, лексической, грамматической и графической сторонам речи, преду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матривающие продуктивное владение соответствующими языковы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и средствами.</w:t>
      </w:r>
    </w:p>
    <w:p>
      <w:pPr>
        <w:pStyle w:val="Normal"/>
        <w:shd w:fill="FFFFFF" w:val="clear"/>
        <w:spacing w:before="259" w:after="20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несение звуков, владение интонацией, графикой</w:t>
      </w:r>
    </w:p>
    <w:p>
      <w:pPr>
        <w:pStyle w:val="Normal"/>
        <w:shd w:fill="FFFFFF" w:val="clear"/>
        <w:spacing w:before="223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ам предоставляется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29" w:right="22" w:firstLine="34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ко произносить и различать на слух все звуки и основ</w:t>
        <w:softHyphen/>
        <w:t>ные звукосочетания немецкого язык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3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долготу и краткость гласных, твердый приступ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3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глушать согласные в конце слога, сло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29" w:firstLine="346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е смягчать согласные перед гласными переднего ряда (не </w:t>
      </w:r>
      <w:r>
        <w:rPr>
          <w:rFonts w:eastAsia="Times New Roman" w:cs="Times New Roman" w:ascii="Times New Roman" w:hAnsi="Times New Roman"/>
          <w:sz w:val="24"/>
          <w:szCs w:val="24"/>
        </w:rPr>
        <w:t>палатализировать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3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ударение в слове, особенно в сложных слова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29" w:firstLine="34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интонацией утвердительного, вопросительног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с вопросительным словом и без него) и побудительного предл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жений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и должны зна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29" w:right="14" w:firstLine="346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се буквы алфавита, основные буквосочетания и звуко-бук-</w:t>
      </w:r>
      <w:r>
        <w:rPr>
          <w:rFonts w:eastAsia="Times New Roman" w:cs="Times New Roman" w:ascii="Times New Roman" w:hAnsi="Times New Roman"/>
          <w:sz w:val="24"/>
          <w:szCs w:val="24"/>
        </w:rPr>
        <w:t>венные соответств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left="29" w:firstLine="34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сновные правила орфографии (например, функции бук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качестве знаков долготы).</w:t>
      </w:r>
    </w:p>
    <w:p>
      <w:pPr>
        <w:pStyle w:val="Normal"/>
        <w:shd w:fill="FFFFFF" w:val="clear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spacing w:before="223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ам предлагается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.Овладеть продуктивным лексическим минимумом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прежде всего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иветствия, обращения к сверстнику, взрослы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рмины родства, обозначение возраста, професс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качеств челове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9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разных объектов в городе (в том числе реалий), обитателей города, включая животны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36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очная лексика для выражения мнения о городе, его жи</w:t>
        <w:softHyphen/>
        <w:t>телях, погод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ксика для описания улиц города, транспорта, внешнего вида домов, для указания адреса, местоположения домов и других городских объект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9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значения занятий жителей города, занятий детей в шко</w:t>
        <w:softHyphen/>
        <w:t>ле и на досуг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9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ение желания/нежелания, возможности/невозможно</w:t>
        <w:softHyphen/>
        <w:t>сти сделать что-либ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значения экологических проблем города, восприятия жизни города приезжи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ксика для описания погоды в разные времена год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дравления с Рождеством, Новым годом, Пасхо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9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подарков, поделок, материала, для их изготовле</w:t>
        <w:softHyphen/>
        <w:t>ния, для строительства своего собственного город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14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значения того, что мы хотим в нем иметь, каким хотим его виде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9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валюты, выражения для беседы с продавцом (на</w:t>
        <w:softHyphen/>
        <w:t>пример, в магазине канцтоваров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голы, обозначающие долженствовани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голы движ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помещений в доме немецких друзей, обстановки в гостиной, кабинете, спальной, детско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ения, характеризующие заботу о чистоте и порядке в дом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помощ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глашение на день рождения, поздравление, пожелания, вручение подарк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продуктов питания (за праздничным столом), посуд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некоторых детских игр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Знать и владеть некоторыми словообразовательными средствам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версией (образование существительных от неопределен</w:t>
        <w:softHyphen/>
        <w:t xml:space="preserve">ной формы глагола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s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sen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right="14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spacing w:before="180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интаксис</w:t>
      </w:r>
    </w:p>
    <w:p>
      <w:pPr>
        <w:pStyle w:val="Normal"/>
        <w:shd w:fill="FFFFFF" w:val="clear"/>
        <w:spacing w:before="223" w:after="20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еники учатся употреблять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7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>1.Основные типы немецкого простого предложения, отражающие структурный минимум (так называемые речевые образцы)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 именн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именным сказуемым типа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li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un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r ist klein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 простым глагольным сказуемым: Е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lt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со сложным глагольным сказуемым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n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h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le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езличные предлож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муникативные типы предложений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твердительны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просительные (с вопросительным словом и без него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трицательны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обудительные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 с прямым и обратным порядком слов.</w:t>
      </w:r>
    </w:p>
    <w:p>
      <w:pPr>
        <w:pStyle w:val="Normal"/>
        <w:shd w:fill="FFFFFF" w:val="clear"/>
        <w:spacing w:before="173" w:after="20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рфология</w:t>
      </w:r>
    </w:p>
    <w:p>
      <w:pPr>
        <w:pStyle w:val="Normal"/>
        <w:shd w:fill="FFFFFF" w:val="clear"/>
        <w:spacing w:before="230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ченики должны владе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0" w:right="22" w:firstLine="36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сновными случаями употребления существительных с оп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еделенным, неопределенным и нулевым артикле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енными числительными от 1 до 100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орядковыми числительны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рица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cht, kein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отреблением слабых глаголов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14" w:right="2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ченики должны иметь представление об основных типах обр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зования множественного числа существительных.</w:t>
      </w:r>
    </w:p>
    <w:p>
      <w:pPr>
        <w:pStyle w:val="Normal"/>
        <w:shd w:fill="FFFFFF" w:val="clear"/>
        <w:ind w:left="1188" w:right="1296" w:hanging="48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методической организации материала для продуктивных видов деятельности</w:t>
      </w:r>
    </w:p>
    <w:p>
      <w:pPr>
        <w:pStyle w:val="Normal"/>
        <w:shd w:fill="FFFFFF" w:val="clear"/>
        <w:spacing w:before="166" w:after="200"/>
        <w:ind w:right="59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оммуникативная цель обучения требует соотнесения всех ком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понентов содержания обучения при планировании и организаци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едагогического процесса, в частности обучения говорению (напр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р, по следующей схеме; см. также таблицы в Приложении).</w:t>
      </w:r>
    </w:p>
    <w:p>
      <w:pPr>
        <w:pStyle w:val="Normal"/>
        <w:spacing w:before="0" w:after="1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4"/>
        <w:gridCol w:w="1152"/>
        <w:gridCol w:w="1030"/>
        <w:gridCol w:w="1145"/>
        <w:gridCol w:w="2088"/>
      </w:tblGrid>
      <w:tr>
        <w:trPr>
          <w:trHeight w:val="907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ера</w:t>
            </w:r>
          </w:p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/Ситу</w:t>
              <w:softHyphen/>
              <w:t>ация обще</w:t>
              <w:softHyphen/>
              <w:t>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right="2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</w:t>
              <w:softHyphen/>
              <w:t>ные рол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</w:t>
              <w:softHyphen/>
              <w:t>кативные задач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ые средства</w:t>
            </w:r>
          </w:p>
        </w:tc>
      </w:tr>
      <w:tr>
        <w:trPr>
          <w:trHeight w:val="2196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-бытов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. Семь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2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ы семьи: мать (ба</w:t>
              <w:softHyphen/>
              <w:t xml:space="preserve">бушка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дедушка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, доч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</w:t>
              <w:softHyphen/>
              <w:t>жить по</w:t>
              <w:softHyphen/>
              <w:t>мощь. От</w:t>
              <w:softHyphen/>
              <w:t>реагиро</w:t>
              <w:softHyphen/>
              <w:t>вать на предлож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ие, попр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ь что-то сделать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0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ch helfen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0" w:leader="none"/>
              </w:tabs>
              <w:spacing w:before="0" w:after="200"/>
              <w:ind w:left="14" w:right="6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Nein,    danke./Ja,</w:t>
              <w:br/>
              <w:t>bitte. Mache bitte</w:t>
              <w:br/>
              <w:t>dein Zimmer</w:t>
              <w:br/>
              <w:t>sauber./Bringe den</w:t>
              <w:br/>
              <w:t>Mull weg.</w:t>
            </w:r>
          </w:p>
        </w:tc>
      </w:tr>
      <w:tr>
        <w:trPr>
          <w:trHeight w:val="2189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о</w:t>
              <w:softHyphen/>
              <w:t>культур</w:t>
              <w:softHyphen/>
              <w:t>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и. Подготовка к праздно</w:t>
              <w:softHyphen/>
              <w:t>ванию дня рожд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36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-роль. Друг, по</w:t>
              <w:softHyphen/>
              <w:t>друг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про</w:t>
              <w:softHyphen/>
              <w:t>сить, кто как гото</w:t>
              <w:softHyphen/>
              <w:t>вится ко дню рож</w:t>
              <w:softHyphen/>
              <w:t>дения,  со</w:t>
              <w:softHyphen/>
              <w:t>общить   о себе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ind w:left="22" w:right="43" w:firstLine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Hast du schon ein</w:t>
              <w:br/>
              <w:t>Geschenk fur X.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ind w:left="22" w:right="4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Nein, ich will heute</w:t>
              <w:br/>
              <w:t>fur X. ein Markenalbum</w:t>
              <w:br/>
              <w:t>kaufen.   X.   sammelt</w:t>
              <w:br/>
              <w:t>gern Briefmarke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ind w:left="2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Und du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spacing w:before="0" w:after="200"/>
              <w:ind w:left="22" w:right="43" w:firstLine="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  <w:t>Und ich will etwas</w:t>
              <w:br/>
              <w:t>fur X. basteln.</w:t>
            </w:r>
          </w:p>
        </w:tc>
      </w:tr>
      <w:tr>
        <w:trPr>
          <w:trHeight w:val="180" w:hRule="exac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9" w:hRule="exac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16" w:after="200"/>
        <w:ind w:left="2052" w:right="1037" w:hanging="13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К ОБУЧЕНИЮ РЕЦЕПТИВНЫМ ВИДАМ РЕЧЕВОЙ ДЕЯТЕЛЬНОСТИ</w:t>
      </w:r>
    </w:p>
    <w:p>
      <w:pPr>
        <w:pStyle w:val="Normal"/>
        <w:shd w:fill="FFFFFF" w:val="clear"/>
        <w:spacing w:before="223" w:after="200"/>
        <w:ind w:left="7" w:right="583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а начальном этапе предполагается обеспечить сформирован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ость механизмов зрительного и слухового восприятия, идентиф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ации и прогнозирования в самой элементарной форме, умение п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нимать текст, главным образом целиком построенный на изученном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языковом материале или включающий единичные незнакомые слова, </w:t>
      </w:r>
      <w:r>
        <w:rPr>
          <w:rFonts w:eastAsia="Times New Roman" w:cs="Times New Roman" w:ascii="Times New Roman" w:hAnsi="Times New Roman"/>
          <w:sz w:val="24"/>
          <w:szCs w:val="24"/>
        </w:rPr>
        <w:t>о значении которых можно догадаться по сходству с родным язы</w:t>
        <w:softHyphen/>
        <w:t>ком (интернационализмы), по контексту или раскрыть их значение с помощью словаря.</w:t>
      </w:r>
    </w:p>
    <w:p>
      <w:pPr>
        <w:pStyle w:val="Normal"/>
        <w:shd w:fill="FFFFFF" w:val="clear"/>
        <w:spacing w:before="0" w:after="130"/>
        <w:ind w:left="14" w:right="58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Используются несложные тексты разных видов и жанров, в том </w:t>
      </w:r>
      <w:r>
        <w:rPr>
          <w:rFonts w:eastAsia="Times New Roman" w:cs="Times New Roman" w:ascii="Times New Roman" w:hAnsi="Times New Roman"/>
          <w:sz w:val="24"/>
          <w:szCs w:val="24"/>
        </w:rPr>
        <w:t>числе легкие аутентичные тексты.</w:t>
      </w:r>
    </w:p>
    <w:p>
      <w:pPr>
        <w:pStyle w:val="Normal"/>
        <w:shd w:fill="FFFFFF" w:val="clear"/>
        <w:spacing w:before="166" w:after="20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7" w:right="29" w:firstLine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на слух и понимать речь учителя, построен</w:t>
        <w:softHyphen/>
        <w:t>ную на полностью знакомом материа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7" w:right="29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оспринимать на слух и понимать речь своих товарищей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адекватно выбирать речевую реакцию: согласиться или возразить, </w:t>
      </w:r>
      <w:r>
        <w:rPr>
          <w:rFonts w:eastAsia="Times New Roman" w:cs="Times New Roman" w:ascii="Times New Roman" w:hAnsi="Times New Roman"/>
          <w:sz w:val="24"/>
          <w:szCs w:val="24"/>
        </w:rPr>
        <w:t>выразить одобрение/неодобр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7" w:right="22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ринимать на слух и понимать основное содержани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раткого сообщения, содержащего некоторое количество незнак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ых слов, с опорой на контекст, иллюстрации.</w:t>
      </w:r>
    </w:p>
    <w:p>
      <w:pPr>
        <w:pStyle w:val="Normal"/>
        <w:shd w:fill="FFFFFF" w:val="clear"/>
        <w:spacing w:before="230" w:after="200"/>
        <w:ind w:righ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Чтение</w:t>
      </w:r>
    </w:p>
    <w:p>
      <w:pPr>
        <w:pStyle w:val="Normal"/>
        <w:shd w:fill="FFFFFF" w:val="clear"/>
        <w:spacing w:before="187" w:after="20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еникам обеспечивается возмож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22" w:firstLine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олностью овладеть техникой чтения вслух: соотносить гр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фический образ слова со звуковым, читать текст, соблюдая ударе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е в словах, фразах, основные правила чтения букв и буквосоч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аний, интон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14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рительно воспринимать и, узнавать изученный материал (слова, словосочетания, предложения), осознавать их значение и смысл в тек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346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ть первичными умениями чтения про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22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владеть умением полностью понимать содержание текстов, </w:t>
      </w:r>
      <w:r>
        <w:rPr>
          <w:rFonts w:eastAsia="Times New Roman" w:cs="Times New Roman" w:ascii="Times New Roman" w:hAnsi="Times New Roman"/>
          <w:sz w:val="24"/>
          <w:szCs w:val="24"/>
        </w:rPr>
        <w:t>целиком построенных на изученном материа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22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владеть умением полностью понимать содержание текста, включающего отдельные незнакомые слова, с опорой на контекст,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языковую догадку: на основе сходства со словом родного языка (ин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тернационализмы), с опорой на словообразовательные элементы,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я также словарь в учебни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autoSpaceDE w:val="false"/>
        <w:spacing w:before="0" w:after="0"/>
        <w:ind w:left="0" w:right="22" w:firstLine="34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Овладеть первичными умениями в понимании основного с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ержания текста, включающего значительное количество незнак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ых слов, опираясь на языковую догадку, словарь, опуская незн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омые явления, не мешающие понять основное содержание текста.</w:t>
      </w:r>
    </w:p>
    <w:p>
      <w:pPr>
        <w:pStyle w:val="Normal"/>
        <w:shd w:fill="FFFFFF" w:val="clear"/>
        <w:spacing w:before="230" w:after="200"/>
        <w:ind w:left="1922" w:right="691" w:hanging="9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ТРЕБОВАНИЯ К ОВЛАДЕНИЮ РЕЦЕПТИ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ЗЫКОВЫМИ СРЕДСТВАМИ</w:t>
      </w:r>
    </w:p>
    <w:p>
      <w:pPr>
        <w:pStyle w:val="Normal"/>
        <w:shd w:fill="FFFFFF" w:val="clear"/>
        <w:spacing w:before="209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4" w:after="0"/>
        <w:ind w:left="7" w:right="7" w:firstLine="353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ецептивный словарь учащихся формируется за счет исполь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ования в рифмованном материале, в текстах для чтения и аудиро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ания, в формулировках заданий некоторого числа повторяющейся лексики, которую школьники должны узнавать при зрительном вос</w:t>
        <w:softHyphen/>
        <w:t xml:space="preserve">приятии и частично — на слух. На первом году обучения ее объем </w:t>
      </w:r>
      <w:r>
        <w:rPr>
          <w:rFonts w:eastAsia="Times New Roman" w:cs="Times New Roman" w:ascii="Times New Roman" w:hAnsi="Times New Roman"/>
          <w:sz w:val="24"/>
          <w:szCs w:val="24"/>
        </w:rPr>
        <w:t>невелик: от 50 до 100 лексических едини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7" w:firstLine="35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словообразовательными средствами тоже носит в основном рецептивный характер. Школьники учатся узнавать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которые аффикс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5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уффиксы существительных (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g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it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eit</w:t>
      </w:r>
      <w:r>
        <w:rPr>
          <w:rFonts w:eastAsia="Times New Roman" w:cs="Times New Roman" w:ascii="Times New Roman" w:hAnsi="Times New Roman"/>
          <w:sz w:val="24"/>
          <w:szCs w:val="24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ion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уффиксы прилагатель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-ig, -lich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0" w:right="36" w:firstLine="3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фик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го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be-, ge-, er-, ver-, mit-, nach-, auf-, aus-, uber-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уффикс глагол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-ieren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ловосложение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0" w:right="29" w:firstLine="353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уществительное + существительное 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MaTktplat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rafienbahn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35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гол + существительно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hnha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ufhaus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ind w:left="0" w:right="22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Ученики учатся узнавать интернационализмы: например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u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zep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:</w:t>
      </w:r>
      <w:r>
        <w:rPr>
          <w:rFonts w:cs="Times New Roman" w:ascii="Times New Roman" w:hAnsi="Times New Roman"/>
          <w:b/>
          <w:sz w:val="24"/>
          <w:szCs w:val="24"/>
        </w:rPr>
        <w:t xml:space="preserve"> 1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ертя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08"/>
        <w:gridCol w:w="1391"/>
        <w:gridCol w:w="1501"/>
        <w:gridCol w:w="1440"/>
        <w:gridCol w:w="147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 соответствует требованиям примерной федеральной программы по иностранным языкам, составленной на основе федерального компонента государственного стандарта основного общего образования, утвержденного в 2004 году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5  класс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3"/>
        <w:gridCol w:w="2007"/>
        <w:gridCol w:w="2051"/>
        <w:gridCol w:w="20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Я и мои друзь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Семь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Квартира. Д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мощь по дому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bCs/>
                <w:color w:val="000000"/>
              </w:rPr>
              <w:t>Старый типичный  немецкий город. Что в нем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bCs/>
                <w:color w:val="000000"/>
              </w:rPr>
              <w:t xml:space="preserve">Жители города, их занятия.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Что мы учимся делать в школе и дома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Что мы делаем охотно (неохотно), чем увлекаемс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Мы изготовляем поделки и комментируем свои действи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Самые начальные сведения о Германии: название столицы государства и столиц федеральных земель, некоторые общие сведения о каком-либо конкретном немецком городе (ориентировка в городе по фрагменту плана города)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- янва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Домашние животные в нашей жизни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окупки (канцтоваров, сувениров)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Семейные традиции. Празднование дня рождени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февра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bCs/>
                <w:color w:val="000000"/>
              </w:rPr>
              <w:t>Природа (зимой, весной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-март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которые экологические проблемы гор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й город (мое село). Что можно показать немецким гостям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«Наши немецкие друзья готовят прощальный праздник. А мы?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76"/>
        <w:gridCol w:w="1692"/>
        <w:gridCol w:w="5301"/>
        <w:gridCol w:w="4471"/>
      </w:tblGrid>
      <w:tr>
        <w:trPr>
          <w:trHeight w:val="8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Ур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 xml:space="preserve">Дат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Тема (подтема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Цель урока</w:t>
            </w:r>
          </w:p>
        </w:tc>
      </w:tr>
      <w:tr>
        <w:trPr>
          <w:trHeight w:val="255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циально – бытовая сфера общения (у нас в стране и в Германии)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Я и мои друзь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Семь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Квартира. Дом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омощь по дому.(15 часов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ервый день в новом учебном году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Новая лексика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 xml:space="preserve">Родители новых учеников знакомятся друг с другом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 xml:space="preserve">Мы знакомимся с новым сказочным персонажем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>Кот в сапогах (развитие  грамматических навыков и умений)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>Развитие  грамматических навыков и ум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 xml:space="preserve">Что делают обычно дети на летних каникулах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 xml:space="preserve">А что делали на летних каникулах наши немецкие друзья?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лексических навыков аудирова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рошедшее время (Partizip II)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  грамматических навыков и ум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Мы беседуем о летних каникулах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Как охарактеризовать кого-либо или что-либо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навыков и умений аудир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-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2.09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Взаимоотношения в семье. Моя семья. Систематизация и повторение языкового и речевого материал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Систематизация и повторение языкового и речевого материал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чить немецкий язык – значит знакомиться со страной и людьми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Наши спортивные увлечени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Квартира, дом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Определенные и неопределенные артикли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 и умений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 – культурная сфера общения (у нас в стране и в Германии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арый типичный  немецкий город. Что в нем? (11 часов)</w:t>
            </w:r>
            <w:r>
              <w:rPr>
                <w:color w:val="000000"/>
              </w:rPr>
              <w:t xml:space="preserve"> </w:t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1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Что учишь, то и знаешь! Старый немецкий город. Что в нем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17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Я и мои друзь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1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Старые постройки гор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 и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19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Знакомство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-6(20-2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7.10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8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Что мы уже знаем и умеем. Формирование лексических навыков чтения, говорения, аудирования, письм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, аудирова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2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чить немецкий язык – значит знакомиться со страной и людьми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2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 «Семья». Повторение «Знакомство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2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5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 «Встреча на улице». Повторение «Досуг и увлечения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2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 «Мы знакомимся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2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Контроль навыков письма «Как я провел лето?». Повторение «Я и мои друзья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 – культурная сфера общения (у нас в стране и в Германии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тели города, их занятия.  (9 час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27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бота над ошибками контроля навыков письма. Жители гор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2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>Занятия жителей города. Формирование лексических навыков чтения, аудирования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29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Знакомство на улице гор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3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Домашние животные в нашей жизни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5-6(31-3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 по теме «В городе… Кто живет здесь?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7(3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Учить немецкий язык – значит знакомиться со страной и людьми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8(3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Грамматика «Порядковые числительные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 и умений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9(3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Переписка. Телемост уже близко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чебно-трудовая сфера общения (у нас в стране и в Германии)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Что мы учимся делать в школе и дома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Что мы делаем охотно (неохотно), чем увлекаемс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Мы изготовляем поделки и комментируем свои действия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9 час.)</w:t>
            </w:r>
            <w:r>
              <w:rPr>
                <w:color w:val="000000"/>
              </w:rPr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1(3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Что мы учимся делать в школе и дом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lang w:val="en-US"/>
              </w:rPr>
            </w:pPr>
            <w:r>
              <w:rPr>
                <w:lang w:val="en-US"/>
              </w:rPr>
              <w:t>2(37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Как обстоит дело со свободным временем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3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мы делаем охотно (неохотно), чем увлекаемс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39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изготовляем поделки и комментируем свои действи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(4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 по теме «Свободное время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4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 «Занятия в школе»»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«Мои друзья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4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 «Разговор на улице». Повторение «Помощь по дому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4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 «Наши увлечения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4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 навыков письма «Празднование Рождества и Нового года». Повторение «Квартира, дом»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оциально-культурная сфера общения (у нас в стране и в Германии)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Самые начальные сведения о Германии: название столицы государства и столиц федеральных земель, некоторые общие сведения о каком-либо конкретном немецком городе (ориентировка в городе по фрагменту плана города)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9час.)</w:t>
            </w:r>
            <w:r>
              <w:rPr>
                <w:color w:val="000000"/>
              </w:rPr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4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Работа над ошибками контроля навыков письма. Я живу в городе (селе)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4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й город (мое село)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47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звание столицы Германии и столиц федеральных земель. 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(4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ещение кафе, магазин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-6(49-5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6.1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детей по теме «Где и как живут здесь люди?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5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9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пичные немецкие жилые дом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5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рода зимой. На зимних улицах гор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5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6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мейные традиции, зимние праздники (Рождество, Новый год)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оциально-бытовая сфера общения (у нас в стране и в Германии)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Домашние животные в нашей жизни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окупки (канцтоваров, сувениров)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Семейные традиции. Празднование дня рождения.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10часов.)</w:t>
            </w:r>
            <w:r>
              <w:rPr>
                <w:color w:val="000000"/>
              </w:rPr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5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>Домашние животные в нашей жизн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5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омощь по дому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5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b/>
                <w:b/>
                <w:spacing w:val="-2"/>
              </w:rPr>
            </w:pPr>
            <w:r>
              <w:rPr>
                <w:color w:val="000000"/>
              </w:rPr>
              <w:t xml:space="preserve">Покупки (канцтоваров, сувениров)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-5(57-5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4.0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мейные традиции. Празднование дня рождени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-7(59-6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30.01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1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по теме «В гостях у Габи. Что мы здесь видим?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6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фессии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6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мы делаем охотно, чем увлекаемс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6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проекта «Мой город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находить ошибки, анализировать и исправлять их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 – культурная сфера общения (у нас в стране и в Германии)</w:t>
            </w:r>
          </w:p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>
                <w:bCs/>
                <w:color w:val="000000"/>
              </w:rPr>
              <w:t>Природа (зимой, весной) - (10 часов.)  </w:t>
            </w:r>
            <w:r>
              <w:rPr>
                <w:color w:val="000000"/>
              </w:rPr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6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емена г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6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рода зимой, весной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6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4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ши забавы в разное время г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-5(67-6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6.02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года в разное время г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69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1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 чтения «Год» (сказка). Повторение «Гости приходят в наш город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7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 «Природа весной». Повторение «А как обстоят дела с экологией?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7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7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 говорения «Природа в различное время года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7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 письма «Весенние каникулы». Повторение «Достопримечательности города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7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над ошибками контроля навыков  письма. Грамматика «Употребление глагол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ll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o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Развитие грамматических навыков и умений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 – культурная сфера общения (у нас в стране и в Германии)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которые экологические проблемы города (села) - (10 часо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7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ологические проблемы на нашей планете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7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оровый образ жизни. Личная гигиен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чт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7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как обстоят дела с экологией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-5(77-7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2.03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3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которые экологические проблемы города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(79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5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рязнение окружающей среды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7(8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 опасност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8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0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я в Германии и в Росси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8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окружающей среды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8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знаний учащихся по теме: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которые экологические проблемы города (села)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 – культурная сфера общения (у нас в стране и в Германии)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й город (мое село). Что можно показать немецким гостям?- (11 часо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8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ти приезжают в наш город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Новая лексик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8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товим выставку для гостей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(8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ание в незнакомом городе: где что находится, как пройти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4-5(87-8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0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2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род прибывают иностранцы: их все удивляет, не все им нравитс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6-7(89-9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6.04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7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знаний учащихся по теме «Гости прибывают в наш город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8(9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9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 «Выставка». Повторение «Самые начальные сведения о Германии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9(9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3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 «Празднование дня рождения». Повторение «Достопримечательности моего сел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9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говорения «Мы встречаем гостей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9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6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письма «Что можно показать немецким гостям?». Повторение «Природа весной»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нания, умения и навыки в ситуациях контрол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ое повторение «Наши немецкие друзья готовят прощальный праздник. А мы?» - (11 часо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(9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0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ши немецкие друзья готовят прощальный праздник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письм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(96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ше ответное слово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аудирования,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3-4(97-9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7.05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/>
              <w:t>8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зднование дня рождени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чтения, ауд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5-6(99-10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4.05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b/>
                <w:b/>
              </w:rPr>
            </w:pPr>
            <w:r>
              <w:rPr/>
              <w:t>15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 мы празднуем день рождения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7,8,9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(101,102,103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17.05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21.05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2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знаний учащихся по теме «Наши немецкие друзья готовят прощальный праздник. А мы?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. у. н. в новых ситуациях обще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0(10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4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немецкий язык – значит знакомиться со страной и людьми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11(105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/>
            </w:pPr>
            <w:r>
              <w:rPr/>
              <w:t>28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«Рассказ о конкретном немецком городе»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</w:t>
            </w:r>
          </w:p>
        </w:tc>
      </w:tr>
    </w:tbl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38" w:after="200"/>
        <w:ind w:lef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 ДОСТИЖЕНИЯ</w:t>
      </w:r>
    </w:p>
    <w:p>
      <w:pPr>
        <w:pStyle w:val="Normal"/>
        <w:shd w:fill="FFFFFF" w:val="clear"/>
        <w:spacing w:before="7" w:after="200"/>
        <w:ind w:left="9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ЕННОСТИ НЕМЕЦКОМУ ЯЗЫКУ</w:t>
      </w:r>
    </w:p>
    <w:p>
      <w:pPr>
        <w:pStyle w:val="Normal"/>
        <w:shd w:fill="FFFFFF" w:val="clear"/>
        <w:spacing w:before="101" w:after="200"/>
        <w:ind w:lef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Контролю и измерению подлежит как уровень коммуникативн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петенции, определяемый целями обучения, так и (при опред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енных видах контроля) ее основные составляющие.</w:t>
      </w:r>
    </w:p>
    <w:p>
      <w:pPr>
        <w:pStyle w:val="Normal"/>
        <w:shd w:fill="FFFFFF" w:val="clear"/>
        <w:ind w:right="36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видов контроля выделяются: 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уровне школ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кущий, промежуточный, итоговый </w:t>
      </w:r>
    </w:p>
    <w:p>
      <w:pPr>
        <w:pStyle w:val="Normal"/>
        <w:shd w:fill="FFFFFF" w:val="clear"/>
        <w:ind w:left="7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за выполнением задач обучения фактически проводится на каждом занятии (проверка понимания прочитанного, прослушивание устных сообщений и т. п.). Объектами контроля могут быть как виды речевой деятельности (говорение, аудирование, чтение, письмо), так и лексические и грамматические навыки школьников.</w:t>
      </w:r>
    </w:p>
    <w:p>
      <w:pPr>
        <w:pStyle w:val="Normal"/>
        <w:shd w:fill="FFFFFF" w:val="clear"/>
        <w:ind w:left="7" w:right="29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омежуточный внутришкольн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 в конце цепочки уроков, четверти и ориентирован на те же объек</w:t>
        <w:softHyphen/>
        <w:t>ты. Он может носить тестовый характер и проводиться в форме заданий со свободно конструируемым ответом.</w:t>
      </w:r>
    </w:p>
    <w:p>
      <w:pPr>
        <w:pStyle w:val="Normal"/>
        <w:shd w:fill="FFFFFF" w:val="clear"/>
        <w:ind w:left="7" w:right="2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тоговы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 школой в конце каждо</w:t>
        <w:softHyphen/>
        <w:t>го учебного года. Проверке главным образом подвергаются умения во всех видах речевой деятельности.</w:t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Используемая линия  УМ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мажные носител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 И. Л. Бим, Л. И. Рыжова «Немецкий язык. Шаги 1» учебник для 5 класса общеобразовательных учреждений  - Москва «Просвещение, 2005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немецкому язы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носит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нет-поддерж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/>
        <w:t>2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начального общего образования по иностранному язык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иностранным языкам (немецкий язы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Нем. яз. Склонение имен существительны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пьютерные программы  по немецк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ая  доска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ая литератур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. Л. Бим, Л. М. Санникова, П. А. Разинов. Шаги – 1: книга для учителя к учебнику немецкого языка для 5 класса общеобразовательных учреждений. Москва «Просвещение», 2007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мецкий язык. 5 класс: поурочные планы по учебнику И. Л. Бим «Немецкий язык. Шаги 1»/ авт.-сост. О. В. Лемякина. – Волгоград: Учитель, 2007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. А. Семенцова. Контрольные и проверочные работы по немецкому языку: к учебнику И. Л. Бим «Шаги – 1», Москва: Экзамен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 Грамматика немецкого языка в таблицах и схемах. Издание 2-е. СПб, ООО «Виктория плюс», 2008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45" w:right="2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0" w:after="200"/>
        <w:ind w:left="3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11">
    <w:name w:val="Верхний колонтитул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/>
  </w:style>
  <w:style w:type="character" w:styleId="12">
    <w:name w:val="Нижний колонтитул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1:22:00Z</dcterms:created>
  <dc:creator>Admin</dc:creator>
  <dc:description/>
  <cp:keywords/>
  <dc:language>en-US</dc:language>
  <cp:lastModifiedBy>Галина</cp:lastModifiedBy>
  <dcterms:modified xsi:type="dcterms:W3CDTF">2011-09-20T10:35:00Z</dcterms:modified>
  <cp:revision>13</cp:revision>
  <dc:subject/>
  <dc:title/>
</cp:coreProperties>
</file>