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Бутырская основная общеобразовательная школа» Валуйского района Белгород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Согласовано»                                        «Согласовано»                                                «Утверждаю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итель МО учителей               Заместитель директора школы по             Директор МОУ «Бутырская ООШ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уманитарных наук                                 УВР МОУ «Бутырская ООШ»                       ____________(Мирошниченко В. П.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зинская СОШ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____________(                         )                  ______________(Козлова Г. Е.)                   Приказ №___от  «_____»___________2011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токол №___от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«____»________________2011 г.        «_____»________________2011 г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таринцевой Галины Петров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Cs/>
          <w:sz w:val="32"/>
          <w:szCs w:val="32"/>
        </w:rPr>
        <w:t xml:space="preserve">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едмету «Немецкий язык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8  класс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зовый уров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11-2012 учебный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Рабочая программа составлена для обучения учащихся 8 класса  МОУ «Бутырская основная общеобразовательная школа» Валуйского района Белгородской области в 2011 – 2012 учебном году. В основу рабочей программы положена примерная программа по иностранным языкам, 2004 г. </w:t>
      </w:r>
      <w:r>
        <w:rPr>
          <w:rFonts w:cs="Times New Roman" w:ascii="Times New Roman" w:hAnsi="Times New Roman"/>
          <w:sz w:val="24"/>
          <w:szCs w:val="24"/>
        </w:rPr>
        <w:t xml:space="preserve">Структура рабочей программы определена федеральным компонентом государственного образовательного стандарта по иностранным языкам 2004 г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зработана на основе </w:t>
      </w:r>
      <w:r>
        <w:rPr>
          <w:rFonts w:cs="Times New Roman" w:ascii="Times New Roman" w:hAnsi="Times New Roman"/>
          <w:sz w:val="24"/>
          <w:szCs w:val="24"/>
        </w:rPr>
        <w:t xml:space="preserve">Федарального  базисного учебного плана для образовательных учреждений Российской Федераци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 составлена без изменений и    ориентирована     на     использование учебника «Немецкий язык  „Шаги 4". 8 класс. Учебник для общеобразовательных учреждений. И.Л.Бим ,Л. М. Санникова и др. – М.: Просвещение, 2010 г. На изучение иностранного языка (немецкого) отведено 3 часа в неделю, 105 часов в год. Из них запланировано на контрольное чтение, аудирование, говорение и письмо 4 часа.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И И ПЛАНИРУЕМЫЕ РЕЗУЛЬТАТЫ ОБУЧЕНИЯ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МЕЦКОМУ ЯЗЫКУ</w:t>
      </w:r>
    </w:p>
    <w:p>
      <w:pPr>
        <w:pStyle w:val="Normal"/>
        <w:shd w:fill="FFFFFF" w:val="clear"/>
        <w:spacing w:before="194" w:after="200"/>
        <w:ind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Целью обучения немецкому языку в рамках базового курса яв</w:t>
        <w:softHyphen/>
        <w:t>ляется овладение учащимися способностью осуществлять непосред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твенное общение с носителями немецкого языка в наиболее рас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ространенных ситуациях повседневного общения и читать неслож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ные аутентичные тексты с целью извлечения информации о странах </w:t>
      </w:r>
      <w:r>
        <w:rPr>
          <w:rFonts w:eastAsia="Times New Roman" w:cs="Times New Roman" w:ascii="Times New Roman" w:hAnsi="Times New Roman"/>
          <w:sz w:val="24"/>
          <w:szCs w:val="24"/>
        </w:rPr>
        <w:t>изучаемого языка, их культуре и быте. Это предполагает достиже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ие школьниками минимально достаточного уровня коммуникатив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ной компетенции, в процессе которого происходит воспитание, об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азование и развитие школьников средствами немецкого языка.</w:t>
      </w:r>
    </w:p>
    <w:p>
      <w:pPr>
        <w:pStyle w:val="Normal"/>
        <w:shd w:fill="FFFFFF" w:val="clear"/>
        <w:ind w:left="14" w:righ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Коммуникативная цель обучения представляет собой сложное </w:t>
      </w:r>
      <w:r>
        <w:rPr>
          <w:rFonts w:eastAsia="Times New Roman" w:cs="Times New Roman" w:ascii="Times New Roman" w:hAnsi="Times New Roman"/>
          <w:sz w:val="24"/>
          <w:szCs w:val="24"/>
        </w:rPr>
        <w:t>интегративное целое, включающее в себя следующие аспект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7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1.</w:t>
      </w:r>
      <w:r>
        <w:rPr>
          <w:rFonts w:cs="Times New Roman" w:ascii="Times New Roman" w:hAnsi="Times New Roman"/>
          <w:b/>
          <w:spacing w:val="-18"/>
          <w:sz w:val="24"/>
          <w:szCs w:val="24"/>
        </w:rPr>
        <w:t>Коммуникативные умения,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сформированные на основе языков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, лингвострановедческих и социокультурных знаний, навыков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14" w:firstLine="353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умение осуществлять устно-речевое общение в стандартных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ситуациях в рамках учебно-трудовой, бытовой, культурной сфер об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щения, в том числе умение делать краткие связные сообщения о се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бе, своем окружении; обсуждать актуальные проблемы современной </w:t>
      </w:r>
      <w:r>
        <w:rPr>
          <w:rFonts w:eastAsia="Times New Roman" w:cs="Times New Roman" w:ascii="Times New Roman" w:hAnsi="Times New Roman"/>
          <w:sz w:val="24"/>
          <w:szCs w:val="24"/>
        </w:rPr>
        <w:t>молодежи на основе текста, выражать свое мнение о прочитанно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29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воспринимать на слух и понимать краткие сообще</w:t>
        <w:softHyphen/>
        <w:t>ния типа объявлен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22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умение читать и понимать содержание несложных аутентич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ых текстов разных жанров с разной глубиной и точностью пон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а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left="14" w:right="22" w:firstLine="35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умение письменно оформлять и передавать элементарную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, в частности писать письм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7"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оспитание школьников</w:t>
      </w:r>
      <w:r>
        <w:rPr>
          <w:rFonts w:cs="Times New Roman" w:ascii="Times New Roman" w:hAnsi="Times New Roman"/>
          <w:sz w:val="24"/>
          <w:szCs w:val="24"/>
        </w:rPr>
        <w:t xml:space="preserve">, осуществляемое через систему личностных отношений к постигаемой культуре и процессу </w:t>
      </w:r>
      <w:r>
        <w:rPr>
          <w:rFonts w:eastAsia="Times New Roman" w:cs="Times New Roman" w:ascii="Times New Roman" w:hAnsi="Times New Roman"/>
          <w:sz w:val="24"/>
          <w:szCs w:val="24"/>
        </w:rPr>
        <w:t>этой культурой, что предполагает формирование у них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истемы моральных ценност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ценочно-эмоционального отношения к мир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22" w:firstLine="35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ложительного отношения к иностранному языку, к ку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уре народа, говорящего на этом языке, способствующего разви</w:t>
        <w:softHyphen/>
        <w:t>тию взаимопонимания, толерант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нимания важности изучения иностранного языка и п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ребности пользоваться им как средством общения в условиях вхождения нашей страны в мировое сообществ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7"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разование средствами иностранного языка</w:t>
      </w:r>
      <w:r>
        <w:rPr>
          <w:rFonts w:cs="Times New Roman" w:ascii="Times New Roman" w:hAnsi="Times New Roman"/>
          <w:sz w:val="24"/>
          <w:szCs w:val="24"/>
        </w:rPr>
        <w:t xml:space="preserve">, которое </w:t>
      </w:r>
      <w:r>
        <w:rPr>
          <w:rFonts w:eastAsia="Times New Roman" w:cs="Times New Roman" w:ascii="Times New Roman" w:hAnsi="Times New Roman"/>
          <w:sz w:val="24"/>
          <w:szCs w:val="24"/>
        </w:rPr>
        <w:t>предполагает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онимание особенностей своего мышл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22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сопоставление изучаемого языка с родным, осознание ос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бенностей каждого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firstLine="35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знание о культуре, страницах истории, реалиях и традициях </w:t>
      </w:r>
      <w:r>
        <w:rPr>
          <w:rFonts w:eastAsia="Times New Roman" w:cs="Times New Roman" w:ascii="Times New Roman" w:hAnsi="Times New Roman"/>
          <w:sz w:val="24"/>
          <w:szCs w:val="24"/>
        </w:rPr>
        <w:t>страны изучаемого язык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14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едставление о достижениях национальных культур (собст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енной и иной) в развитии общечеловеческой культуры, о роли род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ого языка в зеркале культуры другого народа и включение шко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иков в диалог культур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звитие учащихся</w:t>
      </w:r>
      <w:r>
        <w:rPr>
          <w:rFonts w:cs="Times New Roman" w:ascii="Times New Roman" w:hAnsi="Times New Roman"/>
          <w:sz w:val="24"/>
          <w:szCs w:val="24"/>
        </w:rPr>
        <w:t>, осуществляемое в процессе освоения ими опыта творческой, поисковой деятельности, осознания явлений как своей, так и иной действительности, их общности и различ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то предполагает формирование у школьников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7" w:firstLine="35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зма языковой догадки и умения переноса знани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и навыков в новую ситуацию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снове осуществления широкого </w:t>
      </w:r>
      <w:r>
        <w:rPr>
          <w:rFonts w:eastAsia="Times New Roman" w:cs="Times New Roman" w:ascii="Times New Roman" w:hAnsi="Times New Roman"/>
          <w:sz w:val="24"/>
          <w:szCs w:val="24"/>
        </w:rPr>
        <w:t>спектра проблемно-поисковой деятель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языковых, интеллектуальных и познавательных способност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ных ориентации, чувств и эмоц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14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способности и готовности вступать в иноязычное общение, по</w:t>
        <w:softHyphen/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требности в дальнейшем самостоятельном изучении иностранного язык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0" w:right="7" w:firstLine="353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учебные и специальные учебные умения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читься (работать с книгой, учебником, справочной литературой,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перевод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0" w:firstLine="353"/>
        <w:jc w:val="both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Компенсаторные умения: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умение выходить из трудного п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ожения за счет, например, перифраза, использования синонима (при дефиците языковых средств).</w:t>
      </w:r>
    </w:p>
    <w:p>
      <w:pPr>
        <w:pStyle w:val="Normal"/>
        <w:shd w:fill="FFFFFF" w:val="clear"/>
        <w:ind w:left="14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 целом формируемая коммуникативная компетенция представ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ляет собой сложное многокомпонентное целое, которое можно рас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матривать на разных уровнях.</w:t>
      </w:r>
    </w:p>
    <w:p>
      <w:pPr>
        <w:pStyle w:val="Normal"/>
        <w:shd w:fill="FFFFFF" w:val="clear"/>
        <w:ind w:left="7" w:firstLine="338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В концепции базового курса обучения немецкому языку предусмот</w:t>
        <w:softHyphen/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рено пять уровней коммуникативной компетенции, из которых только три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первых могут быть соотнесены с овладением иностранным языком в рам</w:t>
        <w:softHyphen/>
        <w:t xml:space="preserve">ках базового курса, а именно: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уровень начинающе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1-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уровень),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>уро</w:t>
        <w:softHyphen/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ень элементарной коммуникативной компетенции </w:t>
      </w:r>
      <w:r>
        <w:rPr>
          <w:rFonts w:eastAsia="Times New Roman" w:cs="Times New Roman" w:ascii="Times New Roman" w:hAnsi="Times New Roman"/>
          <w:sz w:val="24"/>
          <w:szCs w:val="24"/>
        </w:rPr>
        <w:t>(2-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уровень)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уровень продвинутой коммуникативной компетенции </w:t>
      </w:r>
      <w:r>
        <w:rPr>
          <w:rFonts w:eastAsia="Times New Roman" w:cs="Times New Roman" w:ascii="Times New Roman" w:hAnsi="Times New Roman"/>
          <w:sz w:val="24"/>
          <w:szCs w:val="24"/>
        </w:rPr>
        <w:t>(3-й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уро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ень). Из них лишь 2-й и 3-й уровни позволяют реально, практически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пользоваться иностранным языком: 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</w:rPr>
        <w:t>на уровне элементарной комму</w:t>
        <w:softHyphen/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>никативной компетенции — добиваться взаимопонимания с носите</w:t>
        <w:softHyphen/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</w:rPr>
        <w:t>лем немецкого языка в самых распространенных стандартных ситу</w:t>
        <w:softHyphen/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</w:rPr>
        <w:t>ациях устно-речевого общения и извлекать информацию из облег</w:t>
        <w:softHyphen/>
        <w:t xml:space="preserve">ченного устного и письменного текста, а на уровне продвинутой 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</w:rPr>
        <w:t>коммуникативной компетенции — осуществлять общение в относи</w:t>
        <w:softHyphen/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тельно естественных условиях,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а именно: уметь объясниться с носи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телем языка в различных ситуациях общения, и не только в стандарт</w:t>
        <w:softHyphen/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ных, уметь извлечь информацию из несложных аутентичных текстов </w:t>
      </w:r>
      <w:r>
        <w:rPr>
          <w:rFonts w:eastAsia="Times New Roman" w:cs="Times New Roman" w:ascii="Times New Roman" w:hAnsi="Times New Roman"/>
          <w:sz w:val="24"/>
          <w:szCs w:val="24"/>
        </w:rPr>
        <w:t>разных видов и жанров.</w:t>
      </w:r>
    </w:p>
    <w:p>
      <w:pPr>
        <w:pStyle w:val="Normal"/>
        <w:shd w:fill="FFFFFF" w:val="clear"/>
        <w:ind w:left="7" w:firstLine="33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Normal"/>
        <w:shd w:fill="FFFFFF" w:val="clear"/>
        <w:spacing w:before="209" w:after="200"/>
        <w:ind w:right="7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циально-политические и экономические преобразования во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сех сферах жизни нашего общества привели к существенным из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менениям в сфере образования.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Изменился статус школы: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из го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ударственного учреждения школа стала общественно-государст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енной, отражающей интересы как государства, так и общества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 отдельной личности.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озможности и потребности личности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школьника, желания и интересы родителей стали во многом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определять образовательную политику в стране: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явилось мн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го новых типов школ, новых курсов обучения, и, соответственно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оявился выбор образовательных путей. Наличие выбора в сфер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разования — одно из проявлений демократизации и гуманизаци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школы и в значительной мере показатель схемы парадигмы обра</w:t>
        <w:softHyphen/>
        <w:t>зования. Официально признанной становится личностно-ориентиро-</w:t>
      </w:r>
      <w:r>
        <w:rPr>
          <w:rFonts w:eastAsia="Times New Roman" w:cs="Times New Roman" w:ascii="Times New Roman" w:hAnsi="Times New Roman"/>
          <w:sz w:val="24"/>
          <w:szCs w:val="24"/>
        </w:rPr>
        <w:t>ванная парадигма образования, согласно которой ученик становит</w:t>
        <w:softHyphen/>
        <w:t>ся в центр учебно-воспитательного процесса (ср. в немецком язы</w:t>
        <w:softHyphen/>
        <w:t xml:space="preserve">ке терм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rnerzentriert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rangeh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рассматривается не как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ъект воздействия учителя, а как субъект своей учебной деятель</w:t>
        <w:softHyphen/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ности, потребности, возможности и способности которого должны п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оянно учитываться.</w:t>
      </w:r>
    </w:p>
    <w:p>
      <w:pPr>
        <w:pStyle w:val="Normal"/>
        <w:shd w:fill="FFFFFF" w:val="clear"/>
        <w:ind w:left="22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Изменился и статус иностранного язык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как школьного учеб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ого предмета. Расширение международных связей, вхождение на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шего государства в мировое сообщество сделало иностранный язык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реальн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остребованным. Государство и общество стали испыты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ать действительную потребность в людях, практически владеющи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ностранным языком. Практическое владение иностранным языком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тало восприниматься и как личностно значимое. Школьники и их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одители начали связывать с практическим владением иностранным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языком планы на будущее: возможности для лучшего трудоустрой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ва, дальнейшей учебы, отдыха, туризма. Иностранный язык стал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в полной мере осознаваться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>как средство общения, средство взаимо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нимания и взаимодействия людей, средство приобщения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к иной национальной культуре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 как важное средство для разви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ия интеллектуальных способностей школьников, их общеобразова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тельного потенциала. Стало ясным значение практического владе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ностранным языком для общеречевого развития школьников, для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я культуры общения.</w:t>
      </w:r>
    </w:p>
    <w:p>
      <w:pPr>
        <w:pStyle w:val="Normal"/>
        <w:shd w:fill="FFFFFF" w:val="clear"/>
        <w:spacing w:before="7" w:after="200"/>
        <w:ind w:left="22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остранный язык был перемещен с одного из последних мест в учебном плане на одно из первых, в непосредственную близос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 родному языку, точнее, вошел в базисном учебном плане в цикл </w:t>
      </w:r>
      <w:r>
        <w:rPr>
          <w:rFonts w:eastAsia="Times New Roman" w:cs="Times New Roman" w:ascii="Times New Roman" w:hAnsi="Times New Roman"/>
          <w:sz w:val="24"/>
          <w:szCs w:val="24"/>
        </w:rPr>
        <w:t>языковых учебных предметов.</w:t>
      </w:r>
    </w:p>
    <w:p>
      <w:pPr>
        <w:pStyle w:val="Normal"/>
        <w:shd w:fill="FFFFFF" w:val="clear"/>
        <w:ind w:left="22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ыбор изучаемых школьниками иностранных языков определя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ется их ролью в современном мире, а также стремлением сохра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ить в соответствии с решениями Совета Европы языковой плю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рализм. Последнее означает важность изучения в школе наиболе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спространенных языков, в том числе языков-соседей, несмотря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на все большее использование английского языка как средства </w:t>
      </w:r>
      <w:r>
        <w:rPr>
          <w:rFonts w:eastAsia="Times New Roman" w:cs="Times New Roman" w:ascii="Times New Roman" w:hAnsi="Times New Roman"/>
          <w:sz w:val="24"/>
          <w:szCs w:val="24"/>
        </w:rPr>
        <w:t>международного общения.</w:t>
      </w:r>
    </w:p>
    <w:p>
      <w:pPr>
        <w:pStyle w:val="Normal"/>
        <w:shd w:fill="FFFFFF" w:val="clear"/>
        <w:ind w:right="1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Актуальность овладения школьниками немецким языком объяс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няется традиционными культурными и экономическими связям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оссии и Германии, удельным весом и значимостью немецкого язы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а в Европе и, наконец, большим вкладом немецкоязычных наро</w:t>
        <w:softHyphen/>
        <w:t>дов в развитие мировой культуры.</w:t>
      </w:r>
    </w:p>
    <w:p>
      <w:pPr>
        <w:pStyle w:val="Normal"/>
        <w:shd w:fill="FFFFFF" w:val="clear"/>
        <w:ind w:left="22" w:right="14" w:firstLine="338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Немецкий язык изучается в настоящее время наряду с другими языками в качестве первого иностранного языка как в начальной, </w:t>
      </w:r>
      <w:r>
        <w:rPr>
          <w:rFonts w:eastAsia="Times New Roman" w:cs="Times New Roman" w:ascii="Times New Roman" w:hAnsi="Times New Roman"/>
          <w:sz w:val="24"/>
          <w:szCs w:val="24"/>
        </w:rPr>
        <w:t>основной, так и в полной средней школе, а также в качестве вто</w:t>
        <w:softHyphen/>
        <w:t>рого, а в отдельных случаях третьего иностранного языка.</w:t>
      </w:r>
    </w:p>
    <w:p>
      <w:pPr>
        <w:pStyle w:val="Normal"/>
        <w:shd w:fill="FFFFFF" w:val="clear"/>
        <w:ind w:left="22" w:right="14" w:firstLine="3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, достижение которых обеспечивает программа</w:t>
      </w:r>
    </w:p>
    <w:p>
      <w:pPr>
        <w:pStyle w:val="Normal"/>
        <w:shd w:fill="FFFFFF" w:val="clear"/>
        <w:spacing w:before="144" w:after="200"/>
        <w:ind w:right="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Все обучение, воспитание и развитие средствами немецко</w:t>
        <w:softHyphen/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>го языка осуществляется в русле личностно ориентированного деятельностного системно-коммуникативного (коммуникативно-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гнитивного) подхода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означает на практике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0"/>
        <w:ind w:left="7" w:right="7" w:firstLine="353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в центре всего педагогического процесса стоит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ученик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с его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озможностями, потребностями, запросами, трудностями, которые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должны хорошо осознаваться учителем и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формировать его адек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атно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в цел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олерантное)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е к школьника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0"/>
        <w:ind w:left="7" w:right="14" w:firstLine="35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владевая немецким языком, ученик овладевает способно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стью общения на этом языке; происходит это в самом процессе об</w:t>
        <w:softHyphen/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щения, т. е. 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</w:rPr>
        <w:t xml:space="preserve">в активном коммуникативном взаимодействии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с уч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елем и другими учащимис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0"/>
        <w:ind w:left="7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взаимодействие учащихся с учителем и друг с другом осу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ществляется не хаотично, а в русле определенной системы, зал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женной в УМК для базового курса обучения, которая обеспечивает,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с одной стороны,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системное овладение функциями общения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(в ча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тности, на основе овладения развертывающейся цепочкой речевых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разцов, диалогов-образцов, нацеливающих на решение опреде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ленных коммуникативных задач (КЗ) в конкретных и наиболее распространенных ситуациях общения), с другой — формиров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истемы языка в сознании школьников.</w:t>
      </w:r>
    </w:p>
    <w:p>
      <w:pPr>
        <w:pStyle w:val="Normal"/>
        <w:shd w:fill="FFFFFF" w:val="clear"/>
        <w:ind w:left="22" w:right="7" w:firstLine="346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 результате школьники приобретают не только определенны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оязычные знания, навыки и умения, но и положительные сдвиги </w:t>
      </w:r>
    </w:p>
    <w:p>
      <w:pPr>
        <w:pStyle w:val="Normal"/>
        <w:shd w:fill="FFFFFF" w:val="clear"/>
        <w:ind w:left="29"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 интеллектуальном и общеречевом развитии на основе взаимодей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твия двух языковых систем в их сознании, решения речемысли-</w:t>
      </w:r>
      <w:r>
        <w:rPr>
          <w:rFonts w:eastAsia="Times New Roman" w:cs="Times New Roman" w:ascii="Times New Roman" w:hAnsi="Times New Roman"/>
          <w:sz w:val="24"/>
          <w:szCs w:val="24"/>
        </w:rPr>
        <w:t>тельных задач, развития культуры общения в целом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6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Весь учебно-воспитательный процесс ориентирован на формирование коммуникативной компетенции, причем ее формирование представляет собой неуклонный подъем школьниколв по ступеням,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торые условно можно выделить на каждом уровне </w:t>
      </w:r>
      <w:r>
        <w:rPr>
          <w:rFonts w:eastAsia="Times New Roman" w:cs="Times New Roman" w:ascii="Times New Roman" w:hAnsi="Times New Roman"/>
          <w:sz w:val="24"/>
          <w:szCs w:val="24"/>
        </w:rPr>
        <w:t>коммуникативной компетенции, а именно:</w:t>
      </w:r>
    </w:p>
    <w:p>
      <w:pPr>
        <w:pStyle w:val="Normal"/>
        <w:shd w:fill="FFFFFF" w:val="clear"/>
        <w:spacing w:before="7" w:after="200"/>
        <w:ind w:left="43"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вый уровень — начальная коммуникативная компетен</w:t>
        <w:softHyphen/>
        <w:t>ция — низшая ступень (1); промежуточная (2); верхняя (3).</w:t>
      </w:r>
    </w:p>
    <w:p>
      <w:pPr>
        <w:pStyle w:val="Normal"/>
        <w:shd w:fill="FFFFFF" w:val="clear"/>
        <w:ind w:left="50"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торой уровень — элементарная коммуникативная компетен</w:t>
        <w:softHyphen/>
        <w:t>ция — низшая ступень (1); промежуточная (2); верхняя (3).</w:t>
      </w:r>
    </w:p>
    <w:p>
      <w:pPr>
        <w:pStyle w:val="Normal"/>
        <w:shd w:fill="FFFFFF" w:val="clear"/>
        <w:ind w:left="50" w:right="2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тий уровень — продвинутая коммуникативная компетен</w:t>
        <w:softHyphen/>
        <w:t>ция — низшая ступень (1); промежуточная (2); верхняя (3).</w:t>
      </w:r>
    </w:p>
    <w:p>
      <w:pPr>
        <w:pStyle w:val="Normal"/>
        <w:shd w:fill="FFFFFF" w:val="clear"/>
        <w:ind w:left="22" w:righ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 каждого школьника свой темп продвижения по этим ступе</w:t>
        <w:softHyphen/>
        <w:t xml:space="preserve">ням, и учителю необходим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ифференцированно подходить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к учащимся,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остоянно помогая подтягиваться одним и стимулиру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лее быстрое продвижение других. Успешность этого процесс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о многом зависит от умения учителя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создавать мотивы учения,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содействовать развитию самостоятельности и самодеятельности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школьников, побуждать их к само- и взаимообучению, органи</w:t>
        <w:softHyphen/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зуя индивидуальную, парную и групповую работу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оследняя </w:t>
      </w:r>
      <w:r>
        <w:rPr>
          <w:rFonts w:eastAsia="Times New Roman" w:cs="Times New Roman" w:ascii="Times New Roman" w:hAnsi="Times New Roman"/>
          <w:sz w:val="24"/>
          <w:szCs w:val="24"/>
        </w:rPr>
        <w:t>особенно эффективна при условии, что каждый школьник вы</w:t>
        <w:softHyphen/>
        <w:t>полняет в группе свою функцию, решает посильную для него за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дачу, обращаясь, если необходимо, за помощью к другим членам </w:t>
      </w:r>
      <w:r>
        <w:rPr>
          <w:rFonts w:eastAsia="Times New Roman" w:cs="Times New Roman" w:ascii="Times New Roman" w:hAnsi="Times New Roman"/>
          <w:sz w:val="24"/>
          <w:szCs w:val="24"/>
        </w:rPr>
        <w:t>группы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6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3. Поскольку коммуникативная компетенция представляет собой некое многокомпонентное интегративное целое, то каждый ее компонент выступает в качестве планируемого результата обучения. Школьник должен в определенной мере овладеть языковой компетенцией применительно к иностранному языку (в пределах программы), тематической компетенцией (владение содержательным планом речи), в том числе определенными страноведческими знаниями, социокультурной компетенцией (поведенческой, включая речевой этикет), умением учиться (овладение общими и специальными учебными умениями), компенсаторной компетенцией (умением выражать свою мысль при нехватке языковых средств, в частности умением использовать слова, близкие по значению требуемым, перифраз и т. п.).</w:t>
      </w:r>
    </w:p>
    <w:p>
      <w:pPr>
        <w:pStyle w:val="Normal"/>
        <w:shd w:fill="FFFFFF" w:val="clear"/>
        <w:ind w:left="43" w:firstLine="33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е это должно постоянно быть в поле зрения как учителя, так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и ученика. Поэтому большое значение имеет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развитие у школьни</w:t>
        <w:softHyphen/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ков сознательного отношения к учению,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четкое видение планиру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емых результатов обучения, умение давать себе отчет в успешно</w:t>
        <w:softHyphen/>
        <w:t xml:space="preserve">сти своего продвижения в изучении языка. Последнему должно, в частности, способствовать подведение итогов на каждом заняти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 позиции того, что удалось узнать нового, что научились делать </w:t>
      </w:r>
      <w:r>
        <w:rPr>
          <w:rFonts w:eastAsia="Times New Roman" w:cs="Times New Roman" w:ascii="Times New Roman" w:hAnsi="Times New Roman"/>
          <w:sz w:val="24"/>
          <w:szCs w:val="24"/>
        </w:rPr>
        <w:t>(например, задавать вопросы с вопросительным словом „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rum</w:t>
      </w:r>
      <w:r>
        <w:rPr>
          <w:rFonts w:eastAsia="Times New Roman" w:cs="Times New Roman" w:ascii="Times New Roman" w:hAnsi="Times New Roman"/>
          <w:sz w:val="24"/>
          <w:szCs w:val="24"/>
        </w:rPr>
        <w:t>", чтобы выяснить причину чего-либо, и т.д.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</w:r>
      <w:r>
        <w:rPr>
          <w:rFonts w:cs="Times New Roman" w:ascii="Times New Roman" w:hAnsi="Times New Roman"/>
          <w:bCs/>
          <w:sz w:val="24"/>
          <w:szCs w:val="24"/>
        </w:rPr>
        <w:t>Овладеть коммуникативной компетенцией на немецком языке, не находясь в стране изучаемого языка, весьма трудно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этому важной задачей учителя является создание благоприятных условий для имитации иноязычной языковой среды, для создания реальных и воображаемых ситуаций общения, которые побуждали бы к решению конкретных коммуникативныз задач: познакомиться, представить кому-либо своих друзей, попросить кого-либо о помощи или предложить свою помощь, о чем-либо расспросить или сообщить и т. д. Отсюда важность использования игры, особенно ролевой, в рамках основных сфер общении я: семейно-бытовой. Учебно-трудовой, социокультурной – на всех этапах обучения. Применительно к последней сфере важно также имитировать такие распространенные сейчас формы социального взаимодействия, как организация международных встреч, круглых столов для обсуждения каких-либо важных проблем, имеющих общечеловеческую ценность (например: «каким мы хотели бы видеть Город будущего, Школу будущего», «природа (Земля) – наш общий дом»).</w:t>
      </w:r>
    </w:p>
    <w:p>
      <w:pPr>
        <w:pStyle w:val="Normal"/>
        <w:shd w:fill="FFFFFF" w:val="clear"/>
        <w:ind w:left="7" w:right="1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им образом, очень большое знач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</w:rPr>
        <w:t>создания комму</w:t>
        <w:softHyphen/>
        <w:t xml:space="preserve">никативной мотивации име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ключение общения в другие виды деятельности: игровую, трудовую, эстетическую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этих целях должна широко использовать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ектная деятельность </w:t>
      </w:r>
      <w:r>
        <w:rPr>
          <w:rFonts w:eastAsia="Times New Roman" w:cs="Times New Roman" w:ascii="Times New Roman" w:hAnsi="Times New Roman"/>
          <w:sz w:val="24"/>
          <w:szCs w:val="24"/>
        </w:rPr>
        <w:t>(проект</w:t>
        <w:softHyphen/>
        <w:t xml:space="preserve">ная методика), когда школьникам предлагается «выйти за пределы класса», создать что-либо своими руками, совместно собр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</w:rPr>
        <w:t>этого материал и т. д. Например, планируется разработать проект «Школа моей мечты». Рекомендуется составить анкеты, чтобы оп</w:t>
        <w:softHyphen/>
        <w:t>росить детей, о каких школах они мечтают, а затем нарисовать такую школу и описать ее (защитить проект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владение коммуникативной компетенцией на немецком языке предполагает, как известно, приобщение школьников к культуре народа – носителя данного языка. В этих целях большое значение имеет использование аутечных материалов (рисунков, текстов, звукозаписи и т. п.)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комство с жизнью немецкоязычных стран происходит в базовом курсе большей частью через текст и иллюстрации к нему, поэтому роль опосредованного общения (чтения, аудирования) трудно переоценить. </w:t>
      </w:r>
    </w:p>
    <w:p>
      <w:pPr>
        <w:pStyle w:val="Normal"/>
        <w:shd w:fill="FFFFFF" w:val="clear"/>
        <w:ind w:lef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этой связи особенно важ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сыщенность текстов страно</w:t>
        <w:softHyphen/>
        <w:t xml:space="preserve">ведческой информацией, их соответствие интересам школьников. </w:t>
      </w:r>
      <w:r>
        <w:rPr>
          <w:rFonts w:eastAsia="Times New Roman" w:cs="Times New Roman" w:ascii="Times New Roman" w:hAnsi="Times New Roman"/>
          <w:sz w:val="24"/>
          <w:szCs w:val="24"/>
        </w:rPr>
        <w:t>Значительное место среди текстов занимают такие их виды, как письма, объявления, вывески, анкеты, меню, реклама, т. е. так на</w:t>
        <w:softHyphen/>
        <w:t xml:space="preserve">зываем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агматические тексты. </w:t>
      </w:r>
      <w:r>
        <w:rPr>
          <w:rFonts w:eastAsia="Times New Roman" w:cs="Times New Roman" w:ascii="Times New Roman" w:hAnsi="Times New Roman"/>
          <w:sz w:val="24"/>
          <w:szCs w:val="24"/>
        </w:rPr>
        <w:t>Это позволит школьникам луч</w:t>
        <w:softHyphen/>
        <w:t>ше ориентироваться в стране изучаемого языка в случае ее реаль</w:t>
        <w:softHyphen/>
        <w:t>ного посещения.</w:t>
      </w:r>
    </w:p>
    <w:p>
      <w:pPr>
        <w:pStyle w:val="Normal"/>
        <w:shd w:fill="FFFFFF" w:val="clear"/>
        <w:ind w:lef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ряду с этим важно дать учащимся представление о деятелях культуры Германии, Австрии, Швейцарии; здесь книге для чтения отводится существенная роль. Если учителю удастся приобщить учеников к чтению книг для чтения и школьники действительно прочитают каждую из них, они получа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которое представление</w:t>
      </w:r>
    </w:p>
    <w:p>
      <w:pPr>
        <w:pStyle w:val="Normal"/>
        <w:shd w:fill="FFFFFF" w:val="clear"/>
        <w:ind w:left="7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о немецкой классической и современной литературе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Таким об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разом, одной из особенностей базового курса должна стать его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ин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ормационная плотность.</w:t>
      </w:r>
    </w:p>
    <w:p>
      <w:pPr>
        <w:pStyle w:val="Normal"/>
        <w:shd w:fill="FFFFFF" w:val="clear"/>
        <w:ind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месте с тем надо иметь в виду, что в программе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ак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и в реализующих ее УМК, наблюдается некоторая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избыточность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материала, которая характеризует уровень образовательных ус</w:t>
        <w:softHyphen/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луг, предоставляемых государством школе, учащимся.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Введен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Государственного образовательного стандарт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предполагает уст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вление различия в объеме того, что предлагается школьникам для усвоения, и того, что от каждого из них можно потребовать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 конце базового курса обучения. Последнее определяется стандар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ом.</w:t>
      </w:r>
    </w:p>
    <w:p>
      <w:pPr>
        <w:pStyle w:val="Normal"/>
        <w:shd w:fill="FFFFFF" w:val="clear"/>
        <w:ind w:left="14" w:right="2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ем самым ученикам даются равные возможности, а воспользо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аться ими каждый может по мере своих сил, интереса, потребн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ей.</w:t>
      </w:r>
    </w:p>
    <w:p>
      <w:pPr>
        <w:pStyle w:val="Normal"/>
        <w:shd w:fill="FFFFFF" w:val="clear"/>
        <w:ind w:left="7" w:right="2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Именно поэтому учебный процесс следует делать как можно бо</w:t>
        <w:softHyphen/>
        <w:t>лее привлекательным для школьников, избегать прямого давления, авторитарности, т. е. важно соблюдать благожелательный, демо</w:t>
        <w:softHyphen/>
        <w:t>кратический   стиль  общения   в  духе   педагогики   сотрудничества.</w:t>
      </w:r>
    </w:p>
    <w:p>
      <w:pPr>
        <w:pStyle w:val="Normal"/>
        <w:shd w:fill="FFFFFF" w:val="clear"/>
        <w:spacing w:before="274" w:after="20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274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МИНИМАЛЬНЫЕ ТРЕБОВАНИЯ</w:t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 ВЛАДЕНИЮ УЧАЩИМИСЯ</w:t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МЕЦКИМ ЯЗЫКОМ К КОНЦУ 8 класса</w:t>
      </w:r>
    </w:p>
    <w:p>
      <w:pPr>
        <w:pStyle w:val="Normal"/>
        <w:shd w:fill="FFFFFF" w:val="clear"/>
        <w:spacing w:before="115" w:after="200"/>
        <w:ind w:left="22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ребования к минимально достаточному уровню подготовки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школьников по иностранному языку определяются государственным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образовательным стандартом. Они устанавливают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нижнюю границу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обученност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ностранным языкам, в том числе немецкому, достиг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емую школьниками к концу обучения в 9 классе, а именно умения: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в области говоре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ести диалог этикетного характера в стандартных ситуация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общения (уметь поздороваться, представиться, обратиться, побла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годарить и т. д.), используя соответствующие формулы речевого </w:t>
      </w:r>
      <w:r>
        <w:rPr>
          <w:rFonts w:eastAsia="Times New Roman" w:cs="Times New Roman" w:ascii="Times New Roman" w:hAnsi="Times New Roman"/>
          <w:sz w:val="24"/>
          <w:szCs w:val="24"/>
        </w:rPr>
        <w:t>этике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22" w:right="14" w:firstLine="338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сти диалог-расспрос (интервью), а также переходя с по</w:t>
        <w:softHyphen/>
        <w:t>зиции спрашивающего на позицию сообщающег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вести диалог — обмен мнениями (унисон, спор), используя </w:t>
      </w:r>
      <w:r>
        <w:rPr>
          <w:rFonts w:eastAsia="Times New Roman" w:cs="Times New Roman" w:ascii="Times New Roman" w:hAnsi="Times New Roman"/>
          <w:sz w:val="24"/>
          <w:szCs w:val="24"/>
        </w:rPr>
        <w:t>также оценочные сужд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22" w:right="29" w:firstLine="33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ыражать просьбу, совет, приглашение к совместному дей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в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353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казывать о себе, о своем друге, школ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22" w:right="29" w:firstLine="33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давать характеристику отдельных лиц (друзей, учителей, пер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онажей текст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353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исывать природу, город, сел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22" w:right="22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делать краткие сообщения о своих действиях, семье, друге, </w:t>
      </w:r>
      <w:r>
        <w:rPr>
          <w:rFonts w:eastAsia="Times New Roman" w:cs="Times New Roman" w:ascii="Times New Roman" w:hAnsi="Times New Roman"/>
          <w:sz w:val="24"/>
          <w:szCs w:val="24"/>
        </w:rPr>
        <w:t>городе/селе;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области аудирова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14" w:right="22" w:firstLine="338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воспринимать на слух и понимать в целом аутентичные вы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сказывания в самых распространенных стандартных ситуациях об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щения, используя просьбу уточнить, переспрос и т.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14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нимать основное содержание несложных, кратких аутен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ичных текстов и выделять определенную значимую для себя ин</w:t>
        <w:softHyphen/>
        <w:t>формацию (прогноз погоды, объявления, программы'радио- и теле</w:t>
        <w:softHyphen/>
        <w:t>передач), догадываясь о значении части незнакомых слов по контек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у, сходству с родным языком и обходя слова, не мешающие извлечению значимой информации;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в области чт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0" w:right="14" w:firstLine="360"/>
        <w:jc w:val="both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онимать основное содержание легких аутентичных тексто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азных жанров, выделяя основную мысль (идею) и существенны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акты, опуская второстепенную информацию (значение част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незнакомых слов, содержащихся в тексте, раскрывается на основ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догадки по контексту, по сходству с родным языком, с опорой на </w:t>
      </w:r>
      <w:r>
        <w:rPr>
          <w:rFonts w:eastAsia="Times New Roman" w:cs="Times New Roman" w:ascii="Times New Roman" w:hAnsi="Times New Roman"/>
          <w:sz w:val="24"/>
          <w:szCs w:val="24"/>
        </w:rPr>
        <w:t>словообразование, а часть слов, не мешающих пониманию основ</w:t>
        <w:softHyphen/>
        <w:t>ного содержания, игнорируется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онимать полностью содержание несложных аутентичных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текстов (публицистических, научно-популярных, а также инструк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ций, проспектов), используя для этого все известные приемы смыс</w:t>
        <w:softHyphen/>
        <w:t xml:space="preserve">ловой переработки текста (догадку, анализ, выборочный перевод), </w:t>
      </w:r>
      <w:r>
        <w:rPr>
          <w:rFonts w:eastAsia="Times New Roman" w:cs="Times New Roman" w:ascii="Times New Roman" w:hAnsi="Times New Roman"/>
          <w:sz w:val="24"/>
          <w:szCs w:val="24"/>
        </w:rPr>
        <w:t>обращаясь при необходимости к словар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росматривать несложный аутентичный текст типа распис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ия (поездов, автобусов), меню и т. п., а также несколько други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текстов (например, статьи из газет) и выбирать нужную или запр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шиваемую информацию;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в области письм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left="29" w:right="22" w:firstLine="33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аписать простое письмо, поздравительную открытку зару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бежному друг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367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олнить анкету, формуляр (например, в гостинице).</w:t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spacing w:before="324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РЕТИЙ ЭТАП ОБУЧЕНИЯ (8—9 </w:t>
      </w:r>
      <w:r>
        <w:rPr>
          <w:rFonts w:eastAsia="Times New Roman" w:cs="Times New Roman" w:ascii="Times New Roman" w:hAnsi="Times New Roman"/>
          <w:sz w:val="24"/>
          <w:szCs w:val="24"/>
        </w:rPr>
        <w:t>КЛАССЫ)</w:t>
      </w:r>
    </w:p>
    <w:p>
      <w:pPr>
        <w:pStyle w:val="Normal"/>
        <w:shd w:fill="FFFFFF" w:val="clear"/>
        <w:spacing w:before="209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ПРЕДМЕТНОЕ СОДЕРЖАНИЕ РЕЧИ</w:t>
      </w:r>
    </w:p>
    <w:p>
      <w:pPr>
        <w:pStyle w:val="Normal"/>
        <w:shd w:fill="FFFFFF" w:val="clear"/>
        <w:spacing w:before="151" w:after="200"/>
        <w:ind w:left="2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еры общения и тематика (предметы речи, проблемы)</w:t>
      </w:r>
    </w:p>
    <w:p>
      <w:pPr>
        <w:pStyle w:val="Normal"/>
        <w:shd w:fill="FFFFFF" w:val="clear"/>
        <w:spacing w:before="158" w:after="200"/>
        <w:ind w:left="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чащиеся должны уметь общаться со своими зарубежным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верстниками и взрослыми в наиболее распространенных ситуациях </w:t>
      </w:r>
      <w:r>
        <w:rPr>
          <w:rFonts w:eastAsia="Times New Roman" w:cs="Times New Roman" w:ascii="Times New Roman" w:hAnsi="Times New Roman"/>
          <w:sz w:val="24"/>
          <w:szCs w:val="24"/>
        </w:rPr>
        <w:t>указанных ниже сфер общения в рамках следующей тематики.</w:t>
      </w:r>
    </w:p>
    <w:p>
      <w:pPr>
        <w:pStyle w:val="Normal"/>
        <w:shd w:fill="FFFFFF" w:val="clear"/>
        <w:spacing w:before="122" w:after="200"/>
        <w:ind w:left="367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. Социально-бытовая сфера (у нас в стране и в немецкоязыч</w:t>
        <w:softHyphen/>
        <w:t>ных странах)</w:t>
      </w:r>
    </w:p>
    <w:p>
      <w:pPr>
        <w:pStyle w:val="Normal"/>
        <w:shd w:fill="FFFFFF" w:val="clear"/>
        <w:spacing w:before="86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 и мои друзья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то, где, как провел каникулы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то что читал.</w:t>
      </w:r>
    </w:p>
    <w:p>
      <w:pPr>
        <w:pStyle w:val="Normal"/>
        <w:shd w:fill="FFFFFF" w:val="clear"/>
        <w:spacing w:before="7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сто чтения в жизни молодежи.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лемы в семье. Конфликты.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имся к поездке в Германию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Покупки.</w:t>
      </w:r>
    </w:p>
    <w:p>
      <w:pPr>
        <w:pStyle w:val="Normal"/>
        <w:shd w:fill="FFFFFF" w:val="clear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немецких семьях готовятся к встрече гостей.</w:t>
      </w:r>
    </w:p>
    <w:p>
      <w:pPr>
        <w:pStyle w:val="Normal"/>
        <w:shd w:fill="FFFFFF" w:val="clear"/>
        <w:ind w:left="338" w:hanging="338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07035</wp:posOffset>
                </wp:positionH>
                <wp:positionV relativeFrom="paragraph">
                  <wp:posOffset>5299075</wp:posOffset>
                </wp:positionV>
                <wp:extent cx="0" cy="23304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05pt,417.25pt" to="-32.05pt,435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. Учебно-трудовая сфера общения (у нас в стране и в немец</w:t>
        <w:softHyphen/>
        <w:t>коязычных странах)</w:t>
      </w:r>
    </w:p>
    <w:p>
      <w:pPr>
        <w:pStyle w:val="Normal"/>
        <w:shd w:fill="FFFFFF" w:val="clear"/>
        <w:spacing w:before="79" w:after="200"/>
        <w:ind w:left="33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нового в школе: новые предметы, новые одноклассники.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фликты в школе.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 изучении иностранных языков.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ные типы школ в Германии.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удущее начинается уже сегодня. Как обстоит дело с выбором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рофессии?</w:t>
      </w:r>
    </w:p>
    <w:p>
      <w:pPr>
        <w:pStyle w:val="Normal"/>
        <w:shd w:fill="FFFFFF" w:val="clear"/>
        <w:spacing w:before="130" w:after="200"/>
        <w:ind w:left="338" w:hanging="33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В. Социально-культурная сфера общения (у нас в стране и в не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цкоязычных странах)</w:t>
      </w:r>
    </w:p>
    <w:p>
      <w:pPr>
        <w:pStyle w:val="Normal"/>
        <w:shd w:fill="FFFFFF" w:val="clear"/>
        <w:spacing w:before="86" w:after="200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утешествуем по Германии.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скурсия по городу, осмотр достопримечательностей.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ременная молодежь. Какие у нее проблемы?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олодежная субкультура.</w:t>
      </w:r>
    </w:p>
    <w:p>
      <w:pPr>
        <w:pStyle w:val="Normal"/>
        <w:shd w:fill="FFFFFF" w:val="clear"/>
        <w:ind w:left="3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ятели культуры, немецкие классики Гете, Шиллер, Гейне;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ременные детские писатели.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Средства массовой информации. Это действительно </w:t>
      </w:r>
      <w:r>
        <w:rPr>
          <w:rFonts w:eastAsia="Times New Roman" w:cs="Times New Roman" w:ascii="Times New Roman" w:hAnsi="Times New Roman"/>
          <w:sz w:val="24"/>
          <w:szCs w:val="24"/>
        </w:rPr>
        <w:t>4-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власть?</w:t>
      </w:r>
    </w:p>
    <w:p>
      <w:pPr>
        <w:pStyle w:val="Normal"/>
        <w:shd w:fill="FFFFFF" w:val="clear"/>
        <w:spacing w:before="252" w:after="200"/>
        <w:ind w:left="1728" w:hanging="10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ТАЛОГ НАИБОЛЕЕ РАСПРОСТРАНЕННЫХ СИТУАЦИЙ ОБЩЕНИЯ И СОЦИАЛЬНЫХ РОЛЕЙ</w:t>
      </w:r>
    </w:p>
    <w:p>
      <w:pPr>
        <w:pStyle w:val="Normal"/>
        <w:spacing w:before="0" w:after="1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7"/>
        <w:gridCol w:w="2585"/>
        <w:gridCol w:w="7"/>
        <w:gridCol w:w="7"/>
      </w:tblGrid>
      <w:tr>
        <w:trPr>
          <w:trHeight w:val="900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2" w:firstLine="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кольники из разных стран (в том чис</w:t>
              <w:softHyphen/>
              <w:t>ле из немецкоязычных стран и из России) знакомятся в международном летнем лагере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58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кольники   разных  стран, переводчик (переводчица)</w:t>
            </w:r>
          </w:p>
        </w:tc>
      </w:tr>
      <w:tr>
        <w:trPr>
          <w:trHeight w:val="900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2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ы расспрашиваем немецких друзей о том, какие возможности имеют немецкие дети для летнего отдыха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50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-роль.    Школьники   раз</w:t>
              <w:softHyphen/>
              <w:t>ных стран</w:t>
            </w:r>
          </w:p>
        </w:tc>
      </w:tr>
      <w:tr>
        <w:trPr>
          <w:trHeight w:val="1102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14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уждаем  с  гостями  своих любимых (нелюбимых) учителей, учебные предметы, увлечения, в том числе кто что охотно/не</w:t>
              <w:softHyphen/>
              <w:t>охотно читает, почему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4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йские, немецкие школьники, взрослые</w:t>
            </w:r>
          </w:p>
        </w:tc>
      </w:tr>
      <w:tr>
        <w:trPr>
          <w:trHeight w:val="1116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righ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товимся к поездке в ФРГ, беседуем с немецкими гостями: какие сувениры взять с  собой,  какие вещи,  о том,  что  сейчас модно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-роль.    Российские,   не</w:t>
              <w:softHyphen/>
              <w:t>мецкие  школьники,  взрос</w:t>
              <w:softHyphen/>
              <w:t>лые</w:t>
            </w:r>
          </w:p>
        </w:tc>
      </w:tr>
      <w:tr>
        <w:trPr>
          <w:trHeight w:val="670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говор по телефону: советуюсь с не</w:t>
              <w:softHyphen/>
              <w:t>мецким другом, что взять в дорогу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3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-роль.    Немецкий/ая друг/подруга</w:t>
            </w:r>
          </w:p>
        </w:tc>
      </w:tr>
      <w:tr>
        <w:trPr>
          <w:trHeight w:val="835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7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уждаем с немецким другом анкету для выезда по обмену за рубеж и запол</w:t>
              <w:softHyphen/>
              <w:t>няем ее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468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йские, немецкие школьники, взрослые</w:t>
            </w:r>
          </w:p>
        </w:tc>
      </w:tr>
      <w:tr>
        <w:trPr>
          <w:trHeight w:val="850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немецкой семье готовятся к приему российских гостей, обсуждают,   где  кого разместить, чем порадовать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65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ецкая семья: отец, мать, сын, дочь</w:t>
            </w:r>
          </w:p>
        </w:tc>
      </w:tr>
      <w:tr>
        <w:trPr>
          <w:trHeight w:val="835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22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   праздничного   стола:   об</w:t>
              <w:softHyphen/>
              <w:t>суждается, кто что приготовит, купит, как украсить стол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 —</w:t>
            </w:r>
          </w:p>
        </w:tc>
      </w:tr>
      <w:tr>
        <w:trPr>
          <w:trHeight w:val="1051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43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уем в экскурсии по Берлину (Мюн</w:t>
              <w:softHyphen/>
              <w:t>хену, Кёльну), беседуем с жителями о го</w:t>
              <w:softHyphen/>
              <w:t>роде, его достопримечательностях, выра</w:t>
              <w:softHyphen/>
              <w:t>жаем свое мнение, впечатления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-роль.     Немецкие,    рос</w:t>
              <w:softHyphen/>
              <w:t>сийские   школьники,   экс</w:t>
              <w:softHyphen/>
              <w:t>курсовод, жители города</w:t>
            </w:r>
          </w:p>
        </w:tc>
      </w:tr>
      <w:tr>
        <w:trPr>
          <w:trHeight w:val="1037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9" w:firstLine="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седуем  с немецкими  сверстниками об их любимых праздниках, рассматрива</w:t>
              <w:softHyphen/>
              <w:t>ем каталоги товаров, обмениваемся мне</w:t>
              <w:softHyphen/>
              <w:t>ниями о цена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46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ецкие, российские школьники</w:t>
            </w:r>
          </w:p>
        </w:tc>
      </w:tr>
      <w:tr>
        <w:trPr>
          <w:trHeight w:val="828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9" w:firstLine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ецкие  школьники   интересуются, какие  немецкие  писатели нам известны, что мы любим вообще читать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461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ецкие, российские школьники. Учителя</w:t>
            </w:r>
          </w:p>
        </w:tc>
      </w:tr>
      <w:tr>
        <w:trPr>
          <w:trHeight w:val="806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36" w:firstLine="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ещаем магазины:  покупаем  суве</w:t>
              <w:softHyphen/>
              <w:t>ниры, одежду, канцтовары, продукты пи</w:t>
              <w:softHyphen/>
              <w:t>тания, книги</w:t>
            </w:r>
          </w:p>
          <w:p>
            <w:pPr>
              <w:pStyle w:val="Normal"/>
              <w:shd w:fill="FFFFFF" w:val="clear"/>
              <w:spacing w:before="0" w:after="200"/>
              <w:ind w:left="29" w:right="36" w:firstLine="2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купатели, продавец</w:t>
            </w:r>
          </w:p>
        </w:tc>
      </w:tr>
      <w:tr>
        <w:trPr>
          <w:trHeight w:val="1037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2" w:firstLine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уляем по городу, любуемся историче</w:t>
              <w:softHyphen/>
              <w:t>скими зданиями, парками, витринами, чи</w:t>
              <w:softHyphen/>
              <w:t>таем   вывески   и   рекламу,   обмениваемся мнениям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65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-роль.    Немецкие,    рос</w:t>
              <w:softHyphen/>
              <w:t>сийские дети</w:t>
            </w:r>
          </w:p>
        </w:tc>
      </w:tr>
      <w:tr>
        <w:trPr>
          <w:trHeight w:val="806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2" w:firstLine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купаем билеты на вокзале, проща</w:t>
              <w:softHyphen/>
              <w:t>емся  с  немецкими друзьями,  благодарим за внимание и заботу. Приглашаем к себ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w w:val="87"/>
                <w:sz w:val="20"/>
                <w:szCs w:val="20"/>
              </w:rPr>
              <w:t>« —</w:t>
            </w:r>
          </w:p>
        </w:tc>
      </w:tr>
      <w:tr>
        <w:trPr>
          <w:trHeight w:val="1454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2" w:firstLine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ем  в поезде.  Наши  попутчики — немецкая семья: отец,  мать,  сын (дочь). Знакомимся.   Они   интересуются   нашими впечатлениями от поездки, мы спрашиваем, что они хотят посмотреть в нашей стране. Даем совет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50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-роль.     Немецкие,    рос</w:t>
              <w:softHyphen/>
              <w:t>сийские дети и взрослые</w:t>
            </w:r>
          </w:p>
        </w:tc>
      </w:tr>
      <w:tr>
        <w:trPr>
          <w:trHeight w:val="1253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right="7" w:firstLine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ем на вопрос немецкого репорте</w:t>
              <w:softHyphen/>
              <w:t>ра и сами расспрашиваем немецких школь</w:t>
              <w:softHyphen/>
              <w:t>ников о проблемах взаимоотношений между поколениями,   насилия   в  семье   и   школе, альтернативного образа жизни молодеж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58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портер, немецкие и рос</w:t>
              <w:softHyphen/>
              <w:t xml:space="preserve">сийские    школьники. </w:t>
            </w:r>
            <w:r>
              <w:rPr>
                <w:rFonts w:eastAsia="Times New Roman" w:cs="Times New Roman" w:ascii="Times New Roman" w:hAnsi="Times New Roman"/>
                <w:w w:val="87"/>
                <w:sz w:val="20"/>
                <w:szCs w:val="20"/>
              </w:rPr>
              <w:t>Я - роль</w:t>
            </w:r>
          </w:p>
        </w:tc>
      </w:tr>
      <w:tr>
        <w:trPr>
          <w:trHeight w:val="907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9" w:firstLine="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жба, любовь. Как немецкие школь</w:t>
              <w:softHyphen/>
              <w:t>ники ищут партнера/друзей? А как это происходит у нас?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504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ецкие школьники. Я-роль</w:t>
            </w:r>
          </w:p>
        </w:tc>
      </w:tr>
      <w:tr>
        <w:trPr>
          <w:trHeight w:val="1742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22" w:firstLine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гда  есть  проблемы  с  родителями, друзьями или в случае несчастной любви, к кому обращаются немецкие юноши и девушки?   Обсуждаем   письма   немецкой молодежи к психологам и их ответы и ре</w:t>
              <w:softHyphen/>
              <w:t>комендации. А как с этим обстоит дело у нас?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65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ущий дискуссии (моде</w:t>
              <w:softHyphen/>
              <w:t>ратор), участник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)</w:t>
              <w:tab/>
              <w:t>делающие обзор писем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before="0" w:after="200"/>
              <w:ind w:left="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)</w:t>
              <w:tab/>
              <w:t>высказывающие     свое</w:t>
              <w:br/>
              <w:t>мнение</w:t>
            </w:r>
          </w:p>
        </w:tc>
      </w:tr>
      <w:tr>
        <w:trPr>
          <w:trHeight w:val="1109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2" w:firstLine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мениваемся информацией с немец</w:t>
              <w:softHyphen/>
              <w:t>кими друзьями  о планах на  будущее,   о проблемах выбора профессии, о наиболее престижных профессиях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4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-роль.    Немецкие и российские школьники</w:t>
            </w:r>
          </w:p>
        </w:tc>
      </w:tr>
      <w:tr>
        <w:trPr>
          <w:trHeight w:val="1548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14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уждаем с немецкими школьниками роль средств массовой информации и со</w:t>
              <w:softHyphen/>
              <w:t>временных  информационных технологий. Увлечение компьютером — это необходи</w:t>
              <w:softHyphen/>
              <w:t>мость или мания? Роль телевизора в твоей жизни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58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ецкие    и    российские школьники. Я-роль</w:t>
            </w:r>
          </w:p>
        </w:tc>
      </w:tr>
    </w:tbl>
    <w:p>
      <w:pPr>
        <w:pStyle w:val="Normal"/>
        <w:shd w:fill="FFFFFF" w:val="clear"/>
        <w:spacing w:before="180" w:after="200"/>
        <w:ind w:right="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ТРЕБОВАНИЯ</w:t>
      </w:r>
    </w:p>
    <w:p>
      <w:pPr>
        <w:pStyle w:val="Normal"/>
        <w:shd w:fill="FFFFFF" w:val="clear"/>
        <w:ind w:right="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 ОБУЧЕНИЮ ПРОДУКТИВНЫМ ВИДАМ</w:t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>РЕЧЕВОЙ ДЕЯТЕЛЬНОСТИ</w:t>
      </w:r>
    </w:p>
    <w:p>
      <w:pPr>
        <w:pStyle w:val="Normal"/>
        <w:shd w:fill="FFFFFF" w:val="clear"/>
        <w:spacing w:before="151" w:after="200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ворение</w:t>
      </w:r>
    </w:p>
    <w:p>
      <w:pPr>
        <w:pStyle w:val="Normal"/>
        <w:shd w:fill="FFFFFF" w:val="clear"/>
        <w:spacing w:before="108" w:after="200"/>
        <w:ind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а данном этапе желательно сформировать элементарную ком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уникативную компетенцию в говорении и письме: школьник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должны проявлять способность и готовность варьировать и комби</w:t>
        <w:softHyphen/>
        <w:t xml:space="preserve">нировать языковой материал, ориентируясь на решение конкретны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коммуникативных задач в наиболее распространенных ситуациях </w:t>
      </w:r>
      <w:r>
        <w:rPr>
          <w:rFonts w:eastAsia="Times New Roman" w:cs="Times New Roman" w:ascii="Times New Roman" w:hAnsi="Times New Roman"/>
          <w:sz w:val="24"/>
          <w:szCs w:val="24"/>
        </w:rPr>
        <w:t>общения.</w:t>
      </w:r>
    </w:p>
    <w:p>
      <w:pPr>
        <w:pStyle w:val="Normal"/>
        <w:shd w:fill="FFFFFF" w:val="clear"/>
        <w:spacing w:before="144" w:after="200"/>
        <w:ind w:left="100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ебования к обучению диалогической речи</w:t>
      </w:r>
    </w:p>
    <w:p>
      <w:pPr>
        <w:pStyle w:val="Normal"/>
        <w:shd w:fill="FFFFFF" w:val="clear"/>
        <w:spacing w:before="101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кольникам обеспечивается возможность научиться: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14" w:right="36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Что-либо утверждать и обосновывать сказанное, т. е. решать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комплексные коммуникативные задачи типа «Вырази свое мнение</w:t>
        <w:br/>
        <w:t>и обоснуй его» или «Сообщи партнеру о ... и вырази свое отно</w:t>
        <w:softHyphen/>
        <w:br/>
        <w:t xml:space="preserve">шение к услышанному от него» и 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>т.д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left="360"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ести групповое обсуждение (унисон, спор):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— включаться в беседу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left="3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ддерживать е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left="22" w:right="7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являть заинтересованность, удивление и т. п. (с опорой на образец или без него).</w:t>
      </w:r>
    </w:p>
    <w:p>
      <w:pPr>
        <w:pStyle w:val="Normal"/>
        <w:shd w:fill="FFFFFF" w:val="clear"/>
        <w:ind w:left="2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ести ритуализированные диалоги в стандартных ситуациях </w:t>
      </w:r>
      <w:r>
        <w:rPr>
          <w:rFonts w:eastAsia="Times New Roman" w:cs="Times New Roman" w:ascii="Times New Roman" w:hAnsi="Times New Roman"/>
          <w:sz w:val="24"/>
          <w:szCs w:val="24"/>
        </w:rPr>
        <w:t>общения, используя речевой этикет (если необходимо — с опорой на разговорник, словарь).</w:t>
      </w:r>
    </w:p>
    <w:p>
      <w:pPr>
        <w:pStyle w:val="Normal"/>
        <w:shd w:fill="FFFFFF" w:val="clear"/>
        <w:spacing w:before="94" w:after="200"/>
        <w:ind w:left="93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ебования к обучению монологической речи</w:t>
      </w:r>
    </w:p>
    <w:p>
      <w:pPr>
        <w:pStyle w:val="Normal"/>
        <w:shd w:fill="FFFFFF" w:val="clear"/>
        <w:spacing w:before="79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ченикам дается возможнос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0" w:right="22" w:firstLine="36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Делать краткое сообщение в русле основных тем и сфер об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щения: семейно-бытовой, учебно-трудовой, социокультурной пр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енительно к своей стране, стране изучаемого языка (например,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 распорядке дня, любимых занятиях, природе, спорте, охране ок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ужающей среды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0" w:right="14" w:firstLine="360"/>
        <w:jc w:val="both"/>
        <w:rPr>
          <w:rFonts w:ascii="Times New Roman" w:hAnsi="Times New Roman" w:cs="Times New Roman"/>
          <w:spacing w:val="-1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ыражать свое отношение к прочитанному, используя опр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деленные речевые клише типа „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efallen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ich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efall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ine besonders grofie Bedeutung hat ..."; „Den groftten Eindruck hat auf mich ... gemacht"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0" w:right="22" w:firstLine="36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оить рассуждение по схеме: тезис + аргумент + резюме, т. е. что-то охарактеризовать, обосновать.</w:t>
      </w:r>
    </w:p>
    <w:p>
      <w:pPr>
        <w:pStyle w:val="Normal"/>
        <w:shd w:fill="FFFFFF" w:val="clear"/>
        <w:ind w:left="14" w:right="2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Сочетать разные коммуникативные типы речи, т. е. решать ком</w:t>
        <w:softHyphen/>
        <w:t>плексные коммуникативные задачи: сообщать и описывать, расск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зывать и характеризовать с опорой на текст.</w:t>
      </w:r>
    </w:p>
    <w:p>
      <w:pPr>
        <w:pStyle w:val="Normal"/>
        <w:shd w:fill="FFFFFF" w:val="clear"/>
        <w:spacing w:before="238" w:after="200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>Письмо</w:t>
      </w:r>
    </w:p>
    <w:p>
      <w:pPr>
        <w:pStyle w:val="Normal"/>
        <w:shd w:fill="FFFFFF" w:val="clear"/>
        <w:spacing w:before="158" w:after="200"/>
        <w:ind w:left="29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ри существующих условиях обучения вносятся значительные </w:t>
      </w:r>
      <w:r>
        <w:rPr>
          <w:rFonts w:eastAsia="Times New Roman" w:cs="Times New Roman" w:ascii="Times New Roman" w:hAnsi="Times New Roman"/>
          <w:sz w:val="24"/>
          <w:szCs w:val="24"/>
        </w:rPr>
        <w:t>ограничения в обучение письменной речи.</w:t>
      </w:r>
    </w:p>
    <w:p>
      <w:pPr>
        <w:pStyle w:val="Normal"/>
        <w:shd w:fill="FFFFFF" w:val="clear"/>
        <w:spacing w:before="101" w:after="200"/>
        <w:ind w:lef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ебования к обучению письму</w:t>
      </w:r>
    </w:p>
    <w:p>
      <w:pPr>
        <w:pStyle w:val="Normal"/>
        <w:shd w:fill="FFFFFF" w:val="clear"/>
        <w:spacing w:before="79" w:after="20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Школьники уча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29" w:right="14" w:firstLine="338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исьменно готовить краткую аннотацию с непосредственной </w:t>
      </w:r>
      <w:r>
        <w:rPr>
          <w:rFonts w:eastAsia="Times New Roman" w:cs="Times New Roman" w:ascii="Times New Roman" w:hAnsi="Times New Roman"/>
          <w:sz w:val="24"/>
          <w:szCs w:val="24"/>
        </w:rPr>
        <w:t>опорой на текс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367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олнять анкету, формуляр, писать письмо.</w:t>
      </w:r>
    </w:p>
    <w:p>
      <w:pPr>
        <w:pStyle w:val="Normal"/>
        <w:shd w:fill="FFFFFF" w:val="clear"/>
        <w:spacing w:before="281" w:after="200"/>
        <w:ind w:left="1793" w:right="403" w:hanging="12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ЕБОВАНИЯ К ОВЛАДЕНИЮ ПРОДУКТИВНЫМИ ЯЗЫКОВЫМИ СРЕДСТВАМИ</w:t>
      </w:r>
    </w:p>
    <w:p>
      <w:pPr>
        <w:pStyle w:val="Normal"/>
        <w:shd w:fill="FFFFFF" w:val="clear"/>
        <w:spacing w:before="151" w:after="200"/>
        <w:ind w:left="1534" w:right="15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износительная сторона речи, графика, орфография</w:t>
      </w:r>
    </w:p>
    <w:p>
      <w:pPr>
        <w:pStyle w:val="Normal"/>
        <w:shd w:fill="FFFFFF" w:val="clear"/>
        <w:spacing w:before="101" w:after="200"/>
        <w:ind w:left="29" w:righ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Школьники должны сохранять и по возможности совершенст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овать приобретенные знания, навыки и умения.</w:t>
      </w:r>
    </w:p>
    <w:p>
      <w:pPr>
        <w:pStyle w:val="Normal"/>
        <w:shd w:fill="FFFFFF" w:val="clear"/>
        <w:spacing w:before="187" w:after="200"/>
        <w:ind w:lef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ексическая сторона речи</w:t>
      </w:r>
    </w:p>
    <w:p>
      <w:pPr>
        <w:pStyle w:val="Normal"/>
        <w:shd w:fill="FFFFFF" w:val="clear"/>
        <w:spacing w:before="101" w:after="200"/>
        <w:ind w:left="29" w:right="7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еникам предлагается овладеть дополнительно к усвоенным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анее 110—120 лексическими единицами, включающими устойч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ые словосочетания и реплики-клише.</w:t>
      </w:r>
    </w:p>
    <w:p>
      <w:pPr>
        <w:pStyle w:val="Normal"/>
        <w:shd w:fill="FFFFFF" w:val="clear"/>
        <w:ind w:left="31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02920</wp:posOffset>
                </wp:positionH>
                <wp:positionV relativeFrom="paragraph">
                  <wp:posOffset>-242570</wp:posOffset>
                </wp:positionV>
                <wp:extent cx="0" cy="203898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9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19.1pt" to="-39.6pt,141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80060</wp:posOffset>
                </wp:positionH>
                <wp:positionV relativeFrom="paragraph">
                  <wp:posOffset>-297180</wp:posOffset>
                </wp:positionV>
                <wp:extent cx="0" cy="210756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7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8pt,-23.4pt" to="-37.8pt,142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Это прежде всего слова, обозначающи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22" w:hanging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ы проведения немецкими школьниками летних каникул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36" w:hanging="35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излюбленные места отдыха немцев в Германии и за ее пр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делам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29" w:hanging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печатления детей о каникулах, о внешнем виде друг друга </w:t>
      </w:r>
      <w:r>
        <w:rPr>
          <w:rFonts w:eastAsia="Times New Roman" w:cs="Times New Roman" w:ascii="Times New Roman" w:hAnsi="Times New Roman"/>
          <w:sz w:val="24"/>
          <w:szCs w:val="24"/>
        </w:rPr>
        <w:t>после летнего отдых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29" w:hanging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нения об отношении к школе, учебным предметам, учи</w:t>
        <w:softHyphen/>
        <w:t>теля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36" w:hanging="35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едставление об учителе, каким его хотят видеть подрост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29" w:hanging="35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роблемы, связанные с международными обменами шко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икам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22" w:hanging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дготовку к поездке в Германию (изучение карты, заказ билетов, покупку сувениров, одежды, упаковку чемоданов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3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еяния мод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3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авила для путешествующих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14" w:hanging="35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одготовку немецких школьников к приему гостей из нашей </w:t>
      </w:r>
      <w:r>
        <w:rPr>
          <w:rFonts w:eastAsia="Times New Roman" w:cs="Times New Roman" w:ascii="Times New Roman" w:hAnsi="Times New Roman"/>
          <w:sz w:val="24"/>
          <w:szCs w:val="24"/>
        </w:rPr>
        <w:t>стран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3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тречу на вокзал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3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скурсию по Берлин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29" w:hanging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печатления о городах Германии, их достопримечатель</w:t>
        <w:softHyphen/>
        <w:t>ностях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22" w:hanging="35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блемы чтения (читать—значит общаться; читая не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мецкие книги, мы можем продолжить путешествие по Гер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ании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3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читает молодежь в Герман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22" w:hanging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мы знаем о немецкой поэзии, о таких ее представите</w:t>
        <w:softHyphen/>
        <w:t>лях, как Гете, Шиллер, Гейн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655" w:right="22" w:hanging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предлагает своим читателям каталог современной дет</w:t>
        <w:softHyphen/>
        <w:t>ской литератур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3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ие книги мы читаем с удовольствием, какие нет.</w:t>
      </w:r>
    </w:p>
    <w:p>
      <w:pPr>
        <w:pStyle w:val="Normal"/>
        <w:shd w:fill="FFFFFF" w:val="clear"/>
        <w:spacing w:before="324" w:after="200"/>
        <w:ind w:righ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рамматическая сторона речи</w:t>
      </w:r>
    </w:p>
    <w:p>
      <w:pPr>
        <w:pStyle w:val="Normal"/>
        <w:shd w:fill="FFFFFF" w:val="clear"/>
        <w:spacing w:before="137" w:after="200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интаксис</w:t>
      </w:r>
    </w:p>
    <w:p>
      <w:pPr>
        <w:pStyle w:val="Normal"/>
        <w:shd w:fill="FFFFFF" w:val="clear"/>
        <w:spacing w:before="158" w:after="200"/>
        <w:ind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ченикам предлагаются для активного использования в реч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ременные придаточные предложения с союз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en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317" w:after="200"/>
        <w:ind w:left="1901" w:hanging="15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ЕБОВАНИЯ К ОБУЧЕНИЮ РЕЦЕПТИВНЫМ ВИДАМ РЕЧЕВОЙ ДЕЯТЕЛЬНОСТИ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На третьем этапе необходимо достичь 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сформированности 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>элементар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>коммуник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>компетен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в обла</w:t>
        <w:softHyphen/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сти аудирования и 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>продвинутой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>коммуникативной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</w:t>
        <w:softHyphen/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>петен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менительно к чтению. Учащиеся овладевают в до статочной  мере  ознакомительным  и  изучающим  видами  чтения, а также приемами просмотрового чтения.</w:t>
      </w:r>
    </w:p>
    <w:p>
      <w:pPr>
        <w:pStyle w:val="Normal"/>
        <w:shd w:fill="FFFFFF" w:val="clear"/>
        <w:spacing w:before="331" w:after="200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Аудирование</w:t>
      </w:r>
    </w:p>
    <w:p>
      <w:pPr>
        <w:pStyle w:val="Normal"/>
        <w:shd w:fill="FFFFFF" w:val="clear"/>
        <w:spacing w:before="94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Школьники уча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7" w:right="22" w:firstLine="338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оспринимать на слух и понимать монологическое сообщ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ие, относящееся к разным коммуникативным типам речи (описа</w:t>
        <w:softHyphen/>
        <w:t>ние, сообщение, рассказ), содержащее отдельные незнакомые сло</w:t>
        <w:softHyphen/>
        <w:t>ва, о значении которых можно догадаться по контексту или сход</w:t>
        <w:softHyphen/>
        <w:t>ству слов с родным язы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7" w:right="7" w:firstLine="33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Воспринимать на слух аутентичный текст и выделять его ос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вную мысль (прогноз погоды, объявление на вокзале, рекламу и т. д.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7" w:right="7" w:firstLine="338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оспринимать на слух и понимать основное содержание д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алогов (интервью, обмен мнениями и т. п.), т. е. понимать, о чем идет речь.</w:t>
      </w:r>
    </w:p>
    <w:p>
      <w:pPr>
        <w:pStyle w:val="Normal"/>
        <w:shd w:fill="FFFFFF" w:val="clear"/>
        <w:spacing w:before="281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>Чтение</w:t>
      </w:r>
    </w:p>
    <w:p>
      <w:pPr>
        <w:pStyle w:val="Normal"/>
        <w:shd w:fill="FFFFFF" w:val="clear"/>
        <w:spacing w:before="72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кольникам обеспечивается возможнос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1" w:leader="none"/>
        </w:tabs>
        <w:autoSpaceDE w:val="false"/>
        <w:spacing w:before="7" w:after="0"/>
        <w:ind w:left="0" w:right="7" w:firstLine="353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читать и понять основное содержание легких аутентич</w:t>
        <w:softHyphen/>
        <w:t>ных текстов, содержащих новые слова, о значении которых мож</w:t>
        <w:softHyphen/>
        <w:t xml:space="preserve">но догадаться на основе контекста, словообразования, сходства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 родным языком, а также опуская те новые слова, которые не ме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шают пониманию основного содержания текста (ознакомительное </w:t>
      </w:r>
      <w:r>
        <w:rPr>
          <w:rFonts w:eastAsia="Times New Roman" w:cs="Times New Roman" w:ascii="Times New Roman" w:hAnsi="Times New Roman"/>
          <w:sz w:val="24"/>
          <w:szCs w:val="24"/>
        </w:rPr>
        <w:t>чтение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1" w:leader="none"/>
        </w:tabs>
        <w:autoSpaceDE w:val="false"/>
        <w:spacing w:before="7" w:after="0"/>
        <w:ind w:left="0" w:right="7" w:firstLine="353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Найти в процессе чтения основную мысль (идею) текста, разграничить существенные и второстепенные факты в содержани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текста, проанализировать отдельные места, определяя подлежащее, сказуемое для полного понимания частично адаптированных и про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тых аутентичных текстов разных жанров, содержащих значите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е количество незнакомых слов, используя при необходимости словарь (изучающее чтение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0" w:right="14" w:firstLine="353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льзоваться в процессе чтения сносками, лингвострано-ведческим комментарием к тексту и грамматическим справочн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0" w:right="7" w:firstLine="353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смотреть несложный текст (несколько небольших текс</w:t>
        <w:softHyphen/>
        <w:t>тов) в поисках нужной (интересующей) информации, т. е. овла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деть приемами просмотрового чтения (прогнозирование содержания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 заголовку, выделение наиболее значимой для читающего ин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формации).</w:t>
      </w:r>
    </w:p>
    <w:p>
      <w:pPr>
        <w:pStyle w:val="Normal"/>
        <w:shd w:fill="FFFFFF" w:val="clear"/>
        <w:spacing w:before="245" w:after="200"/>
        <w:ind w:left="2693" w:right="1210" w:hanging="139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ы методической организации материала</w:t>
      </w:r>
    </w:p>
    <w:p>
      <w:pPr>
        <w:pStyle w:val="Normal"/>
        <w:shd w:fill="FFFFFF" w:val="clear"/>
        <w:spacing w:before="230" w:after="200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иже приводится фрагмент таблицы, иллюстрирующей соотне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енность целевого и содержательного аспектов обучения на прим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е обучения говорению.</w:t>
      </w:r>
    </w:p>
    <w:tbl>
      <w:tblPr>
        <w:tblW w:w="6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0"/>
        <w:gridCol w:w="1159"/>
        <w:gridCol w:w="1022"/>
        <w:gridCol w:w="1152"/>
        <w:gridCol w:w="2102"/>
      </w:tblGrid>
      <w:tr>
        <w:trPr>
          <w:trHeight w:val="900" w:hRule="exac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ера</w:t>
            </w:r>
          </w:p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н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/Ситу</w:t>
              <w:softHyphen/>
              <w:t>ация обще</w:t>
              <w:softHyphen/>
              <w:t>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29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</w:t>
              <w:softHyphen/>
              <w:t>ные ро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и</w:t>
              <w:softHyphen/>
              <w:t>кативные задачи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ые средства</w:t>
            </w:r>
          </w:p>
        </w:tc>
      </w:tr>
      <w:tr>
        <w:trPr>
          <w:trHeight w:val="5177" w:hRule="exac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о-бытова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упки/ Посещение магазина и покупка сувениро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29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упа</w:t>
              <w:softHyphen/>
              <w:t>тель, продавец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ить показать товар, спросить о его цене, заплатить деньги. Поблаго</w:t>
              <w:softHyphen/>
              <w:t>дарить. Соответ</w:t>
              <w:softHyphen/>
              <w:t>ственно: предло</w:t>
              <w:softHyphen/>
              <w:t>жить то</w:t>
              <w:softHyphen/>
              <w:t>вар, сооб</w:t>
              <w:softHyphen/>
              <w:t>щить    его цену.   По</w:t>
              <w:softHyphen/>
              <w:t>благода</w:t>
              <w:softHyphen/>
              <w:t>рить за по</w:t>
              <w:softHyphen/>
              <w:t>купку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Guten Tag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2" w:right="58" w:hanging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Guten   Tag!   Was</w:t>
              <w:br/>
              <w:t>mochten Sie haben?/</w:t>
              <w:br/>
              <w:t>Sie wunschen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right="5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Haben    Sie    nur</w:t>
              <w:br/>
              <w:t>diese Ansichtskarten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right="5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Nein,     hier    sind</w:t>
              <w:br/>
              <w:t>noch welch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Was kostet eine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right="5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Diese    kostet    70</w:t>
              <w:br/>
              <w:t>Cent und jene 1 Euro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Ich nehme beid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Noch etwas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right="58" w:firstLine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Ja, zeigen Sie mir</w:t>
              <w:br/>
              <w:t>bitte diese Kassetten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Bitt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right="58" w:firstLine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Was   kosten diese</w:t>
              <w:br/>
              <w:t>hier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right="5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2  Euro  80.   Alles</w:t>
              <w:br/>
              <w:t>zusammen   macht   4</w:t>
              <w:br/>
              <w:t>Euro 5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nk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ch danke auch.</w:t>
            </w:r>
          </w:p>
        </w:tc>
      </w:tr>
      <w:tr>
        <w:trPr>
          <w:trHeight w:val="180" w:hRule="exact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ЕБОВАНИЯ К ОВЛАДЕНИЮ РЕЦЕПТИВНЫМИ ЯЗЫКОВЫМИ СРЕДСТВАМИ</w:t>
      </w:r>
    </w:p>
    <w:p>
      <w:pPr>
        <w:pStyle w:val="Normal"/>
        <w:shd w:fill="FFFFFF" w:val="clear"/>
        <w:spacing w:before="158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ексическая сторона речи</w:t>
      </w:r>
    </w:p>
    <w:p>
      <w:pPr>
        <w:pStyle w:val="Normal"/>
        <w:shd w:fill="FFFFFF" w:val="clear"/>
        <w:spacing w:before="166" w:after="20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За счет увеличения количества читаемых текстов и упражнени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их основе растет рецептивный словарь. Его объем — примерно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800 лексических единиц, включающих реалии, устойчивые словос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четания, клише (дополнительно к усвоенным ранее).</w:t>
      </w:r>
    </w:p>
    <w:p>
      <w:pPr>
        <w:pStyle w:val="Normal"/>
        <w:shd w:fill="FFFFFF" w:val="clear"/>
        <w:spacing w:before="245" w:after="200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ловообразование</w:t>
      </w:r>
    </w:p>
    <w:p>
      <w:pPr>
        <w:pStyle w:val="Normal"/>
        <w:shd w:fill="FFFFFF" w:val="clear"/>
        <w:spacing w:before="173" w:after="200"/>
        <w:ind w:left="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кольники учатся распознавать структуру производного и сложного слова:</w:t>
      </w:r>
    </w:p>
    <w:p>
      <w:pPr>
        <w:pStyle w:val="Normal"/>
        <w:shd w:fill="FFFFFF" w:val="clear"/>
        <w:ind w:left="7" w:right="7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выделять знакомые компоненты в незнакомом окружении (корни слов, аффиксы)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right="29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формальным признакам определять принадлежность незнакомого слова к грамматико-семантическому классу сло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right="29" w:firstLine="353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(сущ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вительное, прилагательное, глагол).</w:t>
      </w:r>
    </w:p>
    <w:p>
      <w:pPr>
        <w:pStyle w:val="Normal"/>
        <w:shd w:fill="FFFFFF" w:val="clear"/>
        <w:spacing w:before="245" w:after="200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рамматическая сторона речи</w:t>
      </w:r>
    </w:p>
    <w:p>
      <w:pPr>
        <w:pStyle w:val="Normal"/>
        <w:shd w:fill="FFFFFF" w:val="clear"/>
        <w:spacing w:before="13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интаксис</w:t>
      </w:r>
    </w:p>
    <w:p>
      <w:pPr>
        <w:pStyle w:val="Normal"/>
        <w:shd w:fill="FFFFFF" w:val="clear"/>
        <w:spacing w:before="166" w:after="20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и учатся узнавать в тексте и понимать значение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22" w:firstLine="353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временных придаточных предложений с союзами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en-US"/>
        </w:rPr>
        <w:t>nachdem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hrend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29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определительных придаточных предложений с относите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ыми местоимения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качестве союзных слов.</w:t>
      </w:r>
    </w:p>
    <w:p>
      <w:pPr>
        <w:pStyle w:val="Normal"/>
        <w:shd w:fill="FFFFFF" w:val="clear"/>
        <w:spacing w:before="94" w:after="200"/>
        <w:ind w:righ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орфология</w:t>
      </w:r>
    </w:p>
    <w:p>
      <w:pPr>
        <w:pStyle w:val="Normal"/>
        <w:shd w:fill="FFFFFF" w:val="clear"/>
        <w:spacing w:before="72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и учатся узнавать и понима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14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начение глагольных форм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sens, Perfekt, Prateritum Passiv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left="0" w:right="22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начение отдельных глагольных форм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njunkt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n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chon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часов:</w:t>
      </w:r>
      <w:r>
        <w:rPr>
          <w:rFonts w:cs="Times New Roman" w:ascii="Times New Roman" w:hAnsi="Times New Roman"/>
          <w:b/>
          <w:sz w:val="24"/>
          <w:szCs w:val="24"/>
        </w:rPr>
        <w:t xml:space="preserve"> 10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етвертя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608"/>
        <w:gridCol w:w="1391"/>
        <w:gridCol w:w="1501"/>
        <w:gridCol w:w="1440"/>
        <w:gridCol w:w="147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етвер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етвер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ематическое планирование соответствует требованиям примерной федеральной программы по иностранным языкам, составленной на основе федерального компонента государственного стандарта основного общего образования, утвержденного в 2004 году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план 8  класса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73"/>
        <w:gridCol w:w="2007"/>
        <w:gridCol w:w="2051"/>
        <w:gridCol w:w="204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Я и мои друзья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Кто, где, как провел каникулы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Что нового в школе: новые предметы, новые одноклассники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Конфликты в школе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б изучении иностранных языков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Разные типы школ в Германии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Будущее начинается уже сегодняю Как обстоит дело с выбором профессии? -  29 часов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– октя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spacing w:val="-2"/>
              </w:rPr>
            </w:pPr>
            <w:r>
              <w:rPr>
                <w:spacing w:val="-2"/>
              </w:rPr>
              <w:t>Готовимся к поездке в Германию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Покупки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rStyle w:val="Emphasis"/>
                <w:color w:val="333333"/>
              </w:rPr>
            </w:pPr>
            <w:r>
              <w:rPr>
                <w:spacing w:val="-2"/>
              </w:rPr>
              <w:t>В немецких семьях готовятся к встрече гост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spacing w:val="-2"/>
              </w:rPr>
            </w:pPr>
            <w:r>
              <w:rPr>
                <w:spacing w:val="-2"/>
              </w:rPr>
              <w:t>Путешествуем по Германии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rStyle w:val="Emphasis"/>
                <w:color w:val="333333"/>
              </w:rPr>
            </w:pPr>
            <w:r>
              <w:rPr>
                <w:spacing w:val="-2"/>
              </w:rPr>
              <w:t>Экскурсия по городу, осмотр достопримечательност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right="2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tabs>
          <w:tab w:val="clear" w:pos="708"/>
          <w:tab w:val="left" w:pos="698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tabs>
          <w:tab w:val="clear" w:pos="708"/>
          <w:tab w:val="left" w:pos="69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tabs>
          <w:tab w:val="clear" w:pos="708"/>
          <w:tab w:val="left" w:pos="69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tabs>
          <w:tab w:val="clear" w:pos="708"/>
          <w:tab w:val="left" w:pos="698" w:leader="none"/>
        </w:tabs>
        <w:rPr/>
      </w:pPr>
      <w:r>
        <w:rPr/>
        <w:t>Календарно – тематическое планирование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2"/>
        <w:gridCol w:w="1694"/>
        <w:gridCol w:w="5304"/>
        <w:gridCol w:w="4481"/>
      </w:tblGrid>
      <w:tr>
        <w:trPr>
          <w:trHeight w:val="88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ть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 xml:space="preserve">Ур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 xml:space="preserve">Дата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Тема (подтема)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Цель урока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Я и мои друзья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Кто, где, как провел каникулы  –26  часов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-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2.09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то прошло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-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6.09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Досуг и увлечения (спорт, музыка, посещение кино/театра, 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</w:rPr>
              <w:t>дискотеки, каф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-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12.09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и летние каникулы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, письм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-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16.09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лодежные турбазы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-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20.09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3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ежличностные взаимоотношения в семь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лощадки для кэмпинг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6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сьма из лет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аудирования, письм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7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тров из сыр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0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мтан Кюммелькорн и тигриная охот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ймар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мода. Умение употреблять в речи глаголы в Perfekt и   Imperfekt 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купки. Pluusquamperfekt глаголов. </w:t>
              <w:b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рманные деньги. Придаточные времени с союзами als и wenn.  </w:t>
              <w:b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даточные времени с союзом  «nachdem» </w:t>
              <w:b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ежличностные взаимоотношения  с друзьями, в школ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стреча после каникул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7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нешность и характеристики человек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  <w:br/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8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сьмо Андре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аудирования, письм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1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роль навыков письма письмо «Летние каникулы». Повторение «Летом было много интересного»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>
                <w:color w:val="000000"/>
              </w:rPr>
              <w:t>Умение применять полученные з. у. н. в ситуациях контрол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4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та над ошибками контроля навыков письм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чтения «Немецкая литература».  Повторение «Как я провел лето?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5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аудирования «Отдых летом». Обобщение и систематизация изученного по теме «Лето прошло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8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говорения «Как я провел лето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ьное образование в Германии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Что нового в школе: новые предметы, новые одноклассники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Конфликты в школе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б изучении иностранных языков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Разные типы школ в Германии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Будущее начинается уже сегодняю Как обстоит дело с выбором профессии? -  29 часов.</w:t>
            </w:r>
          </w:p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-2(27-2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8.11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333333"/>
              </w:rPr>
              <w:t>Школьная жизнь.</w:t>
            </w:r>
            <w:r>
              <w:rPr>
                <w:color w:val="000000"/>
              </w:rPr>
              <w:t xml:space="preserve"> Снова школ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-4(29-3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14.11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Школьный табель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(3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8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>Система образования в ФРГ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аудирова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-7(32-3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21.11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2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Школа в Германии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-9(34-3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25.11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8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333333"/>
              </w:rPr>
              <w:t>Изучаемые предметы и отношение к ним.</w:t>
            </w:r>
            <w:r>
              <w:rPr>
                <w:color w:val="000000"/>
              </w:rPr>
              <w:t xml:space="preserve"> Эммануэль и школа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-11(36-3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29.11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Тези и англичанк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-13(38-3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5.12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альдорфская школ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-15(40-4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9.12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кольные обмены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(4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333333"/>
              </w:rPr>
              <w:t xml:space="preserve">Проблемы выбора профессии. </w:t>
            </w:r>
            <w:r>
              <w:rPr>
                <w:color w:val="000000"/>
              </w:rPr>
              <w:t xml:space="preserve">Школа будущего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7(4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Летающая классная комната» Г.Фаллады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8(4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333333"/>
              </w:rPr>
              <w:t>Переписка</w:t>
            </w:r>
            <w:r>
              <w:rPr>
                <w:color w:val="000000"/>
              </w:rPr>
              <w:t>. Глаголы будущего времени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-20(45-4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20.12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3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ридаточные определительные, глаголы с предложным управлением  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1-22(47-4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26.12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7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о нового в школе?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аудирова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3-24(49-5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13.01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 xml:space="preserve">Изучение иностранных языков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>
                <w:color w:val="000000"/>
              </w:rPr>
              <w:t>Формирование лексических навыков     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5(5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7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 xml:space="preserve">Расписание уроков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6(5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>Контроль навыков чтения «Новенький в классе». Учись учиться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>
                <w:color w:val="000000"/>
              </w:rPr>
              <w:t>Умение применять полученные з. у. н.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7(5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3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навыков аудирования «Образование в Германии». Обобщение и систематизация знаний учащихся по теме «Снова школа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>
                <w:color w:val="000000"/>
              </w:rPr>
              <w:t>Умение применять полученные з. у. н.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8(5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4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навыков говорения «Образование в Германии и в России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>
                <w:color w:val="000000"/>
              </w:rPr>
              <w:t>Умение применять полученные з. у. н.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9(5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7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навыков письма «Моя школа». Повторение «Конфликты в школе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>
                <w:color w:val="000000"/>
              </w:rPr>
              <w:t>Умение применять полученные з. у. н.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/>
            </w:pPr>
            <w:r>
              <w:rPr>
                <w:b/>
                <w:spacing w:val="-2"/>
              </w:rPr>
              <w:t>Готовимся к поездке в Германию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окупки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>
                <w:b/>
                <w:spacing w:val="-2"/>
              </w:rPr>
              <w:t>В немецких семьях готовятся к встрече гостей -27  часов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-2(56-5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30.01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1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Работа над ошибками контроля навыков письма. Мы готовимся к поездке по Германии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-4(58-5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3.02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Продукты питания. В магазине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-6(60-6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7.02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Подготовка к путешествию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-8(62-6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13.02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«В те далекие детские годы» Г.Фаллады 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-10(64-6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17.02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кусство путешествовать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-12(66-6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21.02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4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екдоты о путешествиях и путешественниках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,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(6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7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Неопределенно-личное местоимение man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(6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8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употреблять в речи придаточные. определительные, склонять относительные местоимения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-16(70-7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2.03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 xml:space="preserve">Гости могут приезжать. 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7-18(72-7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6.03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 xml:space="preserve">Мы убираем квартиру.  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(7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12.03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 навыков чтения «Готовимся к поездке в отпуск». Повторение «Мы путешествуем»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(7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навыков аудирования «Вокруг Рейна». Повторение «Что возьмем в дорогу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1(7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навыков говорения «Мы собираемся в дорогу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Умение применять полученные з. у. н. в ситуациях контроля 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2(7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навыков письма «Мы собираемся путешествовать». Повторение «Собираем чемодан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Умение применять полученные з. у. н. в ситуациях контроля 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3(7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над ошибками контроля навыков письма. Программа пребывания немецких гостей в России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>
                <w:color w:val="000000"/>
              </w:rPr>
              <w:t>Формирование лексических навыков чтения, говорения. 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4(7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В продуктовом магазине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5 - 26(80-8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3.04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ак правильно заполнять формуляр для выезда за границу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аудирования, письм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7(8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знаний по теме «Путешествуем по Германии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>
                <w:color w:val="000000"/>
              </w:rPr>
              <w:t>Умение применять полученные з. у. н. в новых ситуациях общения  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утешествуем по Германии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>
                <w:b/>
                <w:spacing w:val="-2"/>
              </w:rPr>
              <w:t>Экскурсия по городу, осмотр достопримечательностей – 23 часа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-2(83-8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10.04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У карты Германии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-4(85-8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16.04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7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Берлин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-6(87-8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Рождественская история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-8(89-9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21.04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3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Мюнхен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-10(91-9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24.04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7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Вдоль Рейн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-12(93-9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30.04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вокзале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-14(95-9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7.05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ы путешествуем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(9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>Придаточные определительны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(9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 навыков чтения «На вокзале». Повторение «Достопримечательности городов Германии»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7(9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навыков аудирования «Самая романтическая немецкая река». Повторение «Кельн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8(10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8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навыков говорения «Поздка по ФРГ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(10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1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навыков письма Путешествуем по городам Германии». Повторение «Ориентация в незнакомом городе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(10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2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 контроля навыков письма. Повторение «Великие люди Германии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находить ошибки, анализировать и исправлять их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1(10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5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«Достопримечательности городов Германии и России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2(10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8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«Немецкие классики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3(10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9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«Достопримечательности городов Германии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новых ситуациях общения</w:t>
            </w:r>
          </w:p>
        </w:tc>
      </w:tr>
    </w:tbl>
    <w:p>
      <w:pPr>
        <w:pStyle w:val="Normal"/>
        <w:shd w:fill="FFFFFF" w:val="clear"/>
        <w:ind w:left="129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НТРОЛЬ ДОСТИЖЕНИЯ</w:t>
      </w:r>
    </w:p>
    <w:p>
      <w:pPr>
        <w:pStyle w:val="Normal"/>
        <w:shd w:fill="FFFFFF" w:val="clear"/>
        <w:spacing w:before="7" w:after="200"/>
        <w:ind w:left="9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УЧЕННОСТИ НЕМЕЦКОМУ ЯЗЫКУ</w:t>
      </w:r>
    </w:p>
    <w:p>
      <w:pPr>
        <w:pStyle w:val="Normal"/>
        <w:shd w:fill="FFFFFF" w:val="clear"/>
        <w:spacing w:before="101" w:after="200"/>
        <w:ind w:lef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онтролю и измерению подлежит как уровень коммуникативно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компетенции, определяемый целями обучения, так и (при опред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енных видах контроля) ее основные составляющие.</w:t>
      </w:r>
    </w:p>
    <w:p>
      <w:pPr>
        <w:pStyle w:val="Normal"/>
        <w:shd w:fill="FFFFFF" w:val="clear"/>
        <w:ind w:right="36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е видов контроля выделяются: а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 уровне школы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кущий, промежуточный, итоговый и б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сударственный конт</w:t>
        <w:softHyphen/>
        <w:t xml:space="preserve">роль </w:t>
      </w:r>
      <w:r>
        <w:rPr>
          <w:rFonts w:eastAsia="Times New Roman" w:cs="Times New Roman" w:ascii="Times New Roman" w:hAnsi="Times New Roman"/>
          <w:sz w:val="24"/>
          <w:szCs w:val="24"/>
        </w:rPr>
        <w:t>в конце базового курса обучения.</w:t>
      </w:r>
    </w:p>
    <w:p>
      <w:pPr>
        <w:pStyle w:val="Normal"/>
        <w:shd w:fill="FFFFFF" w:val="clear"/>
        <w:ind w:left="7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Текущий контроль </w:t>
      </w:r>
      <w:r>
        <w:rPr>
          <w:rFonts w:eastAsia="Times New Roman" w:cs="Times New Roman" w:ascii="Times New Roman" w:hAnsi="Times New Roman"/>
          <w:sz w:val="24"/>
          <w:szCs w:val="24"/>
        </w:rPr>
        <w:t>за выполнением задач обучения фактически проводится на каждом занятии (проверка понимания прочитанного, прослушивание устных сообщений и т. п.). Объектами контроля могут быть как виды речевой деятельности (говорение, аудирование, чтение, письмо), так и лексические и грамматические навыки школьников.</w:t>
      </w:r>
    </w:p>
    <w:p>
      <w:pPr>
        <w:pStyle w:val="Normal"/>
        <w:shd w:fill="FFFFFF" w:val="clear"/>
        <w:ind w:left="7" w:right="29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Промежуточный внутришкольный контроль </w:t>
      </w:r>
      <w:r>
        <w:rPr>
          <w:rFonts w:eastAsia="Times New Roman" w:cs="Times New Roman" w:ascii="Times New Roman" w:hAnsi="Times New Roman"/>
          <w:sz w:val="24"/>
          <w:szCs w:val="24"/>
        </w:rPr>
        <w:t>проводится в конце цепочки уроков, четверти и ориентирован на те же объек</w:t>
        <w:softHyphen/>
        <w:t>ты. Он может носить тестовый характер и проводиться в форме заданий со свободно конструируемым ответом.</w:t>
      </w:r>
    </w:p>
    <w:p>
      <w:pPr>
        <w:pStyle w:val="Normal"/>
        <w:shd w:fill="FFFFFF" w:val="clear"/>
        <w:ind w:left="7" w:right="2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Итоговый контроль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яется школой в конце каждо</w:t>
        <w:softHyphen/>
        <w:t>го учебного года. Проверке главным образом подвергаются умения во всех видах речевой деятельности.</w:t>
      </w:r>
    </w:p>
    <w:p>
      <w:pPr>
        <w:pStyle w:val="Normal"/>
        <w:shd w:fill="FFFFFF" w:val="clear"/>
        <w:ind w:left="14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утришкольный контроль должен соотноситься с государствен</w:t>
        <w:softHyphen/>
        <w:t>ным и подготавливать к нему. Как и государственный, он должен характеризовать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ткрытостью </w:t>
      </w:r>
      <w:r>
        <w:rPr>
          <w:rFonts w:eastAsia="Times New Roman" w:cs="Times New Roman" w:ascii="Times New Roman" w:hAnsi="Times New Roman"/>
          <w:sz w:val="24"/>
          <w:szCs w:val="24"/>
        </w:rPr>
        <w:t>для учителей и учащихся всех требований, связанных с контролем, с формами его проведения и с критериями оцени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бъективностью </w:t>
      </w:r>
      <w:r>
        <w:rPr>
          <w:rFonts w:eastAsia="Times New Roman" w:cs="Times New Roman" w:ascii="Times New Roman" w:hAnsi="Times New Roman"/>
          <w:sz w:val="24"/>
          <w:szCs w:val="24"/>
        </w:rPr>
        <w:t>за счет использования стандартизирован</w:t>
        <w:softHyphen/>
        <w:t>ных форм проверки, в частности тестов, дающих возможность для однозначного толкования результатов провер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инструментальностыо, </w:t>
      </w:r>
      <w:r>
        <w:rPr>
          <w:rFonts w:eastAsia="Times New Roman" w:cs="Times New Roman" w:ascii="Times New Roman" w:hAnsi="Times New Roman"/>
          <w:sz w:val="24"/>
          <w:szCs w:val="24"/>
        </w:rPr>
        <w:t>т. е. используемые измерители (контрольные задания) должны быть удобны для проведения про</w:t>
        <w:softHyphen/>
        <w:t>верки и оцени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надежностью </w:t>
      </w:r>
      <w:r>
        <w:rPr>
          <w:rFonts w:eastAsia="Times New Roman" w:cs="Times New Roman" w:ascii="Times New Roman" w:hAnsi="Times New Roman"/>
          <w:sz w:val="24"/>
          <w:szCs w:val="24"/>
        </w:rPr>
        <w:t>за счет полноты проверки (количество зада</w:t>
        <w:softHyphen/>
        <w:t>ний должно быть избыточным), а также за счет четкой ориентации заданий на планируемые результаты обу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ацеленностью контроля на выявление положительно</w:t>
        <w:softHyphen/>
        <w:t xml:space="preserve">го результата, </w:t>
      </w:r>
      <w:r>
        <w:rPr>
          <w:rFonts w:eastAsia="Times New Roman" w:cs="Times New Roman" w:ascii="Times New Roman" w:hAnsi="Times New Roman"/>
          <w:sz w:val="24"/>
          <w:szCs w:val="24"/>
        </w:rPr>
        <w:t>т. е. того, что знает и умеет школьник (а не на поиски того, что он не знает и не умеет), в первую очередь на ре</w:t>
        <w:softHyphen/>
        <w:t>шение коммуникативных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риентированностью контроля прежде всего на про</w:t>
        <w:softHyphen/>
        <w:t>верку  достижения  каждым учащимся уровня  обязательной</w:t>
      </w:r>
    </w:p>
    <w:p>
      <w:pPr>
        <w:pStyle w:val="Normal"/>
        <w:numPr>
          <w:ilvl w:val="0"/>
          <w:numId w:val="3"/>
        </w:numPr>
        <w:shd w:fill="FFFFFF" w:val="clear"/>
        <w:ind w:left="7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дготовки </w:t>
      </w:r>
      <w:r>
        <w:rPr>
          <w:rFonts w:eastAsia="Times New Roman" w:cs="Times New Roman" w:ascii="Times New Roman" w:hAnsi="Times New Roman"/>
          <w:sz w:val="24"/>
          <w:szCs w:val="24"/>
        </w:rPr>
        <w:t>по иностранному языку, зафиксированного в стандар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те по данному предмету, что должно оцениваться по типу зачетной </w:t>
      </w:r>
      <w:r>
        <w:rPr>
          <w:rFonts w:eastAsia="Times New Roman" w:cs="Times New Roman" w:ascii="Times New Roman" w:hAnsi="Times New Roman"/>
          <w:sz w:val="24"/>
          <w:szCs w:val="24"/>
        </w:rPr>
        <w:t>системы: достигнут или не достигнут уровень стандарта;</w:t>
      </w:r>
    </w:p>
    <w:p>
      <w:pPr>
        <w:pStyle w:val="Normal"/>
        <w:numPr>
          <w:ilvl w:val="0"/>
          <w:numId w:val="3"/>
        </w:numPr>
        <w:shd w:fill="FFFFFF" w:val="clear"/>
        <w:ind w:left="7"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возможностью по желанию учащихся пройти проверку на повышенном уровне, </w:t>
      </w:r>
      <w:r>
        <w:rPr>
          <w:rFonts w:eastAsia="Times New Roman" w:cs="Times New Roman" w:ascii="Times New Roman" w:hAnsi="Times New Roman"/>
          <w:sz w:val="24"/>
          <w:szCs w:val="24"/>
        </w:rPr>
        <w:t>выходящем за рамки стандарта, что долж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о найти отражение в табелях или других внутришкольных доку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ментах в виде содержательных оценок типа «хорошо», «очень х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ошо», «отлично».</w:t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-технического обеспе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Используемая линия  УМ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умажные носител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ик И. Л. Бим, Л. М. Санникова «Немецкий язык. Шаги 4» учебник для 8 класса общеобразовательных учреждений  - Москва «Просвещение, 2007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по немецкому язы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лектронные носител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Интернет-поддерж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/>
        <w:t>2. Оснащение  образовательного процесса в соответствии с содержанием учебного предмет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5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 начального общего образования по иностранному языку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программы по иностранным языкам (немецкий язык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язычные словар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Нем. яз. Склонение имен существительны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компьютерные программы  по немецкому язы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й компьютер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ная  доска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тодическая литерату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. Л. Бим, Л. В. Садомова. Шаги-4: книга для учителя к учебнику немецкого языка для 8 класса общеобразовательных учреждений. Москва «Просвещение», 200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Е. А. Семенцова. Контрольные и проверочные работы по немецкому языку: к учебнику И. Л. Бим «Шаги – 4», Москва: Экзамен, 200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амматика немецкого языка в таблицах и схемах. Издание 2-е. СПб, ООО «Виктория плюс», 200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емецкий язык. 8 класс: поурочные планы по учебнику И. Л. Бим, Л. М. Санниковой и др. 2-е изд., стереотип «Немецкий язык. Шаги 4»/ авт.-сост. О. В. Лемякина. – Волгоград: Учитель, 2008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55:00Z</dcterms:created>
  <dc:creator>Admin</dc:creator>
  <dc:description/>
  <cp:keywords/>
  <dc:language>en-US</dc:language>
  <cp:lastModifiedBy>Admin</cp:lastModifiedBy>
  <dcterms:modified xsi:type="dcterms:W3CDTF">2011-09-20T17:31:00Z</dcterms:modified>
  <cp:revision>9</cp:revision>
  <dc:subject/>
  <dc:title/>
</cp:coreProperties>
</file>