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огласовано»                                        «Согласовано»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МО учителей               Заместитель директора школы по             Директор МОУ «Бутырская ООШ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уманитарных наук                                 УВР МОУ «Бутырская ООШ»                       ____________(Мирошниченко В. П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инская СОШ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____________(                         )                  ______________(Козлова Г. Е.)                   Приказ №___от  «_____»___________2011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окол №___от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«____»________________2011 г.        «_____»________________2011 г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Немецкий язык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6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Рабочая программа составлена для обучения учащихся 6 класса  МОУ «Бутырская основная общеобразовательная школа» Валуйского района Белгородской области в 2011 – 2012 учебном году. В основу рабочей программы положена примерная программа по иностранным языкам, 2004 г. </w:t>
      </w:r>
      <w:r>
        <w:rPr>
          <w:rFonts w:cs="Times New Roman" w:ascii="Times New Roman" w:hAnsi="Times New Roman"/>
          <w:sz w:val="24"/>
          <w:szCs w:val="24"/>
        </w:rPr>
        <w:t xml:space="preserve">Структура рабочей программы определена федеральным компонентом государственного образовательного стандарта по иностранным языкам 2004 г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ана на основе </w:t>
      </w:r>
      <w:r>
        <w:rPr>
          <w:rFonts w:cs="Times New Roman" w:ascii="Times New Roman" w:hAnsi="Times New Roman"/>
          <w:sz w:val="24"/>
          <w:szCs w:val="24"/>
        </w:rPr>
        <w:t xml:space="preserve">Федарального  базисного учебного плана для образовательных учреждений Российской Федераци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 составлена без изменений и    ориентирована     на     использование учебника  «Немецкий язык „Шаги 2"  6 класс: учебник для общеобразовательных учреждений/ И.Л.Бим, Л. В. Садомова, Л. М. Санникова; Рос. Акад. Наук, Рос. Акад. Образования, изд-во «Просвещение». – 2-е изд. – М.: Просвещение, 2009. – 272 с.. На изучение иностранного языка (немецкого) отведено 3 часа в неделю, 105 часов в год. Из них запланировано на контрольное чтение, аудирование, говорение и письмо 4 часа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ПЛАНИРУЕМЫЕ РЕЗУЛЬТАТЫ ОБУЧЕНИЯ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МЕЦКОМУ ЯЗЫКУ</w:t>
      </w:r>
    </w:p>
    <w:p>
      <w:pPr>
        <w:pStyle w:val="Normal"/>
        <w:shd w:fill="FFFFFF" w:val="clear"/>
        <w:spacing w:before="194" w:after="200"/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Целью обучения немецкому языку в рамках базового курса яв</w:t>
        <w:softHyphen/>
        <w:t>ляется овладение учащимися способностью осуществлять непосред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твенное общение с носителями немецкого языка в наиболее рас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страненных ситуациях повседневного общения и читать неслож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ые аутентичные тексты с целью извлечения информации о странах </w:t>
      </w:r>
      <w:r>
        <w:rPr>
          <w:rFonts w:eastAsia="Times New Roman" w:cs="Times New Roman" w:ascii="Times New Roman" w:hAnsi="Times New Roman"/>
          <w:sz w:val="24"/>
          <w:szCs w:val="24"/>
        </w:rPr>
        <w:t>изучаемого языка, их культуре и быте. Это предполагает достиж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ие школьниками минимально достаточного уровня коммуникатив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ной компетенции, в процессе которого происходит воспитание,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азование и развитие школьников средствами немецкого языка.</w:t>
      </w:r>
    </w:p>
    <w:p>
      <w:pPr>
        <w:pStyle w:val="Normal"/>
        <w:shd w:fill="FFFFFF" w:val="clear"/>
        <w:ind w:left="14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Коммуникативная цель обучения представляет собой сложное </w:t>
      </w:r>
      <w:r>
        <w:rPr>
          <w:rFonts w:eastAsia="Times New Roman" w:cs="Times New Roman" w:ascii="Times New Roman" w:hAnsi="Times New Roman"/>
          <w:sz w:val="24"/>
          <w:szCs w:val="24"/>
        </w:rPr>
        <w:t>интегративное целое, включающее в себя следующие аспект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>Коммуникативные умения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сформированные на основе языков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лингвострановедческих и социокультурных знаний, навыко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14" w:firstLine="353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умение осуществлять устно-речевое общение в стандар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ситуациях в рамках учебно-трудовой, бытовой, культурной сфер о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щения, в том числе умение делать краткие связные сообщения о с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бе, своем окружении; обсуждать актуальные проблемы современной </w:t>
      </w:r>
      <w:r>
        <w:rPr>
          <w:rFonts w:eastAsia="Times New Roman" w:cs="Times New Roman" w:ascii="Times New Roman" w:hAnsi="Times New Roman"/>
          <w:sz w:val="24"/>
          <w:szCs w:val="24"/>
        </w:rPr>
        <w:t>молодежи на основе текста, выражать свое мнение о прочитанн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9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оспринимать на слух и понимать краткие сообще</w:t>
        <w:softHyphen/>
        <w:t>ния типа объявл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мение читать и понимать содержание несложных аутентич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ых текстов разных жанров с разной глубиной и точностью по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умение письменно оформлять и передавать элементарную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в частности писать письм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оспитание школьников</w:t>
      </w:r>
      <w:r>
        <w:rPr>
          <w:rFonts w:cs="Times New Roman" w:ascii="Times New Roman" w:hAnsi="Times New Roman"/>
          <w:sz w:val="24"/>
          <w:szCs w:val="24"/>
        </w:rPr>
        <w:t xml:space="preserve">, осуществляемое через систему личностных отношений к постигаемой культуре и процессу </w:t>
      </w:r>
      <w:r>
        <w:rPr>
          <w:rFonts w:eastAsia="Times New Roman" w:cs="Times New Roman" w:ascii="Times New Roman" w:hAnsi="Times New Roman"/>
          <w:sz w:val="24"/>
          <w:szCs w:val="24"/>
        </w:rPr>
        <w:t>этой культурой, что предполагает формирование у ни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истемы моральных ценно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ценочно-эмоционального отношения к мир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ложительного отношения к иностранному языку, к ку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уре народа, говорящего на этом языке, способствующего разви</w:t>
        <w:softHyphen/>
        <w:t>тию взаимопонимания, толерант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ния важности изучения иностранного языка и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ребности пользоваться им как средством общения в условиях вхождения нашей страны в мировое сообществ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разование средствами иностранного языка</w:t>
      </w:r>
      <w:r>
        <w:rPr>
          <w:rFonts w:cs="Times New Roman" w:ascii="Times New Roman" w:hAnsi="Times New Roman"/>
          <w:sz w:val="24"/>
          <w:szCs w:val="24"/>
        </w:rPr>
        <w:t xml:space="preserve">, которое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онимание особенностей своего мышл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опоставление изучаемого языка с родным, осознание ос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нностей каждог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знание о культуре, страницах истории, реалиях и традициях </w:t>
      </w:r>
      <w:r>
        <w:rPr>
          <w:rFonts w:eastAsia="Times New Roman" w:cs="Times New Roman" w:ascii="Times New Roman" w:hAnsi="Times New Roman"/>
          <w:sz w:val="24"/>
          <w:szCs w:val="24"/>
        </w:rPr>
        <w:t>страны изучаемого язы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едставление о достижениях национальных культур (собс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енной и иной) в развитии общечеловеческой культуры, о роли род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ого языка в зеркале культуры другого народа и включение шк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ков в диалог культур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витие учащихся</w:t>
      </w:r>
      <w:r>
        <w:rPr>
          <w:rFonts w:cs="Times New Roman" w:ascii="Times New Roman" w:hAnsi="Times New Roman"/>
          <w:sz w:val="24"/>
          <w:szCs w:val="24"/>
        </w:rPr>
        <w:t>, осуществляемое в процессе освоения ими опыта творческой, поисковой деятельности, осознания явлений как своей, так и иной действительности, их общности и различ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о предполагает формирование у школьнико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7" w:firstLine="3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а языковой догадки и умения переноса зна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навыков в новую ситуацию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снове осуществления широкого </w:t>
      </w:r>
      <w:r>
        <w:rPr>
          <w:rFonts w:eastAsia="Times New Roman" w:cs="Times New Roman" w:ascii="Times New Roman" w:hAnsi="Times New Roman"/>
          <w:sz w:val="24"/>
          <w:szCs w:val="24"/>
        </w:rPr>
        <w:t>спектра проблемно-поисковой 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языковых, интеллектуальных и познавательных способно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ных ориентации, чувств и эмо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пособности и готовности вступать в иноязычное общение, по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требности в дальнейшем самостоятельном изучении иностранного язы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7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учебные и специальные учебные умения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иться (работать с книгой, учебником, справочной литературой,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перевод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firstLine="353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Компенсаторные умения: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мение выходить из трудного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жения за счет, например, перифраза, использования синонима (при дефиците языковых средств).</w:t>
      </w:r>
    </w:p>
    <w:p>
      <w:pPr>
        <w:pStyle w:val="Normal"/>
        <w:shd w:fill="FFFFFF" w:val="clear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 целом формируемая коммуникативная компетенция представ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ляет собой сложное многокомпонентное целое, которое можно ра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матривать на разных уровнях.</w:t>
      </w:r>
    </w:p>
    <w:p>
      <w:pPr>
        <w:pStyle w:val="Normal"/>
        <w:shd w:fill="FFFFFF" w:val="clear"/>
        <w:ind w:left="7" w:firstLine="338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В концепции базового курса обучения немецкому языку предусмот</w:t>
        <w:softHyphen/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рено пять уровней коммуникативной компетенции, из которых только три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первых могут быть соотнесены с овладением иностранным языком в рам</w:t>
        <w:softHyphen/>
        <w:t xml:space="preserve">ках базового курса, а именно: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уровень начинающе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1-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уровень),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уро</w:t>
        <w:softHyphen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ень элементарной коммуникативной компетенции </w:t>
      </w:r>
      <w:r>
        <w:rPr>
          <w:rFonts w:eastAsia="Times New Roman" w:cs="Times New Roman" w:ascii="Times New Roman" w:hAnsi="Times New Roman"/>
          <w:sz w:val="24"/>
          <w:szCs w:val="24"/>
        </w:rPr>
        <w:t>(2-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уровень)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уровень продвинутой коммуникативной компетенции </w:t>
      </w:r>
      <w:r>
        <w:rPr>
          <w:rFonts w:eastAsia="Times New Roman" w:cs="Times New Roman" w:ascii="Times New Roman" w:hAnsi="Times New Roman"/>
          <w:sz w:val="24"/>
          <w:szCs w:val="24"/>
        </w:rPr>
        <w:t>(3-й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ур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нь). Из них лишь 2-й и 3-й уровни позволяют реально, практическ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пользоваться иностранным языком: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>на уровне элементарной комму</w:t>
        <w:softHyphen/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никативной компетенции — добиваться взаимопонимания с носите</w:t>
        <w:softHyphen/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>лем немецкого языка в самых распространенных стандартных ситу</w:t>
        <w:softHyphen/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</w:rPr>
        <w:t>ациях устно-речевого общения и извлекать информацию из облег</w:t>
        <w:softHyphen/>
        <w:t xml:space="preserve">ченного устного и письменного текста, а на уровне продвинутой 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>коммуникативной компетенции — осуществлять общение в относи</w:t>
        <w:softHyphen/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тельно естественных условиях,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а именно: уметь объясниться с носи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елем языка в различных ситуациях общения, и не только в стандарт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ных, уметь извлечь информацию из несложных аутентичных текстов </w:t>
      </w:r>
      <w:r>
        <w:rPr>
          <w:rFonts w:eastAsia="Times New Roman" w:cs="Times New Roman" w:ascii="Times New Roman" w:hAnsi="Times New Roman"/>
          <w:sz w:val="24"/>
          <w:szCs w:val="24"/>
        </w:rPr>
        <w:t>разных видов и жанров.</w:t>
      </w:r>
    </w:p>
    <w:p>
      <w:pPr>
        <w:pStyle w:val="Normal"/>
        <w:shd w:fill="FFFFFF" w:val="clear"/>
        <w:ind w:left="7" w:firstLine="33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before="209" w:after="200"/>
        <w:ind w:right="7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циально-политические и экономические преобразования в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сех сферах жизни нашего общества привели к существенным из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енениям в сфере образования.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Изменился статус школы: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из г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ударственного учреждения школа стала общественно-государ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нной, отражающей интересы как государства, так и обществ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 отдельной личности.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озможности и потребности личности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школьника, желания и интересы родителей стали во многом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определять образовательную политику в стране: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явилось мн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го новых типов школ, новых курсов обучения, и, соответственно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оявился выбор образовательных путей. Наличие выбора в сфер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разования — одно из проявлений демократизации и гуманизац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школы и в значительной мере показатель схемы парадигмы обра</w:t>
        <w:softHyphen/>
        <w:t>зования. Официально признанной становится личностно-ориентиро-</w:t>
      </w:r>
      <w:r>
        <w:rPr>
          <w:rFonts w:eastAsia="Times New Roman" w:cs="Times New Roman" w:ascii="Times New Roman" w:hAnsi="Times New Roman"/>
          <w:sz w:val="24"/>
          <w:szCs w:val="24"/>
        </w:rPr>
        <w:t>ванная парадигма образования, согласно которой ученик становит</w:t>
        <w:softHyphen/>
        <w:t>ся в центр учебно-воспитательного процесса (ср. в немецком язы</w:t>
        <w:softHyphen/>
        <w:t xml:space="preserve">ке тер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rnerzentrier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rangeh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рассматривается не к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ъект воздействия учителя, а как субъект своей учебной деятель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ности, потребности, возможности и способности которого должны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оянно учитываться.</w:t>
      </w:r>
    </w:p>
    <w:p>
      <w:pPr>
        <w:pStyle w:val="Normal"/>
        <w:shd w:fill="FFFFFF" w:val="clear"/>
        <w:ind w:left="22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Изменился и статус иностранного язык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школьного уче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го предмета. Расширение международных связей, вхождение н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шего государства в мировое сообщество сделало иностранный язык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реальн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требованным. Государство и общество стали испыт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ать действительную потребность в людях, практически владеющ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ностранным языком. Практическое владение иностранным язык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ало восприниматься и как личностно значимое. Школьники и и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одители начали связывать с практическим владением иностранным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языком планы на будущее: возможности для лучшего трудоустро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ва, дальнейшей учебы, отдыха, туризма. Иностранный язык стал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 полной мере осознаваться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>как средство общения, средство взаимо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нимания и взаимодействия людей, средство приобщения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к иной национальной культур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 как важное средство для разв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я интеллектуальных способностей школьников, их общеобразова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тельного потенциала. Стало ясным значение практического влад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ностранным языком для общеречевого развития школьников, для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 культуры общения.</w:t>
      </w:r>
    </w:p>
    <w:p>
      <w:pPr>
        <w:pStyle w:val="Normal"/>
        <w:shd w:fill="FFFFFF" w:val="clear"/>
        <w:spacing w:before="7" w:after="20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остранный язык был перемещен с одного из последних мест в учебном плане на одно из первых, в непосредственную близ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 родному языку, точнее, вошел в базисном учебном плане в цикл </w:t>
      </w:r>
      <w:r>
        <w:rPr>
          <w:rFonts w:eastAsia="Times New Roman" w:cs="Times New Roman" w:ascii="Times New Roman" w:hAnsi="Times New Roman"/>
          <w:sz w:val="24"/>
          <w:szCs w:val="24"/>
        </w:rPr>
        <w:t>языковых учебных предметов.</w:t>
      </w:r>
    </w:p>
    <w:p>
      <w:pPr>
        <w:pStyle w:val="Normal"/>
        <w:shd w:fill="FFFFFF" w:val="clear"/>
        <w:ind w:left="22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ыбор изучаемых школьниками иностранных языков определя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тся их ролью в современном мире, а также стремлением сохр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ить в соответствии с решениями Совета Европы языковой плю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лизм. Последнее означает важность изучения в школе наибол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пространенных языков, в том числе языков-соседей, несмотр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а все большее использование английского языка как средства </w:t>
      </w:r>
      <w:r>
        <w:rPr>
          <w:rFonts w:eastAsia="Times New Roman" w:cs="Times New Roman" w:ascii="Times New Roman" w:hAnsi="Times New Roman"/>
          <w:sz w:val="24"/>
          <w:szCs w:val="24"/>
        </w:rPr>
        <w:t>международного общения.</w:t>
      </w:r>
    </w:p>
    <w:p>
      <w:pPr>
        <w:pStyle w:val="Normal"/>
        <w:shd w:fill="FFFFFF" w:val="clear"/>
        <w:ind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ктуальность овладения школьниками немецким языком объяс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няется традиционными культурными и экономическими связям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оссии и Германии, удельным весом и значимостью немецкого язы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 в Европе и, наконец, большим вкладом немецкоязычных наро</w:t>
        <w:softHyphen/>
        <w:t>дов в развитие мировой культуры.</w:t>
      </w:r>
    </w:p>
    <w:p>
      <w:pPr>
        <w:pStyle w:val="Normal"/>
        <w:shd w:fill="FFFFFF" w:val="clear"/>
        <w:ind w:left="22" w:right="14" w:firstLine="33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емецкий язык изучается в настоящее время наряду с другими языками в качестве первого иностранного языка как в начальной,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, так и в полной средней школе, а также в качестве вто</w:t>
        <w:softHyphen/>
        <w:t>рого, а в отдельных случаях третьего иностранного языка.</w:t>
      </w:r>
    </w:p>
    <w:p>
      <w:pPr>
        <w:pStyle w:val="Normal"/>
        <w:shd w:fill="FFFFFF" w:val="clear"/>
        <w:ind w:left="22" w:right="14" w:firstLine="3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, достижение которых обеспечивает программа</w:t>
      </w:r>
    </w:p>
    <w:p>
      <w:pPr>
        <w:pStyle w:val="Normal"/>
        <w:shd w:fill="FFFFFF" w:val="clear"/>
        <w:spacing w:before="144" w:after="200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се обучение, воспитание и развитие средствами немецко</w:t>
        <w:softHyphen/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го языка осуществляется в русле личностно ориентированного деятельностного системно-коммуникативного (коммуникативно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гнитивного) подход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означает на практик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7" w:firstLine="353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 центре всего педагогического процесса стоит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 ег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зможностями, потребностями, запросами, трудностями, котор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олжны хорошо осознаваться учителем и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формировать его адек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атн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в цел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олерантное)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 к школьника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владевая немецким языком, ученик овладевает способн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ью общения на этом языке; происходит это в самом процессе об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щения, т. е.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в активном коммуникативном взаимодействи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 уч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елем и другими учащимис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заимодействие учащихся с учителем и друг с другом осу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ществляется не хаотично, а в русле определенной системы, зал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енной в УМК для базового курса обучения, которая обеспечивает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 одной стороны,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системное овладение функциями общени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(в ч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ности, на основе овладения развертывающейся цепочкой речевы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разцов, диалогов-образцов, нацеливающих на решение опред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ленных коммуникативных задач (КЗ) в конкретных и наиболее распространенных ситуациях общения), с другой — формиро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стемы языка в сознании школьников.</w:t>
      </w:r>
    </w:p>
    <w:p>
      <w:pPr>
        <w:pStyle w:val="Normal"/>
        <w:shd w:fill="FFFFFF" w:val="clear"/>
        <w:ind w:left="22" w:right="7" w:firstLine="346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 результате школьники приобретают не только определ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оязычные знания, навыки и умения, но и положительные сдвиги </w:t>
      </w:r>
    </w:p>
    <w:p>
      <w:pPr>
        <w:pStyle w:val="Normal"/>
        <w:shd w:fill="FFFFFF" w:val="clear"/>
        <w:ind w:left="29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 интеллектуальном и общеречевом развитии на основе взаимодей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вия двух языковых систем в их сознании, решения речемысли-</w:t>
      </w:r>
      <w:r>
        <w:rPr>
          <w:rFonts w:eastAsia="Times New Roman" w:cs="Times New Roman" w:ascii="Times New Roman" w:hAnsi="Times New Roman"/>
          <w:sz w:val="24"/>
          <w:szCs w:val="24"/>
        </w:rPr>
        <w:t>тельных задач, развития культуры общения в целом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Весь учебно-воспитательный процесс ориентирован на формирование коммуникативной компетенции, причем ее формирование представляет собой неуклонный подъем школьниколв по ступеня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условно можно выделить на каждом уровне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тивной компетенции, а именно:</w:t>
      </w:r>
    </w:p>
    <w:p>
      <w:pPr>
        <w:pStyle w:val="Normal"/>
        <w:shd w:fill="FFFFFF" w:val="clear"/>
        <w:spacing w:before="7" w:after="200"/>
        <w:ind w:left="43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ый уровень — началь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ой уровень — элементар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тий уровень — продвинут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22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каждого школьника свой темп продвижения по этим ступе</w:t>
        <w:softHyphen/>
        <w:t xml:space="preserve">ням, и учителю необходим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ифференцированно подходить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к учащимся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остоянно помогая подтягиваться одним и стимулиру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ее быстрое продвижение других. Успешность этого процесс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 многом зависит от умения учителя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создавать мотивы учения,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содействовать развитию самостоятельности и самодеятельности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школьников, побуждать их к само- и взаимообучению, органи</w:t>
        <w:softHyphen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зуя индивидуальную, парную и групповую работу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следняя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 эффективна при условии, что каждый школьник вы</w:t>
        <w:softHyphen/>
        <w:t>полняет в группе свою функцию, решает посильную для него з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ачу, обращаясь, если необходимо, за помощью к другим членам </w:t>
      </w:r>
      <w:r>
        <w:rPr>
          <w:rFonts w:eastAsia="Times New Roman" w:cs="Times New Roman" w:ascii="Times New Roman" w:hAnsi="Times New Roman"/>
          <w:sz w:val="24"/>
          <w:szCs w:val="24"/>
        </w:rPr>
        <w:t>групп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. Поскольку коммуникативная компетенция представляет собой некое многокомпонентное интегративное целое, то каждый ее компонент выступает в качестве планируемого результата обучения. Школьник должен в определенной мере овладеть языковой компетенцией применительно к иностранному языку (в пределах программы), тематической компетенцией (владение содержательным планом речи), в том числе определенными страноведческими знаниями, социокультурной компетенцией (поведенческой, включая речевой этикет), умением учиться (овладение общими и специальными учебными умениями), компенсаторной компетенцией (умением выражать свою мысль при нехватке языковых средств, в частности умением использовать слова, близкие по значению требуемым, перифраз и т. п.).</w:t>
      </w:r>
    </w:p>
    <w:p>
      <w:pPr>
        <w:pStyle w:val="Normal"/>
        <w:shd w:fill="FFFFFF" w:val="clear"/>
        <w:ind w:left="43" w:firstLine="33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это должно постоянно быть в поле зрения как учителя, т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ученика. Поэтому большое значение имеет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развитие у школьни</w:t>
        <w:softHyphen/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ков сознательного отношения к учению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еткое видение плани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ых результатов обучения, умение давать себе отчет в успешно</w:t>
        <w:softHyphen/>
        <w:t xml:space="preserve">сти своего продвижения в изучении языка. Последнему должно, в частности, способствовать подведение итогов на каждом занят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 позиции того, что удалось узнать нового, что научились делать </w:t>
      </w:r>
      <w:r>
        <w:rPr>
          <w:rFonts w:eastAsia="Times New Roman" w:cs="Times New Roman" w:ascii="Times New Roman" w:hAnsi="Times New Roman"/>
          <w:sz w:val="24"/>
          <w:szCs w:val="24"/>
        </w:rPr>
        <w:t>(например, задавать вопросы с вопросительным словом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rum</w:t>
      </w:r>
      <w:r>
        <w:rPr>
          <w:rFonts w:eastAsia="Times New Roman" w:cs="Times New Roman" w:ascii="Times New Roman" w:hAnsi="Times New Roman"/>
          <w:sz w:val="24"/>
          <w:szCs w:val="24"/>
        </w:rPr>
        <w:t>", чтобы выяснить причину чего-либо, и т.д.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</w:r>
      <w:r>
        <w:rPr>
          <w:rFonts w:cs="Times New Roman" w:ascii="Times New Roman" w:hAnsi="Times New Roman"/>
          <w:bCs/>
          <w:sz w:val="24"/>
          <w:szCs w:val="24"/>
        </w:rPr>
        <w:t>Овладеть коммуникативной компетенцией на немецком языке, не находясь в стране изучаемого языка, весьма труд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этому важной задачей учителя является создание благоприятных условий для имитации иноязычной языковой среды, для создания реальных и воображаемых ситуаций общения, которые побуждали бы к решению конкретных коммуникативныз задач: познакомиться, представить кому-либо своих друзей, попросить кого-либо о помощи или предложить свою помощь, о чем-либо расспросить или сообщить и т. д. Отсюда важность использования игры, особенно ролевой, в рамках основных сфер общении я: семейно-бытовой. Учебно-трудовой, социокультурной – на всех этапах обучения. Применительно к последней сфере важно также имитировать такие распространенные сейчас формы социального взаимодействия, как организация международных встреч, круглых столов для обсуждения каких-либо важных проблем, имеющих общечеловеческую ценность (например: «каким мы хотели бы видеть Город будущего, Школу будущего», «природа (Земля) – наш общий дом»).</w:t>
      </w:r>
    </w:p>
    <w:p>
      <w:pPr>
        <w:pStyle w:val="Normal"/>
        <w:shd w:fill="FFFFFF" w:val="clear"/>
        <w:ind w:left="7"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чень большое 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создания комму</w:t>
        <w:softHyphen/>
        <w:t xml:space="preserve">никативной мотивации име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ключение общения в другие виды деятельности: игровую, трудовую, эстетическую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этих целях должна широко использовать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ектная деятельность </w:t>
      </w:r>
      <w:r>
        <w:rPr>
          <w:rFonts w:eastAsia="Times New Roman" w:cs="Times New Roman" w:ascii="Times New Roman" w:hAnsi="Times New Roman"/>
          <w:sz w:val="24"/>
          <w:szCs w:val="24"/>
        </w:rPr>
        <w:t>(проект</w:t>
        <w:softHyphen/>
        <w:t xml:space="preserve">ная методика), когда школьникам предлагается «выйти за пределы класса», создать что-либо своими руками, совместно собр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этого материал и т. д. Например, планируется разработать проект «Школа моей мечты». Рекомендуется составить анкеты, чтобы оп</w:t>
        <w:softHyphen/>
        <w:t>росить детей, о каких школах они мечтают, а затем нарисовать такую школу и описать ее (защитить проект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владение коммуникативной компетенцией на немецком языке предполагает, как известно, приобщение школьников к культуре народа – носителя данного языка. В этих целях большое значение имеет использование аутечных материалов (рисунков, текстов, звукозаписи и т. п.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комство с жизнью немецкоязычных стран происходит в базовом курсе большей частью через текст и иллюстрации к нему, поэтому роль опосредованного общения (чтения, аудирования) трудно переоценить. 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этой связи особенно важ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ыщенность текстов страно</w:t>
        <w:softHyphen/>
        <w:t xml:space="preserve">ведческой информацией, их соответствие интересам школьников. </w:t>
      </w:r>
      <w:r>
        <w:rPr>
          <w:rFonts w:eastAsia="Times New Roman" w:cs="Times New Roman" w:ascii="Times New Roman" w:hAnsi="Times New Roman"/>
          <w:sz w:val="24"/>
          <w:szCs w:val="24"/>
        </w:rPr>
        <w:t>Значительное место среди текстов занимают такие их виды, как письма, объявления, вывески, анкеты, меню, реклама, т. е. так на</w:t>
        <w:softHyphen/>
        <w:t xml:space="preserve">зываем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гматические тексты. </w:t>
      </w:r>
      <w:r>
        <w:rPr>
          <w:rFonts w:eastAsia="Times New Roman" w:cs="Times New Roman" w:ascii="Times New Roman" w:hAnsi="Times New Roman"/>
          <w:sz w:val="24"/>
          <w:szCs w:val="24"/>
        </w:rPr>
        <w:t>Это позволит школьникам луч</w:t>
        <w:softHyphen/>
        <w:t>ше ориентироваться в стране изучаемого языка в случае ее реаль</w:t>
        <w:softHyphen/>
        <w:t>ного посещения.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яду с этим важно дать учащимся представление о деятелях культуры Германии, Австрии, Швейцарии; здесь книге для чтения отводится существенная роль. Если учителю удастся приобщить учеников к чтению книг для чтения и школьники действительно прочитают каждую из них, они получ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которое представление</w:t>
      </w:r>
    </w:p>
    <w:p>
      <w:pPr>
        <w:pStyle w:val="Normal"/>
        <w:shd w:fill="FFFFFF" w:val="clear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о немецкой классической и современной литературе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аким об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азом, одной из особенностей базового курса должна стать его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ин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ационная плотность.</w:t>
      </w:r>
    </w:p>
    <w:p>
      <w:pPr>
        <w:pStyle w:val="Normal"/>
        <w:shd w:fill="FFFFFF" w:val="clear"/>
        <w:ind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месте с тем надо иметь в виду, что в программе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и в реализующих ее УМК, наблюдается некоторая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избыточность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материала, которая характеризует уровень образовательных ус</w:t>
        <w:softHyphen/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луг, предоставляемых государством школе, учащимся.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вед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Государственного образовательного стандар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предполагает уст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ление различия в объеме того, что предлагается школьникам для усвоения, и того, что от каждого из них можно потреб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конце базового курса обучения. Последнее определяется станда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ом.</w:t>
      </w:r>
    </w:p>
    <w:p>
      <w:pPr>
        <w:pStyle w:val="Normal"/>
        <w:shd w:fill="FFFFFF" w:val="clear"/>
        <w:ind w:left="14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ем самым ученикам даются равные возможности, а воспольз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аться ими каждый может по мере своих сил, интереса, потребн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ей.</w:t>
      </w:r>
    </w:p>
    <w:p>
      <w:pPr>
        <w:pStyle w:val="Normal"/>
        <w:shd w:fill="FFFFFF" w:val="clear"/>
        <w:ind w:left="7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Именно поэтому учебный процесс следует делать как можно бо</w:t>
        <w:softHyphen/>
        <w:t>лее привлекательным для школьников, избегать прямого давления, авторитарности, т. е. важно соблюдать благожелательный, демо</w:t>
        <w:softHyphen/>
        <w:t>кратический   стиль  общения   в  духе   педагогики   сотрудничества.</w:t>
      </w:r>
    </w:p>
    <w:p>
      <w:pPr>
        <w:pStyle w:val="Normal"/>
        <w:shd w:fill="FFFFFF" w:val="clear"/>
        <w:spacing w:before="274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МИНИМАЛЬНЫЕ ТРЕБОВАНИ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ВЛАДЕНИЮ УЧАЩИМИС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МЕЦКИМ ЯЗЫКОМ к учащимся 6 класса</w:t>
      </w:r>
    </w:p>
    <w:p>
      <w:pPr>
        <w:pStyle w:val="Normal"/>
        <w:shd w:fill="FFFFFF" w:val="clear"/>
        <w:spacing w:before="115" w:after="200"/>
        <w:ind w:lef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ебования к минимально достаточному уровню подготовк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школьников по иностранному языку определяются государственным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образовательным стандартом. Они устанавливают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нижнюю границу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обученност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ностранным языкам, в том числе немецкому, достиг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ую школьниками к концу обучения в 6 классе, а именно умения: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 области говоре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сти диалог этикетного характера в стандартных ситуация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бщения (уметь поздороваться, представиться, обратиться, побл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дарить и т. д.), используя соответствующие формулы речевого </w:t>
      </w:r>
      <w:r>
        <w:rPr>
          <w:rFonts w:eastAsia="Times New Roman" w:cs="Times New Roman" w:ascii="Times New Roman" w:hAnsi="Times New Roman"/>
          <w:sz w:val="24"/>
          <w:szCs w:val="24"/>
        </w:rPr>
        <w:t>этике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14" w:firstLine="33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ти диалог-расспрос (интервью), а также переходя с по</w:t>
        <w:softHyphen/>
        <w:t>зиции спрашивающего на позицию сообщающе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ыражать просьбу, совет, приглашение к совместному де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зывать о себе, о своем друге, школ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давать характеристику отдельных лиц (друзей, учителей, пе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онажей текст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ывать природу, город, сел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елать краткие сообщения о своих действиях, семье, друге, </w:t>
      </w:r>
      <w:r>
        <w:rPr>
          <w:rFonts w:eastAsia="Times New Roman" w:cs="Times New Roman" w:ascii="Times New Roman" w:hAnsi="Times New Roman"/>
          <w:sz w:val="24"/>
          <w:szCs w:val="24"/>
        </w:rPr>
        <w:t>городе/селе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области аудиров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22" w:firstLine="33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оспринимать на слух и понимать в целом аутентичные в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казывания в самых распространенных стандартных ситуациях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щения, используя просьбу уточнить, переспрос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ть основное содержание несложных, кратких аутен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чных текстов и выделять определенную значимую для себя ин</w:t>
        <w:softHyphen/>
        <w:t>формацию (прогноз погоды, объявления, программы'радио- и теле</w:t>
        <w:softHyphen/>
        <w:t>передач), догадываясь о значении части незнакомых слов по контек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у, сходству с родным языком и обходя слова, не мешающие извлечению значимой информации;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чт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right="14" w:firstLine="360"/>
        <w:jc w:val="both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нимать основное содержание легких аутентичных тексто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азных жанров, выделяя основную мысль (идею) и существ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акты, опуская второстепенную информацию (значение част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езнакомых слов, содержащихся в тексте, раскрывается на основ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огадки по контексту, по сходству с родным языком, с опорой на </w:t>
      </w:r>
      <w:r>
        <w:rPr>
          <w:rFonts w:eastAsia="Times New Roman" w:cs="Times New Roman" w:ascii="Times New Roman" w:hAnsi="Times New Roman"/>
          <w:sz w:val="24"/>
          <w:szCs w:val="24"/>
        </w:rPr>
        <w:t>словообразование, а часть слов, не мешающих пониманию основ</w:t>
        <w:softHyphen/>
        <w:t>ного содержания, игнорируется);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письм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left="29" w:right="22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писать простое письмо, поздравительную открытку за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жному друг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лнить анкету, формуляр (например, в гостинице).</w:t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29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before="115" w:after="200"/>
        <w:ind w:left="102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ТОР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ТА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УЧЕНИЯ </w:t>
      </w:r>
      <w:r>
        <w:rPr>
          <w:rFonts w:eastAsia="Times New Roman" w:cs="Times New Roman" w:ascii="Times New Roman" w:hAnsi="Times New Roman"/>
          <w:sz w:val="24"/>
          <w:szCs w:val="24"/>
        </w:rPr>
        <w:t>(6—7 КЛАССЫ)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>ПРЕДМЕТНОЕ СОДЕРЖАНИЕ РЕЧИ</w:t>
      </w:r>
    </w:p>
    <w:p>
      <w:pPr>
        <w:pStyle w:val="Normal"/>
        <w:shd w:fill="FFFFFF" w:val="clear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еры общения и тематика (предметы речи, проблемы)</w:t>
      </w:r>
    </w:p>
    <w:p>
      <w:pPr>
        <w:pStyle w:val="Normal"/>
        <w:shd w:fill="FFFFFF" w:val="clear"/>
        <w:spacing w:before="130" w:after="200"/>
        <w:ind w:left="7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 каждом последующем этапе обучения сферы общения и т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атика предыдущего этапа подхватываются, расширяются, и к ним </w:t>
      </w:r>
      <w:r>
        <w:rPr>
          <w:rFonts w:eastAsia="Times New Roman" w:cs="Times New Roman" w:ascii="Times New Roman" w:hAnsi="Times New Roman"/>
          <w:sz w:val="24"/>
          <w:szCs w:val="24"/>
        </w:rPr>
        <w:t>прибавляется ряд новых те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22" w:after="200"/>
        <w:ind w:left="331" w:hanging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циально-бытовая сфера общения (у нас в стране и в не</w:t>
        <w:softHyphen/>
        <w:br/>
        <w:t>мецкоязычных странах)</w:t>
      </w:r>
    </w:p>
    <w:p>
      <w:pPr>
        <w:pStyle w:val="Normal"/>
        <w:shd w:fill="FFFFFF" w:val="clear"/>
        <w:spacing w:before="79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и мои друзья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поминания о летних каникулах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рядок дня. Ед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овье. Гигиен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нешность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уг. Хобби. Как для всего найти время?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купки. Одежда.</w:t>
      </w:r>
    </w:p>
    <w:p>
      <w:pPr>
        <w:pStyle w:val="Normal"/>
        <w:shd w:fill="FFFFFF" w:val="clear"/>
        <w:spacing w:before="122" w:after="200"/>
        <w:ind w:left="360" w:hanging="33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. Учебно-трудовая сфера общения (у нас в стране и в немец</w:t>
        <w:softHyphen/>
        <w:t>коязычных странах)</w:t>
      </w:r>
    </w:p>
    <w:p>
      <w:pPr>
        <w:pStyle w:val="Normal"/>
        <w:shd w:fill="FFFFFF" w:val="clear"/>
        <w:spacing w:before="79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 учебного года. Всюду ли оно одинаково? Немецкие школы. Какие они? Любимые и нелюбимые учебные предметы. Коллективные поездки по своей стране — одна из традиций не</w:t>
        <w:softHyphen/>
        <w:t>мецкой школы. Спорт и другие увлечения. Чтение — вот лучшее учени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15" w:after="200"/>
        <w:ind w:left="331" w:hanging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B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Социально-культурная сфера общения (у нас в стране и в не</w:t>
        <w:softHyphen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цкоязычных странах)</w:t>
      </w:r>
    </w:p>
    <w:p>
      <w:pPr>
        <w:pStyle w:val="Normal"/>
        <w:shd w:fill="FFFFFF" w:val="clear"/>
        <w:spacing w:before="79" w:after="20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понимают немецкие и российские школьники под словом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«Родина»?</w:t>
      </w:r>
    </w:p>
    <w:p>
      <w:pPr>
        <w:pStyle w:val="Normal"/>
        <w:shd w:fill="FFFFFF" w:val="clear"/>
        <w:ind w:left="374" w:hanging="0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 чем рассказывают письма из Германии, Австрии, Швейцарии.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которые общие сведения об этих странах, их природе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иболее крупные города этих стран, их достопримечательности.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. Посещение кафе, ресторана.</w:t>
      </w:r>
    </w:p>
    <w:p>
      <w:pPr>
        <w:pStyle w:val="Normal"/>
        <w:shd w:fill="FFFFFF" w:val="clear"/>
        <w:ind w:left="3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ь в селе имеет свои прелести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храна окружающей среды. Что значит быть другом животных?</w:t>
      </w:r>
    </w:p>
    <w:p>
      <w:pPr>
        <w:pStyle w:val="Normal"/>
        <w:shd w:fill="FFFFFF" w:val="clear"/>
        <w:spacing w:before="238" w:after="200"/>
        <w:ind w:left="1548" w:right="374" w:hanging="10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ТАЛОГ НАИБОЛЕЕ РАСПРОСТРАНЕННЫХ СИТУАЦИЙ ОБЩЕНИЯ И СОЦИАЛЬНЫХ РОЛЕЙ</w:t>
      </w:r>
    </w:p>
    <w:p>
      <w:pPr>
        <w:pStyle w:val="Normal"/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2"/>
        <w:gridCol w:w="7"/>
        <w:gridCol w:w="7"/>
        <w:gridCol w:w="2571"/>
        <w:gridCol w:w="14"/>
        <w:gridCol w:w="15"/>
        <w:gridCol w:w="7"/>
      </w:tblGrid>
      <w:tr>
        <w:trPr>
          <w:trHeight w:val="842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 немецких  школьников после каникул. Расспросы, обмен информацией, знакомство с гостями из России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, российские школьники, учителя</w:t>
            </w:r>
          </w:p>
        </w:tc>
      </w:tr>
      <w:tr>
        <w:trPr>
          <w:trHeight w:val="1058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дни нового учебного года: не</w:t>
              <w:softHyphen/>
              <w:t>мецкие   дети   рассказывают   российским гостям,  что  нового  в  школе,  что  радует (огорчает). Гости реагируют на услышанное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64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немецкой  школе: у расписания (на перемене) обсуждаем, какой сейчас урок, где, выражаем отношение к предмету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28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ем с немецкими друзьями, кто о   каком   расписании   мечтает   (в   какой школе хотел бы учиться)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-</w:t>
            </w:r>
          </w:p>
        </w:tc>
      </w:tr>
      <w:tr>
        <w:trPr>
          <w:trHeight w:val="1073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ный разговор: ты не был (а) в школе и расспрашиваешь немецкого дру</w:t>
              <w:softHyphen/>
              <w:t>га,    что    делали   на    уроках,  жалуешься на свое самочувствие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школьник / школьница</w:t>
            </w:r>
          </w:p>
        </w:tc>
      </w:tr>
      <w:tr>
        <w:trPr>
          <w:trHeight w:val="871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1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посещаешь немецкого друга (подру</w:t>
              <w:softHyphen/>
              <w:t>гу) и рассказываешь, что было интересно</w:t>
              <w:softHyphen/>
              <w:t>го в школе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78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немецком овощном магазине: поку</w:t>
              <w:softHyphen/>
              <w:t>паем овощи и фрукты для осеннего салата, обсуждаем, кто что любит (охотно ест)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й /ая школьник / школьница Продавец</w:t>
            </w:r>
          </w:p>
        </w:tc>
      </w:tr>
      <w:tr>
        <w:trPr>
          <w:trHeight w:val="1080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приходишь в незнакомую немецкую школу, и спрашиваешь у мальчика (девоч</w:t>
              <w:softHyphen/>
              <w:t>ки),   учителя,    где   находится   спортзал (библиотека), как пройти туда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е школьники, учителя</w:t>
            </w:r>
          </w:p>
        </w:tc>
      </w:tr>
      <w:tr>
        <w:trPr>
          <w:trHeight w:val="871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ать  иностранные  языки  (немец</w:t>
              <w:softHyphen/>
              <w:t>кий, русский) нелегко: даем друг другу со</w:t>
              <w:softHyphen/>
              <w:t>веты, как это лучше делать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50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29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улице немецкого города: у тебя нет  часов — спроси  прохожего,   который час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52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Прохожие: взрослые, сверстни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2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9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ортер приходит в школу (немецкий в российскую и наоборот) и берет интервью у школьников (учителей): как проходит ра</w:t>
              <w:softHyphen/>
              <w:t>бочий день, как   они проводят свободное время, чем увлекаются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59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ортер, школьники, учител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ые классные поездки по сво</w:t>
              <w:softHyphen/>
              <w:t>ей   стране — традиция   немецкой   школы. Школьники вместе с российскими гостями обсуждают  возможные  маршруты,   внося предложения и обосновывая их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43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, российские школьники, учител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е гости интересуются, что в том или ином  городе можно посмотреть, посетить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 и  твой  немецкий друг пытаетесь по  плану ориентироваться  в  незнакомом городе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right="25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друг/подруг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14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  в  незнакомом   немецком   городе обращаешься к прохожим (в справочное бюро, к полицейскому), чтобы узнать, как пройти (проехать) к почтамту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65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Прохожие,   слу</w:t>
              <w:softHyphen/>
              <w:t>жащая справочного бюро, полицейск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   и   российские   школьники покупают еду в продовольственном мага</w:t>
              <w:softHyphen/>
              <w:t>зине, заказывают ее в ресторане (кафе)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36"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, продавец, офи</w:t>
              <w:softHyphen/>
              <w:t>циан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  в  мир  книг — увлека</w:t>
              <w:softHyphen/>
              <w:t>тельное   дело.   Немецкие   и   российские школьники расспрашивают друг друга, кто что (о чем) охотно читает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2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 и российские школьни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ем   по   рисунку   (внешности, одежде) известных литературных персонажей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молодежном центре мы знакомимся с детьми не только из Германии, но и из других  немецкоязычных   стран, в частно</w:t>
              <w:softHyphen/>
              <w:t>сти из Австрии, Швейцарии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, российские, ав</w:t>
              <w:softHyphen/>
              <w:t>стрийские   и   швейцарские школьни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прашиваем новых друзей  об  их странах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36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ем  проспекты  немецких, австрийских и швейцарских городов и об</w:t>
              <w:softHyphen/>
              <w:t>мениваемся мнениями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ываем проспекты (фото) наших городов и даем советы, куда поехать, что посмотреть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626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приглашаешь зарубежных друзей при</w:t>
              <w:softHyphen/>
              <w:t>ехать в твой город и рассказываешь о нем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Зарубежные школьники</w:t>
            </w:r>
          </w:p>
        </w:tc>
      </w:tr>
      <w:tr>
        <w:trPr>
          <w:trHeight w:val="1267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и младшему брату твоего не</w:t>
              <w:softHyphen/>
              <w:t>мецкого друга, который у тебя в гостях, где в твоем городе можно переходить ули</w:t>
              <w:softHyphen/>
              <w:t>цу, где нет. Объясни, что означают наи</w:t>
              <w:softHyphen/>
              <w:t>более распространенные дорожные знаки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е дети</w:t>
            </w:r>
          </w:p>
        </w:tc>
      </w:tr>
      <w:tr>
        <w:trPr>
          <w:trHeight w:val="1044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деревне (в селе) тоже есть много ин</w:t>
              <w:softHyphen/>
              <w:t>тересного. Группа российских и немецких школьников:   каждый   высказывает   свое мнение и обосновывает его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е, немецкие школьники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1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й немецкий друг хочет стать зоо</w:t>
              <w:softHyphen/>
              <w:t>техником (агрономом) и говорит тебе об этом. Спроси почему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й /ая друг/подруга</w:t>
            </w:r>
          </w:p>
        </w:tc>
      </w:tr>
      <w:tr>
        <w:trPr>
          <w:trHeight w:val="835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я   немецкая   подруга  хочет  стать сельской   учительницей.   Поинтересуйся почему. Скажи, кем хочешь стать ты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- ■</w:t>
            </w:r>
          </w:p>
        </w:tc>
      </w:tr>
      <w:tr>
        <w:trPr>
          <w:trHeight w:val="1087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й немецкий друг хочет провести каникулы в деревне. Поинтересуйся, что он будет делать. Выскажи свое мнение и расскажи о своих планах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871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знакомишься с немецкими сель</w:t>
              <w:softHyphen/>
              <w:t>скими школьниками. Поинтересуйся, как они проводят свой досуг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е   сель</w:t>
              <w:softHyphen/>
              <w:t>ские школьники</w:t>
            </w:r>
          </w:p>
        </w:tc>
      </w:tr>
      <w:tr>
        <w:trPr>
          <w:trHeight w:val="1109" w:hRule="exact"/>
        </w:trPr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посещаешь с немецким другом кар</w:t>
              <w:softHyphen/>
              <w:t>тинную галерею (выставку), выскажись о картине,   которая  тебе   понравилась  (не понравилась)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Немецкий/ая друг/подруга</w:t>
            </w:r>
          </w:p>
        </w:tc>
      </w:tr>
      <w:tr>
        <w:trPr>
          <w:trHeight w:val="1109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обсуждаем с немецкими друзьями проблемы экологии: каждый говорит о состо</w:t>
              <w:softHyphen/>
              <w:t>янии своего города (села) и о том, что можно сделать для охраны окружающей среды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79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 Российские,   не</w:t>
              <w:softHyphen/>
              <w:t>мецкие школьники</w:t>
            </w:r>
          </w:p>
        </w:tc>
      </w:tr>
      <w:tr>
        <w:trPr>
          <w:trHeight w:val="1116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1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в гостях у немецкого друга. Ты жалуешься, что у тебя болит голова (зуб). Он предлагает тебе градусник и советует принять лекарство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друг/подруга</w:t>
            </w:r>
          </w:p>
        </w:tc>
      </w:tr>
      <w:tr>
        <w:trPr>
          <w:trHeight w:val="893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ди с немецким другом, что надо делать, чтобы быть здоровым и сильным. Он согласен (не согласен)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—</w:t>
            </w:r>
          </w:p>
        </w:tc>
      </w:tr>
      <w:tr>
        <w:trPr>
          <w:trHeight w:val="900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й репортер у вас в школе. Интересуется, как у вас обстоит дело со спортом, бывают ли соревнования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друг /подруга Репортер</w:t>
            </w:r>
          </w:p>
        </w:tc>
      </w:tr>
      <w:tr>
        <w:trPr>
          <w:trHeight w:val="1116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й немецкий друг увлекается спор</w:t>
              <w:softHyphen/>
              <w:t>том, а у тебя другие увлечения.  Каждый старается убедить другого, что его увле</w:t>
              <w:softHyphen/>
              <w:t>чение более интересно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40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  Немецкий/ая друг/подруга</w:t>
            </w:r>
          </w:p>
        </w:tc>
      </w:tr>
    </w:tbl>
    <w:p>
      <w:pPr>
        <w:pStyle w:val="Normal"/>
        <w:shd w:fill="FFFFFF" w:val="clear"/>
        <w:spacing w:before="223" w:after="200"/>
        <w:ind w:left="2045" w:right="374" w:hanging="14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БУЧЕНИЮ ПРОДУКТИВНЫМ ВИДАМ РЕЧЕВОЙ ДЕЯТЕЛЬНОСТИ</w:t>
      </w:r>
    </w:p>
    <w:p>
      <w:pPr>
        <w:pStyle w:val="Normal"/>
        <w:shd w:fill="FFFFFF" w:val="clear"/>
        <w:spacing w:before="238" w:after="200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Normal"/>
        <w:shd w:fill="FFFFFF" w:val="clear"/>
        <w:spacing w:before="166" w:after="200"/>
        <w:ind w:right="58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 новом этапе овладение говорением носит репродуктивно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одуктивный характер, речевое действие осуществляется как с н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посредственной опорой на образец, так и по аналогии с ним. По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лучают дальнейшее развитие механизмы комбинирования и варьир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ания. В большей мере проявляется речевая инициатива (особенно в условиях ролевой игры).</w:t>
      </w:r>
    </w:p>
    <w:p>
      <w:pPr>
        <w:pStyle w:val="Normal"/>
        <w:shd w:fill="FFFFFF" w:val="clear"/>
        <w:spacing w:before="94" w:after="200"/>
        <w:ind w:left="99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диалогической речи</w:t>
      </w:r>
    </w:p>
    <w:p>
      <w:pPr>
        <w:pStyle w:val="Normal"/>
        <w:shd w:fill="FFFFFF" w:val="clear"/>
        <w:spacing w:before="72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обеспечивается возможнос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spacing w:before="0" w:after="0"/>
        <w:ind w:left="7" w:right="43" w:firstLine="34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сти ритуализированный (этикетный) диалог/полилог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 стандартных ситуациях общения, используя соответствующие </w:t>
      </w:r>
      <w:r>
        <w:rPr>
          <w:rFonts w:eastAsia="Times New Roman" w:cs="Times New Roman" w:ascii="Times New Roman" w:hAnsi="Times New Roman"/>
          <w:sz w:val="24"/>
          <w:szCs w:val="24"/>
        </w:rPr>
        <w:t>формулы речевого этик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spacing w:before="0" w:after="0"/>
        <w:ind w:left="7" w:right="50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вать совет, положительно (отрицательно) реагировать на н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autoSpaceDE w:val="false"/>
        <w:spacing w:before="7" w:after="0"/>
        <w:ind w:left="7" w:right="65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ариативно использовать известные структурно-функцио</w:t>
        <w:softHyphen/>
        <w:t>нальные типы диалога, комбинировать их (например, диалог-ра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прос сочетать с диалогом — обменом мнениями и т. п.).</w:t>
      </w:r>
    </w:p>
    <w:p>
      <w:pPr>
        <w:pStyle w:val="Normal"/>
        <w:shd w:fill="FFFFFF" w:val="clear"/>
        <w:ind w:right="29" w:first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2755</wp:posOffset>
                </wp:positionH>
                <wp:positionV relativeFrom="paragraph">
                  <wp:posOffset>6428105</wp:posOffset>
                </wp:positionV>
                <wp:extent cx="0" cy="22860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5pt,506.15pt" to="-35.65pt,524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38785</wp:posOffset>
                </wp:positionH>
                <wp:positionV relativeFrom="paragraph">
                  <wp:posOffset>5161915</wp:posOffset>
                </wp:positionV>
                <wp:extent cx="0" cy="149479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406.45pt" to="-34.55pt,524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65760</wp:posOffset>
                </wp:positionH>
                <wp:positionV relativeFrom="paragraph">
                  <wp:posOffset>6428105</wp:posOffset>
                </wp:positionV>
                <wp:extent cx="0" cy="16891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506.15pt" to="-28.8pt,51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ариативно выражать просьбу, совет, предлагать, рекомен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довать, используя не только повелительные предложения, но и раз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личные синонимические средства (например: „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/>
        </w:rPr>
        <w:t>Gehe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/>
        </w:rPr>
        <w:t>wi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...") с опорой </w:t>
      </w:r>
      <w:r>
        <w:rPr>
          <w:rFonts w:eastAsia="Times New Roman" w:cs="Times New Roman" w:ascii="Times New Roman" w:hAnsi="Times New Roman"/>
          <w:sz w:val="24"/>
          <w:szCs w:val="24"/>
        </w:rPr>
        <w:t>на образец и без него.</w:t>
      </w:r>
    </w:p>
    <w:p>
      <w:pPr>
        <w:pStyle w:val="Normal"/>
        <w:shd w:fill="FFFFFF" w:val="clear"/>
        <w:spacing w:before="101" w:after="200"/>
        <w:ind w:left="9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монологической речи</w:t>
      </w:r>
    </w:p>
    <w:p>
      <w:pPr>
        <w:pStyle w:val="Normal"/>
        <w:shd w:fill="FFFFFF" w:val="clear"/>
        <w:spacing w:before="72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щимся предоставляется возмож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36" w:firstLine="353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Делать краткие сообщения (о своей школе и досуге, об ув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лечениях и проведенных каникулах, о достопримечательностях о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дельных городов Германии, Австрии, о своем родном городе или селе, </w:t>
      </w:r>
      <w:r>
        <w:rPr>
          <w:rFonts w:eastAsia="Times New Roman" w:cs="Times New Roman" w:ascii="Times New Roman" w:hAnsi="Times New Roman"/>
          <w:sz w:val="24"/>
          <w:szCs w:val="24"/>
        </w:rPr>
        <w:t>о некоторых знаменитых туристских центрах нашей стран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29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Кратко передавать содержание прочитанного с непосред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енной опорой на текс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36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е отношение к прочитанному: понравилось — не понравилось, что уже было известно — что но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29" w:firstLine="353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писывать (характеризовать) друзей, членов семьи, перс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жей литературных произведений на основе усвоенной логико-с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тической схемы (кто, каков, что делает, как, где, зачем).</w:t>
      </w:r>
    </w:p>
    <w:p>
      <w:pPr>
        <w:pStyle w:val="Normal"/>
        <w:shd w:fill="FFFFFF" w:val="clear"/>
        <w:spacing w:before="158" w:after="200"/>
        <w:ind w:lef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Письмо</w:t>
      </w:r>
    </w:p>
    <w:p>
      <w:pPr>
        <w:pStyle w:val="Normal"/>
        <w:shd w:fill="FFFFFF" w:val="clear"/>
        <w:spacing w:before="108" w:after="200"/>
        <w:ind w:left="29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в большей мере используется и как цель, и как сред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во обучения. Усложняются коммуникативные задачи.</w:t>
      </w:r>
    </w:p>
    <w:p>
      <w:pPr>
        <w:pStyle w:val="Normal"/>
        <w:shd w:fill="FFFFFF" w:val="clear"/>
        <w:spacing w:before="101" w:after="20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письму</w:t>
      </w:r>
    </w:p>
    <w:p>
      <w:pPr>
        <w:pStyle w:val="Normal"/>
        <w:shd w:fill="FFFFFF" w:val="clear"/>
        <w:spacing w:before="65" w:after="20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ченики уча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29" w:right="14" w:firstLine="338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исьменно фиксировать ключевые слова, фразы в качестве </w:t>
      </w:r>
      <w:r>
        <w:rPr>
          <w:rFonts w:eastAsia="Times New Roman" w:cs="Times New Roman" w:ascii="Times New Roman" w:hAnsi="Times New Roman"/>
          <w:sz w:val="24"/>
          <w:szCs w:val="24"/>
        </w:rPr>
        <w:t>опоры для устного сообщ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исывать из текста нужную информ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29" w:right="22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полнять анкету, составлять вопросник для проведения ин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ервью, анкетир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367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>Писать письмо по аналогии с образцом, поздравительную открытку.</w:t>
      </w:r>
    </w:p>
    <w:p>
      <w:pPr>
        <w:pStyle w:val="Normal"/>
        <w:shd w:fill="FFFFFF" w:val="clear"/>
        <w:spacing w:before="180" w:after="200"/>
        <w:ind w:left="1944" w:right="691" w:hanging="11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 xml:space="preserve">ТРЕБОВАНИЯ К ОВЛАДЕНИЮ ПРОДУКТИ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ЗЫКОВЫМИ СРЕДСТВАМИ</w:t>
      </w:r>
    </w:p>
    <w:p>
      <w:pPr>
        <w:pStyle w:val="Normal"/>
        <w:shd w:fill="FFFFFF" w:val="clear"/>
        <w:spacing w:before="158" w:after="200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носительная сторона речи, графика, орфография</w:t>
      </w:r>
    </w:p>
    <w:p>
      <w:pPr>
        <w:pStyle w:val="Normal"/>
        <w:shd w:fill="FFFFFF" w:val="clear"/>
        <w:spacing w:before="144" w:after="200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предоставляется возможность овладе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7" w:leader="none"/>
        </w:tabs>
        <w:autoSpaceDE w:val="false"/>
        <w:spacing w:before="0" w:after="0"/>
        <w:ind w:left="727" w:hanging="338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нтонацией сложносочиненного и сложноподчиненного пред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ж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7" w:leader="none"/>
        </w:tabs>
        <w:autoSpaceDE w:val="false"/>
        <w:spacing w:before="0" w:after="0"/>
        <w:ind w:left="3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ношением и написанием ряда заимствованных слов.</w:t>
      </w:r>
    </w:p>
    <w:p>
      <w:pPr>
        <w:pStyle w:val="Normal"/>
        <w:shd w:fill="FFFFFF" w:val="clear"/>
        <w:spacing w:before="158" w:after="200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before="94" w:after="200"/>
        <w:ind w:left="22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ащиеся должны овладеть дополнительно к усвоенным р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ее примерно 250—280 лексическими единицами, включающими </w:t>
      </w:r>
      <w:r>
        <w:rPr>
          <w:rFonts w:eastAsia="Times New Roman" w:cs="Times New Roman" w:ascii="Times New Roman" w:hAnsi="Times New Roman"/>
          <w:sz w:val="24"/>
          <w:szCs w:val="24"/>
        </w:rPr>
        <w:t>устойчивые словосочетания и реплики-клише.</w:t>
      </w:r>
    </w:p>
    <w:p>
      <w:pPr>
        <w:pStyle w:val="Normal"/>
        <w:shd w:fill="FFFFFF" w:val="clear"/>
        <w:ind w:left="43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Это лексика (в том числе реалии), характеризующая указанные </w:t>
      </w:r>
      <w:r>
        <w:rPr>
          <w:rFonts w:eastAsia="Times New Roman" w:cs="Times New Roman" w:ascii="Times New Roman" w:hAnsi="Times New Roman"/>
          <w:sz w:val="24"/>
          <w:szCs w:val="24"/>
        </w:rPr>
        <w:t>ранее предметы реч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36" w:hanging="317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раны изучаемого языка и в первую очередь Германию, Ав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трию, Швейцарию, их географическое положение, государ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твенное устройство (в самом общем плане), природу, </w:t>
      </w:r>
      <w:r>
        <w:rPr>
          <w:rFonts w:eastAsia="Times New Roman" w:cs="Times New Roman" w:ascii="Times New Roman" w:hAnsi="Times New Roman"/>
          <w:sz w:val="24"/>
          <w:szCs w:val="24"/>
        </w:rPr>
        <w:t>достопримечатель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ошедшие каникул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43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 учебного года, выражение мнения о том, что раду</w:t>
        <w:softHyphen/>
        <w:t>ет, что огорчает в школ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году осенью, то, как ведут себя люди, животные в это время год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то, как выглядят немецкие школы (снаружи, изнутри); чт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умают о своих школах немецкие школьники, о каких шк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ах мечтают; что думаем о своих школах м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какие учебные предметы предпочитают школьники, как стро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ится расписание уроков в немецкой школе и у нас, когда н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чинаются и заканчиваются уроки, как долго длятся перемен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36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ажно бережно относиться к своему времени, правиль</w:t>
        <w:softHyphen/>
        <w:t>но его планирова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рядок дня у немецких дет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они едят на завтрак, обед, ужин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то делают в свободное время, чем увлекаются, о чем мечтают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овы их любимые литературные персонаж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овы их любимые животные, что значит быть другом ж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отны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29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подготовиться к коллективной поездке класса куда-ли</w:t>
        <w:softHyphen/>
        <w:t>бо (выбрать маршрут, собрать предварительную информа</w:t>
        <w:softHyphen/>
        <w:t>цию о городе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чем можно еха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ориентироваться в незнакомом город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заказать еду в ресторан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одеться в соответствии с ситуацией, модо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 и правила уличного движ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трины магазинов и названия улиц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14" w:hanging="3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ь за городом (на ферме); домашний скот; участие детей в сельскохозяйственных работа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родные промысл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природы, забота о лесе, животны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и помощь старым, больным людя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662" w:right="14" w:hanging="31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абота о здоровье; спорт, роль спорта в формировании ч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ве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тдельные страницы из истории спорта и Олимпийских иг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Знать и владеть некоторыми словообразовательными средствам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ффиксацией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662" w:right="22" w:hanging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фикс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с прилагательными и существительными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gluckl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gluck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ловосложением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прилагательное + прилагательное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unkelbla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llblau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ть интернационализмы, например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b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enn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11480</wp:posOffset>
                </wp:positionH>
                <wp:positionV relativeFrom="paragraph">
                  <wp:posOffset>6556375</wp:posOffset>
                </wp:positionV>
                <wp:extent cx="0" cy="42545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16.25pt" to="-32.4pt,54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spacing w:before="202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нтаксис</w:t>
      </w:r>
    </w:p>
    <w:p>
      <w:pPr>
        <w:pStyle w:val="Normal"/>
        <w:shd w:fill="FFFFFF" w:val="clear"/>
        <w:spacing w:before="187" w:after="200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ам предлагаются для активного употреблен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14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с глагол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g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el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ngen</w:t>
      </w:r>
      <w:r>
        <w:rPr>
          <w:rFonts w:eastAsia="Times New Roman" w:cs="Times New Roman" w:ascii="Times New Roman" w:hAnsi="Times New Roman"/>
          <w:sz w:val="24"/>
          <w:szCs w:val="24"/>
        </w:rPr>
        <w:t>, требующи</w:t>
        <w:softHyphen/>
        <w:t xml:space="preserve">ми после себя дополнени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kkusa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обстоятельства места при ответе на вопрос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hin</w:t>
      </w:r>
      <w:r>
        <w:rPr>
          <w:rFonts w:eastAsia="Times New Roman" w:cs="Times New Roman" w:ascii="Times New Roman" w:hAnsi="Times New Roman"/>
          <w:sz w:val="24"/>
          <w:szCs w:val="24"/>
        </w:rPr>
        <w:t>?"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22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с глагол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ginn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rha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, требующими после себ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hanging="3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будительные -предложения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h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llen wir gehen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с неопределенно-личным местоиме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22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ожносочиненные предложения с союз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r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r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shalb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22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ожноподчиненные предложения с придаточными: дополни</w:t>
        <w:softHyphen/>
        <w:t xml:space="preserve">тельными — с союз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; причины — с союза</w:t>
        <w:softHyphen/>
        <w:t xml:space="preserve">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условными — с союз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n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45" w:after="20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рфология</w:t>
      </w:r>
    </w:p>
    <w:p>
      <w:pPr>
        <w:pStyle w:val="Normal"/>
        <w:shd w:fill="FFFFFF" w:val="clear"/>
        <w:spacing w:before="194" w:after="200"/>
        <w:ind w:left="7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и учатся образовывать и использовать в речи следующие форм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14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абые и сильные глаголы с вспомогательным глагол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14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ильные глаголы с вспомогательным глагол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22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terit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абых и сильных глаголов, а также вспомога</w:t>
        <w:softHyphen/>
        <w:t>тельных и модальных глагол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turum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епени сравнения прилагательных и нареч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14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звратные глаголы в основных временных формах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se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teritum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enitiv </w:t>
      </w:r>
      <w:r>
        <w:rPr>
          <w:rFonts w:eastAsia="Times New Roman" w:cs="Times New Roman" w:ascii="Times New Roman" w:hAnsi="Times New Roman"/>
          <w:sz w:val="24"/>
          <w:szCs w:val="24"/>
        </w:rPr>
        <w:t>имен существительных нарицательны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right="7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голы с отделяемыми и неотделяемыми приставкам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se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ateritum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hanging="3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ги, имеющие двойное управление: требующ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вопрос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"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kkusa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вопрос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hin</w:t>
      </w:r>
      <w:r>
        <w:rPr>
          <w:rFonts w:eastAsia="Times New Roman" w:cs="Times New Roman" w:ascii="Times New Roman" w:hAnsi="Times New Roman"/>
          <w:sz w:val="24"/>
          <w:szCs w:val="24"/>
        </w:rPr>
        <w:t>?"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ги, требующ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tiv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ги, требующ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kkusativ.</w:t>
      </w:r>
    </w:p>
    <w:p>
      <w:pPr>
        <w:pStyle w:val="Normal"/>
        <w:shd w:fill="FFFFFF" w:val="clear"/>
        <w:spacing w:before="281" w:after="200"/>
        <w:ind w:left="1908" w:right="432" w:hanging="120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методической организации материала для обучения говорению</w:t>
      </w:r>
    </w:p>
    <w:p>
      <w:pPr>
        <w:pStyle w:val="Normal"/>
        <w:shd w:fill="FFFFFF" w:val="clear"/>
        <w:spacing w:before="173" w:after="200"/>
        <w:ind w:right="14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несение всех компонентов содержания обучения с их це</w:t>
        <w:softHyphen/>
        <w:t>лью (коммуникативными задачами) может при планировании и ор</w:t>
        <w:softHyphen/>
        <w:t>ганизации педагогического процесса осуществляться для обучения говорению по схеме:</w:t>
      </w:r>
    </w:p>
    <w:tbl>
      <w:tblPr>
        <w:tblW w:w="6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317"/>
        <w:gridCol w:w="389"/>
        <w:gridCol w:w="1145"/>
        <w:gridCol w:w="317"/>
        <w:gridCol w:w="317"/>
        <w:gridCol w:w="389"/>
        <w:gridCol w:w="1152"/>
        <w:gridCol w:w="2102"/>
      </w:tblGrid>
      <w:tr>
        <w:trPr>
          <w:trHeight w:val="346" w:hRule="exact"/>
        </w:trPr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ер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/Ситу-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-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ые</w:t>
            </w:r>
          </w:p>
        </w:tc>
      </w:tr>
      <w:tr>
        <w:trPr>
          <w:trHeight w:val="554" w:hRule="exact"/>
        </w:trPr>
        <w:tc>
          <w:tcPr>
            <w:tcW w:w="10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я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ция обще</w:t>
              <w:softHyphen/>
              <w:t>ния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е роли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9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ивные задачи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>
          <w:trHeight w:val="331" w:hRule="exact"/>
        </w:trPr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а/Об-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ить,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as gefallt</w:t>
            </w:r>
          </w:p>
        </w:tc>
      </w:tr>
      <w:tr>
        <w:trPr>
          <w:trHeight w:val="194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ая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ждение на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ие, не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в шко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/lhnen in der</w:t>
            </w:r>
          </w:p>
        </w:tc>
      </w:tr>
      <w:tr>
        <w:trPr>
          <w:trHeight w:val="230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не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цки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 нравит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ule? (Was macht</w:t>
            </w:r>
          </w:p>
        </w:tc>
      </w:tr>
      <w:tr>
        <w:trPr>
          <w:trHeight w:val="194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го,  что   в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я, что нет.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/lhnen SpaB?)</w:t>
            </w:r>
          </w:p>
        </w:tc>
      </w:tr>
      <w:tr>
        <w:trPr>
          <w:trHeight w:val="223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е нра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,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ать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ie Mathestunden</w:t>
            </w:r>
          </w:p>
        </w:tc>
      </w:tr>
      <w:tr>
        <w:trPr>
          <w:trHeight w:val="216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ся, что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  мне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 der Sport.</w:t>
            </w:r>
          </w:p>
        </w:tc>
      </w:tr>
      <w:tr>
        <w:trPr>
          <w:trHeight w:val="835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ind w:left="29" w:right="72" w:firstLine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Was?! Mathe?!</w:t>
              <w:br/>
              <w:t>Nein, lieber nicht.</w:t>
              <w:br/>
              <w:t>Sport. Ja, auch Kuns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Und ich finde die</w:t>
            </w:r>
          </w:p>
        </w:tc>
      </w:tr>
      <w:tr>
        <w:trPr>
          <w:trHeight w:val="374" w:hRule="exac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'     '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'    '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usen am schonsten.</w:t>
            </w:r>
          </w:p>
        </w:tc>
      </w:tr>
      <w:tr>
        <w:trPr>
          <w:trHeight w:val="317" w:hRule="exac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овето-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u musst in der</w:t>
            </w:r>
          </w:p>
        </w:tc>
      </w:tr>
      <w:tr>
        <w:trPr>
          <w:trHeight w:val="223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иностранных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ть что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nde aktiv mitar-</w:t>
            </w:r>
          </w:p>
        </w:tc>
      </w:tr>
      <w:tr>
        <w:trPr>
          <w:trHeight w:val="202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ов —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бо, по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iten.</w:t>
            </w:r>
          </w:p>
        </w:tc>
      </w:tr>
      <w:tr>
        <w:trPr>
          <w:trHeight w:val="230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е не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ить     к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che ich doch!</w:t>
            </w:r>
          </w:p>
        </w:tc>
      </w:tr>
      <w:tr>
        <w:trPr>
          <w:trHeight w:val="216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е. Об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>чему-ли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ch rate dir, mehr</w:t>
            </w:r>
          </w:p>
        </w:tc>
      </w:tr>
      <w:tr>
        <w:trPr>
          <w:trHeight w:val="216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ждаем,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.   Отре-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u lesen.</w:t>
            </w:r>
          </w:p>
        </w:tc>
      </w:tr>
      <w:tr>
        <w:trPr>
          <w:trHeight w:val="216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его луч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ировать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h, was. Lesen</w:t>
            </w:r>
          </w:p>
        </w:tc>
      </w:tr>
      <w:tr>
        <w:trPr>
          <w:trHeight w:val="187" w:hRule="exact"/>
        </w:trPr>
        <w:tc>
          <w:tcPr>
            <w:tcW w:w="103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 органи-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   совет,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ht mir keinen</w:t>
            </w:r>
          </w:p>
        </w:tc>
      </w:tr>
      <w:tr>
        <w:trPr>
          <w:trHeight w:val="583" w:hRule="exact"/>
        </w:trPr>
        <w:tc>
          <w:tcPr>
            <w:tcW w:w="10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вать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14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ужде</w:t>
              <w:softHyphen/>
              <w:t>ние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6.</w:t>
            </w:r>
          </w:p>
        </w:tc>
      </w:tr>
      <w:tr>
        <w:trPr>
          <w:trHeight w:val="187" w:hRule="exact"/>
        </w:trPr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80" w:after="200"/>
        <w:ind w:left="2038" w:right="374" w:hanging="1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БУЧЕНИЮ РЕЦЕПТИВНЫМ ВИДАМ РЕЧЕВОЙ ДЕЯТЕЛЬНОСТИ</w:t>
      </w:r>
    </w:p>
    <w:p>
      <w:pPr>
        <w:pStyle w:val="Normal"/>
        <w:shd w:fill="FFFFFF" w:val="clear"/>
        <w:spacing w:before="166" w:after="200"/>
        <w:ind w:left="14" w:right="29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анный этап характеризуется сформированностью (в основном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ов идентификации, дифференциации, прогнозирования и выделения смысловых вех, а также техники чтения вслух и про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себя. Продолжает формироваться механизм языковой догадки (на </w:t>
      </w:r>
      <w:r>
        <w:rPr>
          <w:rFonts w:eastAsia="Times New Roman" w:cs="Times New Roman" w:ascii="Times New Roman" w:hAnsi="Times New Roman"/>
          <w:sz w:val="24"/>
          <w:szCs w:val="24"/>
        </w:rPr>
        <w:t>основе сходства с родным языком, знания правил словообразова</w:t>
        <w:softHyphen/>
        <w:t>ния, по контексту).</w:t>
      </w:r>
    </w:p>
    <w:p>
      <w:pPr>
        <w:pStyle w:val="Normal"/>
        <w:shd w:fill="FFFFFF" w:val="clear"/>
        <w:spacing w:before="238" w:after="20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Аудирование</w:t>
      </w:r>
    </w:p>
    <w:p>
      <w:pPr>
        <w:pStyle w:val="Normal"/>
        <w:shd w:fill="FFFFFF" w:val="clear"/>
        <w:spacing w:before="151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7" w:right="43" w:firstLine="34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оспринимать на слух и понимать небольшие тексты, пост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оенные на изученном языковом материале и включающие отде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ые незнакомые слова, о значении которых можно догада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7" w:right="43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оспринимать на слух и понимать основное содержание н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больших текстов, содержащих значительное число незнакомых слов.</w:t>
      </w:r>
    </w:p>
    <w:p>
      <w:pPr>
        <w:pStyle w:val="Normal"/>
        <w:shd w:fill="FFFFFF" w:val="clear"/>
        <w:ind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Воспринимать на слух и добиваться понимания основного с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ержания небольших сообщений, содержащих значительное число </w:t>
      </w:r>
      <w:r>
        <w:rPr>
          <w:rFonts w:eastAsia="Times New Roman" w:cs="Times New Roman" w:ascii="Times New Roman" w:hAnsi="Times New Roman"/>
          <w:sz w:val="24"/>
          <w:szCs w:val="24"/>
        </w:rPr>
        <w:t>незнакомых слов, путем переспроса, просьбы повторить, объяс</w:t>
        <w:softHyphen/>
        <w:t>нить.</w:t>
      </w:r>
    </w:p>
    <w:p>
      <w:pPr>
        <w:pStyle w:val="Normal"/>
        <w:shd w:fill="FFFFFF" w:val="clear"/>
        <w:spacing w:before="252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Normal"/>
        <w:shd w:fill="FFFFFF" w:val="clear"/>
        <w:spacing w:before="144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ам предоставляется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22" w:firstLine="338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ычленять новые слова при зрительном восприятии текста, </w:t>
      </w:r>
      <w:r>
        <w:rPr>
          <w:rFonts w:eastAsia="Times New Roman" w:cs="Times New Roman" w:ascii="Times New Roman" w:hAnsi="Times New Roman"/>
          <w:sz w:val="24"/>
          <w:szCs w:val="24"/>
        </w:rPr>
        <w:t>произносить их по уже изученным правилам чт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14" w:firstLine="33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льзоваться обычным двуязычным словарем для раскрытия </w:t>
      </w:r>
      <w:r>
        <w:rPr>
          <w:rFonts w:eastAsia="Times New Roman" w:cs="Times New Roman" w:ascii="Times New Roman" w:hAnsi="Times New Roman"/>
          <w:sz w:val="24"/>
          <w:szCs w:val="24"/>
        </w:rPr>
        <w:t>значения незнакомых сл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14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ить текст на смысловые части, выделять основную мысль, наиболее существенные фак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7" w:firstLine="33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онимать основное содержание текстов, включающих неиз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ченные слова, о значении части которых можно догадаться на ос</w:t>
        <w:softHyphen/>
        <w:t xml:space="preserve">нове контекста, знания правил словообразования или сходства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с родным языком, а другую часть которых, несущественную для п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имания основного содержания, просто опустить, проигнорировать </w:t>
      </w:r>
      <w:r>
        <w:rPr>
          <w:rFonts w:eastAsia="Times New Roman" w:cs="Times New Roman" w:ascii="Times New Roman" w:hAnsi="Times New Roman"/>
          <w:sz w:val="24"/>
          <w:szCs w:val="24"/>
        </w:rPr>
        <w:t>(ознакомительное чтение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14" w:right="22" w:firstLine="33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стью понять текст, содержащий незнакомые слова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 значении части которых можно догадаться по контексту, по сход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у корней с родным языком, а также на основе знания принци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ов словообразования, а значение другой части раскрыть с помощью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анализа, выборочного перевода, используя словарь, сноски, ком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нтарий (изучающее чтение).</w:t>
      </w:r>
    </w:p>
    <w:p>
      <w:pPr>
        <w:pStyle w:val="Normal"/>
        <w:shd w:fill="FFFFFF" w:val="clear"/>
        <w:spacing w:before="338" w:after="200"/>
        <w:ind w:left="1937" w:right="749" w:hanging="10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ВЛАДЕНИЮ РЕЦЕПТИВНЫМИ ЯЗЫКОВЫМИ СРЕДСТВАМИ</w:t>
      </w:r>
    </w:p>
    <w:p>
      <w:pPr>
        <w:pStyle w:val="Normal"/>
        <w:shd w:fill="FFFFFF" w:val="clear"/>
        <w:spacing w:before="173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before="166" w:after="200"/>
        <w:ind w:left="14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ъем рецептивного словаря резко возрастает за счет исп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зования аутентичных текстов и может охватывать дополнительно около 600 лексических единиц, включая книгу для чтения.</w:t>
      </w:r>
    </w:p>
    <w:p>
      <w:pPr>
        <w:pStyle w:val="Normal"/>
        <w:shd w:fill="FFFFFF" w:val="clear"/>
        <w:spacing w:before="259" w:after="20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овообразование</w:t>
      </w:r>
    </w:p>
    <w:p>
      <w:pPr>
        <w:pStyle w:val="Normal"/>
        <w:shd w:fill="FFFFFF" w:val="clear"/>
        <w:spacing w:before="166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и учатся распознавать структуру слова при наличии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аффикс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720" w:right="7" w:hanging="3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голов с отделяемыми и неотделяемыми приставкам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 другими словами в функции приставок тип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>fernsehen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ruckkomme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уществительных с суффиксами -е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r</w:t>
      </w:r>
      <w:r>
        <w:rPr>
          <w:rFonts w:eastAsia="Times New Roman" w:cs="Times New Roman" w:ascii="Times New Roman" w:hAnsi="Times New Roman"/>
          <w:sz w:val="24"/>
          <w:szCs w:val="24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n</w:t>
      </w:r>
      <w:r>
        <w:rPr>
          <w:rFonts w:eastAsia="Times New Roman" w:cs="Times New Roman" w:ascii="Times New Roman" w:hAnsi="Times New Roman"/>
          <w:sz w:val="24"/>
          <w:szCs w:val="24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агательных с суффиксами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ch</w:t>
      </w:r>
      <w:r>
        <w:rPr>
          <w:rFonts w:eastAsia="Times New Roman" w:cs="Times New Roman" w:ascii="Times New Roman" w:hAnsi="Times New Roman"/>
          <w:sz w:val="24"/>
          <w:szCs w:val="24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конверси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существительных, образованных от прилагательных,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ranke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словосложе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hanging="331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лагол + существительное,    например: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Gehw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,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ringbrunne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691" w:hanging="331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илагательное + существительное,   например: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Frem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rach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45" w:after="20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spacing w:before="173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нтаксис</w:t>
      </w:r>
    </w:p>
    <w:p>
      <w:pPr>
        <w:pStyle w:val="Normal"/>
        <w:shd w:fill="FFFFFF" w:val="clear"/>
        <w:spacing w:before="166" w:after="20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ченики учатс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распознавать структуру предложения по формальным признакам, а именно:</w:t>
        <w:tab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 наличию придаточных предложений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7"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по наличию инфинитивных оборо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и прос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б)определять значение придаточного предложения по значению союза(например, временных придаточных предложений, не входящих в активный грамматический минимум на данном этапе обучения).</w:t>
      </w:r>
    </w:p>
    <w:p>
      <w:pPr>
        <w:pStyle w:val="Normal"/>
        <w:shd w:fill="FFFFFF" w:val="clear"/>
        <w:spacing w:before="101" w:after="20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рфология</w:t>
      </w:r>
    </w:p>
    <w:p>
      <w:pPr>
        <w:pStyle w:val="Normal"/>
        <w:shd w:fill="FFFFFF" w:val="clear"/>
        <w:spacing w:before="79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ьники учатс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)различать значения некоторых многозначных слов, например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n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right="7" w:firstLine="33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узнавать по формальным признакам временную форму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:</w:t>
      </w:r>
      <w:r>
        <w:rPr>
          <w:rFonts w:cs="Times New Roman" w:ascii="Times New Roman" w:hAnsi="Times New Roman"/>
          <w:b/>
          <w:sz w:val="24"/>
          <w:szCs w:val="24"/>
        </w:rPr>
        <w:t xml:space="preserve"> 1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ертя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08"/>
        <w:gridCol w:w="1391"/>
        <w:gridCol w:w="1501"/>
        <w:gridCol w:w="1440"/>
        <w:gridCol w:w="147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ое планирование соответствует требованиям примерной федеральной программы по иностранным языкам, составленной на основе федерального компонента государственного стандарта основного общего образования, утвержденного в 2004 году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6  класса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73"/>
        <w:gridCol w:w="2007"/>
        <w:gridCol w:w="2051"/>
        <w:gridCol w:w="204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чало учебного года. Всюду ли оно одинаково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b/>
                <w:bCs/>
                <w:color w:val="000000"/>
              </w:rPr>
              <w:t>Жизнь в селе имеет свои прелест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– но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емецкие школы. Какая она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– дека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юбимые и нелюбимые учебные предмет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- февра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суг. Хобби. Как для всего найти время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мар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лективные поездки по своей стране – одна из традиций немецкой школ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 апре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нешност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8" w:leader="none"/>
        </w:tabs>
        <w:ind w:left="14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/>
      </w:pPr>
      <w:r>
        <w:rPr/>
        <w:t>Календарно – тематическое планировани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2"/>
        <w:gridCol w:w="1694"/>
        <w:gridCol w:w="5304"/>
        <w:gridCol w:w="4481"/>
      </w:tblGrid>
      <w:tr>
        <w:trPr>
          <w:trHeight w:val="8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 xml:space="preserve">Ур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 xml:space="preserve">Дата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Тема (подтема)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Цель урока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чало учебного года. Всюду ли оно одинаково? – 15 часов.</w:t>
            </w:r>
          </w:p>
          <w:p>
            <w:pPr>
              <w:pStyle w:val="Style17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рый немецкий город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улка по немецкому городу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чало учебного год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кольная жизнь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кола в разных странах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 мой брат первый раз пошел в школу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 мой брат первый раз пошел в школу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 мой брат первый раз пошел в школу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я делал летом?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ль поздравляет Всезнайку с новым учебным годом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,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ая учительниц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сная школ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0.0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систематизация знаний учащихся по теме «Школьная жизнь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систематизация знаний учащихся по теме «Начало учебного года. Везде ли оно одинаково?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«Лесная школа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знь в селе имеет свои прелести – 14 часов.</w:t>
            </w:r>
          </w:p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1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шла осень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1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 окнами листопад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1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года осенью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1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ощи и фрукт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2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тицы и звери осенью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2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тях у доброй ведьмочк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2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чтения. Сказка «Год». Повторение «За окнами листопад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2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аудирования ««Осень». Повторение «Погода осенью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2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навыков говорения «В нашем городе/селе осень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2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навыков письма «Осень». Повторение «Осень в лесу».В магазине канцелярских товаров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2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 контроля навыков письма.  Работа над текстом «Листопад за окном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Развитие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2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остях у Щелкунчика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2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вощном магазине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2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магазине канцелярских товаров. 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лексических навыков говорения. 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Deutsche Schulen. Wie sind sie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мецкие школы. Какая она? – 15 час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3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мецкая школ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3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кольные помещения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3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кабинете немецкого язык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3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ые здания, какие он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3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 «Juma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навыков чт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3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Partizip II с отделяемыми и неотделяемыми приставкам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Развитие грамматических навыков и умений.  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3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кола моей мечт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3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монологической речи по теме «Школьная жизнь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Развитие навыков монологической речи.</w:t>
            </w:r>
          </w:p>
        </w:tc>
      </w:tr>
      <w:tr>
        <w:trPr>
          <w:trHeight w:val="83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3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улице имени Роберта-Кох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3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чем мечтают немецкие школьники?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4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ша школ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4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чтения «Новенький». Повторение по теме «Немецкая школа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4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аудирования «Школа в Германии» . Повторение по теме «Моя школа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4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говорения «Школа в Германии и в Росс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4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письма «Школа». Повторение по теме «Здание школы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юбимые и нелюбимые учебные предметы - 16часов</w:t>
            </w:r>
          </w:p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4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над ошибками контроля навыков письма. Что наши немецкие друзья делают в школе?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4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му мы учимся в школе?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4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исание уроков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4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расписания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4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лько времени?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5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 в речи модальных глаголов konnen, durfen, sollen, mussen,  а также употребление предлогов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5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ческие глаголы.  Умение использовать глаголы в Prateritum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5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тях у комиссара Книпельс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5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екдоты из школьной жизн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5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имый предмет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5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кола в Диксиленд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5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0.0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олушк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- 14(57-5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31.0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систематизация знаний по теме «Что наши немецкие друзья делают в школе?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5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 «Школьные предметы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(6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«Конфликты в школе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суг. Хобби. Как для всего найти время? - 15часов</w:t>
            </w:r>
          </w:p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6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бодное время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6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чего начинается утро?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6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исуем марионетку!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6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письм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6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ё хобб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6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частицы zu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Развитие грамматических навыков и умений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6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бби маленькой Габ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6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орядок дня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письм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6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ё хобби – сочинять стих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одолжать стихотворение, придумывание концовки стиха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7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здник в зоопарк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7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чтения «В зоопарке». Повторение «Мое хобб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7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аудирования «Занятия в свободное время» Повторение «С чего начинается утро?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7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говорения «Чем мы любим заниматься в свободное время?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7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письма «Мое любимое занятие». Повторение «Мое хобб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7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 контроля навыков письма. Повторение по теме «Свободное время… Чем занимаемся тогда?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лективные поездки по своей стране – одна из традиций немецкой школы – 15 часов.</w:t>
            </w:r>
          </w:p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7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ездки классом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7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к поездке всем классом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7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тешествуем по Германи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7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еменские музыканты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8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д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8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бразовывать Perfekt для глаголов движения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Развитие грамматических навыков и умений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8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ые отрывк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навыков аудирова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8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мся ориентироваться в чужом городе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8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опримечательности больших городов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8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мбург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-12(86-8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3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и обобщение знаний учащихся по теме «Поездки всем классом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-14(88-8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7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«Поездки по Германии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9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«Достопримечательности городов Германии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ошибки, анализировать и исправлять их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нешность -  15 часов.</w:t>
            </w:r>
          </w:p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9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ец учебного год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9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бро пожаловать на карнавал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9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0.0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имые сказочные персонажи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9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ежд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9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имый персонаж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96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множественного числа существительных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9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лоснежка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98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использовать Futurum в  речи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>Развитие грамматических навыков.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9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чтения «Конец учебного года». Повторение «Карнавал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10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аудирования «Веселые истории». Повторение « Поездки по Герман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10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говорения «До свидания, школа!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(10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письма «Конец учебного года». Повторение «Праздник – карнавал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(10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 контроля навыков письма. Повторение «Погода за окном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(10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«Школа в России и в Германии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(10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«Мое хобби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новых ситуациях общения</w:t>
            </w:r>
          </w:p>
        </w:tc>
      </w:tr>
    </w:tbl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 ДОСТИЖЕНИЯ</w:t>
      </w:r>
    </w:p>
    <w:p>
      <w:pPr>
        <w:pStyle w:val="Normal"/>
        <w:shd w:fill="FFFFFF" w:val="clear"/>
        <w:spacing w:before="7" w:after="200"/>
        <w:ind w:left="9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ЕННОСТИ НЕМЕЦКОМУ ЯЗЫКУ</w:t>
      </w:r>
    </w:p>
    <w:p>
      <w:pPr>
        <w:pStyle w:val="Normal"/>
        <w:shd w:fill="FFFFFF" w:val="clear"/>
        <w:spacing w:before="101" w:after="200"/>
        <w:ind w:lef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онтролю и измерению подлежит как уровень коммуникативно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омпетенции, определяемый целями обучения, так и (при опред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енных видах контроля) ее основные составляющие.</w:t>
      </w:r>
    </w:p>
    <w:p>
      <w:pPr>
        <w:pStyle w:val="Normal"/>
        <w:shd w:fill="FFFFFF" w:val="clear"/>
        <w:ind w:right="36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видов контроля выделяются: 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уровне школы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кущий, промежуточный, итоговый </w:t>
      </w:r>
    </w:p>
    <w:p>
      <w:pPr>
        <w:pStyle w:val="Normal"/>
        <w:shd w:fill="FFFFFF" w:val="clear"/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за выполнением задач обучения фактически проводится на каждом занятии (проверка понимания прочитанного, прослушивание устных сообщений и т. п.). Объектами контроля могут быть как виды речевой деятельности (говорение, аудирование, чтение, письмо), так и лексические и грамматические навыки школьников.</w:t>
      </w:r>
    </w:p>
    <w:p>
      <w:pPr>
        <w:pStyle w:val="Normal"/>
        <w:shd w:fill="FFFFFF" w:val="clear"/>
        <w:ind w:left="7" w:right="29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омежуточный внутришкольн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 в конце цепочки уроков, четверти и ориентирован на те же объек</w:t>
        <w:softHyphen/>
        <w:t>ты. Он может носить тестовый характер и проводиться в форме заданий со свободно конструируемым ответом.</w:t>
      </w:r>
    </w:p>
    <w:p>
      <w:pPr>
        <w:pStyle w:val="Normal"/>
        <w:shd w:fill="FFFFFF" w:val="clear"/>
        <w:ind w:left="7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Итогов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 школой в конце каждо</w:t>
        <w:softHyphen/>
        <w:t>го учебного года. Проверке главным образом подвергаются умения во всех видах речевой деятельности.</w:t>
      </w:r>
    </w:p>
    <w:p>
      <w:pPr>
        <w:pStyle w:val="Normal"/>
        <w:shd w:fill="FFFFFF" w:val="clear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ишкольный контроль должен соотноситься с государствен</w:t>
        <w:softHyphen/>
        <w:t>ным и подготавливать к нему. Как и государственный, он должен характеризова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ткрытостью </w:t>
      </w:r>
      <w:r>
        <w:rPr>
          <w:rFonts w:eastAsia="Times New Roman" w:cs="Times New Roman" w:ascii="Times New Roman" w:hAnsi="Times New Roman"/>
          <w:sz w:val="24"/>
          <w:szCs w:val="24"/>
        </w:rPr>
        <w:t>для учителей и учащихся всех требований, связанных с контролем, с формами его проведения и с критериями оцени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ъективностью </w:t>
      </w:r>
      <w:r>
        <w:rPr>
          <w:rFonts w:eastAsia="Times New Roman" w:cs="Times New Roman" w:ascii="Times New Roman" w:hAnsi="Times New Roman"/>
          <w:sz w:val="24"/>
          <w:szCs w:val="24"/>
        </w:rPr>
        <w:t>за счет использования стандартизирован</w:t>
        <w:softHyphen/>
        <w:t>ных форм проверки, в частности тестов, дающих возможность для однозначного толкования результатов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нструментальностыо, </w:t>
      </w:r>
      <w:r>
        <w:rPr>
          <w:rFonts w:eastAsia="Times New Roman" w:cs="Times New Roman" w:ascii="Times New Roman" w:hAnsi="Times New Roman"/>
          <w:sz w:val="24"/>
          <w:szCs w:val="24"/>
        </w:rPr>
        <w:t>т. е. используемые измерители (контрольные задания) должны быть удобны для проведения про</w:t>
        <w:softHyphen/>
        <w:t>верки и оцени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адежностью </w:t>
      </w:r>
      <w:r>
        <w:rPr>
          <w:rFonts w:eastAsia="Times New Roman" w:cs="Times New Roman" w:ascii="Times New Roman" w:hAnsi="Times New Roman"/>
          <w:sz w:val="24"/>
          <w:szCs w:val="24"/>
        </w:rPr>
        <w:t>за счет полноты проверки (количество зада</w:t>
        <w:softHyphen/>
        <w:t>ний должно быть избыточным), а также за счет четкой ориентации заданий на планируемые результаты обу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ацеленностью контроля на выявление положительно</w:t>
        <w:softHyphen/>
        <w:t xml:space="preserve">го результата, </w:t>
      </w:r>
      <w:r>
        <w:rPr>
          <w:rFonts w:eastAsia="Times New Roman" w:cs="Times New Roman" w:ascii="Times New Roman" w:hAnsi="Times New Roman"/>
          <w:sz w:val="24"/>
          <w:szCs w:val="24"/>
        </w:rPr>
        <w:t>т. е. того, что знает и умеет школьник (а не на поиски того, что он не знает и не умеет), в первую очередь на ре</w:t>
        <w:softHyphen/>
        <w:t>шение коммуникативны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риентированностью контроля прежде всего на про</w:t>
        <w:softHyphen/>
        <w:t>верку  достижения  каждым учащимся уровня  обязательной</w:t>
      </w:r>
    </w:p>
    <w:p>
      <w:pPr>
        <w:pStyle w:val="Normal"/>
        <w:numPr>
          <w:ilvl w:val="0"/>
          <w:numId w:val="5"/>
        </w:numPr>
        <w:shd w:fill="FFFFFF" w:val="clear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дготовки </w:t>
      </w:r>
      <w:r>
        <w:rPr>
          <w:rFonts w:eastAsia="Times New Roman" w:cs="Times New Roman" w:ascii="Times New Roman" w:hAnsi="Times New Roman"/>
          <w:sz w:val="24"/>
          <w:szCs w:val="24"/>
        </w:rPr>
        <w:t>по иностранному языку, зафиксированного в стандар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те по данному предмету, что должно оцениваться по типу зачетной </w:t>
      </w:r>
      <w:r>
        <w:rPr>
          <w:rFonts w:eastAsia="Times New Roman" w:cs="Times New Roman" w:ascii="Times New Roman" w:hAnsi="Times New Roman"/>
          <w:sz w:val="24"/>
          <w:szCs w:val="24"/>
        </w:rPr>
        <w:t>системы: достигнут или не достигнут уровень стандарта;</w:t>
      </w:r>
    </w:p>
    <w:p>
      <w:pPr>
        <w:pStyle w:val="Normal"/>
        <w:numPr>
          <w:ilvl w:val="0"/>
          <w:numId w:val="5"/>
        </w:numPr>
        <w:shd w:fill="FFFFFF" w:val="clear"/>
        <w:ind w:left="7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озможностью по желанию учащихся пройти проверку на повышенном уровне, </w:t>
      </w:r>
      <w:r>
        <w:rPr>
          <w:rFonts w:eastAsia="Times New Roman" w:cs="Times New Roman" w:ascii="Times New Roman" w:hAnsi="Times New Roman"/>
          <w:sz w:val="24"/>
          <w:szCs w:val="24"/>
        </w:rPr>
        <w:t>выходящем за рамки стандарта, что долж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о найти отражение в табелях или других внутришкольных доку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ентах в виде содержательных оценок типа «хорошо», «очень х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ошо», «отлично».</w:t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 И. Л. Бим, Л. И. Рыжова «Немецкий язык. Шаги 2» учебник для 6 класса общеобразовательных учреждений  - Москва «Просвещение, 2007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немецкому язы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начального общего образования по иностранному язык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иностранным языкам (немецкий язык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е словар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Нем. яз. Склонение имен существительны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пьютерные программы  по немецкому язы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 Л. Бим, Л. В. Садомова. Шаги-2: книга для учителя к учебнику немецкого языка для 6 класса общеобразовательных учреждений. Москва «Просвещение»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. А. Семенцова. Контрольные и проверочные работы по немецкому языку: к учебнику И. Л. Бим «Шаги – 2», Москва: Экзамен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мматика немецкого языка в таблицах и схемах. Издание 2-е. СПб, ООО «Виктория плюс»,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Немецкий язык. 6 класс: поурочные планы по учебнику И. Л. Бим, Л. М. Санниковой, Л. В. Садомовой «Немецкий язык. Шаги 2»/ авт.-сост. О. В. Лемякина. – Волгоград: Учитель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47:00Z</dcterms:created>
  <dc:creator>Admin</dc:creator>
  <dc:description/>
  <cp:keywords/>
  <dc:language>en-US</dc:language>
  <cp:lastModifiedBy>Admin</cp:lastModifiedBy>
  <dcterms:modified xsi:type="dcterms:W3CDTF">2011-09-20T17:15:00Z</dcterms:modified>
  <cp:revision>11</cp:revision>
  <dc:subject/>
  <dc:title/>
</cp:coreProperties>
</file>