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БОУ «Бутырская основная общеобразовательная школ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уйского района Бел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3262"/>
        <w:gridCol w:w="3377"/>
      </w:tblGrid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окол № 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»____________201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аместитель директора по УВР МБОУ «Бутыр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 Козлова Г. Е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»____________201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Директор МБОУ «Бутыр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Мирошниченко В. П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№ ___ от «___»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абочая программа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атаринцевой Галины Петровн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32"/>
          <w:szCs w:val="32"/>
          <w:lang w:val="en-US"/>
        </w:rPr>
        <w:t>II</w:t>
      </w:r>
      <w:r>
        <w:rPr>
          <w:rFonts w:cs="Times New Roman" w:ascii="Times New Roman" w:hAnsi="Times New Roman"/>
          <w:bCs/>
          <w:sz w:val="32"/>
          <w:szCs w:val="32"/>
        </w:rPr>
        <w:t xml:space="preserve"> квалификационная категория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предмету «Православная культура»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3  класс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азовый уровень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11-2012 учебный год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Данная рабочая программа </w:t>
      </w:r>
      <w:r>
        <w:rPr>
          <w:rFonts w:cs="Times New Roman" w:ascii="Times New Roman" w:hAnsi="Times New Roman"/>
          <w:sz w:val="24"/>
          <w:szCs w:val="24"/>
        </w:rPr>
        <w:t xml:space="preserve">по православной культуре разработана для обучения в 3 классе МБОУ «Бутырская основная общеобразовательная школа» Валуйского района Белгородской области.  Рабочая программа по православной культуре  составлена на основ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исьма Министерства образования РФ от 22.10.200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№ 14-52-876 ин/16 «Примерное содержание образования по учебному предмету «Православная культура</w:t>
        </w:r>
      </w:hyperlink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Style w:val="Tab2"/>
          <w:rFonts w:cs="Times New Roman" w:ascii="Times New Roman" w:hAnsi="Times New Roman"/>
          <w:sz w:val="24"/>
          <w:szCs w:val="24"/>
        </w:rPr>
        <w:t>, п</w:t>
      </w:r>
      <w:r>
        <w:rPr>
          <w:rFonts w:cs="Times New Roman" w:ascii="Times New Roman" w:hAnsi="Times New Roman"/>
          <w:bCs/>
          <w:sz w:val="24"/>
          <w:szCs w:val="24"/>
        </w:rPr>
        <w:t xml:space="preserve">риказов департамента образования, культуры и молодежной политики Белгородской области от 25 февраля 2011 года № 507 «О внесении изменений в региональный базисный учебный план </w:t>
      </w:r>
      <w:r>
        <w:rPr>
          <w:rFonts w:cs="Times New Roman" w:ascii="Times New Roman" w:hAnsi="Times New Roman"/>
          <w:sz w:val="24"/>
          <w:szCs w:val="24"/>
        </w:rPr>
        <w:t xml:space="preserve">и примерные учебные планы </w:t>
      </w:r>
      <w:r>
        <w:rPr>
          <w:rFonts w:cs="Times New Roman" w:ascii="Times New Roman" w:hAnsi="Times New Roman"/>
          <w:bCs/>
          <w:sz w:val="24"/>
          <w:szCs w:val="24"/>
        </w:rPr>
        <w:t>для образовательных учреждений Белгородской области, реализующих программы общего образования, утвержденные приказом управления образования и науки  Белгородской области от 26 апреля 2006 года № 656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базисного  учебного плана и примерных учебных планов для образовательных </w:t>
      </w:r>
      <w:r>
        <w:rPr>
          <w:rFonts w:cs="Times New Roman" w:ascii="Times New Roman" w:hAnsi="Times New Roman"/>
          <w:bCs/>
          <w:sz w:val="24"/>
          <w:szCs w:val="24"/>
        </w:rPr>
        <w:t>учреждений Белгородской области, реализующих программы общего образования» от 12 мая 2011 г. №1339 «</w:t>
      </w:r>
      <w:r>
        <w:rPr>
          <w:rFonts w:cs="Times New Roman" w:ascii="Times New Roman" w:hAnsi="Times New Roman"/>
          <w:sz w:val="24"/>
          <w:szCs w:val="24"/>
        </w:rPr>
        <w:t>О внесении изменений в региональный базисный учебный план и примерные учебные планы для общеобразовательных учреждений области»; в соответствии с программно-методическим обеспечением избранного УМК по православной культуре: авторской учебной программы Л. Л. Шевченко «Православная культура. Концепция и программа учебного предмета», 2008 г., на основе государственного стандарта общего образования по предмету «Православная культура» (региональный компонент» 2007 г.</w:t>
      </w:r>
    </w:p>
    <w:p>
      <w:pPr>
        <w:pStyle w:val="Normal"/>
        <w:ind w:firstLine="709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Л. Л. Шевченко рассчитана в 3 классе на 34 часа в год. Данная рабочая программа рассчитана на 35 часов в год, т. к. в  инструктивно – методическом письме «О преподавании предмета «Православная культура» в общеобразовательных учреждениях Белгородской области в 2011 – 2012 учебном году» говорится, что « преподавание предмета «Православная культура» будет осуществляться  со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 xml:space="preserve"> классы  в рамках регионального компонента в объеме 1 час в неделю (начальное общее и основное общее образование)», т. е. 35 учебных недель, следовательно 35 часов в год, в т.ч. количество часов для проведения контрольных (1). Объем часов учебной нагрузки,   отведенных на освоение рабочей программы определен учебным планом образовательного учреждения и соответствует Базисному учебному (образовательному) плану. 1 час добавлен на итоговую контрольную работу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ориентирована на использование учебников Л. Л. Шевченко. «Православная культура (духовно-нравственная культура). 2 год обучения. В 2-х книгах. Учебное пособие для начальных классов общеобразовательных школ, лицеев, гимназий. 6 изданий. — М., Центр поддержки культурно-исторических традиций Отечества, 2007»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>Программа разработана в соответствии с «Примерным содержанием образования по учебному предмету „Православная культура" » и направлена на реализацию поставлен</w:t>
        <w:softHyphen/>
        <w:t xml:space="preserve">ных в нем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целей и задач</w:t>
      </w:r>
      <w:r>
        <w:rPr>
          <w:rFonts w:eastAsia="Times New Roman" w:cs="Times New Roman" w:ascii="Times New Roman" w:hAnsi="Times New Roman"/>
          <w:sz w:val="24"/>
          <w:szCs w:val="24"/>
        </w:rPr>
        <w:t>. Она включает его содержательные компоненты с учетом возра</w:t>
        <w:softHyphen/>
        <w:t>стных особенностей школьников. Содержание программы выстроено на основе содер</w:t>
        <w:softHyphen/>
        <w:t>жательных концентров: материал каждого нового года обучения повторяет и углубляет изученное, открывая школьникам новую грань мира православной культуры. В рамках единой темы программы «Православная культура и жизнь человека» в ней выделены интегративные темы каждого года обучения.</w:t>
      </w:r>
    </w:p>
    <w:p>
      <w:pPr>
        <w:pStyle w:val="Normal"/>
        <w:shd w:fill="FFFFFF" w:val="clear"/>
        <w:spacing w:lineRule="exact" w:line="252" w:before="7" w:after="200"/>
        <w:ind w:right="389" w:firstLine="28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-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й год обучения. </w:t>
      </w:r>
      <w:r>
        <w:rPr>
          <w:rFonts w:eastAsia="Times New Roman" w:cs="Times New Roman" w:ascii="Times New Roman" w:hAnsi="Times New Roman"/>
          <w:sz w:val="24"/>
          <w:szCs w:val="24"/>
        </w:rPr>
        <w:t>На 2-м году обучения в соответствии с методологией отечественной педагогической школы, принципами христианской антропологии в определении этапов духовно-нравственного становления личности школьники начинают знакомиться с хри</w:t>
        <w:softHyphen/>
        <w:t>стианским православным пониманием духовности, как основы православной культу</w:t>
        <w:softHyphen/>
        <w:t>ры. Это предполагает расширение в учебно-воспитательном процессе спектра задач обу</w:t>
        <w:softHyphen/>
        <w:t>чения, воспитания и развития. Содержание программы 2-го года ориентировано на фор</w:t>
        <w:softHyphen/>
        <w:t>мирование духовно-нравственной культуры личности школьников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. Леднев), обра</w:t>
        <w:softHyphen/>
        <w:t>щено к человеку «внутреннему».</w:t>
      </w:r>
    </w:p>
    <w:p>
      <w:pPr>
        <w:pStyle w:val="Normal"/>
        <w:shd w:fill="FFFFFF" w:val="clear"/>
        <w:spacing w:lineRule="exact" w:line="252" w:before="14" w:after="200"/>
        <w:ind w:left="7" w:right="382" w:firstLine="28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авославное понимание духовности раскрывается через понятие «христианская радость» как состояние, характеризующее человека духовного. В учебном пособии рас</w:t>
        <w:softHyphen/>
        <w:t>крываются материалы, на основе которых школьникам раскрывается христианское понимание духовной красоты. Для сохранения преемственности в раскрытии понятий христианской культуры, на 2-м году обучения все содержание объединено понятием «Христианская радость» как наиболее полно отражающей духовную сторону православ</w:t>
        <w:softHyphen/>
        <w:t>ной культуры.</w:t>
      </w:r>
    </w:p>
    <w:p>
      <w:pPr>
        <w:pStyle w:val="Normal"/>
        <w:shd w:fill="FFFFFF" w:val="clear"/>
        <w:spacing w:lineRule="exact" w:line="252" w:before="7" w:after="200"/>
        <w:ind w:left="22" w:right="389" w:firstLine="274"/>
        <w:jc w:val="both"/>
        <w:rPr>
          <w:b/>
          <w:b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программе для 2-го года обучения продолжается разработка общих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>учебно-воспи</w:t>
        <w:softHyphen/>
        <w:t>тательных задач курса «Православная культура»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54" w:leader="none"/>
        </w:tabs>
        <w:autoSpaceDE w:val="false"/>
        <w:spacing w:lineRule="exact" w:line="252" w:before="0" w:after="0"/>
        <w:ind w:left="14" w:right="389" w:firstLine="31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подавание школьникам культурологических знаний, необходимых для форми</w:t>
        <w:softHyphen/>
        <w:t>рования у них целостной картины мира на основе традиционных для России культур</w:t>
        <w:softHyphen/>
        <w:t>ных ценносте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54" w:leader="none"/>
        </w:tabs>
        <w:autoSpaceDE w:val="false"/>
        <w:spacing w:lineRule="exact" w:line="252" w:before="0" w:after="0"/>
        <w:ind w:left="14" w:right="382" w:firstLine="31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спитание школьников как благочестивых граждан, обладающих добродетелями, осознающих духовно-нравственные ценности бытия и необходимость их осуществления в своем поведен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54" w:leader="none"/>
        </w:tabs>
        <w:autoSpaceDE w:val="false"/>
        <w:spacing w:lineRule="exact" w:line="252" w:before="7" w:after="0"/>
        <w:ind w:left="14" w:right="382" w:firstLine="3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ередача школьникам знаний в области православной культурной традиции как средства духовно-нравственног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</w:rPr>
        <w:t>эстетического развития личности.</w:t>
      </w:r>
    </w:p>
    <w:p>
      <w:pPr>
        <w:pStyle w:val="Normal"/>
        <w:shd w:fill="FFFFFF" w:val="clear"/>
        <w:spacing w:lineRule="exact" w:line="252"/>
        <w:ind w:left="14" w:right="382" w:firstLine="28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атериал программы организован на основе дидактических принципов, способству</w:t>
        <w:softHyphen/>
        <w:t>ющих раскрытию православной культуры в соответствии с возможностями современ</w:t>
        <w:softHyphen/>
        <w:t>ных школьников. Это следующие принципы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54" w:leader="none"/>
        </w:tabs>
        <w:autoSpaceDE w:val="false"/>
        <w:spacing w:lineRule="exact" w:line="252" w:before="0" w:after="0"/>
        <w:ind w:left="14" w:right="382" w:firstLine="31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Принцип обучения в атмосфере предмета. </w:t>
      </w:r>
      <w:r>
        <w:rPr>
          <w:rFonts w:eastAsia="Times New Roman" w:cs="Times New Roman" w:ascii="Times New Roman" w:hAnsi="Times New Roman"/>
          <w:sz w:val="24"/>
          <w:szCs w:val="24"/>
        </w:rPr>
        <w:t>Его реализация предполагает создание в процессе обучения атмосферы увлеченности предметом, так как полноценное восприя</w:t>
        <w:softHyphen/>
        <w:t>тие информации о православной культуре предполагает создание ситуации сопережива</w:t>
        <w:softHyphen/>
        <w:t xml:space="preserve">ния этой информации. В соответствии с этим учебный материал отобран с учетом его нравственной значимост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</w:rPr>
        <w:t>художественной ценности и разработан в сквозной педаго</w:t>
        <w:softHyphen/>
        <w:t>гической драматургии содержания и формы уроков на протяжении всего учебного курс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54" w:leader="none"/>
        </w:tabs>
        <w:autoSpaceDE w:val="false"/>
        <w:spacing w:lineRule="exact" w:line="252" w:before="0" w:after="0"/>
        <w:ind w:left="14" w:right="374" w:firstLine="31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</w:rPr>
        <w:t xml:space="preserve">Принцип личностно — ценностного соответствия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реализован в организации учеб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ного материала с учетом возрастных и индивидуальных ценностных ориентации совре</w:t>
        <w:softHyphen/>
        <w:t>менных детей в целях формирования у них эмоционально-ценностных отношений к объектам православной культуры. В связи с этим при отборе материала был учтен ха</w:t>
        <w:softHyphen/>
        <w:t>рактер его привлекательности и доступности для детей.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lineRule="exact" w:line="252"/>
        <w:ind w:right="209" w:firstLine="317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>Принцип содержательных обобщений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полагает такую организацию материа</w:t>
        <w:softHyphen/>
        <w:br/>
        <w:t>ла, при которой учащиеся получают возможность постепенного, длительного эмоцио</w:t>
        <w:softHyphen/>
        <w:br/>
        <w:t>нального «вживания» в учебный материал. Это предопределило использование в про</w:t>
        <w:softHyphen/>
        <w:br/>
        <w:t>грамме педагогически емкого учебного материала, позволяющего осуществить поэтап</w:t>
        <w:softHyphen/>
        <w:br/>
        <w:t>ное раскрытие нового на каждом уроке в разных формах освоения выделенного базового</w:t>
        <w:br/>
        <w:t>сотериологического ядра содержания: при рассказе учителя, при рассматривании ил</w:t>
        <w:softHyphen/>
        <w:br/>
        <w:t>люстративного ряда, слушании музыки, выполнении творческих работ на одну и ту же</w:t>
        <w:br/>
        <w:t>тему.</w:t>
      </w:r>
    </w:p>
    <w:p>
      <w:pPr>
        <w:pStyle w:val="Normal"/>
        <w:shd w:fill="FFFFFF" w:val="clear"/>
        <w:spacing w:lineRule="exact" w:line="252"/>
        <w:ind w:right="202" w:firstLine="28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 втором году обучения учителю важно обеспечить преемственность усвоения деть</w:t>
        <w:softHyphen/>
        <w:t>ми понятий православной культуры. Для этого следует обратить внимание на то, как в программе выстроена взаимосвязь понятий «красота» и «христианская радость». По</w:t>
        <w:softHyphen/>
        <w:t>нимание феноменов «красота», как явления духовной значимости (Бог - Любовь - Кра</w:t>
        <w:softHyphen/>
        <w:t>сота) было начато с первых уроков первого года обучения с простейших форм его освое</w:t>
        <w:softHyphen/>
        <w:t>ния. Развитие у школьников умений эстетического восприятия красивого сочеталось с развитием умений творческой деятельности: не только видеть красивое вокруг себя, но и создавать красивое самостоятельно. Развиваемые умения творческой деятельности (са</w:t>
        <w:softHyphen/>
        <w:t>мостоятельных попыток создания красивого) постепенно подводили детей к осознанию сложности мироздания в силу необычайно разнообразных форм отраженной в нем кра</w:t>
        <w:softHyphen/>
        <w:t>соты. Развиваемое эстетическое восприятие, способность переживать эстетические чув</w:t>
        <w:softHyphen/>
        <w:t>ства в процессе собственного, пусть самого элементарного творчества, закладывало ос</w:t>
        <w:softHyphen/>
        <w:t>нову для осознания школьниками разумной взаимосвязи красоты и добра в мире, давало возможность для решения задач нравственного воспитания и развития.</w:t>
      </w:r>
    </w:p>
    <w:p>
      <w:pPr>
        <w:pStyle w:val="Normal"/>
        <w:shd w:fill="FFFFFF" w:val="clear"/>
        <w:spacing w:lineRule="exact" w:line="252"/>
        <w:ind w:left="7" w:right="202" w:firstLine="28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ля того, чтобы дети смогли полноценно воспринимать православную культуру, они должны научиться понимать ее язык. Поэтому в программе использован такой матери</w:t>
        <w:softHyphen/>
        <w:t>ал, который дает основу для последовательного и систематического ознакомления школь</w:t>
        <w:softHyphen/>
        <w:t>ников с отражением православной культуры средствам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9" w:leader="none"/>
        </w:tabs>
        <w:autoSpaceDE w:val="false"/>
        <w:spacing w:lineRule="exact" w:line="252" w:before="7" w:after="0"/>
        <w:ind w:left="31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лигиозной символики и церковных прави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9" w:leader="none"/>
        </w:tabs>
        <w:autoSpaceDE w:val="false"/>
        <w:spacing w:lineRule="exact" w:line="252" w:before="7" w:after="0"/>
        <w:ind w:left="31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образительного и декоративно-прикладного искусств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9" w:leader="none"/>
        </w:tabs>
        <w:autoSpaceDE w:val="false"/>
        <w:spacing w:lineRule="exact" w:line="252" w:before="7" w:after="0"/>
        <w:ind w:left="31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итературного творчеств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9" w:leader="none"/>
        </w:tabs>
        <w:autoSpaceDE w:val="false"/>
        <w:spacing w:lineRule="exact" w:line="252" w:before="7" w:after="0"/>
        <w:ind w:left="31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узыкального искусства.</w:t>
      </w:r>
    </w:p>
    <w:p>
      <w:pPr>
        <w:pStyle w:val="Normal"/>
        <w:shd w:fill="FFFFFF" w:val="clear"/>
        <w:spacing w:lineRule="exact" w:line="252"/>
        <w:ind w:left="14" w:right="187" w:firstLine="27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ак как одним из ведущих общих принципов программы является личностно-ориен-тированный подход, то, прежде всего, должна быть решена задача обеспечения личнос</w:t>
        <w:softHyphen/>
        <w:t>тного отношения детей к тому содержанию, с которым они будут знакомиться. Она пред</w:t>
        <w:softHyphen/>
        <w:t>полагает развитие умений ребенка смотреть на окружающую жизнь глазами создателя православной культуры (художника, строителя, музыканта, мастера и подмастерья), то есть развитие способности эстетического восприятия. Но к такому уровню восприя</w:t>
        <w:softHyphen/>
        <w:t>тия ребенка следует подвести, опираясь на ценности детского мира.</w:t>
      </w:r>
    </w:p>
    <w:p>
      <w:pPr>
        <w:pStyle w:val="Normal"/>
        <w:shd w:fill="FFFFFF" w:val="clear"/>
        <w:spacing w:lineRule="exact" w:line="252"/>
        <w:ind w:left="14" w:right="187" w:firstLine="28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мение видеть и понимать красоту и целесообразность окружающего мира не дано человеку от рождения. Однако душа ребенка способна воспринять (сопережить) отраже</w:t>
        <w:softHyphen/>
        <w:t>ние духовной красоты в красоте окружающего мира при условии развития нравствен</w:t>
        <w:softHyphen/>
        <w:t>ных и эстетических чувств. В программе 1-го года обучения были заложены основы развития этих умений. Содержание программы первого года обучения было интегриро</w:t>
        <w:softHyphen/>
        <w:t>вано темой «Мы и красивый мир Божий (в христианской картине мира) вокруг нас (Тво</w:t>
        <w:softHyphen/>
        <w:t>рец и творение)», которая последовательно раскрывала следующие сквозные понятий</w:t>
        <w:softHyphen/>
        <w:t>но-содержательные связи в феноменах православной культуры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9" w:leader="none"/>
        </w:tabs>
        <w:autoSpaceDE w:val="false"/>
        <w:spacing w:lineRule="exact" w:line="252" w:before="7" w:after="0"/>
        <w:ind w:left="31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расивое - доброе - послушание - скромнос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9" w:leader="none"/>
        </w:tabs>
        <w:autoSpaceDE w:val="false"/>
        <w:spacing w:lineRule="exact" w:line="252" w:before="0" w:after="0"/>
        <w:ind w:left="31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Непослушание — некрасивое — грех — зло — печаль — смер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9" w:leader="none"/>
        </w:tabs>
        <w:autoSpaceDE w:val="false"/>
        <w:spacing w:lineRule="exact" w:line="252" w:before="7" w:after="0"/>
        <w:ind w:left="31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лагочестие - покаяни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9" w:leader="none"/>
        </w:tabs>
        <w:autoSpaceDE w:val="false"/>
        <w:spacing w:lineRule="exact" w:line="252" w:before="0" w:after="0"/>
        <w:ind w:left="31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лаговоление (любовь) - красота - благодарение - ответственность.</w:t>
      </w:r>
    </w:p>
    <w:p>
      <w:pPr>
        <w:pStyle w:val="Style15"/>
        <w:numPr>
          <w:ilvl w:val="0"/>
          <w:numId w:val="4"/>
        </w:numPr>
        <w:shd w:fill="FFFFFF" w:val="clear"/>
        <w:spacing w:lineRule="exact" w:line="252"/>
        <w:ind w:left="0" w:right="22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нтегративная тема программы 2-го года обучения выводит детей на новый уровень знакомства с православной культурой, определяя новый аспект ее изучения: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«Радост</w:t>
        <w:softHyphen/>
        <w:t xml:space="preserve">ный мир православной культуры (христианскаярадость) </w:t>
      </w:r>
      <w:r>
        <w:rPr>
          <w:rFonts w:eastAsia="Times New Roman" w:cs="Times New Roman" w:ascii="Times New Roman" w:hAnsi="Times New Roman"/>
          <w:sz w:val="24"/>
          <w:szCs w:val="24"/>
        </w:rPr>
        <w:t>». Ее разработка углубля</w:t>
        <w:softHyphen/>
        <w:t>ет раскрытие смысла православной культуры как феномена, в котором отражаются ка</w:t>
        <w:softHyphen/>
        <w:t>тегории, понятия, духовные состояния пасхальной радости и аскетики, понимания жиз</w:t>
        <w:softHyphen/>
        <w:t>ни, как чередования радостей (праздников) и скорбей. Содержание программы позволя</w:t>
        <w:softHyphen/>
        <w:t>ет раскрыть для школьников христианскую радость в православных праздниках, обычаях, правилах жизни, определенных Богом, покаянии и прощении, радость право</w:t>
        <w:softHyphen/>
        <w:t>славной веры, утвержденной жизнью христианских святых, показать отражение радос</w:t>
        <w:softHyphen/>
        <w:t>тного христианского мировосприятия в произведениях православной иконописи, цер</w:t>
        <w:softHyphen/>
        <w:t>ковных песнопениях, особенностях храмового зодчества, церковнославянском языке, иконописи.</w:t>
      </w:r>
    </w:p>
    <w:p>
      <w:pPr>
        <w:pStyle w:val="Style15"/>
        <w:numPr>
          <w:ilvl w:val="0"/>
          <w:numId w:val="4"/>
        </w:numPr>
        <w:shd w:fill="FFFFFF" w:val="clear"/>
        <w:spacing w:lineRule="exact" w:line="252" w:before="7" w:after="200"/>
        <w:ind w:left="0" w:right="14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бор темы был определен изучением христианской литературы и других источни</w:t>
        <w:softHyphen/>
        <w:t>ков православной культуры, показавших, что слово «радость» является ключевым, на</w:t>
        <w:softHyphen/>
        <w:t xml:space="preserve">ряду со словом «милость» при раскрытии духовного мира христианина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(«Радуйтесъи веселитесь, ибо велика ваша награда на небесах»; «Небесное мне улучити веселие со всеми святыми сподоби»; «Дай мне услышать радость и веселие, возрадуются кости, Тобою сокрушенные»; «Веселитесь о Господе и радуйтесь, праведные; торжествуйте, все правые сердцем!»; «Радуйся, Пречестный Животворящий Крест Господень!»; «Ра</w:t>
        <w:softHyphen/>
        <w:t xml:space="preserve">дуйся, Небесная Царица, Матерь Божия!» </w:t>
      </w:r>
      <w:r>
        <w:rPr>
          <w:rFonts w:eastAsia="Times New Roman" w:cs="Times New Roman" w:ascii="Times New Roman" w:hAnsi="Times New Roman"/>
          <w:sz w:val="24"/>
          <w:szCs w:val="24"/>
        </w:rPr>
        <w:t>и др.). Тексты духовно-нравственной тема</w:t>
        <w:softHyphen/>
        <w:t>тики, составленные людьми, многие из которых были прославлены христианской Цер</w:t>
        <w:softHyphen/>
        <w:t>ковью в лике святых, раскрывают духовный мир христианина как радостную встречу человека с Богом. Эту христианскую радость, молитвенное расположение души отрази</w:t>
        <w:softHyphen/>
        <w:t>ли разные феномены православной культуры. Ею пронизана житийная литература, рас</w:t>
        <w:softHyphen/>
        <w:t>крывающая подвиги христианских мучеников.</w:t>
      </w:r>
    </w:p>
    <w:p>
      <w:pPr>
        <w:pStyle w:val="Style15"/>
        <w:numPr>
          <w:ilvl w:val="0"/>
          <w:numId w:val="4"/>
        </w:numPr>
        <w:shd w:fill="FFFFFF" w:val="clear"/>
        <w:spacing w:lineRule="exact" w:line="252" w:before="7" w:after="200"/>
        <w:ind w:left="0" w:right="14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ма христианской радости, приближая школьников к пониманию внутренней, ду</w:t>
        <w:softHyphen/>
        <w:t>ховной жизни христиан, позволяет углубить раскрытие понятий христианской этики (послушание, смирение, милосердие, терпение) через понятие христианской радости и в границах возможностей начальной школы углубить понимание религиозной культуры как культуры духовной. Для этого представление учебного материала организовано как встреча школьников с многогранно радостным миром православной культуры.</w:t>
      </w:r>
    </w:p>
    <w:p>
      <w:pPr>
        <w:pStyle w:val="Style15"/>
        <w:numPr>
          <w:ilvl w:val="0"/>
          <w:numId w:val="4"/>
        </w:numPr>
        <w:shd w:fill="FFFFFF" w:val="clear"/>
        <w:spacing w:lineRule="exact" w:line="252"/>
        <w:ind w:left="0" w:right="7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накомясь с поэтическими, музыкальными, изобразительными источниками в учеб</w:t>
        <w:softHyphen/>
        <w:t>ных пособиях 2-го года обучения, дети учатся понимать, что в христианском смысле духовное и бытовое понимание радости было нетождественно, так как жизнь христиан протекала как жизнь внешняя — среди людей, и жизнь внутренняя — жизнь с Богом. Центром духовной жизни для них являлось молитвенное общение с Богом. Именно это общение - встреча (сретение) и приносило ту радость, которая позволяла им идти путем повседневного крестного подвига.</w:t>
      </w:r>
    </w:p>
    <w:p>
      <w:pPr>
        <w:pStyle w:val="Style15"/>
        <w:numPr>
          <w:ilvl w:val="0"/>
          <w:numId w:val="4"/>
        </w:numPr>
        <w:shd w:fill="FFFFFF" w:val="clear"/>
        <w:spacing w:lineRule="exact" w:line="252"/>
        <w:ind w:left="0" w:right="7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Житейское (бытовое) понимание радости первоначально уже было выделено на 1-м году обучения. При знакомстве с красотой мира - творением, красотой православных праздников, было впервые раскрыто понятие «христианская радость», как состояние человека, которые послушен Богу.</w:t>
      </w:r>
    </w:p>
    <w:p>
      <w:pPr>
        <w:pStyle w:val="Normal"/>
        <w:shd w:fill="FFFFFF" w:val="clear"/>
        <w:spacing w:lineRule="exact" w:line="259"/>
        <w:ind w:left="7" w:right="7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2-м году обучения раскрывается христианский смысл красоты духовной, показы</w:t>
        <w:softHyphen/>
        <w:t>ваются ее проявления в феноменах православной культуры как духовное состояние хри</w:t>
        <w:softHyphen/>
        <w:t>стианской радости (сорадование) о Господе. Показано, что радость православной веры проявляет себя как радость встречи с Богом (сретение), радостный мир православной иконы, несущий радость встречи с миром Горним («О Тебе радуется» - чудотворные ико</w:t>
        <w:softHyphen/>
        <w:t xml:space="preserve">ны Богородицы, несущие христианам радость, высшая степень радости - «торжество» в иконах «Воздвижение Креста», «О Тебе радуется»), радость церковных песнопений -акафистов, песнопений праздников, песнопений святого Романа Сладкопевца, радос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ебывания в православном храме, радость, открывающаяся при знакомстве с жития</w:t>
        <w:softHyphen/>
        <w:t>ми святых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«И будет тебе радость и веселие. И многие о рождении его возрадуются»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с пророке Иоанне Крестителе), радость выполнения заповеди послушания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«небесное ве</w:t>
        <w:softHyphen/>
        <w:t xml:space="preserve">селье»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христианских мучеников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«веселое время» </w:t>
      </w:r>
      <w:r>
        <w:rPr>
          <w:rFonts w:eastAsia="Times New Roman" w:cs="Times New Roman" w:ascii="Times New Roman" w:hAnsi="Times New Roman"/>
          <w:sz w:val="24"/>
          <w:szCs w:val="24"/>
        </w:rPr>
        <w:t>(по словам христианских авторов) пра</w:t>
        <w:softHyphen/>
        <w:t>вославного поста, радость праведных о Царствии Небесном и вершина христианской радости- «праздник праздников и торжество торжеств» - праздник Воскресения Хрис</w:t>
        <w:softHyphen/>
        <w:t>това и его отражение в песнопениях Пасхи, иконах, духовной поэзии, литературных тек</w:t>
        <w:softHyphen/>
        <w:t>стах и т.д.</w:t>
      </w:r>
    </w:p>
    <w:p>
      <w:pPr>
        <w:pStyle w:val="Normal"/>
        <w:shd w:fill="FFFFFF" w:val="clear"/>
        <w:spacing w:lineRule="exact" w:line="252"/>
        <w:ind w:left="36" w:right="115" w:firstLine="28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накомство школьников с феноменами православной культуры в рамках учебной программы на протяжении столь длительного периода в атмосфере знания о «христиан</w:t>
        <w:softHyphen/>
        <w:t>ской радости о Господе» (в этом находит отражение принцип программы - обучение в атмосфере предмета) даже в этой внешней форме, в какой-то мере, позволяет приотк</w:t>
        <w:softHyphen/>
        <w:t>рыть школьникам внутренний, духовный смысл православной культуры, восполнить оторванность общеобразовательной школы от знаний о богослужении Православной</w:t>
      </w:r>
    </w:p>
    <w:p>
      <w:pPr>
        <w:pStyle w:val="Normal"/>
        <w:shd w:fill="FFFFFF" w:val="clear"/>
        <w:ind w:left="5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Церкви.</w:t>
      </w:r>
    </w:p>
    <w:p>
      <w:pPr>
        <w:pStyle w:val="Normal"/>
        <w:shd w:fill="FFFFFF" w:val="clear"/>
        <w:spacing w:lineRule="exact" w:line="252"/>
        <w:ind w:left="58" w:right="79" w:firstLine="28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ультурологическое изложение темы «Христианская радость» позволяет на 2-м го до</w:t>
        <w:softHyphen/>
        <w:t>обучения углубить раскрытие темы «Красота» (как проявление свойств Божества, по Дионисию Ареопагиту и толкованию преп. Максима Исповедника) и подвести детей к пониманию ее духовного смысла. Однако, как и на 1-м году обучения, раскрытие пас-хальности христианской культуры уравновешивается темами, раскрывающими аске</w:t>
        <w:softHyphen/>
        <w:t>тическую сторону христианства. Так, драматургическим центром материала 2-го года обучения является раскрытие радости как радости крестной - через песнопения акафи</w:t>
        <w:softHyphen/>
        <w:t>ста Божественным страстям Христовым. Детям показывается христианский путь обре</w:t>
        <w:softHyphen/>
        <w:t>тения христианской радости как путь крестный, требующий от христианина многих не</w:t>
        <w:softHyphen/>
        <w:t xml:space="preserve">легких трудов для приобретения христианских добродетелей, путь покаяния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«Боже, дай мне видеть мои прегрешения и не осуждать брата моего»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6"/>
        <w:ind w:left="94" w:right="65" w:firstLine="28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соответствии со специфическими компонентами содержания предмета «Православ</w:t>
        <w:softHyphen/>
        <w:t>ная культура» (духовным, нравственным, эстетическим) в программе второго года обу</w:t>
        <w:softHyphen/>
        <w:t>чения углубляются выделенные в программе первого года обучения направления ее постижени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exact" w:line="252" w:before="0" w:after="0"/>
        <w:ind w:left="108" w:right="29" w:firstLine="3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авославная культура, как ценностное отношение к жизни предполагает умение школьника понимать смысл этических правил поведения христиан в соответствии с ус</w:t>
        <w:softHyphen/>
        <w:t xml:space="preserve">тановленными Богом для человека заповедями; способность узнавать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доброе </w:t>
      </w:r>
      <w:r>
        <w:rPr>
          <w:rFonts w:eastAsia="Times New Roman" w:cs="Times New Roman" w:ascii="Times New Roman" w:hAnsi="Times New Roman"/>
          <w:sz w:val="24"/>
          <w:szCs w:val="24"/>
        </w:rPr>
        <w:t>в поступ</w:t>
        <w:softHyphen/>
        <w:t xml:space="preserve">ках христианских святых, собственных поступках и поведении окружающих людей и определять свое эмоциональное отношение к нему как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радость. </w:t>
      </w:r>
      <w:r>
        <w:rPr>
          <w:rFonts w:eastAsia="Times New Roman" w:cs="Times New Roman" w:ascii="Times New Roman" w:hAnsi="Times New Roman"/>
          <w:sz w:val="24"/>
          <w:szCs w:val="24"/>
        </w:rPr>
        <w:t>В программе первого года обучения было дано христианское определение понятия «добро», как положитель</w:t>
        <w:softHyphen/>
        <w:t>ной нормы поведения человека, определенной Богом. В программе 2-го года обучения на доступных примерах показана взаимосвязанность положительных этических норм, ис</w:t>
        <w:softHyphen/>
        <w:t>точники их происхождения, возможность следования и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exact" w:line="252" w:before="0" w:after="0"/>
        <w:ind w:left="108" w:right="14" w:firstLine="31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авославная культура как творческая деятельность предполагает деятельность учащихся на уроках, позволяющую увидеть взаимосвязь между формами отраженной православными мастерами красоты и духовным состоянием радостного предстояния христианина перед Творцом (в изображениях, украшениях, зодчестве православных храмов, в начертании буквиц церковнославянского языка, рисовании орнамента, в со</w:t>
        <w:softHyphen/>
        <w:t>чинении сказок и стихов и т.п.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exact" w:line="259" w:before="0" w:after="0"/>
        <w:ind w:left="108" w:firstLine="31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авославная культура как способ выражения осваивается посредством изучения языка православного искусства. На втором году обучения начинается знакомство детей</w:t>
      </w:r>
    </w:p>
    <w:p>
      <w:pPr>
        <w:pStyle w:val="Style15"/>
        <w:numPr>
          <w:ilvl w:val="0"/>
          <w:numId w:val="5"/>
        </w:numPr>
        <w:shd w:fill="FFFFFF" w:val="clear"/>
        <w:spacing w:lineRule="exact" w:line="252"/>
        <w:ind w:left="0" w:right="22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 языком православной культуры: со средствами раскрытия ее духовно-нравственного содержания. В произведениях религиозной живописи, иконописи, архитектуры, они учатся замечать и различать их основные компоненты: символы, цвета, линии, форму, объем, пространство, композицию. В произведениях религиозного музыкального искус</w:t>
        <w:softHyphen/>
        <w:t>ства - жанр, интонацию. На материале религиозного литературного творчества изуча</w:t>
        <w:softHyphen/>
        <w:t>ют церковнославянскую азбуку и лексику, тексты Священного Писания и богослуже</w:t>
        <w:softHyphen/>
        <w:t>ния.</w:t>
      </w:r>
    </w:p>
    <w:p>
      <w:pPr>
        <w:pStyle w:val="Style15"/>
        <w:numPr>
          <w:ilvl w:val="0"/>
          <w:numId w:val="5"/>
        </w:numPr>
        <w:shd w:fill="FFFFFF" w:val="clear"/>
        <w:spacing w:lineRule="exact" w:line="252" w:before="7" w:after="200"/>
        <w:ind w:left="0" w:right="29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атериал программы 2-го года обучения включает компоненты всех трех направле</w:t>
        <w:softHyphen/>
        <w:t>ний и изучается на разных уровнях сложности в соответствии с возможностями школь</w:t>
        <w:softHyphen/>
        <w:t>ников (они помечены символами: «синяя рыбка» - повышенный уровень трудности, «красная рыбка» - более простые задания).</w:t>
      </w:r>
    </w:p>
    <w:p>
      <w:pPr>
        <w:pStyle w:val="Style15"/>
        <w:numPr>
          <w:ilvl w:val="0"/>
          <w:numId w:val="5"/>
        </w:numPr>
        <w:shd w:fill="FFFFFF" w:val="clear"/>
        <w:spacing w:lineRule="exact" w:line="252" w:before="7" w:after="200"/>
        <w:ind w:left="0" w:right="22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2-м году обучения расширяется объем изучения православной культуры. В учеб</w:t>
        <w:softHyphen/>
        <w:t>ном пособии вводятся новые рубрики: «Изучаем церковнославянскую азбуку» и «Пред</w:t>
        <w:softHyphen/>
        <w:t>ставление иконы». В них - материалы содержательных линий «Примерного содержа</w:t>
        <w:softHyphen/>
        <w:t>ния...»: «православнаясловесность», «нравственнаякультура», «православноеискус</w:t>
        <w:softHyphen/>
        <w:t>ство» . Начинается знакомство детей с церковнославянской азбукой. Она осваивается в контексте общего содержательния урока как раскрытие его основных базовых понятий. В каждом уроке выделены самые главные церковнославянские слова, раскрывающие содержание православной культурной традиции в контексте данной темы. Полученные знания закрепляются в формах творческих работ, позволяющих детям сопережить ра</w:t>
        <w:softHyphen/>
        <w:t>дость творческой деятельности в области православной культуры на доступном для них уровне. Это способствует формированию способностей нравственно-эстетического отно</w:t>
        <w:softHyphen/>
        <w:t>шения к явлениям православной культуры.</w:t>
      </w:r>
    </w:p>
    <w:p>
      <w:pPr>
        <w:pStyle w:val="Style15"/>
        <w:numPr>
          <w:ilvl w:val="0"/>
          <w:numId w:val="5"/>
        </w:numPr>
        <w:shd w:fill="FFFFFF" w:val="clear"/>
        <w:spacing w:lineRule="exact" w:line="252" w:before="7" w:after="200"/>
        <w:ind w:left="0" w:right="14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этот же период начинается знакомство детей с произведениями православной ико</w:t>
        <w:softHyphen/>
        <w:t>нописи. В рубрике «Представление иконы» детям раскрывается сюжетный уровень. Обязательными средствами дидактического обеспечения уроков являются иллюстра</w:t>
        <w:softHyphen/>
        <w:t>ции к урокам (наглядное пособие «Иллюстрации») и музыкальное сопровождение уро</w:t>
        <w:softHyphen/>
        <w:t>ков (музыкальное пособие «Звуковая палитра»). Оптимальное место их использования в структуре уроков показано в поурочных разработках.</w:t>
      </w:r>
    </w:p>
    <w:p>
      <w:pPr>
        <w:pStyle w:val="Style15"/>
        <w:numPr>
          <w:ilvl w:val="0"/>
          <w:numId w:val="5"/>
        </w:numPr>
        <w:shd w:fill="FFFFFF" w:val="clear"/>
        <w:spacing w:lineRule="exact" w:line="252"/>
        <w:ind w:left="0" w:right="14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музыкальное пособие включены отрывки духовной музыки (песнопения православ</w:t>
        <w:softHyphen/>
        <w:t>ных праздников и др.), способствующие раскрытию темы урока. В тексте методических материалов уроков курсивом выделены тексты песнопений, раскрывающие духовный смысл произведений религиозного искусства (прежде всего, иконописи). Эти тексты пред</w:t>
        <w:softHyphen/>
        <w:t>назначены для самоподготовки учителя к уроку в качестве расширяющего информаци</w:t>
        <w:softHyphen/>
        <w:t>онного материала богословского ядра предмета, обозначенного в концептуальном обо</w:t>
        <w:softHyphen/>
        <w:t>сновании программы, и не подлежат чтению учащимися.</w:t>
      </w:r>
    </w:p>
    <w:p>
      <w:pPr>
        <w:pStyle w:val="Style15"/>
        <w:numPr>
          <w:ilvl w:val="0"/>
          <w:numId w:val="5"/>
        </w:numPr>
        <w:shd w:fill="FFFFFF" w:val="clear"/>
        <w:spacing w:lineRule="exact" w:line="252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держание программы и поурочные разработки допускают вариативную творчес</w:t>
        <w:softHyphen/>
        <w:t>кую разработку учителем при обязательном сохранении общей динамики развития ядра содержания предмета и сквозных тем четвертей года в рамках указанного тематическо</w:t>
        <w:softHyphen/>
        <w:t>го планирования. Поэтому начинать изучение православной культуры на основе комп</w:t>
        <w:softHyphen/>
        <w:t>лектов следует последовательно - с пособия 1-го года обучения, независимо от возраста и класса детей. Материал, представленный в поурочных разработках, может быть исполь</w:t>
        <w:softHyphen/>
        <w:t>зован либо в полном объеме, либо в сокращении, что определяется индивидуальными возможностями его усвоения учащимися.</w:t>
      </w:r>
    </w:p>
    <w:p>
      <w:pPr>
        <w:pStyle w:val="Style15"/>
        <w:numPr>
          <w:ilvl w:val="0"/>
          <w:numId w:val="5"/>
        </w:numPr>
        <w:shd w:fill="FFFFFF" w:val="clear"/>
        <w:spacing w:lineRule="exact" w:line="25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ы обучения: комбинированный урок, экскурсии, проведение праздников и др.</w:t>
      </w:r>
    </w:p>
    <w:p>
      <w:pPr>
        <w:pStyle w:val="Style15"/>
        <w:numPr>
          <w:ilvl w:val="0"/>
          <w:numId w:val="5"/>
        </w:numPr>
        <w:shd w:fill="FFFFFF" w:val="clear"/>
        <w:spacing w:lineRule="exact" w:line="252" w:before="7" w:after="20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ды деятельности на уроке: слушание рассказа учителя, беседа («обсуждения - раз</w:t>
        <w:softHyphen/>
        <w:t>мышления»), слушание музыки, рассматривание иллюстраций, рисование и раскраши</w:t>
        <w:softHyphen/>
        <w:t>вание, чтение, сочинение сказок и рассказов, игры, обсуждение ситуаций нравственного выбора и др.</w:t>
      </w:r>
    </w:p>
    <w:p>
      <w:pPr>
        <w:pStyle w:val="Normal"/>
        <w:shd w:fill="FFFFFF" w:val="clear"/>
        <w:spacing w:lineRule="exact" w:line="252" w:before="259" w:after="200"/>
        <w:ind w:left="29" w:right="14" w:firstLine="28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52" w:before="259" w:after="200"/>
        <w:ind w:left="29" w:right="14" w:firstLine="28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52" w:before="259" w:after="200"/>
        <w:ind w:left="29" w:right="14" w:firstLine="28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52" w:before="259" w:after="200"/>
        <w:ind w:left="29" w:right="14" w:firstLine="28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52" w:before="259" w:after="200"/>
        <w:ind w:left="29" w:right="14" w:firstLine="28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52" w:before="259" w:after="200"/>
        <w:ind w:left="29" w:right="14" w:firstLine="28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52" w:before="259" w:after="200"/>
        <w:ind w:left="29" w:right="14" w:firstLine="28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52" w:before="259" w:after="200"/>
        <w:ind w:left="29" w:right="14" w:firstLine="28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52" w:before="259" w:after="200"/>
        <w:ind w:left="29" w:right="14" w:firstLine="28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52" w:before="259" w:after="200"/>
        <w:ind w:left="29" w:right="14" w:firstLine="28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52" w:before="259" w:after="200"/>
        <w:ind w:left="29" w:right="14" w:firstLine="28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52" w:before="259" w:after="200"/>
        <w:ind w:left="29" w:right="14" w:firstLine="28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52" w:before="259" w:after="200"/>
        <w:ind w:left="29" w:right="14" w:firstLine="28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52" w:before="259" w:after="200"/>
        <w:ind w:left="29" w:right="14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Требования к уровню подготовки учащих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пределяются в соответствии с «Пример</w:t>
        <w:softHyphen/>
        <w:t>ным содержанием образования по учебному предмету».</w:t>
      </w:r>
    </w:p>
    <w:p>
      <w:pPr>
        <w:pStyle w:val="Normal"/>
        <w:shd w:fill="FFFFFF" w:val="clear"/>
        <w:spacing w:lineRule="exact" w:line="252" w:before="7" w:after="200"/>
        <w:ind w:left="22" w:right="7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ребования представлены в виде номенклатуры знаний о православной культуре, из</w:t>
        <w:softHyphen/>
        <w:t>ложенных на общеобразовательном и углубленном уровнях в соответствии со ступеня</w:t>
        <w:softHyphen/>
        <w:t>ми обучения и структурой содержательных линий предмета. Уровни выражены через действия, которые учащиеся должны выполнять для оценки подготовленности. Пред</w:t>
        <w:softHyphen/>
        <w:t>ставленные действия легко контролируемы и измеряемы.</w:t>
      </w:r>
    </w:p>
    <w:p>
      <w:pPr>
        <w:pStyle w:val="Normal"/>
        <w:shd w:fill="FFFFFF" w:val="clear"/>
        <w:spacing w:lineRule="exact" w:line="252"/>
        <w:ind w:left="31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рамках требований учащиеся должны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exact" w:line="252" w:before="0" w:after="0"/>
        <w:ind w:left="43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зывать и показывать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exact" w:line="252" w:before="7" w:after="0"/>
        <w:ind w:left="43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ределять и измерять, фиксировать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exact" w:line="252" w:before="0" w:after="0"/>
        <w:ind w:left="43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исывать, составлять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exact" w:line="252" w:before="7" w:after="0"/>
        <w:ind w:left="43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ъяснять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exact" w:line="252" w:before="7" w:after="0"/>
        <w:ind w:left="43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гнозировать (простейшие действия).</w:t>
      </w:r>
    </w:p>
    <w:p>
      <w:pPr>
        <w:pStyle w:val="Normal"/>
        <w:shd w:fill="FFFFFF" w:val="clear"/>
        <w:spacing w:lineRule="exact" w:line="252"/>
        <w:ind w:right="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казателями освоения учебного материала предметной области, помимо знаний и умения школьников охарактеризовать термины и понятия курса в содержательном пла</w:t>
        <w:softHyphen/>
        <w:t>не, является способность оценки и навыки анализа духовно-нравственных явлений и категорий как в общем культурно-историческом, так и в конкретном социокультурном российском контексте. А также умение организовывать и строить свои отношения с ок</w:t>
        <w:softHyphen/>
        <w:t>ружающими людьми в соответствии с нравственными нормами российского общества.</w:t>
      </w:r>
    </w:p>
    <w:p>
      <w:pPr>
        <w:pStyle w:val="Normal"/>
        <w:shd w:fill="FFFFFF" w:val="clear"/>
        <w:spacing w:lineRule="exact" w:line="252" w:before="7" w:after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связи с этим критериями оценки образовательно-воспитательных результатов изу</w:t>
        <w:softHyphen/>
        <w:t>чения православной культуры школьниками являются: критерий факта (что, в каком объеме и на каком уровне усвоено из предъявленного материала), критерий отношений (как ученик, используя полученные знания, организует и выражает свое отношение к себе, окружающим людям, значимым социальным ценностям, социальным институтам и учреждениям) и критерий деятельности (какие виды деятельности ученик, в связи с полученными знаниями, предпочитает и преимущественно проводит). Критерии имеют специфические особенности: альтернативность ответа, право морального выбора, необ</w:t>
        <w:softHyphen/>
        <w:t>ходимость нравственной характеристики цели и результата деятельности. Формы конт</w:t>
        <w:softHyphen/>
        <w:t>роля могут быть вариативными, включая анкетирование, тестирование, анализ продук</w:t>
        <w:softHyphen/>
        <w:t>тов деятельности (сочинения, рисунки и т.д.).</w:t>
      </w:r>
    </w:p>
    <w:p>
      <w:pPr>
        <w:pStyle w:val="Normal"/>
        <w:shd w:fill="FFFFFF" w:val="clear"/>
        <w:spacing w:lineRule="exact" w:line="252" w:before="7" w:after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52" w:before="7" w:after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52" w:before="7" w:after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52" w:before="7" w:after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52" w:before="7" w:after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52" w:before="7" w:after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Календарно – тематическое планировани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275"/>
        <w:gridCol w:w="1692"/>
        <w:gridCol w:w="1656"/>
        <w:gridCol w:w="2127"/>
      </w:tblGrid>
      <w:tr>
        <w:trPr>
          <w:trHeight w:val="173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 и те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учебного времен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сроки похож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тема 3 класс «Радостный мир православной куль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«Радостный мир православной культуры. Красота и радость в творениях (православный храм – православная икона – православный праздник)»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ота и радость в жизни люде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ица славянская. История славянской азбуки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и – радости сентября: Рождество Пресвятой Богородицы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славный храм – дом Божий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чём рассказывают иконы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остный мир православной иконы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би и торжество в православной иконе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«Радостный мир православной культуры. Красота и радость в творениях (православный храм – православная икона – православный праздник)»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тем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авославная культура в жизни людей. Творец как радость и смысл жизни христианина»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9)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и – радости октября: Покров Пресвятой Богородицы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(10)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остные гимны Романа Сладкопевца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(11)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ми законами Бог сохранял красоту мира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(12)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айское законодательство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(13)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царя Давида. Псалтирь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(14)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о храм Пресвятой Богородицы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(15)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огла увидеть в храме пресвятая Дева Мария? Что мы видим в православном храме?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16)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«Православная культура в жизни людей. Творец как радость и смысл жизни христианина»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тем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адость православной веры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17)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хозаветные пророчества о Христе. Рождество Христово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(18)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ота и радость в иконах «Рождество Христово». Как разговаривает икона?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(19)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ость встречи. Праздник Сретения Господня в православном храме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(20)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анн Креститель. «И многие о рождении его возрадуются»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(21)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чего Бог пришёл к людям? Христос Спаситель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(22)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авление Творца тварью: животные как меньшие братья человека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(23)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охранить красивый Божий мир? Нагорная проповедь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24)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ость послушания. Дети и родители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(25)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бесное веселье». Христианские мученики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(26)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ости православной веры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тем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 чём рассказывают создатели православной культуры (иконописец, зодчий, поэт, певчий)?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27)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чём рассказывают создатели православной культуры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(28)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вестие спасения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(29)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я Божия и воля человеческая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(30)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ость праведных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(31)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праздников. Торжество торжеств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(32)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веры. Святые люди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(33)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та и милосердие христианина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34)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он, христианин?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(35)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 «Радостный мир православной культуры»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одержание учебного курса</w:t>
      </w:r>
    </w:p>
    <w:p>
      <w:pPr>
        <w:pStyle w:val="Normal"/>
        <w:shd w:fill="FFFFFF" w:val="clear"/>
        <w:spacing w:lineRule="exact" w:line="252" w:before="266" w:after="200"/>
        <w:ind w:left="2995" w:right="300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 год обучения 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Христианская радость. Счастье</w:t>
      </w:r>
    </w:p>
    <w:p>
      <w:pPr>
        <w:pStyle w:val="Normal"/>
        <w:shd w:fill="FFFFFF" w:val="clear"/>
        <w:spacing w:lineRule="exact" w:line="252" w:before="259" w:after="200"/>
        <w:ind w:left="7" w:right="14"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Радостный мир православной культуры. Красота и радость в творениях (православ</w:t>
        <w:softHyphen/>
      </w:r>
      <w:r>
        <w:rPr>
          <w:rFonts w:cs="Times New Roman" w:ascii="Times New Roman" w:hAnsi="Times New Roman"/>
          <w:b/>
          <w:bCs/>
          <w:sz w:val="24"/>
          <w:szCs w:val="24"/>
        </w:rPr>
        <w:t>ный храм — православная икона — православный праздник).</w:t>
      </w:r>
    </w:p>
    <w:p>
      <w:pPr>
        <w:pStyle w:val="Normal"/>
        <w:shd w:fill="FFFFFF" w:val="clear"/>
        <w:spacing w:lineRule="exact" w:line="252"/>
        <w:ind w:left="7" w:right="14"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</w:t>
      </w:r>
      <w:r>
        <w:rPr>
          <w:rFonts w:cs="Times New Roman" w:ascii="Times New Roman" w:hAnsi="Times New Roman"/>
          <w:sz w:val="24"/>
          <w:szCs w:val="24"/>
        </w:rPr>
        <w:t>христианской радости. Красота и радость в окружающем мире. Что мы видим вок</w:t>
        <w:softHyphen/>
        <w:t>руг себя. Красота рукотворная и нерукотворная. Библейская история о нарушении че</w:t>
        <w:softHyphen/>
        <w:t>ловеком правил жизни, данных Богом. Искажение красоты в мире. Исчезновение радо</w:t>
        <w:softHyphen/>
        <w:t>сти. Грех. Христиане о проявлении искажения красоты в человеке и в окружающем мире.</w:t>
      </w:r>
    </w:p>
    <w:p>
      <w:pPr>
        <w:pStyle w:val="Normal"/>
        <w:shd w:fill="FFFFFF" w:val="clear"/>
        <w:spacing w:lineRule="exact" w:line="252"/>
        <w:ind w:left="7" w:right="7"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оэтическая история славянской азбуки. Ее создатели. Слово, письмо, их цель и ре</w:t>
        <w:softHyphen/>
        <w:t>лигиозный смысл. Значение славянских букв, отражающих их религиозный смысл. Красота церковнославянских буквиц. Почему христиане на Руси радовались, получив славянскую азбуку?</w:t>
      </w:r>
    </w:p>
    <w:p>
      <w:pPr>
        <w:pStyle w:val="Normal"/>
        <w:shd w:fill="FFFFFF" w:val="clear"/>
        <w:spacing w:lineRule="exact" w:line="252"/>
        <w:ind w:left="7" w:right="7"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Радость православных праздников. Рождество Пресвятой Богородицы. Где и как праз</w:t>
        <w:softHyphen/>
        <w:t>днуют православные праздники? Как христиане понимали слова: благодать, благочес</w:t>
        <w:softHyphen/>
        <w:t>тие, честность, лицемерие?</w:t>
      </w:r>
    </w:p>
    <w:p>
      <w:pPr>
        <w:pStyle w:val="Normal"/>
        <w:shd w:fill="FFFFFF" w:val="clear"/>
        <w:spacing w:lineRule="exact" w:line="252" w:before="7" w:after="200"/>
        <w:ind w:left="7" w:firstLine="2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равославный храм, его духовное и культурное значение. Духовная красота. Духов</w:t>
        <w:softHyphen/>
        <w:t>ная радость. Изображение. Украшение. Постройка. Храм - хранитель памяти. Что мо</w:t>
        <w:softHyphen/>
        <w:t>жет отражать красота рукотворная? Как православные мастера изображали красоту мира Небесного? О душе человека. Как создавались произведения православного искус</w:t>
        <w:softHyphen/>
        <w:t>ства? Каждый ли мастер может создать красивое произведение? Молитвенная подготов</w:t>
        <w:softHyphen/>
        <w:t>ка православного мастера. Дионисий. Ферапонтов монастырь. Соловецкий монастырь. Дмитриевский собор во Владимире. О чем рассказывают их стены? Радость в каменных узорах.</w:t>
      </w:r>
    </w:p>
    <w:p>
      <w:pPr>
        <w:pStyle w:val="Normal"/>
        <w:shd w:fill="FFFFFF" w:val="clear"/>
        <w:spacing w:lineRule="exact" w:line="252" w:before="7" w:after="200"/>
        <w:ind w:left="14" w:firstLine="2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Радостный мир православной иконы. В чем радость православной иконы? О чем рас</w:t>
        <w:softHyphen/>
        <w:t>сказывают иконы? Икона и картина. Лик. Лицо. Образ. История первой иконы. Спас Нерукотворный. Чудотворные иконы. Икона и благодать. Поэтическое описание ико</w:t>
        <w:softHyphen/>
        <w:t>ны. Что в иконе самое главное? Как научиться понимать, о чем рассказывают иконы? Сюжет, символика, дидактический смысл, духовное содержание. Какими качествами должен обладать иконописец? Икона: «О Тебе радуется». Содержание и духовный смысл. О Царствии Небесном. Христиане размышляют о мире Горнем: Божия сила; Премуд</w:t>
        <w:softHyphen/>
        <w:t>рость Божия. Какими силами укреплялся православный мастер?</w:t>
      </w:r>
    </w:p>
    <w:p>
      <w:pPr>
        <w:pStyle w:val="Normal"/>
        <w:shd w:fill="FFFFFF" w:val="clear"/>
        <w:spacing w:lineRule="exact" w:line="252"/>
        <w:ind w:right="22" w:firstLine="28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би и торжество в православной иконе. Воздвиженье Креста Господня. История обретения святыни. Символ Креста. Его смысл. Крестная Жертва. Христианское пони</w:t>
        <w:softHyphen/>
        <w:t>мание Искупления: от чего Бог искупил человека?</w:t>
      </w:r>
    </w:p>
    <w:p>
      <w:pPr>
        <w:pStyle w:val="Normal"/>
        <w:shd w:fill="FFFFFF" w:val="clear"/>
        <w:spacing w:lineRule="exact" w:line="252" w:before="7" w:after="200"/>
        <w:ind w:right="36" w:firstLine="28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авославная культура в жизни людей. Творец как радость и смысл жизни право</w:t>
        <w:softHyphen/>
        <w:t>славного христианина.</w:t>
      </w:r>
    </w:p>
    <w:p>
      <w:pPr>
        <w:pStyle w:val="Normal"/>
        <w:shd w:fill="FFFFFF" w:val="clear"/>
        <w:spacing w:lineRule="exact" w:line="252" w:before="7" w:after="200"/>
        <w:ind w:right="29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праздники празднуют православные христиане? Покров Пресвятой Богороди</w:t>
        <w:softHyphen/>
        <w:t>цы. Чудеса. Радостные гимны преподобного Романа Сладкопевца. Радость добродела-ния. Добродетели. Библейская история рассказывает об образе Божием в человеке. По</w:t>
        <w:softHyphen/>
        <w:t>чему человек утратил радость? Как восстановить радость в душе человека?</w:t>
      </w:r>
    </w:p>
    <w:p>
      <w:pPr>
        <w:pStyle w:val="Normal"/>
        <w:shd w:fill="FFFFFF" w:val="clear"/>
        <w:spacing w:lineRule="exact" w:line="252"/>
        <w:ind w:right="22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жение христианской радости в произведениях православной культуры: духов</w:t>
        <w:softHyphen/>
        <w:t>ной музыке, поэзии, иконописи. Акафист Божией Матери. О чем в нем поется? Ведущий рефрен акафиста «Радуйтесь». Чему радовались христиане?</w:t>
      </w:r>
    </w:p>
    <w:p>
      <w:pPr>
        <w:pStyle w:val="Normal"/>
        <w:shd w:fill="FFFFFF" w:val="clear"/>
        <w:spacing w:lineRule="exact" w:line="252"/>
        <w:ind w:right="14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ейские истории о том, какими законами Бог сохранял красоту мира? Вавилон. Неопалимая купина. Синайское законодательство. Христиане размышляют о том, поче</w:t>
        <w:softHyphen/>
        <w:t>му человек не может самостоятельно сохранить красоту в себе и в окружающем мире? И кто ему может помочь в этом? Почему христиане забывали о Божиих законах? Кто напоминал им о правилах жизни, данных Богом?</w:t>
      </w:r>
    </w:p>
    <w:p>
      <w:pPr>
        <w:pStyle w:val="Normal"/>
        <w:shd w:fill="FFFFFF" w:val="clear"/>
        <w:spacing w:lineRule="exact" w:line="252"/>
        <w:ind w:left="7" w:right="14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равославные христиане почитали святых? Тропари - песни, прославляющие Бога и святых. Царь и пророк Давид. Кто такой пророк? Когда к человеку возвращается радость? Как ее обрести? Псалтирь. Псалмы царя Давида. О чем пел царь Давид? Каким был пророк?</w:t>
      </w:r>
    </w:p>
    <w:p>
      <w:pPr>
        <w:pStyle w:val="Normal"/>
        <w:shd w:fill="FFFFFF" w:val="clear"/>
        <w:spacing w:lineRule="exact" w:line="252"/>
        <w:ind w:left="7" w:right="22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ость праздника «Введение во храм Пресвятой Богородицы». Что в нем радостно</w:t>
        <w:softHyphen/>
        <w:t>го? Чему радовались христиане в этот праздник?</w:t>
      </w:r>
    </w:p>
    <w:p>
      <w:pPr>
        <w:pStyle w:val="Normal"/>
        <w:shd w:fill="FFFFFF" w:val="clear"/>
        <w:spacing w:lineRule="exact" w:line="252"/>
        <w:ind w:left="14" w:right="14" w:firstLine="28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огла увидеть в храме Пресвятая Отроковица Мария? Скиния. Иерусалимский храм. Что мы видим в православном храме? Внешний вид и внутреннее устройство пра</w:t>
        <w:softHyphen/>
        <w:t>вославного храма. Иконостас. Алтарь. Где размещается церковный хор?</w:t>
      </w:r>
    </w:p>
    <w:p>
      <w:pPr>
        <w:pStyle w:val="Normal"/>
        <w:shd w:fill="FFFFFF" w:val="clear"/>
        <w:spacing w:lineRule="exact" w:line="252"/>
        <w:ind w:left="14" w:right="14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ость в традициях христианской жизни. В чем большая радость для христианина: получать подарки или дарить? Божий дар (как об этом рассказывается в произведениях русской литературы).</w:t>
      </w:r>
    </w:p>
    <w:p>
      <w:pPr>
        <w:pStyle w:val="Normal"/>
        <w:shd w:fill="FFFFFF" w:val="clear"/>
        <w:spacing w:lineRule="exact" w:line="252"/>
        <w:ind w:left="295" w:hanging="0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Радость православной веры.</w:t>
      </w:r>
    </w:p>
    <w:p>
      <w:pPr>
        <w:pStyle w:val="Normal"/>
        <w:shd w:fill="FFFFFF" w:val="clear"/>
        <w:spacing w:lineRule="exact" w:line="252"/>
        <w:ind w:left="14" w:right="7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к Рождество Христово. Ветхозаветные пророчества о Христе. Каким был пророк? Пророки: Исайя, Даниил, Аггей, Захария, Малахия, Иона. Пророки и мучени</w:t>
        <w:softHyphen/>
        <w:t>ки. К кому обращались за помощью три отрока: Анания, Азария и Мисаил? Кто спас от смерти пророка Даниила? Чему радовались пророки? К чему стремились в своей жизни?</w:t>
      </w:r>
    </w:p>
    <w:p>
      <w:pPr>
        <w:pStyle w:val="Normal"/>
        <w:shd w:fill="FFFFFF" w:val="clear"/>
        <w:spacing w:lineRule="exact" w:line="252"/>
        <w:ind w:left="14" w:right="14" w:firstLine="28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истиане - создатели православной культуры. Почему на Рождество украшают елку? Пророчество Исайи. Красота и радость в иконах Рождества Христова. Иконопись. Сю</w:t>
        <w:softHyphen/>
        <w:t>жет, иконописный канон. Два мира в иконе: земной и Небесный.</w:t>
      </w:r>
    </w:p>
    <w:p>
      <w:pPr>
        <w:pStyle w:val="Normal"/>
        <w:shd w:fill="FFFFFF" w:val="clear"/>
        <w:spacing w:lineRule="exact" w:line="252" w:before="7" w:after="200"/>
        <w:ind w:left="22" w:right="7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ость встречи. Праздник Сретения в православном храме. Церковное богослуже</w:t>
        <w:softHyphen/>
        <w:t>ние. Божественная Литургия. Как христиане размышляли о встрече человека с Богом: когда он может приблизиться к Богу? Покаяние. Радость.</w:t>
      </w:r>
    </w:p>
    <w:p>
      <w:pPr>
        <w:pStyle w:val="Normal"/>
        <w:shd w:fill="FFFFFF" w:val="clear"/>
        <w:spacing w:lineRule="exact" w:line="252"/>
        <w:ind w:left="22" w:firstLine="28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остное пророчество. Иоанн Креститель. Почему было предсказано, что «многие о рождении его возрадуются» ? Какие качества Иоанна Крестителя являлись примером для христиан?</w:t>
      </w:r>
    </w:p>
    <w:p>
      <w:pPr>
        <w:pStyle w:val="Normal"/>
        <w:shd w:fill="FFFFFF" w:val="clear"/>
        <w:spacing w:lineRule="exact" w:line="252"/>
        <w:ind w:left="29" w:right="7" w:firstLine="2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Христиане размышляют, для чего Бог пришел к людям? Христос Спаситель. Как вос</w:t>
        <w:softHyphen/>
        <w:t>становить первозданную красоту человека? Мытарь и фарисей. Добродетель смирения. Грех гордыни. Древо добродетелей.</w:t>
      </w:r>
    </w:p>
    <w:p>
      <w:pPr>
        <w:pStyle w:val="Normal"/>
        <w:shd w:fill="FFFFFF" w:val="clear"/>
        <w:spacing w:lineRule="exact" w:line="252"/>
        <w:ind w:left="22" w:firstLine="2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Жития святых рассказывают о радости прославления Творца тварью: животные как меньшие братья человека. Пророк Даниил. Преподобный Герасим и лев Иордан. Препо</w:t>
        <w:softHyphen/>
        <w:t>добный Серафим Саровский. Преподобный Сергий Радонежский. Раскрытие духовной</w:t>
      </w:r>
    </w:p>
    <w:p>
      <w:pPr>
        <w:pStyle w:val="Normal"/>
        <w:shd w:fill="FFFFFF" w:val="clear"/>
        <w:spacing w:lineRule="exact" w:line="252"/>
        <w:ind w:left="7" w:right="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красоты святого в духовных песнопениях. «Дивен Бог во святых Своих» (Псалом 67 стих 36). Отражение христианской радости в духовной музыке.</w:t>
      </w:r>
    </w:p>
    <w:p>
      <w:pPr>
        <w:pStyle w:val="Normal"/>
        <w:shd w:fill="FFFFFF" w:val="clear"/>
        <w:spacing w:lineRule="exact" w:line="252" w:before="7" w:after="200"/>
        <w:ind w:right="36"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Христиане размышляют о том, как сохранить красивый Божий мир. «Небеса поведа</w:t>
        <w:softHyphen/>
        <w:t>ют славу Божию». Нагорная проповедь. Радость выполнения заповедей: «блаженство -счастье». Апостолы и евангелисты Матфей, Марк, Лука, Иоанн. Радостная весть. Боже</w:t>
        <w:softHyphen/>
        <w:t>ственная благодать.</w:t>
      </w:r>
    </w:p>
    <w:p>
      <w:pPr>
        <w:pStyle w:val="Normal"/>
        <w:shd w:fill="FFFFFF" w:val="clear"/>
        <w:spacing w:lineRule="exact" w:line="252"/>
        <w:ind w:left="7" w:right="29" w:firstLine="27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Радость послушания. Дети и родители. Ной и его сыновья: Сим, Хам, Иафет. Радость и несчастье. Любовь как исполнение закона Божиего.</w:t>
      </w:r>
    </w:p>
    <w:p>
      <w:pPr>
        <w:pStyle w:val="Normal"/>
        <w:shd w:fill="FFFFFF" w:val="clear"/>
        <w:spacing w:lineRule="exact" w:line="252" w:before="7" w:after="200"/>
        <w:ind w:left="7" w:right="29" w:firstLine="3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«Небесное веселье». Христианские мученики. Во имя чего терпели, чему радовались 40 мучеников севастийских? Мученические венцы. Кого христиане называли умным?</w:t>
      </w:r>
    </w:p>
    <w:p>
      <w:pPr>
        <w:pStyle w:val="Normal"/>
        <w:shd w:fill="FFFFFF" w:val="clear"/>
        <w:spacing w:lineRule="exact" w:line="252" w:before="7" w:after="200"/>
        <w:ind w:left="7" w:right="29" w:firstLine="27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Радости православной веры. Великий Пост. Крестопоклонная неделя. Почему хрис</w:t>
        <w:softHyphen/>
        <w:t>тиане называли это время «веселое время поста» ? В чем они видели радость? Можно ли радоваться, отказывая себе в чем-либо? Преподобномученик Андрей Критский. Вели</w:t>
        <w:softHyphen/>
        <w:t>кий покаянный канон. Что такое покаяние?</w:t>
      </w:r>
    </w:p>
    <w:p>
      <w:pPr>
        <w:pStyle w:val="Normal"/>
        <w:shd w:fill="FFFFFF" w:val="clear"/>
        <w:spacing w:lineRule="exact" w:line="252"/>
        <w:ind w:left="7" w:right="29" w:firstLine="2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чем рассказывают создатели православной культуры (иконописец, зодчий, поэт, певчий)?</w:t>
      </w:r>
    </w:p>
    <w:p>
      <w:pPr>
        <w:pStyle w:val="Normal"/>
        <w:shd w:fill="FFFFFF" w:val="clear"/>
        <w:spacing w:lineRule="exact" w:line="252" w:before="7" w:after="200"/>
        <w:ind w:left="2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Какими качествами души обладали православные мастера?</w:t>
      </w:r>
    </w:p>
    <w:p>
      <w:pPr>
        <w:pStyle w:val="Normal"/>
        <w:shd w:fill="FFFFFF" w:val="clear"/>
        <w:spacing w:lineRule="exact" w:line="252" w:before="7" w:after="200"/>
        <w:ind w:left="7" w:right="29"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Радость благовестия спасения. Предвестие Великого праздника. Праздник «Вход Гос</w:t>
        <w:softHyphen/>
        <w:t>подень в Иерусалим». Воля Божия и воля человека. Праздничные песнопения. Светские и церковные композиторы.</w:t>
      </w:r>
    </w:p>
    <w:p>
      <w:pPr>
        <w:pStyle w:val="Normal"/>
        <w:shd w:fill="FFFFFF" w:val="clear"/>
        <w:spacing w:lineRule="exact" w:line="252"/>
        <w:ind w:left="7" w:right="14" w:firstLine="2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Искупление. Радость праведных. Царствие Небесное. Притча о зерне горчичном. Чему радовались праведные? Радости жизни современного человека.</w:t>
      </w:r>
    </w:p>
    <w:p>
      <w:pPr>
        <w:pStyle w:val="Normal"/>
        <w:shd w:fill="FFFFFF" w:val="clear"/>
        <w:spacing w:lineRule="exact" w:line="252" w:before="7" w:after="200"/>
        <w:ind w:left="3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«Праздник праздников и торжество торжеств» - Воскресение Христово.</w:t>
      </w:r>
    </w:p>
    <w:p>
      <w:pPr>
        <w:pStyle w:val="Normal"/>
        <w:shd w:fill="FFFFFF" w:val="clear"/>
        <w:spacing w:lineRule="exact" w:line="252"/>
        <w:ind w:left="2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Радость дара. Чудеса в жизни людей. Вера. Доверие. Благодарение.</w:t>
      </w:r>
    </w:p>
    <w:p>
      <w:pPr>
        <w:pStyle w:val="Normal"/>
        <w:shd w:fill="FFFFFF" w:val="clear"/>
        <w:spacing w:lineRule="exact" w:line="252" w:before="7" w:after="200"/>
        <w:ind w:left="14" w:right="29"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Защита веры - защита христианской радости о Господе. Святые люди. Благочести</w:t>
        <w:softHyphen/>
        <w:t>вые и неблагочестивые люди. Честь. Неблагодарность. Верность.</w:t>
      </w:r>
    </w:p>
    <w:p>
      <w:pPr>
        <w:pStyle w:val="Normal"/>
        <w:shd w:fill="FFFFFF" w:val="clear"/>
        <w:spacing w:lineRule="exact" w:line="252"/>
        <w:ind w:left="7" w:right="29" w:firstLine="27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Радостная весть в мире. Сошествие Святого Духа на апостолов. Проповедь апостолов. Чему радовался апостол Андрей Первозванный? Доброта и милосердие христианина. Притча о милосердном самарянине. Какой он - христианин? Праведники. Равноапос</w:t>
        <w:softHyphen/>
        <w:t>тольные.</w:t>
      </w:r>
    </w:p>
    <w:p>
      <w:pPr>
        <w:pStyle w:val="Normal"/>
        <w:shd w:fill="FFFFFF" w:val="clear"/>
        <w:spacing w:lineRule="exact" w:line="252"/>
        <w:ind w:left="30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Какими средствами выражается христианская радость в православной культуре?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Формы и средства контроля.</w:t>
      </w:r>
    </w:p>
    <w:p>
      <w:pPr>
        <w:pStyle w:val="Normal"/>
        <w:shd w:fill="FFFFFF" w:val="clear"/>
        <w:spacing w:lineRule="exact" w:line="252" w:before="7" w:after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ы конт</w:t>
        <w:softHyphen/>
        <w:t>роля могут быть вариативными, включая анкетирование, тестирование, анализ продук</w:t>
        <w:softHyphen/>
        <w:t>тов деятельности (сочинения, рисунки и т.д.)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83" w:after="200"/>
        <w:ind w:left="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Примеры контрольных заданий для начальной школы (1-4 классы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2" w:leader="none"/>
        </w:tabs>
        <w:autoSpaceDE w:val="false"/>
        <w:spacing w:lineRule="exact" w:line="252" w:before="259" w:after="0"/>
        <w:ind w:left="7" w:hanging="0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>Подчеркните слова, которые относятся к предмету «История религиозной культу</w:t>
        <w:softHyphen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ры»: </w:t>
      </w:r>
      <w:r>
        <w:rPr>
          <w:rFonts w:eastAsia="Times New Roman" w:cs="Times New Roman" w:ascii="Times New Roman" w:hAnsi="Times New Roman"/>
          <w:sz w:val="24"/>
          <w:szCs w:val="24"/>
        </w:rPr>
        <w:t>книга, акрополь, мифы, Библия, любовь, Заповеди Божий, Кремль, собор Па</w:t>
        <w:softHyphen/>
        <w:t>рижской Богоматери, храм, крест, икона, святы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2" w:leader="none"/>
        </w:tabs>
        <w:autoSpaceDE w:val="false"/>
        <w:spacing w:lineRule="exact" w:line="252" w:before="7" w:after="0"/>
        <w:ind w:left="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родолжите предложение: «В </w:t>
      </w:r>
      <w:r>
        <w:rPr>
          <w:rFonts w:eastAsia="Times New Roman" w:cs="Times New Roman" w:ascii="Times New Roman" w:hAnsi="Times New Roman"/>
          <w:sz w:val="24"/>
          <w:szCs w:val="24"/>
        </w:rPr>
        <w:t>начале сотворил...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2" w:leader="none"/>
        </w:tabs>
        <w:autoSpaceDE w:val="false"/>
        <w:spacing w:lineRule="exact" w:line="252" w:before="0" w:after="0"/>
        <w:ind w:left="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Объясните, </w:t>
      </w:r>
      <w:r>
        <w:rPr>
          <w:rFonts w:eastAsia="Times New Roman" w:cs="Times New Roman" w:ascii="Times New Roman" w:hAnsi="Times New Roman"/>
          <w:sz w:val="24"/>
          <w:szCs w:val="24"/>
        </w:rPr>
        <w:t>почему христиане называют Христа Спасителе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2" w:leader="none"/>
        </w:tabs>
        <w:autoSpaceDE w:val="false"/>
        <w:spacing w:lineRule="exact" w:line="252" w:before="0" w:after="0"/>
        <w:ind w:left="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одберите слова, </w:t>
      </w:r>
      <w:r>
        <w:rPr>
          <w:rFonts w:eastAsia="Times New Roman" w:cs="Times New Roman" w:ascii="Times New Roman" w:hAnsi="Times New Roman"/>
          <w:sz w:val="24"/>
          <w:szCs w:val="24"/>
        </w:rPr>
        <w:t>противоположные по смыслу следующим: нетерпение, жесто</w:t>
        <w:softHyphen/>
        <w:t>кость, зависть, гордость, себялюбие, раздражительность, непослушани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2" w:leader="none"/>
        </w:tabs>
        <w:autoSpaceDE w:val="false"/>
        <w:spacing w:lineRule="exact" w:line="252" w:before="7" w:after="0"/>
        <w:ind w:left="7" w:right="43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одчеркните слова, </w:t>
      </w:r>
      <w:r>
        <w:rPr>
          <w:rFonts w:eastAsia="Times New Roman" w:cs="Times New Roman" w:ascii="Times New Roman" w:hAnsi="Times New Roman"/>
          <w:sz w:val="24"/>
          <w:szCs w:val="24"/>
        </w:rPr>
        <w:t>с которыми связано слово «послушание»: своевольничать, гулять, слушать, слышать, исполня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2" w:leader="none"/>
          <w:tab w:val="left" w:pos="8172" w:leader="dot"/>
        </w:tabs>
        <w:autoSpaceDE w:val="false"/>
        <w:spacing w:lineRule="exact" w:line="252" w:before="7" w:after="0"/>
        <w:ind w:left="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Вставьте пропущенные слова </w:t>
      </w:r>
      <w:r>
        <w:rPr>
          <w:rFonts w:eastAsia="Times New Roman" w:cs="Times New Roman" w:ascii="Times New Roman" w:hAnsi="Times New Roman"/>
          <w:sz w:val="24"/>
          <w:szCs w:val="24"/>
        </w:rPr>
        <w:t>и объясните смысл: «Чти отца твоего и</w:t>
        <w:tab/>
        <w:t>, да благо</w:t>
      </w:r>
    </w:p>
    <w:p>
      <w:pPr>
        <w:pStyle w:val="Normal"/>
        <w:shd w:fill="FFFFFF" w:val="clear"/>
        <w:spacing w:lineRule="exact" w:line="252" w:before="7" w:after="200"/>
        <w:ind w:left="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бе будет, и да долголетен... на земле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52" w:leader="none"/>
        </w:tabs>
        <w:autoSpaceDE w:val="false"/>
        <w:spacing w:lineRule="exact" w:line="252" w:before="0" w:after="0"/>
        <w:ind w:left="7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айте характеристику </w:t>
      </w:r>
      <w:r>
        <w:rPr>
          <w:rFonts w:eastAsia="Times New Roman" w:cs="Times New Roman" w:ascii="Times New Roman" w:hAnsi="Times New Roman"/>
          <w:sz w:val="24"/>
          <w:szCs w:val="24"/>
        </w:rPr>
        <w:t>двум поступкам блудного сын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52" w:leader="none"/>
        </w:tabs>
        <w:autoSpaceDE w:val="false"/>
        <w:spacing w:lineRule="exact" w:line="252" w:before="0" w:after="0"/>
        <w:ind w:left="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Нарисуйте две картинки: </w:t>
      </w:r>
      <w:r>
        <w:rPr>
          <w:rFonts w:eastAsia="Times New Roman" w:cs="Times New Roman" w:ascii="Times New Roman" w:hAnsi="Times New Roman"/>
          <w:sz w:val="24"/>
          <w:szCs w:val="24"/>
        </w:rPr>
        <w:t>«Дерево греха» и «Дерево жизни» и расположите на их плодах следующие понятия: терпение, непослушание, благочестие, неусидчивость, милосердие, черствость, неуступчивость, воровство, прощение, смирение, порядоч</w:t>
        <w:softHyphen/>
        <w:t>ность, совестливость, злость, себялюбие (эгоизм), кротость, честность. Самостоятель</w:t>
        <w:softHyphen/>
        <w:t>но дополните названия плод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52" w:leader="none"/>
        </w:tabs>
        <w:autoSpaceDE w:val="false"/>
        <w:spacing w:lineRule="exact" w:line="252" w:before="7" w:after="0"/>
        <w:ind w:left="7" w:right="518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пишите предложения: </w:t>
      </w:r>
      <w:r>
        <w:rPr>
          <w:rFonts w:eastAsia="Times New Roman" w:cs="Times New Roman" w:ascii="Times New Roman" w:hAnsi="Times New Roman"/>
          <w:sz w:val="24"/>
          <w:szCs w:val="24"/>
        </w:rPr>
        <w:t>Человека называют добрым, когда ... Семья - это... Любить родителей — значит ...</w:t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spacing w:lineRule="exact" w:line="252"/>
        <w:ind w:lef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0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Что означает </w:t>
      </w:r>
      <w:r>
        <w:rPr>
          <w:rFonts w:eastAsia="Times New Roman" w:cs="Times New Roman" w:ascii="Times New Roman" w:hAnsi="Times New Roman"/>
          <w:sz w:val="24"/>
          <w:szCs w:val="24"/>
        </w:rPr>
        <w:t>выражение «сорок сороков»?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еречень учебно-методических средств обуч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Используемая линия  УМК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умажные носители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 Л. Шевченко. Православная культура (духовно-нравственная культура). 2 год обучения. В 2-х книгах. Учебное пособие для начальных классов общеобразовательных школ, лицеев, гимназий. 6 изданий. — М., Центр поддержки культурно-исторических традиций Отечества, 2007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. Л. Шевченко. Православная культура (духовно-нравственная культура). 2 год обучения. Методический комплект для учителя в составе: методическое пособие, наглядное пособие, аудиокассета. 3 издания. — М., Центр поддержки культурно-исторических традиций Отечества,2007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Электронные носител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Интернет-поддержк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rPr/>
      </w:pPr>
      <w:r>
        <w:rPr/>
        <w:t>2. Оснащение  образовательного процесса в соответствии с содержанием учебного предмета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58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Библиотечный фонд (книгопечатная продукция)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й стандарт общего образования по предмету «Православная культура» (региональный компонент), 2007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ая программа Л. Л. Шевченко «Православная культура: Концепция и программа учебного предмета», 200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 СРЕДСТВА ОБУЧЕНИЯ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льтимедийный компьютер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проектор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3.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Учебно-практическое оборудование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лассная  доска 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Методическая литератур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. Л. Шевченко. Православная культура (духовно-нравственная культура). 2 год обучения. Методический комплект для учителя в составе: методическое пособие, наглядное пособие, аудиокассета. 3 издания. — М., Центр поддержки культурно-исторических традиций Отечества,2007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12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13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5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663300"/>
      <w:u w:val="single"/>
    </w:rPr>
  </w:style>
  <w:style w:type="character" w:styleId="Tab2">
    <w:name w:val="tab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pm.orthodoxy.ru/programm/doc/pismo_22_10_02.htm" TargetMode="External"/><Relationship Id="rId3" Type="http://schemas.openxmlformats.org/officeDocument/2006/relationships/hyperlink" Target="http://www.upm.orthodoxy.ru/programm/doc/pismo_22_10_02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8:30:00Z</dcterms:created>
  <dc:creator>Admin</dc:creator>
  <dc:description/>
  <cp:keywords/>
  <dc:language>en-US</dc:language>
  <cp:lastModifiedBy>Галина</cp:lastModifiedBy>
  <dcterms:modified xsi:type="dcterms:W3CDTF">2011-09-19T07:30:00Z</dcterms:modified>
  <cp:revision>13</cp:revision>
  <dc:subject/>
  <dc:title/>
</cp:coreProperties>
</file>