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Бутыр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Козлова Г. 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Мирошниченко В. 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«___»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таринцевой Галины Пет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Православная культур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3  класс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-2012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нная 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православной культуре разработана для обучения в 4 классе МБОУ «Бутырская основная общеобразовательная школа» Валуйского района Белгородской области. Рабочая программа по православной культуре  составлена на основ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исьма Министерства образования РФ от 22.10.20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14-52-876 ин/16 «Примерное содержание образования по учебному предмету «Православная культура</w:t>
        </w:r>
      </w:hyperlink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Style w:val="Tab2"/>
          <w:rFonts w:cs="Times New Roman" w:ascii="Times New Roman" w:hAnsi="Times New Roman"/>
          <w:sz w:val="24"/>
          <w:szCs w:val="24"/>
        </w:rPr>
        <w:t>, 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иказов департамента образования, культуры и молодежной политики Белгородской области от 25 февраля 2011 года № 507 «О внесении изменений в региональный базисный учебный план </w:t>
      </w:r>
      <w:r>
        <w:rPr>
          <w:rFonts w:cs="Times New Roman" w:ascii="Times New Roman" w:hAnsi="Times New Roman"/>
          <w:sz w:val="24"/>
          <w:szCs w:val="24"/>
        </w:rPr>
        <w:t xml:space="preserve">и примерные учебные планы </w:t>
      </w:r>
      <w:r>
        <w:rPr>
          <w:rFonts w:cs="Times New Roman" w:ascii="Times New Roman" w:hAnsi="Times New Roman"/>
          <w:bCs/>
          <w:sz w:val="24"/>
          <w:szCs w:val="24"/>
        </w:rPr>
        <w:t>для образовательных учреждений Белгородской области, реализующих программы общего образования, утвержденные приказом управления образования и науки  Белгородской области от 26 апреля 2006 года № 656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базисного  учебного плана и примерных учебных планов для образовательных </w:t>
      </w:r>
      <w:r>
        <w:rPr>
          <w:rFonts w:cs="Times New Roman" w:ascii="Times New Roman" w:hAnsi="Times New Roman"/>
          <w:bCs/>
          <w:sz w:val="24"/>
          <w:szCs w:val="24"/>
        </w:rPr>
        <w:t>учреждений Белгородской области, реализующих программы общего образования» от 12 мая 2011 г. №1339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гиональный базисный учебный план и примерные учебные планы для общеобразовательных учреждений области»; в соответствии с программно-методическим обеспечением избранного УМК по православной культуре: авторской учебной программы Л. Л. Шевченко «Православная культура. Концепция и программа учебного предмета», 2008 г., на основе государственного стандарта общего образования по предмету «Православная культура» (региональный компонент» 2007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Л. Л. Шевченко рассчитана в 4 классе на 32 часа в год. Данная рабочая программа рассчитана на 35 часов в год, т. к. в  инструктивно – методическом письме «О преподавании предмета «Православная культура» в общеобразовательных учреждениях Белгородской области в 2011 – 2012 учебном году» говорится, что « преподавание предмета «Православная культура» будет осуществляться 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ы  в рамках регионального компонента в объеме 1 час в неделю (начальное общее и основное общее образование)», т. е. 35 учебных недель, следовательно 35 часов в год, в т.ч. количество часов для проведения контрольных (1). Объем часов учебной нагрузки,   отведенных на освоение рабочей программы определен учебным планом образовательного учреждения и соответствует Базисному учебному (образовательному) плану. 2 часа добавлены на повторение изученного материала, 1 час добавлен на итоговую контрольную работ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учебников Л. Л. Шевченко. «Православная культура (духовно-нравственная культура). 3-4  годы обучения. В 2-х книгах. Учебное пособие для начальных классов общеобразовательных школ, лицеев, гимназий. 6 изданий. — М., Центр поддержки культурно-исторических традиции Отечества, 2007». 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в соответствии с «Примерным содержанием образования по учебному предмету „Православная культура" » и направлена на реализацию поставлен</w:t>
        <w:softHyphen/>
        <w:t xml:space="preserve">ных в не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лей и задач</w:t>
      </w:r>
      <w:r>
        <w:rPr>
          <w:rFonts w:eastAsia="Times New Roman" w:cs="Times New Roman" w:ascii="Times New Roman" w:hAnsi="Times New Roman"/>
          <w:sz w:val="24"/>
          <w:szCs w:val="24"/>
        </w:rPr>
        <w:t>. Она включает его содержательные компоненты с учетом возра</w:t>
        <w:softHyphen/>
        <w:t>стных особенностей школьников. Содержание программы выстроено на основе содер</w:t>
        <w:softHyphen/>
        <w:t>жательных концентров: материал каждого нового года обучения повторяет и углубляет изученное, открывая школьникам новую грань мира православной культуры. В рамках единой темы программы «Православная культура и жизнь человека» в ней выделены интегративные темы каждого года обучения.</w:t>
      </w:r>
    </w:p>
    <w:p>
      <w:pPr>
        <w:pStyle w:val="Normal"/>
        <w:shd w:fill="FFFFFF" w:val="clear"/>
        <w:spacing w:lineRule="exact" w:line="252"/>
        <w:ind w:left="7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—4-й годы обучения.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 3-4 годов обучения является завершающей на уров</w:t>
        <w:softHyphen/>
        <w:t>не первого концентра - начальной школы в разработке богословского ядра содержания предмета, определенного в концептуальных положениях. Она представляет методичес</w:t>
        <w:softHyphen/>
        <w:t>ки оформленное в рамках культурологического учебного курса изложение истории хри</w:t>
        <w:softHyphen/>
        <w:t>стианской культуры, раскрывающейся в рамках всех содержательных линий, опреде</w:t>
        <w:softHyphen/>
        <w:t>ленных Примерным содержанием по учебному предмету «Православная культура». К пониманию материала 3-4 гг. школьники подводились последовательно и систематич</w:t>
        <w:softHyphen/>
        <w:t>но. Работая по программе 3-4 гг. обучения, учитель может диагностировать динамику формирования качеств базовой культуры личности школьников и уровень знаний по разным содержательным линиям предмета. Показательным будет продвижение детей в рамках усвоения знаний богословского ядра содержания и нравственно-этической куль</w:t>
        <w:softHyphen/>
        <w:t>туры. Практика показывает, что материал программы 3-4 гг. обучения, выделяя учение о христианских добродетелях, активизирует процесс развития нравственной самооцен</w:t>
        <w:softHyphen/>
        <w:t>ки не только школьников, но и самого учителя. Имея абсолютную нравственную значи</w:t>
        <w:softHyphen/>
        <w:t>мость, нормы христианской этики ставят каждого человека перед необходимостью их осмысления не только в качестве культурологического знания, но и критерия собствен</w:t>
        <w:softHyphen/>
        <w:t>ного поведения. Современному человеку, воспитанному в системе относительных мо</w:t>
        <w:softHyphen/>
        <w:t>ральных норм, даже знание о христианских добродетелях оказывается нелегким. От учителя требуется педагогический такт по отношению к детям и повышенная требова</w:t>
        <w:softHyphen/>
        <w:t>тельность к самому себе, как в усвоении богословской основы предмета, так и развитии духовно-нравственной культуры собственной личности. Содержание методического по</w:t>
        <w:softHyphen/>
        <w:t>собия помогает учителю еще раз обратиться к осмыслению вопросов богословского ядра содержания.</w:t>
      </w:r>
    </w:p>
    <w:p>
      <w:pPr>
        <w:pStyle w:val="Normal"/>
        <w:shd w:fill="FFFFFF" w:val="clear"/>
        <w:spacing w:lineRule="exact" w:line="252"/>
        <w:ind w:left="7" w:right="7" w:firstLine="28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гословское ядро содержания предмета основано на Священном Писании и Священ</w:t>
        <w:softHyphen/>
        <w:t>ном Предании христианской Церкви и в рамках культурологического подхода раскры</w:t>
        <w:softHyphen/>
        <w:t>вает христианское учение о сотворении мира Богом, жизни человека с Богом и без Него, о Боге, пришедшем в мир для спасения людей, об учении Христа и его отражении в тради</w:t>
        <w:softHyphen/>
        <w:t>циях жизни христиан. Чтобы воспринять эти знания полноценно, следует, по учению христианских богословов, осмыслить (а христианину - деятельно пройти) крестный путь, указанный Христом, ибо путь Христа - это путь христианина (митрополит Иоанн Ла</w:t>
        <w:softHyphen/>
        <w:t>дожский). Этот путь отражают феномены православной культуры: традиции жизни, письменные источники, памятники церковной архитектуры, живописи и т.д. Человеку, изучающему историю православной культуры, следует понять смысл этого пути.</w:t>
      </w:r>
    </w:p>
    <w:p>
      <w:pPr>
        <w:pStyle w:val="Normal"/>
        <w:shd w:fill="FFFFFF" w:val="clear"/>
        <w:spacing w:lineRule="exact" w:line="252"/>
        <w:ind w:left="14" w:right="7" w:firstLine="28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им из методологических оснований программы является христианское учение о человеке, интерпретированное применительно к ее структуре и содержанию, постанов</w:t>
        <w:softHyphen/>
        <w:t>ке целей, задач урока, к определению содержания года и четвертей, отработке последо</w:t>
        <w:softHyphen/>
        <w:t>вательности заданий в учебных пособиях для учащихся на протяжении всех лет обуче</w:t>
        <w:softHyphen/>
        <w:t>ния. В конечном счете, это определяет отбор методов и методику представления матери</w:t>
        <w:softHyphen/>
        <w:t>ала детям.</w:t>
      </w:r>
    </w:p>
    <w:p>
      <w:pPr>
        <w:pStyle w:val="Normal"/>
        <w:shd w:fill="FFFFFF" w:val="clear"/>
        <w:spacing w:lineRule="exact" w:line="252"/>
        <w:ind w:right="2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словам преподобного Серафима Саровского, с душевным человеком следует гово</w:t>
        <w:softHyphen/>
        <w:t>рить о душевном, а с духовным - о духовном. Если работая с материалами по истории христианской культуры учитель не учитывает возможности современного ребенка к их восприятию, абстрактное знание о религиозной культуре способно оказать отрицатель</w:t>
        <w:softHyphen/>
        <w:t>ное воспитательное воздействие и сформировать поверхностного «всезнайку» - резоне</w:t>
        <w:softHyphen/>
        <w:t>ра. Для успешности решения указанной задачи в соответствии с закономерностями по</w:t>
        <w:softHyphen/>
        <w:t>строения учебного процесса знания должны быть мотивированы для школьников уже на первом этапе процесса обучения как значимые для них. Что для этого следует сде</w:t>
        <w:softHyphen/>
        <w:t>лать? Какова должна быть структура процесса обучения при изучении предмета? Как показала длительная практика преподавания предмета на основе данных учебно-мето</w:t>
        <w:softHyphen/>
        <w:t>дических комплектов в разных регионах России и зарубежных стран, оптимальным, доступным современному ребенку при обучении в школах любого типа путем мотивации знаний по истории христианской культуры является построение содержания курса в соответствии с этапами личностного становления человека.</w:t>
      </w:r>
    </w:p>
    <w:p>
      <w:pPr>
        <w:pStyle w:val="Normal"/>
        <w:shd w:fill="FFFFFF" w:val="clear"/>
        <w:spacing w:lineRule="exact" w:line="252"/>
        <w:ind w:left="7" w:right="29" w:firstLine="28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следование работ, составивших методологическую основу программы, показыва</w:t>
        <w:softHyphen/>
        <w:t>ет, что восприятие православной культуры при изучении предмета школьниками и фор</w:t>
        <w:softHyphen/>
        <w:t>мы представления учебного материала возможны на разных уровнях раскрытия смыс</w:t>
        <w:softHyphen/>
        <w:t>ла: как процесса приобретения абстрактного знания и как пути просвещения и личност</w:t>
        <w:softHyphen/>
        <w:t>ного деятельного усво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52" w:before="7" w:after="0"/>
        <w:ind w:left="14" w:right="29" w:firstLine="28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ый подход можно условно охарактеризовать как «педагогическая логика» */. Он предполагает движение от более привычного педагогу: дать знания по предмету и организовать их для этого в привычные методические формы (определить задачи урока, содержание, методы, средства и т.д.). Эта структура универсальна для любой учебной дисциплины, является традиционным способом представления знаний. Он знаком каж</w:t>
        <w:softHyphen/>
        <w:t>дому учителю - выпускнику педагогического вуза (но не каждому священнику, препода</w:t>
        <w:softHyphen/>
        <w:t>вателю-мирянину воскресной школ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52" w:before="0" w:after="0"/>
        <w:ind w:left="14" w:right="14" w:firstLine="28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торой также условно может быть определен как «Божественная логика». «Боже</w:t>
        <w:softHyphen/>
        <w:t>ственная логика» учительства показана в Евангелии при обучении Христом Своих уче</w:t>
        <w:softHyphen/>
        <w:t xml:space="preserve">ников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Да святится </w:t>
      </w:r>
      <w:r>
        <w:rPr>
          <w:rFonts w:eastAsia="Times New Roman" w:cs="Times New Roman" w:ascii="Times New Roman" w:hAnsi="Times New Roman"/>
          <w:sz w:val="24"/>
          <w:szCs w:val="24"/>
        </w:rPr>
        <w:t>имя Твое...» - это чувство, отношение, а не отвлеченная идея. Та</w:t>
        <w:softHyphen/>
        <w:t>кой подход предполагает движение ученика от знания к его сопереживанию и личному отношению к событию, в нем представленному. Для реализации указанного подхода в содержание предмета «Православная культура» были включены материалы, активизи</w:t>
        <w:softHyphen/>
        <w:t>рующие «образную логику» ребенка, то есть сопереживание материала. Динамика его раскрытия предопределила движение от сущностных и специфических особенностей предмета.</w:t>
      </w:r>
    </w:p>
    <w:p>
      <w:pPr>
        <w:pStyle w:val="Normal"/>
        <w:shd w:fill="FFFFFF" w:val="clear"/>
        <w:spacing w:lineRule="exact" w:line="252"/>
        <w:ind w:left="29" w:right="7" w:firstLine="28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их осмыслении с позиции светской педагогики первый подход понятен - дать школьникам знания о православной культуре. Но учителю, учитывающему светский характер системы школьного образования, в то же время, следует понимать: нравствен</w:t>
        <w:softHyphen/>
        <w:t>ное учение Православной Церкви не знает абстрактных, существующих самостоятель</w:t>
        <w:softHyphen/>
        <w:t>но нравственных установок. Христианство как религия приняла нравственный закон от Бога, и благоговейно исполняет этот закон по любви и послушанию к Богу. Божествен</w:t>
        <w:softHyphen/>
        <w:t xml:space="preserve">ный закон дан в Ветхом Завете в виде десяти заповедей (Исход 20:2-17; Второзаконие 5:4-21) и в Новом Завете в заповедях блаженства (Мф. 5:3-12) </w:t>
      </w:r>
    </w:p>
    <w:p>
      <w:pPr>
        <w:pStyle w:val="Normal"/>
        <w:shd w:fill="FFFFFF" w:val="clear"/>
        <w:spacing w:lineRule="exact" w:line="252"/>
        <w:ind w:right="1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разработке содержательно-методических основ программы предмета был учтен опыт отечественной психолого-педагогической школы, сформировавшейся на традици</w:t>
        <w:softHyphen/>
        <w:t>ях христианской культуры (К. Д. Ушинский, Н.И. Пирогов, С. А. Рачинский, В.В. Зень-ковский, А. А. Ухтомский и др.). В их работах показано, как приблизить ребенка к хрис</w:t>
        <w:softHyphen/>
        <w:t>тианскому пониманию смысла Божественной любви - Крестной Жертвы, искупления человека, опираясь на врожденное качество присущее каждому человеку, проявляюще</w:t>
        <w:softHyphen/>
        <w:t>еся в ребенке любовью (совестью) к окружающему миру (людям, к животным, природе и т.п.). Самой характерной особенностью детей младшего школьного возраста является доверчивость и бескорыстие (альтруизм). Исходя из этого, можно сделать акцент на вос</w:t>
        <w:softHyphen/>
        <w:t>питании (закреплении) в детях этих качеств. Из этого следует также понимание возмож</w:t>
        <w:softHyphen/>
        <w:t>ного пути организации восприятия школьниками христианской православной культу</w:t>
        <w:softHyphen/>
        <w:t>ры: при выделении в ней в качестве ведущей содержательной линии «Нравственная куль</w:t>
        <w:softHyphen/>
        <w:t xml:space="preserve">тура Православия» и методическом оформленнии на ее основе воспитательных задач: формирование ценностных ориентации на основе позитивных ценностей христианской культуры и развития воли ребенка в направлении совершения им дел бескорыстной любв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(без пользы для себя) в соответствии с усвоенной системой ценностей. Решение задач нрав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венного воспитания вполне соответствует правовым нормам и образовательным зада</w:t>
        <w:softHyphen/>
        <w:t>чам школы. Более того, развитие нравственных чувств, нравственного сознания, нрав</w:t>
        <w:softHyphen/>
        <w:t>ственного поведения на основе традиционных ценностей отечественной культуры и оп</w:t>
        <w:softHyphen/>
        <w:t>ределено государственными документами («Национальная доктрина образования в России») в качестве актуальной задачи воспитания подрастающих поколений.</w:t>
      </w:r>
    </w:p>
    <w:p>
      <w:pPr>
        <w:pStyle w:val="Normal"/>
        <w:shd w:fill="FFFFFF" w:val="clear"/>
        <w:spacing w:lineRule="exact" w:line="252"/>
        <w:ind w:right="14" w:firstLine="28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раскрытии содержательной линии «Нравственная культура Православия» необ</w:t>
        <w:softHyphen/>
        <w:t>ходимым этапом работы является раскрытие в контексте культурологического содер</w:t>
        <w:softHyphen/>
        <w:t>жания понятия о христианской молитве*/ как основе духовной жизни христиан, без по</w:t>
        <w:softHyphen/>
        <w:t>нимания которой невозможно полноценно осмыслить ни один феномен православной культуры. Христиане понимали молитву как дар Божий, что и определило ее значение в изменении (преображения) искаженного образа Божиего в человеке, показав христиа</w:t>
        <w:softHyphen/>
        <w:t>нам главные направления работы над собой. Необходимость рассмотрения понятия мо</w:t>
        <w:softHyphen/>
        <w:t>литвы как раскрывающей смысл христианского мировоззрения, являющейся основой творчества православного мастера (иконописца, зодчего, поэта), источником просвеще</w:t>
        <w:softHyphen/>
        <w:t>ния, воспитания и обучения христиан, предопределило динамику раскрытия богословс</w:t>
        <w:softHyphen/>
        <w:t>кого ядра содержания предмета. Содержательный аспект понятия «молитва» был опре</w:t>
        <w:softHyphen/>
        <w:t>делен в качестве базового для раскрытия христианского мировоззрения при представле</w:t>
        <w:softHyphen/>
        <w:t>нии объектов православной культуры. В то же время были учтены границы возможного представления знаний о данном понятии в рамках общеобразовательной школы. Поэто</w:t>
        <w:softHyphen/>
        <w:t>му в культурологическом курсе был избран путь рассказа детям о молитве как обраще</w:t>
        <w:softHyphen/>
        <w:t>нии христианина к Богу (за помощью, для благодарения, славословия).</w:t>
      </w:r>
    </w:p>
    <w:p>
      <w:pPr>
        <w:pStyle w:val="Normal"/>
        <w:shd w:fill="FFFFFF" w:val="clear"/>
        <w:spacing w:lineRule="exact" w:line="252"/>
        <w:ind w:left="7" w:right="14" w:firstLine="28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словам учителей христианской Церкви, главной молитвой, включающей все Еван</w:t>
        <w:softHyphen/>
        <w:t>гельские истины, является молитва «Господи, помилуй». Выделенное в ней понятие «по</w:t>
        <w:softHyphen/>
        <w:t>милуй» в процессе знакомства с феноменами православной культуры было последова</w:t>
        <w:softHyphen/>
        <w:t>тельно раскрыто на разных уровнях возможностей его понимания, применительно к духовно-нравственному возрасту детей, начинающих изучение православной культуры в светской общеобразовательной школе. На начальном этапе обучения представление материала было сориентировано на его восприятие на уровне наглядно-образного («ду</w:t>
        <w:softHyphen/>
        <w:t>шевного») восприятия.</w:t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ются в соответствии с «Пример</w:t>
        <w:softHyphen/>
        <w:t>ным содержанием образования по учебному предмету».</w:t>
      </w:r>
    </w:p>
    <w:p>
      <w:pPr>
        <w:pStyle w:val="Normal"/>
        <w:shd w:fill="FFFFFF" w:val="clear"/>
        <w:spacing w:lineRule="exact" w:line="252" w:before="7" w:after="200"/>
        <w:ind w:left="22" w:right="7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бования представлены в виде номенклатуры знаний о православной культуре, из</w:t>
        <w:softHyphen/>
        <w:t>ложенных на общеобразовательном и углубленном уровнях в соответствии со ступеня</w:t>
        <w:softHyphen/>
        <w:t>ми обучения и структурой содержательных линий предмета. Уровни выражены через действия, которые учащиеся должны выполнять для оценки подготовленности. Пред</w:t>
        <w:softHyphen/>
        <w:t>ставленные действия легко контролируемы и измеряемы.</w:t>
      </w:r>
    </w:p>
    <w:p>
      <w:pPr>
        <w:pStyle w:val="Normal"/>
        <w:shd w:fill="FFFFFF" w:val="clear"/>
        <w:spacing w:lineRule="exact" w:line="252"/>
        <w:ind w:left="3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требований учащиеся должн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exact" w:line="252" w:before="0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ывать и показыв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exact" w:line="252" w:before="7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и измерять, фиксиров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exact" w:line="252" w:before="0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исывать, составля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exact" w:line="252" w:before="7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ясня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exact" w:line="252" w:before="7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нозировать (простейшие действия).</w:t>
      </w:r>
    </w:p>
    <w:p>
      <w:pPr>
        <w:pStyle w:val="Normal"/>
        <w:shd w:fill="FFFFFF" w:val="clear"/>
        <w:spacing w:lineRule="exact" w:line="252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казателями освоения учебного материала предметной области, помимо знаний и умения школьников охарактеризовать термины и понятия курса в содержательном пла</w:t>
        <w:softHyphen/>
        <w:t>не, является способность оценки и навыки анализа духовно-нравственных явлений и категорий как в общем культурно-историческом, так и в конкретном социокультурном российском контексте. А также умение организовывать и строить свои отношения с ок</w:t>
        <w:softHyphen/>
        <w:t>ружающими людьми в соответствии с нравственными нормами российского общества.</w:t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вязи с этим критериями оценки образовательно-воспитательных результатов изу</w:t>
        <w:softHyphen/>
        <w:t>чения православной культуры школьниками являются: критерий факта (что, в каком объеме и на каком уровне усвоено из предъявленного материала), критерий отношений (как ученик, используя полученные знания, организует и выражает свое отношение к себе, окружающим людям, значимым социальным ценностям, социальным институтам и учреждениям) и критерий деятельности (какие виды деятельности ученик, в связи с полученными знаниями, предпочитает и преимущественно проводит). Критерии имеют специфические особенности: альтернативность ответа, право морального выбора, необ</w:t>
        <w:softHyphen/>
        <w:t>ходимость нравственной характеристики цели и результата деятельности. Формы конт</w:t>
        <w:softHyphen/>
        <w:t>роля могут быть вариативными, включая анкетирование, тестирование, анализ продук</w:t>
        <w:softHyphen/>
        <w:t>тов деятельности (сочинения, рисунки и т.д.).</w:t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Календарно – тематическое планиров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75"/>
        <w:gridCol w:w="1692"/>
        <w:gridCol w:w="1866"/>
        <w:gridCol w:w="1917"/>
      </w:tblGrid>
      <w:tr>
        <w:trPr>
          <w:trHeight w:val="173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учебного време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сроки похожде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ема 3-4 годов обучения «Преображение. Человек преображ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Отечество Небесное. Бог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 просвещающ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говорит о Боге православная культура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на горе Фаво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 спасающий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говорит о человеке православная культура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е в православном храм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жизн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Отечество Небесное. Бог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обродетели в жизни христианин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9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0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ог строил дом спасения человек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1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ы сил любви. Добродетел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2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бедимое оружие христиан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3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святынь. Силы тьм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14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сные помощник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15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нчанные венцами. Христианская семь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6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отве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схождение в Отечество Небесное. Человек преображенный. Святые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7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ображался человек? По ступенькам восхожд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8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ька «Богомыслие». Будем любить друг друг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9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ька «Благочестие». Всемирные светильник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0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ька «Благочестие». Святой богатырь Илья Муромец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21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ька «Вера в Бога». Солнце земли русско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2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ька «Надежда на Бога». Смиренный чудотворец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3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ька «Веселье о Боге». Радостный старец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4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ька «Страх Господень». Ходящий в путях Господни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25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ька «Любовь к Богу и ближнему». Матерь Божия у Крест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26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Восхождение в Отечество Небесное. Человек преображенный. Святые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тема: «Отечество земное и Небесное. Человек преображенный. Герои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7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венец побед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8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имя – в славе моего Отечеств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9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помнит. Святыни родного кра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30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ие. Новомученики и Исповедники Российски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31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й дол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32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ька «Благодарение». Перед Престолом Небесны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33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словение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удрые учители веры и благочест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5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«Преображение. Человек преображенный»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52"/>
        <w:ind w:left="14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держание учебного курса</w:t>
      </w:r>
    </w:p>
    <w:p>
      <w:pPr>
        <w:pStyle w:val="Normal"/>
        <w:shd w:fill="FFFFFF" w:val="clear"/>
        <w:spacing w:lineRule="exact" w:line="259" w:before="252" w:after="200"/>
        <w:ind w:left="821" w:right="461" w:firstLine="27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годы обучения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течество земное и Небесное. Человек преображенный. Святые и герои</w:t>
      </w:r>
    </w:p>
    <w:p>
      <w:pPr>
        <w:pStyle w:val="Normal"/>
        <w:shd w:fill="FFFFFF" w:val="clear"/>
        <w:spacing w:lineRule="exact" w:line="252" w:before="259" w:after="200"/>
        <w:ind w:left="302" w:right="5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Тема 1. Отечество Небесное. Бог </w:t>
      </w:r>
      <w:r>
        <w:rPr>
          <w:rFonts w:cs="Times New Roman" w:ascii="Times New Roman" w:hAnsi="Times New Roman"/>
          <w:b/>
          <w:bCs/>
          <w:sz w:val="24"/>
          <w:szCs w:val="24"/>
        </w:rPr>
        <w:t>1. Бог просвещающий</w:t>
      </w:r>
    </w:p>
    <w:p>
      <w:pPr>
        <w:pStyle w:val="Normal"/>
        <w:shd w:fill="FFFFFF" w:val="clear"/>
        <w:spacing w:lineRule="exact" w:line="252"/>
        <w:ind w:left="22" w:right="7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вере, знании и культуре в жизни людей. Что нужно человеку для счастливой жизни? Целесообразность в мире. Изучение законов мира наукой. Религия - вера и почитание Бога. Религиозные представления разных народов. Христианство - одна из основных религий мира. Религиозная культура. Православие как основная религия в России. Хри</w:t>
        <w:softHyphen/>
        <w:t>стианское понимание происхождения знания о Боге. Особенность этого знания: просве</w:t>
        <w:softHyphen/>
        <w:t>щение человека Божественным светом. Священное Писание, Священное Предание, жи</w:t>
        <w:softHyphen/>
        <w:t>тия святых. Кого называют просвещенным человеком? О чем свидетельствует Священ</w:t>
        <w:softHyphen/>
        <w:t>ная история? Историческое источники как свидетельство о совершенном Богом спасении людей. Отражение Священного Предания в церковных песнопениях и иконографии. Представление иконы «Вседержитель». Словарик иконописца: Вседержитель; живопись; мозаика; фреска. Церковнославянский язык как язык обучения детей грамоте в Древ</w:t>
        <w:softHyphen/>
        <w:t>ней Руси. Учебные книги. Азбучная молитва в стихах. «В начале было Слово...». Смысл поговорки «Начать с азов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2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то говорит о Боге православная культура?</w:t>
      </w:r>
    </w:p>
    <w:p>
      <w:pPr>
        <w:pStyle w:val="Normal"/>
        <w:shd w:fill="FFFFFF" w:val="clear"/>
        <w:spacing w:lineRule="exact" w:line="252"/>
        <w:ind w:right="14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Что Бог открыл о Себе людям? Явление Троицы Аврааму. Зачем Бог прислал в мир Своего Сына? Жертвенная любовь. Как люди говорили о тайне Троицы? Представление иконы «Троица» Андрея Рублева. О святом иконописце Андрее Рублёве. О чем и как рассказывает икона «Троица»? Как готовился православный иконописец к написанию иконы? Словарик иконописца: иконы «Спас в Силах», «Спас Нерукотворный». Храмы в честь Святой Троицы. Андроников монастырь. Отражение события явления Троицы в поэзии. Праздник Святой Троицы. Церковнославянская азбука: буква «Т» (твердо, ис</w:t>
        <w:softHyphen/>
        <w:t>тинно), Троица Святая. Смысл поговорки «Сначала аз да бука, а потом науки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2" w:before="7" w:after="20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вет на горе Фавор</w:t>
      </w:r>
    </w:p>
    <w:p>
      <w:pPr>
        <w:pStyle w:val="Normal"/>
        <w:shd w:fill="FFFFFF" w:val="clear"/>
        <w:spacing w:lineRule="exact" w:line="252"/>
        <w:ind w:right="7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лучах славы Господа. Смысл Преображения. Как Бог открывал людям о Царствии Небесном. Христианское понимание смысла человеческой жизни, отраженное в поэзии для детей. Изображения смысла (в христианском понимании) события живописными и графическими средствами: рисунки на темы «Сверхсветлый мрак», «Светлое облако». Представление иконы «Преображение Господне» Феофана Грека. Анализ смысла иконы на трех уровнях: сюжетном (что изображено?), богословском (какой смысл события?), дидактическом (чему учит событие?). Иерархичность устройства мира, отраженная изоб</w:t>
        <w:softHyphen/>
        <w:t>разительными средствами: Бог и человек (пророки, ученики). Словарик иконописца: духовная красота иконы; горки на иконе - символическое изображение духовного рос</w:t>
        <w:softHyphen/>
        <w:t>та). О святом Григории Паламе. Фаворский свет. Церковнославянская азбука: буква «Фита» - символ Божественного, Церкви Божией. В греч. языке: Бог - Феос. «Ф» на иконах Богоматери: «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 xml:space="preserve"> ФУ» (Митир Фэу) - Матерь Божия. Ключевые слова христиан</w:t>
        <w:softHyphen/>
        <w:t>ской культуры с буквой «Ф»: Фавор, Вифлеем, Голгофа, Гефсимания, акафист. Собы</w:t>
        <w:softHyphen/>
        <w:t>тия Священной истории, с ними связанны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2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Бог спасающий</w:t>
      </w:r>
    </w:p>
    <w:p>
      <w:pPr>
        <w:pStyle w:val="Normal"/>
        <w:shd w:fill="FFFFFF" w:val="clear"/>
        <w:spacing w:lineRule="exact" w:line="252"/>
        <w:ind w:left="14" w:right="7" w:first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илость Божия к людям. Христос - Пастырь добрый. Спасительная чудесная помощь. Исцеление расслабленного. Воскрешение дочери Иаира. Как мог человек получить по</w:t>
        <w:softHyphen/>
        <w:t>мощь Божию? Вера и примирение с ближними как условия получения помощи. О Цар</w:t>
        <w:softHyphen/>
        <w:t>ствии Небесном. Беседа Христа с Никодимом о духовном рождении человека. Таинство Крещения. Рассказ о Божием Царстве в поэзии. Отличие иконописи от живописи на ре</w:t>
        <w:softHyphen/>
        <w:t>лигиозные темы: икона «Воскрешение дочери Иаира» и картина В. Д. Поленова на ту же тему. Представление икон - фресок «Чудесный улов»; «Насыщение пятью хлебами». Их анализ на трех уровнях. Словарик иконописца; образы и символы христианского рели</w:t>
        <w:softHyphen/>
        <w:t>гиозного искусства: голубь, рыба, корабль, нимб и др. Церковнославянская азбука: бук</w:t>
        <w:softHyphen/>
        <w:t>ва «Ц»; слова - милость, Царствие Небесное, Церков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2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то говорит о человеке православная культура?</w:t>
      </w:r>
    </w:p>
    <w:p>
      <w:pPr>
        <w:pStyle w:val="Normal"/>
        <w:shd w:fill="FFFFFF" w:val="clear"/>
        <w:spacing w:lineRule="exact" w:line="252" w:before="7" w:after="200"/>
        <w:ind w:left="14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тча о талантах. Что такое талант? Смысл выражения «зарыть талант в землю». Ответственность человека за полученный дар. Чуткость, сострадательность к людям как самые главные дары Божий. Где они скрыты в человеке? Человек - образ и подобие Бо-жие. От чего зависит возможность уподобления Богу? Размышление маленького хрис</w:t>
        <w:softHyphen/>
        <w:t>тианина о человеке: рождение; рост; развитие; смерть; душевные способности; способ</w:t>
        <w:softHyphen/>
        <w:t>ность воображения; внутренние душевные чувства; совесть; воля; вера в Бога; желание стать умнее и добрее; душа человека - свободная, разумная, бессмертная, желающая добра, верящая в Творца; сердце человека. Стремление человека к добру - к подобию Божию. Отличие человека от животного. Духовная работа человека над собой. В каких делах каждый может раскрыть свои таланты? Какими качествами украшается душа человека? Взаимосвязь христианских понятий «смирение - радость». Их отражение в духовных песнопениях: «Слуху моему дай радость и веселие» (Псалом 50). Примеры проявления красоты человека в рассказах Священной истории (Богородица. Авель. Ав-</w:t>
      </w:r>
    </w:p>
    <w:p>
      <w:pPr>
        <w:pStyle w:val="Normal"/>
        <w:shd w:fill="FFFFFF" w:val="clear"/>
        <w:spacing w:lineRule="exact" w:line="252"/>
        <w:ind w:left="22" w:right="7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2"/>
        <w:ind w:right="14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690</wp:posOffset>
                </wp:positionH>
                <wp:positionV relativeFrom="paragraph">
                  <wp:posOffset>8092440</wp:posOffset>
                </wp:positionV>
                <wp:extent cx="0" cy="57594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637.2pt" to="-4.7pt,68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аам. Иосиф.). Спаситель как проявление высшей красоты. Отражение этого смысла в поэзии: К.Д. Бальмонт. «Одна есть в мире красота» (Повторение материала 2-го года). Рассказы о человеке в росписях храма Спаса на Сенях Ростова Великого (Сотворение человека. Изгнание из рая). Рассказы о человеке в детской православной литературе. Церковнославянская азбука: слова - образ, душа, чудо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2" w:before="7" w:after="20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Христиане в православном храме</w:t>
      </w:r>
    </w:p>
    <w:p>
      <w:pPr>
        <w:pStyle w:val="Normal"/>
        <w:shd w:fill="FFFFFF" w:val="clear"/>
        <w:spacing w:lineRule="exact" w:line="252" w:before="7" w:after="200"/>
        <w:ind w:right="7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расота православного храма. Смысл символов христианского искусства, архитек</w:t>
        <w:softHyphen/>
        <w:t>турной формы храма, купола. Духовный смысл православного храма. Во что веруют христиане? Символ православной веры. Таинства Православной Церкви. Тайная Вече</w:t>
        <w:softHyphen/>
        <w:t>ря. Установление Таинств Крещения и Причастия. Таинство Исповеди. Православное богослужение. Божественная Литургия. Евхаристия - благодарение. Духовный смысл. Духовная красота преображенного человека. В чем она проявляется? Православный храм в традициях жизни православной семьи: крестины, венчание, отпевание. Благоче</w:t>
        <w:softHyphen/>
        <w:t>стивое поведение православных людей: традиции посещение храма в воскресные и праз</w:t>
        <w:softHyphen/>
        <w:t>дничные дни. Московский Кремль - сердце духовной жизни России. Вера русских кня</w:t>
        <w:softHyphen/>
        <w:t>зей и традиции почитания святынь. Успенский собор — самый главный собор Московско</w:t>
        <w:softHyphen/>
        <w:t>го Кремля. Венчание на царство Русских государей. Восхождение на церковный престол Патриархов. Колокола. Виды звона (перезвон, благовест, трезвон, набат). История Царя колокола. Музыка колоколов в красках и линиях: рисуем звон. Святые зодчие Флор и Лавр. Словарик зодчего: слова - зодчий, притвор, четверик, алтарь, купол. Церковнос</w:t>
        <w:softHyphen/>
        <w:t>лавянская азбука: буква «Л» (люди); слова - Литургия, Причащение, Таинство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2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Золотое правило жизни</w:t>
      </w:r>
    </w:p>
    <w:p>
      <w:pPr>
        <w:pStyle w:val="Normal"/>
        <w:shd w:fill="FFFFFF" w:val="clear"/>
        <w:spacing w:lineRule="exact" w:line="252"/>
        <w:ind w:left="7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ное правило христианской жизни: «Не судите да не судимы будете». Почему это правило можно назвать «золотым» правилом? Какие еще правила (заповеди) дал Хрис</w:t>
        <w:softHyphen/>
        <w:t>тос людям (повторение заповедей Блаженства)? Евангельские заповеди в христианской поэзии. Отражение учения Христа в иконописи: представление иконы Вседержителя с Евангелием «Заповедь новую даю вам». Церковнославянская азбука: отражение основ</w:t>
        <w:softHyphen/>
        <w:t>ной темы урока в языке («Не судите»). Слова- «доброта», «красота(лепота)», «любовь», «милосердие». Как изобразить доброе, красивое в рисунке? Какой поступок можно на</w:t>
        <w:softHyphen/>
        <w:t>звать красивым? Доброта моей души. Чем я могу поделиться? Следует ли мне ожидать ответного добра от людей? Что делать, если люди совершают по отношению ко мне злой поступок?</w:t>
      </w:r>
    </w:p>
    <w:p>
      <w:pPr>
        <w:pStyle w:val="Normal"/>
        <w:shd w:fill="FFFFFF" w:val="clear"/>
        <w:spacing w:lineRule="exact" w:line="252" w:before="7" w:after="200"/>
        <w:ind w:left="2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Добродетели в жизни христианин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2" w:before="7" w:after="20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Добро и зло</w:t>
      </w:r>
    </w:p>
    <w:p>
      <w:pPr>
        <w:pStyle w:val="Normal"/>
        <w:shd w:fill="FFFFFF" w:val="clear"/>
        <w:spacing w:lineRule="exact" w:line="252"/>
        <w:ind w:left="14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б ориентирах добродетельной жизни христиан. Добро и зло в ангельском мире. Бой Михаила Архангела. Как зло появились в мире. Грех как проявление зла. Два брата — Исав и Иаков. Что означает благословение для христиан? Что стало причиной недостой</w:t>
        <w:softHyphen/>
        <w:t>ного поступка Исава? Следование телесным страстям, обожествление природы, дурной пример, страсти - источники порабощения человека злом. Какой я? Что есть во мне: что люблю, чем увлекаюсь, кому подражаю? Что рассказывается о христианском благочес</w:t>
        <w:softHyphen/>
        <w:t>тии в литературе Древней Руси. «Поучение» князя Владимира Мономаха. «Юности чес</w:t>
        <w:softHyphen/>
        <w:t>тное зерцало». Что значит быть почтительным сыном и дочерью? Как положено было вести себя детям? Церковнославянская азбука: о добре и зле. Слова: «благотворяй», «зло-творяй»; выражение «Возлюбленне, не уподобляйся злому, но благому». Благое как доб</w:t>
        <w:softHyphen/>
        <w:t>рое, полезное для самого человека и для окружающих. Связь человека с окружающим миром. Христианское поведени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2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ак Бог строил дом спасения человека</w:t>
      </w:r>
    </w:p>
    <w:p>
      <w:pPr>
        <w:pStyle w:val="Normal"/>
        <w:shd w:fill="FFFFFF" w:val="clear"/>
        <w:spacing w:lineRule="exact" w:line="252"/>
        <w:ind w:left="29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Что было открыто Богом о будущем спасении человека? Таинственный сон Иакова. Чудесная лестница. Предсказания о пришествии в мир Спасителя. Как Бог строил дом</w:t>
      </w:r>
    </w:p>
    <w:p>
      <w:pPr>
        <w:pStyle w:val="Normal"/>
        <w:shd w:fill="FFFFFF" w:val="clear"/>
        <w:spacing w:lineRule="exact" w:line="252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пасения. О Богородице - лествице, послужившей соединению небесного и земного. Пес</w:t>
        <w:softHyphen/>
        <w:t>нопения, посвященные празднику Рождества Богородицы. Представление иконы: Ико</w:t>
        <w:softHyphen/>
        <w:t>на Божией Матери «Гора Нерукосечная». Название и сюжет иконы. Как христиане под</w:t>
        <w:softHyphen/>
        <w:t>нимаются по небесной лестнице? Где начало этого пути? Таинства Церкви. Кто помогает человеку? Почему Христос сказал о Себе: «Я есть путь». Легок ли путь жизни христиа</w:t>
        <w:softHyphen/>
        <w:t>нина? Препятствия на этом пути. Представление иконы: «Аз есмь Лоза истинная». Цер</w:t>
        <w:softHyphen/>
        <w:t>ковнославянская азбука: слова и выражения, раскрывающие Божественный источник знания - «свет», «просвещение», «Я есть путь...». Словарик иконописца: из истории иконописи - о первых иконах Богородицы, написанных евангелистом Луко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2" w:before="7" w:after="20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оеводы сил любви. Добродетели</w:t>
      </w:r>
    </w:p>
    <w:p>
      <w:pPr>
        <w:pStyle w:val="Normal"/>
        <w:shd w:fill="FFFFFF" w:val="clear"/>
        <w:spacing w:lineRule="exact" w:line="252" w:before="7" w:after="200"/>
        <w:ind w:left="7" w:right="14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Что помогает и что мешает человеку подниматься по небесной лестнице? Добродетели и страсти. Как растет в человеке доброе? Притча о сеятеле. Препятствия на пути движе</w:t>
        <w:softHyphen/>
        <w:t>ния человека к добру. Что это такое? Какие бывают добродетели, какие - страсти. Как научиться бороться со страстями. Где находятся препятствия: внутри человека или вов</w:t>
        <w:softHyphen/>
        <w:t>не? Какие из них сильнее? «Доброе сердце - злое сердце» - как понимать это выражение? Поэма святителя Иоасафа Белгородского о сражении семи добродетелей и семью греха</w:t>
        <w:softHyphen/>
        <w:t>ми. Какие добродетели с какими страстями борются? Труд души. Нелегкость духовного труда. Рассказ об этом средствами иконописи («Лествица» преподобного Иоанна Лествич-ника) - представление иконы; средствами светской и духовной поэзии. Древо талантов-добродетелей христианина. Церковнославянская азбука: слова, обозначающие добро</w:t>
        <w:softHyphen/>
        <w:t>детели, - «кротость», «смирение», и др.; выражения: «Знай себя», «Уклонись от зла и сотвори благо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2" w:before="7" w:after="20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  <w:tab/>
        <w:t>Непобедимое оружие христиан</w:t>
      </w:r>
    </w:p>
    <w:p>
      <w:pPr>
        <w:pStyle w:val="Normal"/>
        <w:shd w:fill="FFFFFF" w:val="clear"/>
        <w:spacing w:lineRule="exact" w:line="252" w:before="7" w:after="200"/>
        <w:ind w:left="14" w:right="7" w:first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Что чем командует в человеке: дух телом или тело духом? Какими душевными каче</w:t>
        <w:softHyphen/>
        <w:t>ствами проявляется в человеке эта борьба? Всегда ли ведется эта брань? Как и чем ук</w:t>
        <w:softHyphen/>
        <w:t>репляется человек в этой борьбе? Помощники человека в духовной брани. Возможна ли гармония (согласие) духовного и телесного в человеке? Чем люди живы? Как Иисус Хри</w:t>
        <w:softHyphen/>
        <w:t>стос учил людей. Духовная пища. О духовном рождении христианина. Блага духовные и материальные. О чем христиане прежде всего просили Бога? Рассказ о Марфе и Марии -ответ на этот вопрос. Размышление о хлебе духовном в поэзии. Церковнославянская аз</w:t>
        <w:softHyphen/>
        <w:t>бука: «Отче наш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2" w:before="7" w:after="20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Защита святынь. Силы тьмы</w:t>
      </w:r>
    </w:p>
    <w:p>
      <w:pPr>
        <w:pStyle w:val="Normal"/>
        <w:shd w:fill="FFFFFF" w:val="clear"/>
        <w:spacing w:lineRule="exact" w:line="252" w:before="7" w:after="200"/>
        <w:ind w:left="14" w:first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чем сила человека? Священная история о падении людей-исполинов. Что стало при</w:t>
        <w:softHyphen/>
        <w:t>чиной их гибели? Страсти гнева, тщеславия, гордости. Проявляются ли они во мне? Как с ними бороться? Как зло воевало против святынь? Иконоборчество. Как христиане со</w:t>
        <w:softHyphen/>
        <w:t>храняли иконы. Преподобный Иоанн Дамаскин. Представление иконы: икона Божией Матери «Троеручница». Христианские святыни на Святой Земле: храм Воскресения Господн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2" w:before="7" w:after="20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  <w:t>Небесные помощники</w:t>
      </w:r>
    </w:p>
    <w:p>
      <w:pPr>
        <w:pStyle w:val="Normal"/>
        <w:shd w:fill="FFFFFF" w:val="clear"/>
        <w:spacing w:lineRule="exact" w:line="252"/>
        <w:ind w:left="22" w:right="7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евода Небесных Сил бесплотных - Архангел Михаил. Чудо Михаила Архангела в Хонех. Представление иконы: Архангел Михаил в иконографии разных христианских стран. Словарик иконописца: символы цветов в православной иконе. Почитание Небес</w:t>
        <w:softHyphen/>
        <w:t>ных Сил бесплотных в церковных песнопениях, в русской поэзии, прозе. Храмы, освя</w:t>
        <w:softHyphen/>
        <w:t>щенные в честь Архангела Михаила. Архангельский собор Московского Кремля: исто</w:t>
        <w:softHyphen/>
        <w:t>рия создания, архитектур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2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  <w:tab/>
        <w:t>Увенчанные венцами. Христианская семья</w:t>
      </w:r>
    </w:p>
    <w:p>
      <w:pPr>
        <w:pStyle w:val="Normal"/>
        <w:shd w:fill="FFFFFF" w:val="clear"/>
        <w:spacing w:lineRule="exact" w:line="252" w:before="7" w:after="200"/>
        <w:ind w:left="22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мер проявление добродетелей в жизни христианской семьи. Семья - малая Цер</w:t>
        <w:softHyphen/>
        <w:t>ковь. Добродетели христианской семьи. Любовь - высшая добродетель. Проявление доб</w:t>
        <w:softHyphen/>
        <w:t>родетели в жизни святых Царственных страстотерпцев. В чем проявлялась жертвенная</w:t>
      </w:r>
    </w:p>
    <w:p>
      <w:pPr>
        <w:pStyle w:val="Normal"/>
        <w:shd w:fill="FFFFFF" w:val="clear"/>
        <w:spacing w:lineRule="exact" w:line="252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любовь детей и родителей? Мужество и любовь в последние дни жизни. Представление иконы: святые Царственные страстотерпцы. О чем молились Царственные мученики в последние дни? Русские поэты - в поддержку их духовных сил. Церковнославянская азбука: о почитании родителей, о мужестве - «Заступи в старости отца твоего и не опе</w:t>
        <w:softHyphen/>
        <w:t>чаль его»; «Премудрость смиренного вознесет главу его»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52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5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обрый ответ</w:t>
      </w:r>
    </w:p>
    <w:p>
      <w:pPr>
        <w:pStyle w:val="Normal"/>
        <w:shd w:fill="FFFFFF" w:val="clear"/>
        <w:spacing w:lineRule="exact" w:line="252" w:before="7" w:after="200"/>
        <w:ind w:left="7" w:right="22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человека. Почему человек не может справиться со своими недостат</w:t>
        <w:softHyphen/>
        <w:t>ками? Что ему мешает, что помогает проявить доброе в себе? Смысл Евангельских слов «Дух бодр, плоть же немощна». Притча о бесплодном дереве. Рассказ о Страшном Суде. Когда человек должен отвечать за свои поступки? Представление иконы: Страшный Суд. Церковнославянская азбука: рассказ о красивой буквице «Ж» (Живете) - начертание и духовный смысл.</w:t>
      </w:r>
    </w:p>
    <w:p>
      <w:pPr>
        <w:pStyle w:val="Normal"/>
        <w:shd w:fill="FFFFFF" w:val="clear"/>
        <w:spacing w:lineRule="exact" w:line="252" w:before="7" w:after="200"/>
        <w:ind w:left="2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Отечество земное и Небесное. Человек преображенный. Святые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52" w:before="7" w:after="20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6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Как преображался человек? По ступенькам восхождения</w:t>
      </w:r>
    </w:p>
    <w:p>
      <w:pPr>
        <w:pStyle w:val="Normal"/>
        <w:shd w:fill="FFFFFF" w:val="clear"/>
        <w:spacing w:lineRule="exact" w:line="252"/>
        <w:ind w:left="14" w:right="7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к преображался человек? О чем возвестило людям Рождество Христово? Возвра</w:t>
        <w:softHyphen/>
        <w:t>щение блудного сына. Святые люди. Как Савл стал апостолом Павлом. Чему учит хрис</w:t>
        <w:softHyphen/>
        <w:t>тиан пример святых? Житийная литература. Поэзия. Устное народное творчество. Ка</w:t>
        <w:softHyphen/>
        <w:t>ких святых изображают на иконах? Представление иконы «Собор Всех Святых». Цер</w:t>
        <w:softHyphen/>
        <w:t>ковнославянская азбука: заповедь о любви. «Возлюби Господа Бога твоего всем сердцем твоим... и ближнего твоего, как самого себя»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52" w:before="7" w:after="20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7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упенька «Богомыслие». Будем любить друг друга</w:t>
      </w:r>
    </w:p>
    <w:p>
      <w:pPr>
        <w:pStyle w:val="Normal"/>
        <w:shd w:fill="FFFFFF" w:val="clear"/>
        <w:spacing w:lineRule="exact" w:line="252" w:before="7" w:after="200"/>
        <w:ind w:left="14" w:right="7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чало подъема по ступенькам духовного преображения. Прообраз - 15 ступеней Иерусалимского храма. Путь к святости - путь в Церковь Небесную. Соборность (кафо-личность) Церкви. Что объединяет всех христиан Церкви Христовой? Каждая ступень</w:t>
        <w:softHyphen/>
        <w:t>ка - преодоление какой-то страсти и приобретение христианской добродетели. Люби</w:t>
        <w:softHyphen/>
        <w:t>мый ученик Христа Иоанн Богослов. Добродетель любви. Представление иконы «Свя</w:t>
        <w:softHyphen/>
        <w:t>той апостол Иоанн Богослов». Чудо о Гусаре и иконе. Церковнославянская азбука: Иоанн Богослов: « Бог есть Любовь »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52" w:before="7" w:after="20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</w:t>
        <w:tab/>
        <w:t>Ступенька «Благочестие». Всемирные светильники</w:t>
      </w:r>
    </w:p>
    <w:p>
      <w:pPr>
        <w:pStyle w:val="Normal"/>
        <w:shd w:fill="FFFFFF" w:val="clear"/>
        <w:spacing w:lineRule="exact" w:line="252"/>
        <w:ind w:left="14" w:right="7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к христианство пришло на Русь. Святая княгиня Ольга. Святой князь Владимир. Крещение Руси. Чем отличается эта икона от одноименной картины? Православное па</w:t>
        <w:softHyphen/>
        <w:t>ломничество. Путешествие по святым местам - Киево-Печерская Лавра. Святые Анто</w:t>
        <w:softHyphen/>
        <w:t>ний и Феодосии Печерские. Из истории зодчества. Представление иконы: мозаики Со</w:t>
        <w:softHyphen/>
        <w:t>фийского Собора в Киеве. Словарик иконописца: перспектива, время, цвет, свет в иконе. Церковнославянская азбука: слова из текстов урока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52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9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упенька «Благочестие». Святой богатырь Илья Муромец</w:t>
      </w:r>
    </w:p>
    <w:p>
      <w:pPr>
        <w:pStyle w:val="Normal"/>
        <w:shd w:fill="FFFFFF" w:val="clear"/>
        <w:spacing w:lineRule="exact" w:line="252" w:before="7" w:after="200"/>
        <w:ind w:left="22" w:right="7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к Илья Муромец богатырем стал. Что он защищал, с чем сражался. Какие христи</w:t>
        <w:softHyphen/>
        <w:t>анские добродетели почитались на Руси. Христианская добродетель умеренность. Ее проявление в жизни людей Руси. Как понимает это качество современный человек? Свя</w:t>
        <w:softHyphen/>
        <w:t>той воин, инок Киево-Печерской обители. Словарик зодчего. Церковнославянская азбу</w:t>
        <w:softHyphen/>
        <w:t>ка: «Ищите прежде Царства Божия и правды Его»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52" w:before="7" w:after="20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упенька «Вера в Бога». Солнце земли Русской</w:t>
      </w:r>
    </w:p>
    <w:p>
      <w:pPr>
        <w:pStyle w:val="Normal"/>
        <w:shd w:fill="FFFFFF" w:val="clear"/>
        <w:spacing w:lineRule="exact" w:line="252" w:before="7" w:after="200"/>
        <w:ind w:left="22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святом князе Александре Невском. Паломничество в Александро-Невскую Лавру. Смысл песнопения: «В вере - добродетели, в добродетели - разум, в разуме - воздержа</w:t>
        <w:softHyphen/>
        <w:t>ние, в воздержании - терпение, в терпении - благочестие, братолюбие и любовь». Святой Александр Невский на фреске собора Московского Кремля. Житие князя в поэзии. Цер</w:t>
        <w:softHyphen/>
        <w:t>ковнославянская азбука: о словах князя «Не в силе Бог, а в правде». В чем подвиг свято</w:t>
        <w:softHyphen/>
        <w:t>го князя?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52"/>
        <w:ind w:left="28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.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упенька «Надежда на Бога». Смиренный чудотворец</w:t>
      </w:r>
    </w:p>
    <w:p>
      <w:pPr>
        <w:pStyle w:val="Normal"/>
        <w:shd w:fill="FFFFFF" w:val="clear"/>
        <w:spacing w:lineRule="exact" w:line="252"/>
        <w:ind w:left="14" w:right="29" w:firstLine="28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святом преподобном Сергии Радонежском в истории Руси. О святых учениках пре</w:t>
        <w:softHyphen/>
        <w:t>подобного Сергия. Представление иконы: «Видение Сергию множества птиц» (фреска). Паломничество в Троице-Сергиеву лавру. Троице-Сергиева лавра в русской поэзии, про</w:t>
        <w:softHyphen/>
        <w:t>зе, религиозной живописи. Храмы лавры. Церковнославянская азбука: «Блаженны ни</w:t>
        <w:softHyphen/>
        <w:t>щий духом, потому что им принадлежит Царствие Небесное»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52"/>
        <w:ind w:left="28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</w:t>
        <w:tab/>
        <w:t>Ступенька «Веселье о Боге». Радостный старец</w:t>
      </w:r>
    </w:p>
    <w:p>
      <w:pPr>
        <w:pStyle w:val="Normal"/>
        <w:shd w:fill="FFFFFF" w:val="clear"/>
        <w:spacing w:lineRule="exact" w:line="252" w:before="7" w:after="200"/>
        <w:ind w:left="22" w:right="7" w:firstLine="28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святом преподобном Серафиме Саровском. Какую главную христианскую доброде</w:t>
        <w:softHyphen/>
        <w:t>тель проявил святой Серафим Саровский? Христианское прощение. Почему Серафим Саровский всегда радостно встречал людей? Что питало его любовь к людям? Изображе</w:t>
        <w:softHyphen/>
        <w:t>ние жития преподобного Серафима в иконописи. Представление житийной иконы. Па</w:t>
        <w:softHyphen/>
        <w:t>ломнический маршрут в Серафимо-Дивеевскии монастырь. Троицкий собор. Канавка Божией Матери. Церковнославянская азбука: «Радость моя, не время нам унывать»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52" w:before="7" w:after="200"/>
        <w:ind w:left="28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тупенька «Страх Господень». Ходящие в путях Господних</w:t>
      </w:r>
    </w:p>
    <w:p>
      <w:pPr>
        <w:pStyle w:val="Normal"/>
        <w:shd w:fill="FFFFFF" w:val="clear"/>
        <w:spacing w:lineRule="exact" w:line="252"/>
        <w:ind w:left="22" w:right="14"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трах Господень? Почему мудрый царь Соломон называл страх Господень премудростью? Повторение притчи о блудном сыне. Углубление понимания ее смысла: отношения человека к Богу - страх раба (выполняющего повеления господина), страх наемника (ожидающего оплаты за труды), страх сына (боящегося огорчить отца). Учи</w:t>
        <w:softHyphen/>
        <w:t>тель кротости и смирения Николай Мирликийский. О почитании святого на Руси. «Ми-кола Милостивый». Почему на Руси святого называют «Миколой» ? Представление ико</w:t>
        <w:softHyphen/>
        <w:t>ны: «Николай Чудотворец» в житии. Почитание святого Николая Чудотворца, отражен</w:t>
        <w:softHyphen/>
        <w:t>ное в народном фольклоре, поэзии. Церковнославянская азбука: «Блаженны милостивые, ибо они помилованы будут». Смысл заповеди блаженства в жизни святите</w:t>
        <w:softHyphen/>
        <w:t>ля Николая Чудотворца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52"/>
        <w:ind w:left="2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упенька «Любовь к Богу и к ближнему». Матерь Божия у Креста</w:t>
        <w:br/>
      </w:r>
      <w:r>
        <w:rPr>
          <w:rFonts w:cs="Times New Roman" w:ascii="Times New Roman" w:hAnsi="Times New Roman"/>
          <w:sz w:val="24"/>
          <w:szCs w:val="24"/>
        </w:rPr>
        <w:t>Жертвенная любовь. Любовь Матери. Почему Матерь Божию прославляют как Чест</w:t>
        <w:softHyphen/>
        <w:br/>
        <w:t>нейшую Херувим? Крест Христов. Что означает для христиан следование путем Хрис</w:t>
        <w:softHyphen/>
        <w:br/>
        <w:t>та? Крестопоклонная неделя на Руси. Страстная неделя Великого Поста.</w:t>
      </w:r>
    </w:p>
    <w:p>
      <w:pPr>
        <w:pStyle w:val="Normal"/>
        <w:shd w:fill="FFFFFF" w:val="clear"/>
        <w:spacing w:lineRule="exact" w:line="252"/>
        <w:ind w:firstLine="2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остол Павел о христианской любви. Ее качества. Как христиане поднимаются по лестнице Божественной Любви? Почему первая и предпоследняя ее ступеньки - терпе</w:t>
        <w:softHyphen/>
        <w:t xml:space="preserve">ние? Христианский смысл поговорок «Бог терпел и нам велел», «Терпенье и труд все перетрут». Песнопения Пасхального канона и его связь с «Лествицей любви» апостола Павла. Церковнославянская азбука: слова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теркевый-венец*;пееволеняе </w:t>
      </w:r>
      <w:r>
        <w:rPr>
          <w:rFonts w:cs="Times New Roman" w:ascii="Times New Roman" w:hAnsi="Times New Roman"/>
          <w:sz w:val="24"/>
          <w:szCs w:val="24"/>
        </w:rPr>
        <w:t>«Кресту Тво</w:t>
        <w:softHyphen/>
        <w:t>ему поклоняемся, Владыко».</w:t>
      </w:r>
    </w:p>
    <w:p>
      <w:pPr>
        <w:pStyle w:val="Normal"/>
        <w:shd w:fill="FFFFFF" w:val="clear"/>
        <w:spacing w:lineRule="exact" w:line="252" w:before="7" w:after="200"/>
        <w:ind w:left="28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. Отечество земное и Небесное. Человек преображенный. Герои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52" w:before="7" w:after="200"/>
        <w:ind w:left="288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5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инявший венец победы</w:t>
      </w:r>
    </w:p>
    <w:p>
      <w:pPr>
        <w:pStyle w:val="Normal"/>
        <w:shd w:fill="FFFFFF" w:val="clear"/>
        <w:spacing w:lineRule="exact" w:line="252"/>
        <w:ind w:righ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ие герои? Святые и герои. Добрый воин Георгий Победоносец. Представление иконы: «Чудо Георгия о змие». Георгиевские кавалеры. Церковнославянская азбука: евангельские заповеди в жизни святых - «Любите врагов ваших». Смысл слов из песно</w:t>
        <w:softHyphen/>
        <w:t>пения в честь великомученика Георгия: «Посеяв в слезах - пожнешь в веселии». Храмы России, освященные в честь великомученика Георгия Победоносца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52"/>
        <w:ind w:left="28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оброе имя - в славе моего Отечества</w:t>
      </w:r>
    </w:p>
    <w:p>
      <w:pPr>
        <w:pStyle w:val="Normal"/>
        <w:shd w:fill="FFFFFF" w:val="clear"/>
        <w:spacing w:lineRule="exact" w:line="252" w:before="7" w:after="200"/>
        <w:ind w:right="2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побеждать полководца-христианина Александра Суворова. Высшие ценности человеческой жизни. В чем они? Верность. В чем она? Верность памяти предков. Каких своих предков-воинов я знаю? Каких воинов русской истории мы знаем? Как следует вести себя человеку: солдату - в бою; детям - с родителями, людьми? Чему полководец Суворов учил детей. Поведение девочки и мальчика - христиан. Как дочь Суворова отно</w:t>
        <w:softHyphen/>
        <w:t>силась к своему отцу. Русские поэты о воинской славе Суворова. Представление иконы:</w:t>
      </w:r>
    </w:p>
    <w:p>
      <w:pPr>
        <w:pStyle w:val="Normal"/>
        <w:shd w:fill="FFFFFF" w:val="clear"/>
        <w:spacing w:lineRule="exact" w:line="252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ятые христианские воины. Святой воин Артемий. Святой Никита Воин. Святой Иоанн Воин. Церковнославянская азбука: «Доброе имя лучше многого богатства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2" w:before="7" w:after="20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7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оссия помнит. Святыни родного края</w:t>
      </w:r>
    </w:p>
    <w:p>
      <w:pPr>
        <w:pStyle w:val="Normal"/>
        <w:shd w:fill="FFFFFF" w:val="clear"/>
        <w:spacing w:lineRule="exact" w:line="252" w:before="7" w:after="200"/>
        <w:ind w:right="14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лководец М.И. Кутузов на Бородинском поле. Защита Отечества. Смоленская ико</w:t>
        <w:softHyphen/>
        <w:t>на Божией Матери на Бородинском поле. Какую христианскую добродетель проявили защитники Отечества? Как был построен храм Христа Спасителя. Надпись на памят</w:t>
        <w:softHyphen/>
        <w:t xml:space="preserve">ных медалях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: «Не нам, не нам, но имени Твоему». Ее смысл. История Спасо-Бородинского монастыря и семьи Тучковых. Святыни Бородина. Рассказ об ико</w:t>
        <w:softHyphen/>
        <w:t>не «Спас Бородинский». Святыни родного края в русской поэзии и музыке: М.Ю. Лер</w:t>
        <w:softHyphen/>
        <w:t>монтов «Бородино»; П. И. Чайковский. Молитва Кресту в музыке на религиозную тему. Церковнославянская азбука: евангельские истины в жизни людей «Друг ко другу лю</w:t>
        <w:softHyphen/>
        <w:t>бовь прилежную имейте». Можно ли любить врагов (Отечества; своих личных)? В чем проявляется эта любовь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2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8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Бессмертие. Новомученики и Исповедники Российские</w:t>
      </w:r>
    </w:p>
    <w:p>
      <w:pPr>
        <w:pStyle w:val="Normal"/>
        <w:shd w:fill="FFFFFF" w:val="clear"/>
        <w:spacing w:lineRule="exact" w:line="252"/>
        <w:ind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Что такое подвиг? Как его объяснить в христианском значении? Русская Голгофа. Новомученики Российские. Что помогало Новомученикам сохранить мужество перед лицом злобы? Места скорби и памяти: Соловки, Бутово. Значение слов «Мне отмщение и Аз воздам», «В покаянии прими меня, Господи». Как объяснить слова песнопения, по</w:t>
        <w:softHyphen/>
        <w:t>священного Новомученикам: «Новоявленные звезды... Станьте, непобедимые, среди нас». Как разрушили храм Христа Спасителя. Добро и зло в душе человека: созидателя -православного зодчего; разрушителя святынь - вандала. Разрушенные в 30-е годы Мос</w:t>
        <w:softHyphen/>
        <w:t>ковские храмы - святыни: Страстной монастырь, Чудов Михаило-Архангельскоий, Воз</w:t>
        <w:softHyphen/>
        <w:t>несенский монастыри и др. Родословное древо памяти Российских родов - Новомучени-ков Российских - эстафета памяти: рода Чичаговых, Олсуфьевых, Бибиковых, Оболен</w:t>
        <w:softHyphen/>
        <w:t>ских, Тучковых, Гагариных, Шаховских. Исследование. Представление иконы: «Собор Новомучеников и Исповедников Российских». Особенность композиции икон данной иконографии: соборность, устремленность к Горнему миру, иерархическое расположе</w:t>
        <w:softHyphen/>
        <w:t>ние. Церковнославянская азбук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2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9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Священный долг</w:t>
      </w:r>
    </w:p>
    <w:p>
      <w:pPr>
        <w:pStyle w:val="Normal"/>
        <w:shd w:fill="FFFFFF" w:val="clear"/>
        <w:spacing w:lineRule="exact" w:line="252"/>
        <w:ind w:left="7" w:right="14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сенародный подвиг. Христианский щит: броня - вера и любовь, шлем - надежда спасения. Мужество в защите святынь Отечества. Небесные заступники. Представление иконы: Икона Божией Матери «Казанская». Христианские добродетели мужества, веры, надежды, любви в поэз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2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</w:t>
        <w:tab/>
        <w:t>Ступенька «Благодарение». Перед Престолом Небесным</w:t>
      </w:r>
    </w:p>
    <w:p>
      <w:pPr>
        <w:pStyle w:val="Normal"/>
        <w:shd w:fill="FFFFFF" w:val="clear"/>
        <w:spacing w:lineRule="exact" w:line="252" w:before="7" w:after="200"/>
        <w:ind w:left="14" w:right="7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ступница Усердная. Чудотворные иконы Божией Матери: Казанская, Владимирс</w:t>
        <w:softHyphen/>
        <w:t>кая, Иверская, Смоленская, Почаевская, Донская. История о том, как была спасена Москва от войск завоевателя Тамерлана. Словарик иконописца: основные иконографи</w:t>
        <w:softHyphen/>
        <w:t>ческие типы изображений Богоматери - Умиление, Одигитрия, Оранта. Церковносла</w:t>
        <w:softHyphen/>
        <w:t>вянская азбука: слова - Царица Небесная, Честнейшая Херувим. Смысл слов апостола Павла: «Всегда радуйтесь, непрестанно молитесь, за все благодарите». О христианских качествах души, необходимых для выполнения призыва апостола. Выставка «Мир пра</w:t>
        <w:softHyphen/>
        <w:t>вославной культуры в наших рисунках». Тема - «Благодарение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2" w:before="22" w:after="20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.</w:t>
        <w:tab/>
        <w:t>Благословение</w:t>
      </w:r>
    </w:p>
    <w:p>
      <w:pPr>
        <w:pStyle w:val="Normal"/>
        <w:shd w:fill="FFFFFF" w:val="clear"/>
        <w:spacing w:lineRule="exact" w:line="252"/>
        <w:ind w:left="14" w:right="7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Благословение детей. Смысл благословения. Представление иконы: «Благословение детей». Ответственность христиан перед Богом, перед людьми, перед собой. Как восста</w:t>
        <w:softHyphen/>
        <w:t>новить и сохранить образ Божий? Может ли живой человек иметь мертвую душу? Каки</w:t>
        <w:softHyphen/>
        <w:t>ми качествами проявляется духовная смерть в человеке? Как христиане понимали смерть. «Символ веры» о воскресении. Может ли быть рай на земле? Райское состояние души - что это такое? Может ли жизнь быть адом? Какие качества человека свидетель-</w:t>
      </w:r>
    </w:p>
    <w:p>
      <w:pPr>
        <w:pStyle w:val="Normal"/>
        <w:shd w:fill="FFFFFF" w:val="clear"/>
        <w:spacing w:lineRule="exact" w:line="252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т о смерти его души? Пробуждение души. Что это такое? Может ли дух и душа человека засыпать и просыпаться? Когда это происходит? Слово «Бдение» («Бдите и молитесь»), «Всенощное бдение». Почему христиане не боялись смерти? Подвиг воина Евгения Родионова. Христианская заповедь любви. Любовь к Богу и ближним - высшая христианская добродетель. Церковнославянская азбука: смысл Пасхального песнопе</w:t>
        <w:softHyphen/>
        <w:t>ния «Христос Воскресе из мертвых, смертию смерть поправ». Храм Воскресения Гос</w:t>
        <w:softHyphen/>
        <w:t>подня.</w:t>
      </w:r>
    </w:p>
    <w:p>
      <w:pPr>
        <w:pStyle w:val="Normal"/>
        <w:shd w:fill="FFFFFF" w:val="clear"/>
        <w:spacing w:lineRule="exact" w:line="252" w:before="7" w:after="200"/>
        <w:ind w:left="295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2. Богомудрые учители веры и благочестия</w:t>
      </w:r>
    </w:p>
    <w:p>
      <w:pPr>
        <w:pStyle w:val="Normal"/>
        <w:shd w:fill="FFFFFF" w:val="clear"/>
        <w:spacing w:lineRule="exact" w:line="252"/>
        <w:ind w:left="7" w:right="7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по святым местам Русской земли. Оптина Пустынь - центр духовной жизни. Старчество. Смысл благодарения. Смысл благословения. Святые старцы. Пред</w:t>
        <w:softHyphen/>
        <w:t>ставление иконы: «Преподобные Старцы Оптинские». Христианский смысл поговорок преподобного Амвросия Оптинского: «Кто уступает, тот больше приобретает», «Жить-не тужить, никого не осуждать, никому не досаждать и всем - мое почтение». Оптинские страдальцы за Христа. Духовная поэзия и церковные песнопения иеромонаха Василия (Рослякова) о родной обители. Почему христиане все события своей жизни сопровожда</w:t>
        <w:softHyphen/>
        <w:t>ли словами «Слава Богу за все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ы и средства контроля.</w:t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ы конт</w:t>
        <w:softHyphen/>
        <w:t>роля могут быть вариативными, включая анкетирование, тестирование, анализ продук</w:t>
        <w:softHyphen/>
        <w:t>тов деятельности (сочинения, рисунки и т.д.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83" w:after="20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имеры контрольных заданий для начальной школы (1-4 классы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259" w:after="0"/>
        <w:ind w:left="7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Подчеркните слова, которые относятся к предмету «История религиозной культу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ы»: </w:t>
      </w:r>
      <w:r>
        <w:rPr>
          <w:rFonts w:eastAsia="Times New Roman" w:cs="Times New Roman" w:ascii="Times New Roman" w:hAnsi="Times New Roman"/>
          <w:sz w:val="24"/>
          <w:szCs w:val="24"/>
        </w:rPr>
        <w:t>книга, акрополь, мифы, Библия, любовь, Заповеди Божий, Кремль, собор Па</w:t>
        <w:softHyphen/>
        <w:t>рижской Богоматери, храм, крест, икона, святы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7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должите предложение: «В </w:t>
      </w:r>
      <w:r>
        <w:rPr>
          <w:rFonts w:eastAsia="Times New Roman" w:cs="Times New Roman" w:ascii="Times New Roman" w:hAnsi="Times New Roman"/>
          <w:sz w:val="24"/>
          <w:szCs w:val="24"/>
        </w:rPr>
        <w:t>начале сотворил...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ъясните, </w:t>
      </w:r>
      <w:r>
        <w:rPr>
          <w:rFonts w:eastAsia="Times New Roman" w:cs="Times New Roman" w:ascii="Times New Roman" w:hAnsi="Times New Roman"/>
          <w:sz w:val="24"/>
          <w:szCs w:val="24"/>
        </w:rPr>
        <w:t>почему христиане называют Христа Спасител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дберите слова, </w:t>
      </w:r>
      <w:r>
        <w:rPr>
          <w:rFonts w:eastAsia="Times New Roman" w:cs="Times New Roman" w:ascii="Times New Roman" w:hAnsi="Times New Roman"/>
          <w:sz w:val="24"/>
          <w:szCs w:val="24"/>
        </w:rPr>
        <w:t>противоположные по смыслу следующим: нетерпение, жесто</w:t>
        <w:softHyphen/>
        <w:t>кость, зависть, гордость, себялюбие, раздражительность, непослуш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7" w:after="0"/>
        <w:ind w:left="7" w:righ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дчеркните слова, </w:t>
      </w:r>
      <w:r>
        <w:rPr>
          <w:rFonts w:eastAsia="Times New Roman" w:cs="Times New Roman" w:ascii="Times New Roman" w:hAnsi="Times New Roman"/>
          <w:sz w:val="24"/>
          <w:szCs w:val="24"/>
        </w:rPr>
        <w:t>с которыми связано слово «послушание»: своевольничать, гулять, слушать, слышать, исполня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  <w:tab w:val="left" w:pos="8172" w:leader="dot"/>
        </w:tabs>
        <w:autoSpaceDE w:val="false"/>
        <w:spacing w:lineRule="exact" w:line="252" w:before="7" w:after="0"/>
        <w:ind w:left="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ставьте пропущенные слова </w:t>
      </w:r>
      <w:r>
        <w:rPr>
          <w:rFonts w:eastAsia="Times New Roman" w:cs="Times New Roman" w:ascii="Times New Roman" w:hAnsi="Times New Roman"/>
          <w:sz w:val="24"/>
          <w:szCs w:val="24"/>
        </w:rPr>
        <w:t>и объясните смысл: «Чти отца твоего и</w:t>
        <w:tab/>
        <w:t>, да благо</w:t>
      </w:r>
    </w:p>
    <w:p>
      <w:pPr>
        <w:pStyle w:val="Normal"/>
        <w:shd w:fill="FFFFFF" w:val="clear"/>
        <w:spacing w:lineRule="exact" w:line="252" w:before="7" w:after="20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бе будет, и да долголетен... на земл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0" w:after="0"/>
        <w:ind w:left="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айте характеристику </w:t>
      </w:r>
      <w:r>
        <w:rPr>
          <w:rFonts w:eastAsia="Times New Roman" w:cs="Times New Roman" w:ascii="Times New Roman" w:hAnsi="Times New Roman"/>
          <w:sz w:val="24"/>
          <w:szCs w:val="24"/>
        </w:rPr>
        <w:t>двум поступкам блудного сы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рисуйте две картинки: </w:t>
      </w:r>
      <w:r>
        <w:rPr>
          <w:rFonts w:eastAsia="Times New Roman" w:cs="Times New Roman" w:ascii="Times New Roman" w:hAnsi="Times New Roman"/>
          <w:sz w:val="24"/>
          <w:szCs w:val="24"/>
        </w:rPr>
        <w:t>«Дерево греха» и «Дерево жизни» и расположите на их плодах следующие понятия: терпение, непослушание, благочестие, неусидчивость, милосердие, черствость, неуступчивость, воровство, прощение, смирение, порядоч</w:t>
        <w:softHyphen/>
        <w:t>ность, совестливость, злость, себялюбие (эгоизм), кротость, честность. Самостоятель</w:t>
        <w:softHyphen/>
        <w:t>но дополните названия пло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7" w:after="0"/>
        <w:ind w:left="7" w:right="51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пишите предложения: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 называют добрым, когда ... Семья - это... Любить родителей — значит ..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52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Что означает </w:t>
      </w:r>
      <w:r>
        <w:rPr>
          <w:rFonts w:eastAsia="Times New Roman" w:cs="Times New Roman" w:ascii="Times New Roman" w:hAnsi="Times New Roman"/>
          <w:sz w:val="24"/>
          <w:szCs w:val="24"/>
        </w:rPr>
        <w:t>выражение «сорок сороков»?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еречень учебно-методических средств обу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Используемая линия  УМ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мажные носител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 Л. Шевченко. Православная культура (духовно-нравственная культура). 3-4 годы обучения. В 2-х книгах. Учебное пособие для начальных классов общеобразовательных школ, лицеев, гимназий. 6 изданий. — М., Центр поддержки культурно-исторических традиций Отечества, 2007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. Л. Шевченко. Православная культура (духовно-нравственная культура). 3-4 годы обучения. Методический комплект для учителя в составе: методическое пособие, наглядное пособие, аудиокассета. 3 издания. — М., Центр поддержки культурно-исторических традиций Отечества,2007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лектронные носите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Интернет-поддерж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/>
        <w:t>2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стандарт общего образования по предмету «Православная культура» (региональный компонент), 2007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 Л. Л. Шевченко «Православная культура: Концепция и программа учебного предмета», 200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ая  доска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Методическая литерату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. Л. Шевченко. Православная культура (духовно-нравственная культура). 3-4 годы обучения. Методический комплект для учителя в составе: методическое пособие, наглядное пособие, аудиокассета. 3 издания. — М., Центр поддержки культурно-исторических традиций Отечества,2007. </w:t>
      </w:r>
    </w:p>
    <w:p>
      <w:pPr>
        <w:pStyle w:val="Normal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character" w:styleId="Tab2">
    <w:name w:val="tab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m.orthodoxy.ru/programm/doc/pismo_22_10_02.htm" TargetMode="External"/><Relationship Id="rId3" Type="http://schemas.openxmlformats.org/officeDocument/2006/relationships/hyperlink" Target="http://www.upm.orthodoxy.ru/programm/doc/pismo_22_10_0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27:00Z</dcterms:created>
  <dc:creator>Admin</dc:creator>
  <dc:description/>
  <cp:keywords/>
  <dc:language>en-US</dc:language>
  <cp:lastModifiedBy>Галина</cp:lastModifiedBy>
  <dcterms:modified xsi:type="dcterms:W3CDTF">2011-09-19T07:32:00Z</dcterms:modified>
  <cp:revision>10</cp:revision>
  <dc:subject/>
  <dc:title/>
</cp:coreProperties>
</file>