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5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5 классе МБОУ «Бутырская основная общеобразовательная школа» Валуйского района Белгородской области.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В. Д. Скоробогатов, Т. В. Рыжова, О. Н. Кобец  «Программа учебного предмета «Православная культура» для средних общеобразовательных школ, гимназий и лицеев», 2006 г., рекомендованного департаментом образования, культуры и молодежной политики Белгородской области к использованию в образовательном процессе  на 2011-2012 уч. год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lang w:eastAsia="en-US"/>
        </w:rPr>
        <w:t xml:space="preserve">               </w:t>
      </w:r>
      <w:r>
        <w:rPr/>
        <w:t>Рабочая программа ориентирована на использование учебно-методического комплекса «Православная культура. 5-6 классы: Экспериментальное учебное пособие / В. Д. Скоробогатов, Т. В. Рыжова, О. Н. Кобец. - Ульяновск: ИНФОФОНД, 2006. - 220 с.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. Д. Скоробогатова рассчитана на 33 часа учебного времени, а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4).  2 часа добавлены на повторение изученного материала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ект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ецифи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предмета</w:t>
      </w:r>
    </w:p>
    <w:p>
      <w:pPr>
        <w:pStyle w:val="Normal"/>
        <w:shd w:fill="FFFFFF" w:val="clear"/>
        <w:spacing w:lineRule="auto" w:line="240" w:before="122" w:after="200"/>
        <w:ind w:left="2419" w:right="922" w:hanging="1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равослав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а».</w:t>
      </w:r>
    </w:p>
    <w:p>
      <w:pPr>
        <w:pStyle w:val="Normal"/>
        <w:shd w:fill="FFFFFF" w:val="clear"/>
        <w:spacing w:lineRule="auto" w:line="240" w:before="94" w:after="20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ъектом изучения предмета «Православная культура» являются основы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роуч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равославия как традиционной для России религии, организ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шних и внутренних проявлений веры, а также сложный и многопланов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цесс  развития характерных особенностей сознания и среды обитания челове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ированных и организованных; на основе православной духовности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контексте истории России и представленных: в виде продуктов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108" w:after="200"/>
        <w:ind w:left="5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>Цели, и задачи изучения предмета «Православная культура»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православной картиной мира,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знакомление с духовно-мировоззренческими основами культур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православной религиозной традици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литератур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7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церковнославянским языком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47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зучение православной иконографии,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ind w:left="22" w:right="22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развития и особенностей русской православной</w:t>
        <w:br/>
        <w:t>храмовой архитектур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знакомление с православным образом жизни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right="23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знакомление с православным календар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знакомление с особенностями православного богослужени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22" w:firstLine="52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знакомление с видами церковной музыки и ее влиянием на русское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е искусств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40" w:before="0" w:after="0"/>
        <w:ind w:left="29" w:right="14" w:firstLine="5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уховно-нравственными основами православной нравственности, морали и этики,</w:t>
      </w:r>
    </w:p>
    <w:p>
      <w:pPr>
        <w:pStyle w:val="Normal"/>
        <w:shd w:fill="FFFFFF" w:val="clear"/>
        <w:spacing w:lineRule="auto" w:line="24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зучение понятия святости Руси,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29"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изучение истории отношений Русской Православной Церкви и</w:t>
        <w:br/>
        <w:t>Российского государства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знакомление с общими и отличительными чертами вероучения и</w:t>
        <w:br/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внешних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явлений веры, а также религиозного искусства православия и других вероучений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32350</wp:posOffset>
                </wp:positionH>
                <wp:positionV relativeFrom="paragraph">
                  <wp:posOffset>3730625</wp:posOffset>
                </wp:positionV>
                <wp:extent cx="0" cy="6489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93.75pt" to="380.5pt,34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5106670</wp:posOffset>
                </wp:positionV>
                <wp:extent cx="0" cy="25374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02.1pt" to="382.3pt,60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целостного восприятия мир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культуры общения на основе уважения к внутреннему миру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аждого человека в традициях православной культуры Отече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спитание патриотизма и потребности творческого участия в сохранении </w:t>
      </w:r>
      <w:r>
        <w:rPr>
          <w:rFonts w:eastAsia="Times New Roman" w:cs="Times New Roman" w:ascii="Times New Roman" w:hAnsi="Times New Roman"/>
          <w:sz w:val="24"/>
          <w:szCs w:val="24"/>
        </w:rPr>
        <w:t>и созидании отечественной  культур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формирование представлени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ном и историческом единстве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оссии и российского народа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4651" w:leader="none"/>
          <w:tab w:val="left" w:pos="5666" w:leader="none"/>
          <w:tab w:val="left" w:pos="6797" w:leader="none"/>
        </w:tabs>
        <w:autoSpaceDE w:val="false"/>
        <w:spacing w:lineRule="auto" w:line="240" w:before="0" w:after="0"/>
        <w:ind w:left="0" w:right="72" w:firstLine="53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представления о важности сохранения национально-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ультурного единства России и предупреждение  конфликтов на национальной и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ой почве,</w:t>
      </w:r>
    </w:p>
    <w:p>
      <w:pPr>
        <w:pStyle w:val="Normal"/>
        <w:shd w:fill="FFFFFF" w:val="clear"/>
        <w:spacing w:lineRule="auto" w:line="240"/>
        <w:ind w:left="7" w:right="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ыработка этических принципов, определяющих качество межличнос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ношений на основе традиций православной культуры Отече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left="0" w:right="22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уховно-нравственное воспитание через приобщение к традиционным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ям русской культур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7" w:after="0"/>
        <w:ind w:left="0" w:right="65" w:firstLine="53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сширение и активизация понятийного аппарата путем дополнения его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й и культурологической православной лексикой,</w:t>
      </w:r>
    </w:p>
    <w:p>
      <w:pPr>
        <w:pStyle w:val="Normal"/>
        <w:shd w:fill="FFFFFF" w:val="clear"/>
        <w:tabs>
          <w:tab w:val="clear" w:pos="708"/>
          <w:tab w:val="left" w:pos="756" w:leader="dot"/>
        </w:tabs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ние мотивации к изучению  отечественной культуры и истории. </w:t>
      </w:r>
    </w:p>
    <w:p>
      <w:pPr>
        <w:pStyle w:val="Normal"/>
        <w:shd w:fill="FFFFFF" w:val="clear"/>
        <w:spacing w:lineRule="auto" w:line="240" w:before="115" w:after="200"/>
        <w:ind w:left="14" w:right="7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Специфика изучения предмета «Православная культура» заключае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воения школьниками основ социального и культурного опыта развития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России, формировавшегося и развивавшегося на протяжении более чем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ысячелетнего периода под непосредственным воздействием православия,</w:t>
      </w:r>
    </w:p>
    <w:p>
      <w:pPr>
        <w:pStyle w:val="Normal"/>
        <w:shd w:fill="FFFFFF" w:val="clear"/>
        <w:spacing w:lineRule="auto" w:line="240"/>
        <w:ind w:left="14" w:right="6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иобщения учащихся к имеющим общенациональное значение духовным </w:t>
      </w:r>
      <w:r>
        <w:rPr>
          <w:rFonts w:eastAsia="Times New Roman" w:cs="Times New Roman" w:ascii="Times New Roman" w:hAnsi="Times New Roman"/>
          <w:sz w:val="24"/>
          <w:szCs w:val="24"/>
        </w:rPr>
        <w:t>и материальным ценностям православной культур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ind w:firstLine="53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формирования социального опыта учащихся в части россий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ировоззренческой, культурной и гражданской идентичности.</w:t>
      </w:r>
    </w:p>
    <w:p>
      <w:pPr>
        <w:pStyle w:val="Normal"/>
        <w:shd w:fill="FFFFFF" w:val="clear"/>
        <w:spacing w:lineRule="auto" w:line="240" w:before="72" w:after="200"/>
        <w:ind w:left="1483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знаниям, умениям и навыкам, предъявляемые программой к ученику 5 класса</w:t>
      </w:r>
    </w:p>
    <w:p>
      <w:pPr>
        <w:pStyle w:val="Normal"/>
        <w:shd w:fill="FFFFFF" w:val="clear"/>
        <w:spacing w:lineRule="auto" w:line="240" w:before="108" w:after="200"/>
        <w:ind w:right="2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ащийся 5 класса должен ЗНАТЬ,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{перечислять, указывать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термины, раскрывать их содержание, описывать лица, предметы, собы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явления, понятия):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8" w:after="200"/>
        <w:ind w:left="7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ая христианская картина мира. Единобожие, Бог-Троица. Ду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уховность, духовная жизнь. Ангелы и падшие духи. Творение человека, е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уховная сопричастность Богу и вещественная природа. Откровени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ая антропология. Семья, род, народ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й культуре. Православная культура о природе мужчины и женщины; 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заимоотношениях. Благодать. Боговоплощение, Богочеловек Иисус Христос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купление. Обожение человеческой природы; Спасение. 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50" w:after="200"/>
        <w:ind w:lef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редание. Прародители человечества. Грехопад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ародителей. Традиция моногамной патриархальной семьи. Происхождение религии. Икона Спаса Нерукотворного. Основа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ристианской Церкви, возникновение православной культуры. Миссионерск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тешествия апостолов Христа, первые Поместные Церкви. Жизнь перв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истиан. Формирование православной богослужебной культуры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Установление христианской государственности в Римской Империй. Формирование канонической системы устройства и управ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Христианской Церкви. Православная культура Ромейской Империи (Византии). Вселенские Соборы Церкви, Православное просвещение славян. Крещение Руси.</w:t>
      </w:r>
    </w:p>
    <w:p>
      <w:pPr>
        <w:pStyle w:val="Normal"/>
        <w:shd w:fill="FFFFFF" w:val="clear"/>
        <w:spacing w:lineRule="auto" w:line="240" w:before="50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По содержательной линии «Православная культура и религии мира»</w:t>
      </w:r>
    </w:p>
    <w:p>
      <w:pPr>
        <w:pStyle w:val="Normal"/>
        <w:shd w:fill="FFFFFF" w:val="clear"/>
        <w:spacing w:lineRule="auto" w:line="240" w:before="43" w:after="200"/>
        <w:ind w:left="5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ая культура в Древности.  Многобожие.   Язычество.  Язычество</w:t>
      </w:r>
    </w:p>
    <w:p>
      <w:pPr>
        <w:pStyle w:val="Normal"/>
        <w:shd w:fill="FFFFFF" w:val="clear"/>
        <w:spacing w:lineRule="auto" w:line="240"/>
        <w:ind w:left="36" w:hanging="0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ревних славян. </w:t>
      </w:r>
    </w:p>
    <w:p>
      <w:pPr>
        <w:pStyle w:val="Normal"/>
        <w:shd w:fill="FFFFFF" w:val="clear"/>
        <w:spacing w:lineRule="auto" w:line="240"/>
        <w:ind w:left="14" w:right="1296" w:firstLine="533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9490</wp:posOffset>
                </wp:positionH>
                <wp:positionV relativeFrom="paragraph">
                  <wp:posOffset>987425</wp:posOffset>
                </wp:positionV>
                <wp:extent cx="0" cy="667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7.75pt" to="378.7pt,1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73625</wp:posOffset>
                </wp:positionH>
                <wp:positionV relativeFrom="paragraph">
                  <wp:posOffset>2185670</wp:posOffset>
                </wp:positionV>
                <wp:extent cx="0" cy="9232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72.1pt" to="383.75pt,244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5230</wp:posOffset>
                </wp:positionH>
                <wp:positionV relativeFrom="paragraph">
                  <wp:posOffset>5226050</wp:posOffset>
                </wp:positionV>
                <wp:extent cx="0" cy="37973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1.5pt" to="394.9pt,44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держательной    линии    «Письменная    культура православия  (православная словесность}»      </w:t>
      </w:r>
    </w:p>
    <w:p>
      <w:pPr>
        <w:pStyle w:val="Normal"/>
        <w:shd w:fill="FFFFFF" w:val="clear"/>
        <w:spacing w:lineRule="auto" w:line="240" w:before="58" w:after="200"/>
        <w:ind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блия. Канон Священного Писания, апокрифы. Составл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церковнославянской азбуки свв. Кириллом и Мефодием. Особенности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ого языка, численные обознач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горная проповедь. Сюжеты и образы Библии в русской культуре: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литературе, искусстве, нравах и обычаях народов мира. Православная литература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служебные книги. Книги для церковного пения. Православная литератур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исторического и назидательного характера. Русск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авославная литература. Русские летописи и летописцы. Повесть временных лет.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65" w:after="200"/>
        <w:ind w:firstLine="5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календарь, Церковное новолетие. Православные христианск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здники (Пасха Христова, двунадесятые и великие праздники, память святых), история и традиции их празднования в Церкви и семье. Пасхальный праздничны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икл, православная Пасхалия. Православные посты. Святые Христианской Церкви, их почитание в православной культуре. Христианские имена, святые покровители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именин в Церкви и семье. Крестные отец и мать, и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заимоотношения с крестными детьми и их родителями. Правила устройст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го дома. Православная культура общения: приветствия и проща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сьба, благодарность, поведение в гостях, на собраниях, трапезах. Молитвенна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ультура православия. Молебны. Православный молитвослов. Молитвенн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а православной семьи. Крестное знамение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ый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рам как место общего богослужения, его общий вид, устройство, освящение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ая культура почитания святых икон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Знаменитые Богородичные иконы, их история и традиции почитания. Православная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 погребения усопших, поминовения их в Церкви и семье, ухода за могилами предков. Православная культура поминовения воинов — защитников Отечества.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льной линии  «Нравственная культура православия»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58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авославная этика. Система нравственных норм, заповеди. Последствия</w:t>
        <w:br/>
        <w:t xml:space="preserve">греховных поступков в жизни человека,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ества, народа. Ложь и насилие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ак главные проявления греховности человека, Греховные дела, помыслы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ивычки, страсти, пороки, необходимость борьбы с ними. Страсть, стадии ее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азвития. Православная нравственная культура. Совесть, Любовь, Благо, Истина,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сота. Добро в православной культуре. Христианские добродетели. Заповеди</w:t>
        <w:br/>
        <w:t>Ветхого Завета. Десятисловие (Моисеев закон). Первая часть Десятисловия —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аповеди отношения человека к Богу. Нравственные нормы почитания родителей,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едков. Нравственная культура православной семьи. Запрещение блуда,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равственная ответственность мужчины и женщины в половых отношениях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ещение воровства, желания имущества других людей. Запрещение ложного</w:t>
        <w:br/>
        <w:t xml:space="preserve">свидетельства. Иисус Христос как нравственный идеал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Христианское воинство. Благотворительность, милостыня.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ддержка человека в его борьбе с личной греховностью со стороны ближних и Церкви.</w:t>
        <w:br/>
      </w:r>
    </w:p>
    <w:p>
      <w:pPr>
        <w:pStyle w:val="Normal"/>
        <w:shd w:fill="FFFFFF" w:val="clear"/>
        <w:spacing w:lineRule="auto" w:line="240" w:before="65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ельные, формальные и смысловые особенности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. Православная эстетика. Формирование и развит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художественной культуры. Выдающиеся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художественной культуры в России и ми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конопись на Руси, творческое осмысление византийских традиций. Древнерусские памятники иконографи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вв. Выдающиеся русские иконописцы. Древнерусская фреска, фрески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редневековой Руси. Использование мозаики в православной художествен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Музыкальная культура церковного пения, гласы, распевы. Древнерусско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е пение, знаменный распев. Авторские произвед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узыкальной культуры. Придворная певческая капелла.  Современная  культур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церковного пения. Храмовые колокола, их изготовление. Культура оформле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ниги. Рукописные православные книги — Остромирово Евангелие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Геннадиевская Библия. Первые печатные русские православные книги - Апостол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ное декоративно-прикладное искусство.</w:t>
      </w:r>
    </w:p>
    <w:p>
      <w:pPr>
        <w:pStyle w:val="Normal"/>
        <w:shd w:fill="FFFFFF" w:val="clear"/>
        <w:tabs>
          <w:tab w:val="clear" w:pos="708"/>
          <w:tab w:val="left" w:pos="2902" w:leader="none"/>
          <w:tab w:val="left" w:pos="3211" w:leader="dot"/>
          <w:tab w:val="left" w:pos="3766" w:leader="none"/>
        </w:tabs>
        <w:spacing w:lineRule="auto" w:line="240"/>
        <w:ind w:right="7" w:firstLine="56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7925</wp:posOffset>
                </wp:positionH>
                <wp:positionV relativeFrom="paragraph">
                  <wp:posOffset>-411480</wp:posOffset>
                </wp:positionV>
                <wp:extent cx="0" cy="5397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-32.4pt" to="392.75pt,1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01895</wp:posOffset>
                </wp:positionH>
                <wp:positionV relativeFrom="paragraph">
                  <wp:posOffset>201295</wp:posOffset>
                </wp:positionV>
                <wp:extent cx="0" cy="2425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.85pt" to="39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9200</wp:posOffset>
                </wp:positionH>
                <wp:positionV relativeFrom="paragraph">
                  <wp:posOffset>6780530</wp:posOffset>
                </wp:positionV>
                <wp:extent cx="0" cy="836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33.9pt" to="396pt,59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01895</wp:posOffset>
                </wp:positionH>
                <wp:positionV relativeFrom="paragraph">
                  <wp:posOffset>1325880</wp:posOffset>
                </wp:positionV>
                <wp:extent cx="0" cy="10985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04.4pt" to="393.85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01895</wp:posOffset>
                </wp:positionH>
                <wp:positionV relativeFrom="paragraph">
                  <wp:posOffset>1705610</wp:posOffset>
                </wp:positionV>
                <wp:extent cx="0" cy="25146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34.3pt" to="393.85pt,15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987925</wp:posOffset>
                </wp:positionH>
                <wp:positionV relativeFrom="paragraph">
                  <wp:posOffset>4004945</wp:posOffset>
                </wp:positionV>
                <wp:extent cx="0" cy="2146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15.35pt" to="392.75pt,3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</w:t>
        <w:br/>
        <w:t>русского народа»</w:t>
      </w:r>
    </w:p>
    <w:p>
      <w:pPr>
        <w:pStyle w:val="Normal"/>
        <w:shd w:fill="FFFFFF" w:val="clear"/>
        <w:spacing w:lineRule="auto" w:line="240" w:before="50" w:after="200"/>
        <w:ind w:left="22" w:righ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ание об избрании веры. История формирования и развита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ной культуры, в России, византийское и друг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лияния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авославие </w:t>
      </w:r>
      <w:r>
        <w:rPr>
          <w:rFonts w:eastAsia="Times New Roman" w:cs="Times New Roman" w:ascii="Times New Roman" w:hAnsi="Times New Roman"/>
          <w:smallCaps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онной русской культуре —в быту, социальных отношениях, правовой и политической культуре, хозяйстве, художественной культуре. </w:t>
      </w:r>
    </w:p>
    <w:p>
      <w:pPr>
        <w:pStyle w:val="Normal"/>
        <w:shd w:fill="FFFFFF" w:val="clear"/>
        <w:spacing w:lineRule="auto" w:line="240" w:before="122" w:after="200"/>
        <w:ind w:left="29" w:right="7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 5 класса должен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поставлять (сравни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ца, предметы, события, явления, понятия, выделяя их общие и отличи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изнаки)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ъяснять (раскрывать сущность явлений и понятий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примеры):</w:t>
      </w:r>
    </w:p>
    <w:p>
      <w:pPr>
        <w:pStyle w:val="Normal"/>
        <w:shd w:fill="FFFFFF" w:val="clear"/>
        <w:spacing w:lineRule="auto" w:line="240" w:before="50" w:after="20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 содержатепыюй  линии «Православная христианская картина мира»</w:t>
      </w:r>
    </w:p>
    <w:p>
      <w:pPr>
        <w:pStyle w:val="Normal"/>
        <w:shd w:fill="FFFFFF" w:val="clear"/>
        <w:spacing w:lineRule="auto" w:line="240" w:before="50" w:after="200"/>
        <w:ind w:left="2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лигиозный культ и культура. Канон в православной культуре. Бог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ворение, мир сверхъестественный и естественный, духовный и материальный.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ировоззрение (картина мира) личност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щества. Культура как совокупность духовных и практических способов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езультатов человеческой деятельности. Духовно-мировоззренческие основы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ы. Религия как мировоззрение, религиозный культ, сфера культуры и жизн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ества. Откровение. Православная христианская культура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уховная, душевная и  телесная сущность человека. Православное христианск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единства человеческого рода. Духовная сущность греха и ег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следствия для телесной, душевной и духовной жизни человека, жизни общества. Православное понимание смысла жизни человека, истории человечества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eastAsia="Times New Roman" w:cs="Times New Roman"/>
          <w:i/>
          <w:i/>
          <w:i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пинии «История православной религии и культуры»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вель и Каин. </w:t>
      </w:r>
      <w:r>
        <w:rPr>
          <w:rFonts w:eastAsia="Times New Roman" w:cs="Times New Roman" w:ascii="Times New Roman" w:hAnsi="Times New Roman"/>
          <w:sz w:val="24"/>
          <w:szCs w:val="24"/>
        </w:rPr>
        <w:t>Евангелие — Благая Весть.</w:t>
      </w:r>
    </w:p>
    <w:p>
      <w:pPr>
        <w:pStyle w:val="Normal"/>
        <w:shd w:fill="FFFFFF" w:val="clear"/>
        <w:spacing w:lineRule="auto" w:line="240" w:before="43" w:after="200"/>
        <w:ind w:left="2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 содержательной линии «Письменная культура православия (православная словесность)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36" w:after="200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ященное Писание и Священное Предание в православной культуре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тхий Завет и Новый Завет. Церковнославянский текст Библии и современны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ий перевод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нославянский богослужебный язык как святыня Рус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Церкви и величайшая ценность русской культуры. Библейск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ксты в богослужебной культуре Церкви. Общечеловеческое значение Библии.</w:t>
      </w:r>
    </w:p>
    <w:p>
      <w:pPr>
        <w:pStyle w:val="Normal"/>
        <w:shd w:fill="FFFFFF" w:val="clear"/>
        <w:spacing w:lineRule="auto" w:line="240"/>
        <w:ind w:left="533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73990</wp:posOffset>
                </wp:positionH>
                <wp:positionV relativeFrom="paragraph">
                  <wp:posOffset>6396355</wp:posOffset>
                </wp:positionV>
                <wp:extent cx="0" cy="10033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503.65pt" to="-13.7pt,5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Православный образ жизни»</w:t>
      </w:r>
    </w:p>
    <w:p>
      <w:pPr>
        <w:pStyle w:val="Normal"/>
        <w:shd w:fill="FFFFFF" w:val="clear"/>
        <w:spacing w:lineRule="auto" w:line="240" w:before="50" w:after="20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ереходящие и непереходящие праздники. Отличия православного поста о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иеты и вегетарианства. Отличие именин от дней рождения. Виды молитв, молит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ая и общественная. Священнослужители, церковнослужители, прихожане на богослужении. Особенности православного богослужения в праздники, во врем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ов. Православный образ жизни (уклад жизни). Смысл праздника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авославной культуре.  Духовно-нравственный смысл поста в православ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ультуре. Крещение как условие благодатной духовной жизни. Православная семь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«малая Церковь». Молитва, ее происхождение и значение в мировой культуре. Церковный народ как высший носитель Истины в Христианской Церкви. Чудотворные иконы.</w:t>
      </w:r>
    </w:p>
    <w:p>
      <w:pPr>
        <w:pStyle w:val="Normal"/>
        <w:shd w:fill="FFFFFF" w:val="clear"/>
        <w:spacing w:lineRule="auto" w:line="240" w:before="43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Нравственная культура православия»</w:t>
      </w:r>
    </w:p>
    <w:p>
      <w:pPr>
        <w:pStyle w:val="Normal"/>
        <w:shd w:fill="FFFFFF" w:val="clear"/>
        <w:spacing w:lineRule="auto" w:line="240" w:before="58" w:after="20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тхий Завет в нравственном отношении к Новому Завету; Закон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Благодать. Особенности нравственной культуры воина-христианина. Соотношени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личных усилий, помощи ближних и Церкви в нравственном очищении, Срав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скетической практики в православной культуре и в других религиоз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адициях. Православный и философский гуманизм. Духовно-мировоззренческ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основы морали. Православное понимание свободы воли. Грех как беззакони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ушение заповедей. Духовно-нравственное попечительство старших над младшими в православной культуре. Заповедь «не убий». Необходим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отивления злу силой. Добродетель целомудрия, ее значение для духовной жизн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здоровья юноши и девушки. Православная культура отношения к ближнему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жертва за ближнего в личной жизни семье, обществе. Единство веры и дел 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еобходимое условие исправления жизни. Православная христианск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я к болезни и смерти. Достижимость православного нравственного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деала, его свидетельствование в святости. Пост и молитва как средства борьбы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грехом. Духовный совет, духовничество, духовное руководство в нравственной культуре православия. Православная нравственная культура общественной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сударственной деятельности. Православные нравственные основы любви к </w:t>
      </w:r>
      <w:r>
        <w:rPr>
          <w:rFonts w:eastAsia="Times New Roman" w:cs="Times New Roman" w:ascii="Times New Roman" w:hAnsi="Times New Roman"/>
          <w:sz w:val="24"/>
          <w:szCs w:val="24"/>
        </w:rPr>
        <w:t>Родине, патриотизма и гражданственности.</w:t>
      </w:r>
    </w:p>
    <w:p>
      <w:pPr>
        <w:pStyle w:val="Normal"/>
        <w:shd w:fill="FFFFFF" w:val="clear"/>
        <w:spacing w:lineRule="auto" w:line="240" w:before="36" w:after="20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По содержательной линии «Художественная культура православия»</w:t>
      </w:r>
    </w:p>
    <w:p>
      <w:pPr>
        <w:pStyle w:val="Normal"/>
        <w:shd w:fill="FFFFFF" w:val="clear"/>
        <w:spacing w:lineRule="auto" w:line="240" w:before="43" w:after="200"/>
        <w:ind w:lef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обенности храмовой архитектуры в Ромейской Империи (Византии)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ругих православных странах, в России. Православное христианское понима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удожественного творчества и его задач. Канон в православной 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е. Духовная традиция благочестия в православной художествен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ультуре. Православная культура в творчестве русских художников.</w:t>
      </w:r>
    </w:p>
    <w:p>
      <w:pPr>
        <w:pStyle w:val="Normal"/>
        <w:shd w:fill="FFFFFF" w:val="clear"/>
        <w:spacing w:lineRule="auto" w:line="240" w:before="50" w:after="200"/>
        <w:ind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 содержательной линии «Правосла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адиционная религия русского народа»</w:t>
      </w:r>
    </w:p>
    <w:p>
      <w:pPr>
        <w:pStyle w:val="Normal"/>
        <w:shd w:fill="FFFFFF" w:val="clear"/>
        <w:spacing w:lineRule="auto" w:line="240" w:before="50" w:after="200"/>
        <w:ind w:left="22" w:firstLine="54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Церковь и Древнерусское государство, русские князья и Церковь. Русские цари и Патриархи. Православие — традиционная религия русского народа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авославные основы русской цивилизации. Святость как идеал народной жизни. Православие — культурообразующая религия в России. Православная культур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градостроительной традиции. Национальные особенности русской православной культуры. Государствообразующая роль православия в истории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/>
      </w:pPr>
      <w:r>
        <w:rPr/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76"/>
        <w:gridCol w:w="1293"/>
        <w:gridCol w:w="1771"/>
        <w:gridCol w:w="1929"/>
        <w:gridCol w:w="1096"/>
        <w:gridCol w:w="11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уро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понят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ерсонал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Православие в русской культуре – 23 час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своеобразие русской культуры – 2 ча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обучению работе с учебно-методическим комплексом и подготовке учащихся к изучению главы «Православие в русской культуре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ить учащихся работать с материалами учебно-методического комплекс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учение учащимися сведений об истоках русской культуры и влиянии православия на историю, духовность и культуру Росиии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понятие «культура»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ать учащимся, как отражается роль православия в истории России в современной государственной символик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образующая религ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образующая религ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е Солнышк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усской культур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и обобщить имеющиеся знания об истоках русской культуры и роли православия для Российского государства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представление о своеобразии и видах православного искусства и зодчества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вести понятие «Бо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искусств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ое зодчеств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и иконопис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ое Пис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нгели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мирово Евангелиесвятые равноапостольные братья Кирилл и Мефодий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ревней Руси – 4 ча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книги были первыми на Руси и как они создавались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усвоение учащимися предыдущего материал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сведения о начале книгописания в Киевской Рус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первоначальные сведения о Евангелие как духовной основе русского литературного языка и славянской письменности и апостолах-евангелиста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ать учащимся сведения о том, на каком материале создавались первые книги в Киевской Руси, как они украшалис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ир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ы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исты Матфей, Марк, Лука, Иоанн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гамент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ое письм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устав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ст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иц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ор Летописец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астырь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написанию и оформлению древнерусских книг. Остромирово Евангел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ить усвоение учащимися предыдущего материал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учащихся с историей создания Остромирова Евангелия, особенностями художественного оформления старейшей книги на кириллице, значением Остромирова Евангелия для культурного наследия Ро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лиц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атюр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авк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лы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кие врат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полит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нная церков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й Софийский собор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асхи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Остромирову Евангелию, «изборники» Святослав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знания учащихся по Остромирову Евангелию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учащихся со сведениями об «Изборниках» Святосл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о древнерусских книгах. «Повесть временных лет», «Толковая Палея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древнерусским книга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учащихся со сведениями о Толковой Палее и «Повести временных лет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Разобрать с учащимися фрагмент статьи О. В. Кириченко «Религиозные основы русской традиционной культуры для современной Росс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Рюрик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Олег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Святосл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гиня Ольг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я Пале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ская летопис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равославные храмы – 4 ча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храмового зодчества и значение храмов в жизни наших пред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представление о том, из каких материалов, в честь каких событий строились храмы на Руси, а также об особенностях русского православного зод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лиемская звезд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 Андр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званный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тная церков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авославного храм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йская храмовая архитектур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овка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овк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о-Преображенский собор в Чернигове. Храм Покрова Богородицы на Нерл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усвоение учащимися материала предыдущего урок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учащихся со сведениями о Спасо-Преображенском соборе в Чернигове и храме Покрова Богородицы на Нер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вятая Богородиц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Владимирской Богоматер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ь Андрей Боголюбский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 Богородицы праздник Покрова Богородиц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арший собор Успения Пресвятой Богородицы в Московском Кремл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усвоение учащимися материала предыдущего урок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ссказать учащимся об Успенском соборе Московского Кремл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спения Пресвятой Богородиц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тель Фиораван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полит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ар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Василия Блаженного. Храм Христа Спасителя в Москв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ить усвоение учащимися материала предыдущего урок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казать детям о храме Василия блаженного и храме Христа Спасител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общить и систематизировать знания учащихся по русским православным храмам и провести проверку усвоения учебного материал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Блаженны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а и Яков Постник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ровые хра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ождества Христов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й Синод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н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русскому храмовому зодчеству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русскому храмовому зодчеству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ь Руси – 4 ча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конографии православной церкви: иконы Божьей Матери, написанные евангелистом Лукой, и «Спас на убрусе». Иконы великих православных праздников. Отношение к иконам русских людей. Иконопись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сведения об основах православной иконопис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щить учащихся к принятому на Руси почитанию ик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иконографии Богоматери «Одигитрия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рус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ождества Пресвятой Богородиц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Благовещения Пресвятой Богородиц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ведения во храм Пресвятой Богородиц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ретения Господн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господн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ие Господн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Владимирской Божьей Матери. Икона Казанской Божьей Матер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учащимися знаний по истории иконопис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ведениями о написании, истории и чудотворности главной святыни Руси – Владимирской иконе Божьей Матер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ведениями об обретении, истории и чудесах Казанской иконы Божьей Матер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икона Божьей Матер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ая икона Божьей Матери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Дмитрий Пожарс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Божьей Матери «Знамение».  Икона Божьей Матери «Державная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учащихся со сведениями о написании, истории и чудотворности иконы Божьей Матери «Знамение»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учащихся со сведениями об обретении и истории иконы Божьей Матери «Державн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иконографии Божьей Матери «Умиление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епископ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еон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етр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 святого Георгия Победоносца. Покров «Преподобный Сергий Радонежский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учащихся со сведениями о святом Георгии Победоносце и Преподобном Сергии Радонежском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сведения об иконах Георгия Победоносца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ть учащимся сведения о покрове «Святой Сергий Радонежский»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сти проверку усвоения учащимися материала по теме «Иконопись Ру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великомученик Георгий Победоносец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олопоклонники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 Сергий Радонежс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учащихся по теме «Иконопись Руси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теме «Иконопись Ру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Истоки и своеобразие русской культуры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Истоки и своеобразие русской культур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 – 1 ча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понятия «церковные песнопения», «псалмы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начальные сведения о Псалтире, гимнограф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казать об истории развития церковного пения на Руси, о нотной грамоте, приобщить учащихся к духовной музык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тв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ом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Давид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ир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р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ар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а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с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ослови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ани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ев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тесное пение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евское посьм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датели и защитники русской православной культуры – 5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цы Руси: преподобный Алипий Печерск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учащихся со сведениями о преподобном Алипии Печерск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ья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рей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умен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ел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 Алипий Печерс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цы Руси: Андрей Рубле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должить изучение жизни и творчества знаменитых русских иконописцев и познакомить учащихся с творчеством Андрея Рубле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Троиц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фан Грек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к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бле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композиторы и зодч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сведения о создателе произведений духовной музыки Д. С. Бортнянском и знаменитом архитекторе К. А. То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. Бортнянский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. То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усские писатели: Нестор Летописец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ть учащимся новые сведения о Несторе Летописц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русской православной культуры: граф А. И. Мусин-Пушкин, П. Д. Барановский и Д. С. Лихаче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сведения о вкладе в сохранение памятников православной культуры графа А. И. Мусина-Пушкина, архитектора П. Д. Барановского и академика Д. С. Лихаче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Созидатели и защитники русской православной культуры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теме «Созидатели и защитники русской православной культуры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ьютерного контроля знаний «Созидатели  и защитники русской православной культуры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мпьютерного контроля знаний учащихс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рещение Руси – 8 часов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христианского учения на территориях славянских племен – 2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крещения Руси от апостола Андрея Первозванного до «Фотиева» крещ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учащихся к изучению главы «Крещение Руси»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новые сведения об истории распространения христианского учения среди славянских племен от апостола Андрея Первозванного до «Фотиева» крещ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щени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ья Аскольд и Дир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я Проро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арх Фотий риза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а Богоматери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ий Зав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Крещения Руси от святой княгини Ольги до святого Владимира Красное Солнышк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новые сведения об истории распространения христианского учения среди славянских племен от святой княгини Ольги до святого князя Владимира Красное Солнышк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ая княгиня Ольг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Святослав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стол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князем Владимиром Красное Солнышко о Крещении Руси – 3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князем Владимиром единого бога для Киевской Руси через создание пантеона бог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ить и систематизировать знания учащихся по предыстории Крещения Рус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ть учащимся новые сведения о поиске князем Владимиром единого бога среди языческих бог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чество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ун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ня Никитич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мученики Феодор и Иоан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еры для Руси князем Владимиром Красное Солнышко. Рассказы миссионеров и решение о послании послов в разные стран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новые сведения о поисках князем Владимиром новой веры и его беседах с миссионер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ссионер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шный Суд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ее Воскресени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ведни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слов о богослужении в Константинопол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новые сведения о принятии решения князем Владимиром после рассказа послов о богослужении в Константинопольском Софийском собор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 в Константинопол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служе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а крещена Русь – 2 час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рещения князя Владимира в Константинополе. Христианское бракосочетание князя Владимира с принцессой Анн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 компьютером, проектором и экран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новые сведения об истории крещения князя Владимира в Константинополе, христианском бракосочетании князя Владимира с принцессой Анно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сонес (Корсунь)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Константин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Васил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киевлян на Крещатике. Добровольность крещения и уважительное отношение христианства к язычеству. Насильственное крещение жителей Новгорода и северных земель Киевской Рус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ть учащимся новые сведения об истории крещения киевлян на Крещатике, добровольности крещения и уважительном отношении христианства к язычеству, Насильственном крещение жителей Новгорода и северных земель Киевской Рус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атик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честв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в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учащихся по теме «Крещение Руси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по теме «Крещение Ру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 полугодие «Русская духовная музыка. Защитники русской православной культуры. Крещение Руси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Русская духовная музыка. Защитники русской православной культуры. Крещение Руси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Православие в русской культур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кабинет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проведение контрольной работы «Православие в русской культуре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auto" w:line="240" w:before="101" w:after="200"/>
        <w:ind w:left="1793" w:right="1728" w:firstLine="1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</w:rPr>
        <w:t>КЛАСС (программа рассчитана на 33 часа)</w:t>
      </w:r>
    </w:p>
    <w:p>
      <w:pPr>
        <w:pStyle w:val="Normal"/>
        <w:shd w:fill="FFFFFF" w:val="clear"/>
        <w:spacing w:lineRule="auto" w:line="240" w:before="94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ГЛАВА 1 «ПРАВОСЛАВИЕ В РУССКОЙ КУЛЬТУРЕ» — 23 часа.</w:t>
      </w:r>
    </w:p>
    <w:p>
      <w:pPr>
        <w:pStyle w:val="Normal"/>
        <w:shd w:fill="FFFFFF" w:val="clear"/>
        <w:spacing w:lineRule="auto" w:line="240" w:before="108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араграф 1.1.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«Истоки и своеобразие русской культуры» - 2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часа;</w:t>
      </w:r>
    </w:p>
    <w:p>
      <w:pPr>
        <w:pStyle w:val="Normal"/>
        <w:shd w:fill="FFFFFF" w:val="clear"/>
        <w:spacing w:lineRule="auto" w:line="240" w:before="50" w:after="200"/>
        <w:ind w:left="7" w:right="7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пределение понятия «культура», православие — государствообразующая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ътурообразующая религия Русского государства, православное искусство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зодчество, влияние христианства на появление славянской письменности.</w:t>
      </w:r>
    </w:p>
    <w:p>
      <w:pPr>
        <w:pStyle w:val="Normal"/>
        <w:shd w:fill="FFFFFF" w:val="clear"/>
        <w:spacing w:lineRule="auto" w:line="240" w:before="50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1.2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Книги Древней Руси»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—-4 часа.</w:t>
      </w:r>
    </w:p>
    <w:p>
      <w:pPr>
        <w:pStyle w:val="Normal"/>
        <w:shd w:fill="FFFFFF" w:val="clear"/>
        <w:spacing w:lineRule="auto" w:line="240" w:before="58" w:after="200"/>
        <w:ind w:right="7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зобретение славянской азбуки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вятыми равноапостольными братьями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Кириллом и Мефодием при переводе Евангелия. Евангелие. Искусство оформл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ревнерусской книги, церковнославянский язык как наследник кириллиц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городские берестяные грамоты. Содержание, искусство оформления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значение в православной культуре России древнерусских книг: Остромирова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Евангелия, «Изборников» Святослава, «Повести временных лет», Толковой Палеи.</w:t>
      </w:r>
    </w:p>
    <w:p>
      <w:pPr>
        <w:pStyle w:val="Normal"/>
        <w:shd w:fill="FFFFFF" w:val="clear"/>
        <w:spacing w:lineRule="auto" w:line="240" w:before="58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1.3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Русские православные храмы»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— 4 часа.</w:t>
      </w:r>
    </w:p>
    <w:p>
      <w:pPr>
        <w:pStyle w:val="Normal"/>
        <w:shd w:fill="FFFFFF" w:val="clear"/>
        <w:spacing w:lineRule="auto" w:line="240" w:before="58" w:after="200"/>
        <w:ind w:left="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чение православных храмов на Руси, символизм элементов архитектуры православных храмов, самобытность храмового зодчества Руси. Памятники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ославного зодчества: Спасо-Преображенский собор в Чернигове, храм Покро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Богородицы на Нерли, Успенский Патриарший собор Московского Кремля, храм </w:t>
      </w:r>
      <w:r>
        <w:rPr>
          <w:rFonts w:eastAsia="Times New Roman" w:cs="Times New Roman" w:ascii="Times New Roman" w:hAnsi="Times New Roman"/>
          <w:sz w:val="24"/>
          <w:szCs w:val="24"/>
        </w:rPr>
        <w:t>Василия Блаженного, храм Христа Спасителя и его история.</w:t>
      </w:r>
    </w:p>
    <w:p>
      <w:pPr>
        <w:pStyle w:val="Normal"/>
        <w:shd w:fill="FFFFFF" w:val="clear"/>
        <w:spacing w:lineRule="auto" w:line="240" w:before="50" w:after="200"/>
        <w:ind w:left="5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араграф 1.4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«Иконопись Руси»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— 4 часа.</w:t>
      </w:r>
    </w:p>
    <w:p>
      <w:pPr>
        <w:pStyle w:val="Normal"/>
        <w:shd w:fill="FFFFFF" w:val="clear"/>
        <w:spacing w:lineRule="auto" w:line="240" w:before="50" w:after="200"/>
        <w:ind w:right="7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«икона», традиция почитания иконы Русской Православной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Церковью, Священное Предание об истории обретения первых икон Иисуса Христ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Божией Матери. Православные праздники и праздничные иконы. Переработка русскими мастерами византийских иконописных традиций и создание канон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й православной иконы. Процесс создания православной иконы, первы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русские иконописцы — преподобные Алипий и Григорий Печерские. Знаменитые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особо почитаемые на Руси иконы: Владимирская икона Божией Матери, Казанска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кона Божией Матери, икона Божией Матери «Знамение», икона Божией Матер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«Державная», Спас Нерукотворный, икона святого Георгия Победоносца, икона </w:t>
      </w:r>
      <w:r>
        <w:rPr>
          <w:rFonts w:eastAsia="Times New Roman" w:cs="Times New Roman" w:ascii="Times New Roman" w:hAnsi="Times New Roman"/>
          <w:sz w:val="24"/>
          <w:szCs w:val="24"/>
        </w:rPr>
        <w:t>Преподобного Сергия Радонежского.</w:t>
      </w:r>
    </w:p>
    <w:p>
      <w:pPr>
        <w:pStyle w:val="Normal"/>
        <w:shd w:fill="FFFFFF" w:val="clear"/>
        <w:spacing w:lineRule="auto" w:line="240" w:before="43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1.5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Русская духовная музыка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1 час.</w:t>
      </w:r>
    </w:p>
    <w:p>
      <w:pPr>
        <w:pStyle w:val="Normal"/>
        <w:shd w:fill="FFFFFF" w:val="clear"/>
        <w:spacing w:lineRule="auto" w:line="240"/>
        <w:ind w:left="7" w:right="144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аноны духовной музыки, псалмы Давида — основа церковных песнопений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салтирь, Отличия русской церковной музыки от западноевропейской. Певческие </w:t>
      </w:r>
      <w:r>
        <w:rPr>
          <w:rFonts w:eastAsia="Times New Roman"/>
          <w:spacing w:val="-3"/>
        </w:rPr>
        <w:t xml:space="preserve">жанры русской духовной музыки. Знаменные распевы и партесное пение. Знамена </w:t>
      </w:r>
      <w:r>
        <w:rPr>
          <w:rFonts w:eastAsia="Times New Roman"/>
          <w:spacing w:val="-6"/>
        </w:rPr>
        <w:t>и Киевское письмо. Церковная музыка в творчестве великих русских композиторов.</w:t>
      </w:r>
    </w:p>
    <w:p>
      <w:pPr>
        <w:pStyle w:val="Normal"/>
        <w:shd w:fill="FFFFFF" w:val="clear"/>
        <w:tabs>
          <w:tab w:val="clear" w:pos="708"/>
          <w:tab w:val="left" w:pos="4846" w:leader="none"/>
          <w:tab w:val="left" w:pos="7250" w:leader="none"/>
        </w:tabs>
        <w:spacing w:lineRule="auto" w:line="240"/>
        <w:ind w:left="7" w:right="13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аграф 1.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Созидатели и защитники русской православной</w:t>
        <w:br/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ультуры»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— 5 часов.</w:t>
      </w:r>
    </w:p>
    <w:p>
      <w:pPr>
        <w:pStyle w:val="Normal"/>
        <w:shd w:fill="FFFFFF" w:val="clear"/>
        <w:spacing w:lineRule="auto" w:line="240"/>
        <w:ind w:left="22" w:right="115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стория  жизни  и творения великих русских иконописцев :  преподоб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лип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черского и Андрея  Рублева. Выдающийся русский композитор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. С. Бортнянский и его духовная музыка. Архитектор К. А. Тон и его вклад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усское храмостроение. Преподобный Нестор Летописец создатель «Пове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ременных лет». Защитники русского культурного наследия — А. И. Мусин-</w:t>
      </w:r>
      <w:r>
        <w:rPr>
          <w:rFonts w:eastAsia="Times New Roman" w:cs="Times New Roman" w:ascii="Times New Roman" w:hAnsi="Times New Roman"/>
          <w:sz w:val="24"/>
          <w:szCs w:val="24"/>
        </w:rPr>
        <w:t>Пушкин, П. Д. Барановский, Д. С. Лихачев.</w:t>
      </w:r>
    </w:p>
    <w:p>
      <w:pPr>
        <w:pStyle w:val="Normal"/>
        <w:shd w:fill="FFFFFF" w:val="clear"/>
        <w:spacing w:lineRule="auto" w:line="240" w:before="79" w:after="200"/>
        <w:ind w:left="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ГЛАВА 2 «КРЕЩЕНИЕ РУСИ» — 8 часов.</w:t>
      </w:r>
    </w:p>
    <w:p>
      <w:pPr>
        <w:pStyle w:val="Normal"/>
        <w:shd w:fill="FFFFFF" w:val="clear"/>
        <w:spacing w:lineRule="auto" w:line="240" w:before="58" w:after="200"/>
        <w:ind w:left="50" w:right="101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араграф 2.1. 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«Распространение христианского учения на территори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лавянских племен» </w:t>
      </w:r>
      <w:r>
        <w:rPr>
          <w:rFonts w:eastAsia="Times New Roman" w:cs="Times New Roman" w:ascii="Times New Roman" w:hAnsi="Times New Roman"/>
          <w:sz w:val="24"/>
          <w:szCs w:val="24"/>
        </w:rPr>
        <w:t>— 2 часа.</w:t>
      </w:r>
    </w:p>
    <w:p>
      <w:pPr>
        <w:pStyle w:val="Normal"/>
        <w:shd w:fill="FFFFFF" w:val="clear"/>
        <w:spacing w:lineRule="auto" w:line="240" w:before="7" w:after="200"/>
        <w:ind w:left="58" w:right="9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Апостол Андрей Первозванный и его миссионерское путешествие на земл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лавянских племен с проповедью учения Христа. Поход 866 года киевских князей Аскольда и Дира на Константинополь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 и 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«Фотиево» крещение. Княгиня Ольга и е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клад в распространение христианской веры в Киевской Руси.</w:t>
      </w:r>
    </w:p>
    <w:p>
      <w:pPr>
        <w:pStyle w:val="Normal"/>
        <w:shd w:fill="FFFFFF" w:val="clear"/>
        <w:spacing w:lineRule="auto" w:line="240"/>
        <w:ind w:left="65" w:right="7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раграф 2.2.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«Принятие решения князем Владимиром Красное Солнышко 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рещении Руси.» — 2 </w:t>
      </w:r>
      <w:r>
        <w:rPr>
          <w:rFonts w:eastAsia="Times New Roman" w:cs="Times New Roman" w:ascii="Times New Roman" w:hAnsi="Times New Roman"/>
          <w:sz w:val="24"/>
          <w:szCs w:val="24"/>
        </w:rPr>
        <w:t>часа.</w:t>
      </w:r>
    </w:p>
    <w:p>
      <w:pPr>
        <w:pStyle w:val="Normal"/>
        <w:shd w:fill="FFFFFF" w:val="clear"/>
        <w:spacing w:lineRule="auto" w:line="240"/>
        <w:ind w:left="72" w:right="43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обходимость объединения, разрозненных языческих, славянских племен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пытка князя Владимира объединить славянские племена путем созда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антеона богов. Неспособность славянского язычества для исполнения функци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единой государственной религии. Поиск князем единой государственной  религии для Киевской Руси среди мировых  религий того времени. Истор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vertAlign w:val="superscript"/>
        </w:rPr>
        <w:t>: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посыла князе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ладимиром бояр в разные страны для получения  наглядного представления 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богослужебной культуре. Впечатление послов от богослужения в Софийско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боре в Константинополе.  </w:t>
      </w:r>
    </w:p>
    <w:p>
      <w:pPr>
        <w:pStyle w:val="Normal"/>
        <w:shd w:fill="FFFFFF" w:val="clear"/>
        <w:spacing w:lineRule="auto" w:line="240" w:before="22" w:after="200"/>
        <w:ind w:left="6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араграф 2.3.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«Как была крещена Русь»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2 часа.</w:t>
      </w:r>
    </w:p>
    <w:p>
      <w:pPr>
        <w:pStyle w:val="Normal"/>
        <w:shd w:fill="FFFFFF" w:val="clear"/>
        <w:tabs>
          <w:tab w:val="clear" w:pos="708"/>
          <w:tab w:val="left" w:pos="6185" w:leader="none"/>
        </w:tabs>
        <w:spacing w:lineRule="auto" w:line="240" w:before="7" w:after="200"/>
        <w:ind w:left="115"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стория крещения князя Владимира в Константинополе. Христианское</w:t>
        <w:br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бракосочетание князя Владимира с принцессой Анной. Крещение киевлян в</w:t>
        <w:br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рещатике. Добровольность крещения и уважительное отношение христианства к</w:t>
        <w:br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зычеству. Насильственное крещение жителей Новгорода и северных земель</w:t>
        <w:br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иевской Руси. </w:t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074" w:hanging="18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ы и критерии оцен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учебно-воспитательных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 изучения программы учащимися</w:t>
      </w:r>
    </w:p>
    <w:p>
      <w:pPr>
        <w:pStyle w:val="Normal"/>
        <w:shd w:fill="FFFFFF" w:val="clear"/>
        <w:spacing w:lineRule="auto" w:line="240" w:before="115" w:after="20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казателями освоения учебного материала, помимо знаний и уме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кольников характеризовать и объяснять основные представления и понят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едмета «Православная культура» в содержательном плане, являются умения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выки анализировать и оценивать духовно-нравственные явления и категории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зучаемые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мках предмета, как в общем культурно-историческом, так и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кретном — российском социокультурном контексте, организовывать отношения с окружающими людь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и с традиционны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равственными и культурными нормами российского общества. В связи с эт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ритериями оценки учебно-воспитательных результатов изучения православ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ультуры школьником являются критерии факта (какие знания я в каком объем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своены из предъявленного материала) и критерий деятельности (применение изученных знаний на практике в части умения проводить сравнительный анализ лиц, предметов, событий и явлений, раскрывать сущность явлений, использу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римеры, обобщать изучаемые явления и делать собственные выводы ).</w:t>
      </w:r>
    </w:p>
    <w:p>
      <w:pPr>
        <w:pStyle w:val="Normal"/>
        <w:shd w:fill="FFFFFF" w:val="clear"/>
        <w:spacing w:lineRule="auto" w:line="240" w:before="115" w:after="200"/>
        <w:ind w:left="7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рограммой предполагается проведение текущего контроля знаний учащихся </w:t>
      </w:r>
      <w:r>
        <w:rPr>
          <w:rFonts w:eastAsia="Times New Roman"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hd w:fill="FFFFFF" w:val="clear"/>
        <w:spacing w:lineRule="auto" w:line="240" w:before="58" w:after="200"/>
        <w:ind w:left="5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исьменная контрольная работа,</w:t>
      </w:r>
    </w:p>
    <w:p>
      <w:pPr>
        <w:pStyle w:val="Normal"/>
        <w:shd w:fill="FFFFFF" w:val="clear"/>
        <w:spacing w:lineRule="auto" w:line="240" w:before="5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самостоятельная работа,</w:t>
      </w:r>
    </w:p>
    <w:p>
      <w:pPr>
        <w:pStyle w:val="Normal"/>
        <w:shd w:fill="FFFFFF" w:val="clear"/>
        <w:tabs>
          <w:tab w:val="clear" w:pos="708"/>
          <w:tab w:val="left" w:pos="3859" w:leader="dot"/>
        </w:tabs>
        <w:spacing w:lineRule="auto" w:line="240" w:before="72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исьменная творческая работа 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реферат по проведению исследования 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бобщения по теме изученного 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29" w:after="0"/>
        <w:ind w:lef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стный опрос  учащихся во время урока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14" w:after="0"/>
        <w:ind w:left="7" w:right="7" w:firstLine="526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компьютерный контроль званий учащихся по окончании изучения каждой </w:t>
      </w:r>
      <w:r>
        <w:rPr>
          <w:rFonts w:eastAsia="Times New Roman" w:cs="Times New Roman" w:ascii="Times New Roman" w:hAnsi="Times New Roman"/>
          <w:sz w:val="24"/>
          <w:szCs w:val="24"/>
        </w:rPr>
        <w:t>главы программы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auto" w:line="240" w:before="94" w:after="20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 окончании изучений программы каждого класса программа предполагает</w:t>
        <w:br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ведение итогового контроля знаний учащихся в виде итоговой контрольной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  <w:tab/>
      </w:r>
    </w:p>
    <w:p>
      <w:pPr>
        <w:pStyle w:val="Normal"/>
        <w:shd w:fill="FFFFFF" w:val="clear"/>
        <w:spacing w:lineRule="auto" w:line="240"/>
        <w:ind w:righ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ы рефератов с критериями их оценивания, а также зада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амостоятельных и контрольных работ с критериями оценивания последн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одержатся в «Руководствах по поурочному планированию», выпускаемых для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</w:rPr>
        <w:t xml:space="preserve">кажд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отдельного учебно-методического комплекса «Православная культура».</w:t>
      </w:r>
    </w:p>
    <w:p>
      <w:pPr>
        <w:pStyle w:val="Normal"/>
        <w:shd w:fill="FFFFFF" w:val="clear"/>
        <w:spacing w:lineRule="auto" w:line="240"/>
        <w:ind w:right="14" w:firstLine="5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щая оценка учебно-воспитательных результатов изучения програм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мися по результатам учебного года и каждого полугодия определяется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ний бал набранных учащимся оценок за данный период учебного времени. В случае возникновения спорной ситуации при выведении среднего балл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лагается использовать как решающие оценки, полученные учащимся з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полнение рефератов, компьютерного контроля знаний и итоговой контроль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/>
        <w:t>Учебно-методический комплекс для средней школы. Православная культура. 5-6 классы: Экспериментальное учебное пособие / В. Д. Скоробогатов, Т. В. Рыжова, О. Н. Кобец. - Ульяновск: ИНФОФОНД, 2006. - 220 с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ководство по поурочному планированию материала при организации изучения предмета «Православная культура» в 5-6 классах / Т. В. Рыжова. - Ульяновск: ИНФОФОНД, 2006. - 13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православной культ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iCs/>
        </w:rPr>
        <w:t xml:space="preserve"> </w:t>
      </w:r>
      <w:r>
        <w:rPr/>
        <w:t>Мультимедийное приложение к экспериментальному учебному пособию «Православная культура 5-6 классы» [Электронный ресурс]. - Электрон., текстовые, граф., зв. дан. и прикладная прогр. (680 Мб). - Ульяновск: ИНФОФОНД, 2006. - 1 электрон. опт. диск (CD-ROM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В. Д. Скоробогатов, Т. В. Рыжова «Православная культура: Концепция и программа учебного предмета», 200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 В. Рыжова. Методические рекомендации по организации учебного процесса личностно-ориентированного обучения на основе применения учебно-методических комплексов «Православная культура» для средней школы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. В. Рыжова. Руководство по поурочному планированию материала при организации изучения предмета «Православная культура в 5-6 классах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славная культура. Руководство по работе с мультимедийным приложением к экспериментальному учебному пособию. ИНФОФОНД, Ульяновск, 200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. В. Рыжова. Православная культура. 5-6 классы. Мультимедийное приложение к «Руководству по поурочному планированию». ИНФОФОНД, Ульяновск, 2006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3:10:00Z</dcterms:created>
  <dc:creator>Admin</dc:creator>
  <dc:description/>
  <cp:keywords/>
  <dc:language>en-US</dc:language>
  <cp:lastModifiedBy>Галина</cp:lastModifiedBy>
  <dcterms:modified xsi:type="dcterms:W3CDTF">2011-09-19T10:12:00Z</dcterms:modified>
  <cp:revision>12</cp:revision>
  <dc:subject/>
  <dc:title/>
</cp:coreProperties>
</file>