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9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9 классе МБОУ «Бутырская основная общеобразовательная школа» Валуйского района Белгородской области.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В. Д. Скоробогатов, Т. В. Рыжова, О. Н. Кобец  «Программа учебного предмета «Православная культура» для средних общеобразовательных школ, гимназий и лицеев», 2006 г., рекомендованного департаментом образования, культуры и молодежной политики Белгородской области к использованию в образовательном процессе  на 2011-2012 уч. год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alibri;Century Gothic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са «Православная культура. 9 класс: Экспериментальное учебное пособие / В. Д. Скоробогатов, Т. В. Рыжова, О. Н. Кобец. - Ульяновск: ИНФОФОНД, 2006. - 220 с.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. Д. Скоробогатова рассчитана на 64 часа учебного времени, а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4). 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ект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и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пецифи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 предмета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Православ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льтура».</w:t>
      </w:r>
    </w:p>
    <w:p>
      <w:pPr>
        <w:pStyle w:val="Normal"/>
        <w:shd w:fill="FFFFFF" w:val="clear"/>
        <w:spacing w:lineRule="auto" w:line="240" w:before="94" w:after="20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ъектом изучения предмета «Православная культура» являются основы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роуч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авославия как традиционной для России религии, организ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х и внутренних проявлений веры, а также сложный и многопланов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цесс  развития характерных особенностей сознания и среды обитания человек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формированных и организованных; на основе православной духовност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контексте истории России и представленных: в виде продуктов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108" w:after="200"/>
        <w:ind w:left="54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>Цели, и задачи изучения предмета «Православная культура»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православной картиной мира,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знакомление с духовно-мировоззренческими основами культур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зучение содержания Священного Писания и Священного Предания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православной религиозной традици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литератур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7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церковнославянским языком,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/>
        <w:ind w:left="7"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зучение влияния Священного Писания и Священного Предания на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древнерусскую и русскую литературу различных жанров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47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иконографии,</w:t>
        <w:br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изучение устроения православного 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</w:rPr>
        <w:t>храма,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/>
        <w:ind w:left="22" w:right="22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развития и особенностей русской православной</w:t>
        <w:br/>
        <w:t>храмовой архитектуры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знакомление с православным образом жизни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знакомление с православным календар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особенностями православного богослужения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22" w:firstLine="526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знакомление с видами церковной музыки и ее влиянием на русское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е искусств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таинствами и обрядами Православной Церкв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философией и организацией жизни монашеств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14"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духовно-нравственными основами православной нравственности, морали и этики,</w:t>
      </w:r>
    </w:p>
    <w:p>
      <w:pPr>
        <w:pStyle w:val="Normal"/>
        <w:shd w:fill="FFFFFF" w:val="clear"/>
        <w:spacing w:lineRule="auto" w:line="24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зучение понятия святости Руси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29" w:right="7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отношений Русской Православной Церкви и</w:t>
        <w:br/>
        <w:t>Российского государства,</w:t>
      </w:r>
    </w:p>
    <w:p>
      <w:pPr>
        <w:pStyle w:val="Normal"/>
        <w:shd w:fill="FFFFFF" w:val="clear"/>
        <w:spacing w:lineRule="auto" w:line="24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учение миссионерской деятельности Русской Православной Церкви,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/>
        <w:ind w:left="5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истории христианства,</w:t>
      </w:r>
    </w:p>
    <w:p>
      <w:pPr>
        <w:pStyle w:val="Normal"/>
        <w:shd w:fill="FFFFFF" w:val="clear"/>
        <w:spacing w:lineRule="auto" w:line="24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знакомление с мировыми религиями и сектами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знакомление с общими и отличительными чертами вероучения и</w:t>
        <w:br/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 xml:space="preserve">внешних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явлений веры, а также религиозного искусства православия и других вероучений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32350</wp:posOffset>
                </wp:positionH>
                <wp:positionV relativeFrom="paragraph">
                  <wp:posOffset>3730625</wp:posOffset>
                </wp:positionV>
                <wp:extent cx="0" cy="6489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93.75pt" to="380.5pt,34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55210</wp:posOffset>
                </wp:positionH>
                <wp:positionV relativeFrom="paragraph">
                  <wp:posOffset>5106670</wp:posOffset>
                </wp:positionV>
                <wp:extent cx="0" cy="25374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02.1pt" to="382.3pt,60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формирование целостного восприятия мир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культуры общения на основе уважения к внутреннему миру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аждого человека в традициях православной культуры Отечеств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спитание патриотизма и потребности творческого участия в сохранении </w:t>
      </w:r>
      <w:r>
        <w:rPr>
          <w:rFonts w:eastAsia="Times New Roman" w:cs="Times New Roman" w:ascii="Times New Roman" w:hAnsi="Times New Roman"/>
          <w:sz w:val="24"/>
          <w:szCs w:val="24"/>
        </w:rPr>
        <w:t>и созидании отечественной  культур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представлени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 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ном и историческом единстве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оссии и российского народа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ормирование представления о важности сохранения национально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ультурного единства России и предупреждение  конфликтов на национальной и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зной почве,</w:t>
      </w:r>
    </w:p>
    <w:p>
      <w:pPr>
        <w:pStyle w:val="Normal"/>
        <w:shd w:fill="FFFFFF" w:val="clear"/>
        <w:spacing w:lineRule="auto" w:line="240"/>
        <w:ind w:left="7" w:right="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ыработка этических принципов, определяющих качество межличнос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ношений на основе традиций православной культуры Отечеств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2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уховно-нравственное воспитание через приобщение к традиционным </w:t>
      </w:r>
      <w:r>
        <w:rPr>
          <w:rFonts w:eastAsia="Times New Roman" w:cs="Times New Roman" w:ascii="Times New Roman" w:hAnsi="Times New Roman"/>
          <w:sz w:val="24"/>
          <w:szCs w:val="24"/>
        </w:rPr>
        <w:t>ценностям русской культур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7" w:after="0"/>
        <w:ind w:left="0" w:right="65" w:firstLine="53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сширение и активизация понятийного аппарата путем дополнения его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й и культурологической православной лексикой,</w:t>
      </w:r>
    </w:p>
    <w:p>
      <w:pPr>
        <w:pStyle w:val="Normal"/>
        <w:shd w:fill="FFFFFF" w:val="clear"/>
        <w:tabs>
          <w:tab w:val="clear" w:pos="708"/>
          <w:tab w:val="left" w:pos="756" w:leader="dot"/>
        </w:tabs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формирование мотивации к изучению  отечественной культуры и истории. </w:t>
      </w:r>
    </w:p>
    <w:p>
      <w:pPr>
        <w:pStyle w:val="Normal"/>
        <w:shd w:fill="FFFFFF" w:val="clear"/>
        <w:spacing w:lineRule="auto" w:line="240" w:before="115" w:after="200"/>
        <w:ind w:left="14" w:right="7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Специфика изучения предмета «Православная культура» заключае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воения школьниками основ социального и культурного опыта развития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России, формировавшегося и развивавшегося на протяжении более чем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ысячелетнего периода под непосредственным воздействием православия,</w:t>
      </w:r>
    </w:p>
    <w:p>
      <w:pPr>
        <w:pStyle w:val="Normal"/>
        <w:shd w:fill="FFFFFF" w:val="clear"/>
        <w:spacing w:lineRule="auto" w:line="240"/>
        <w:ind w:left="14" w:right="65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иобщения учащихся к имеющим общенациональное значение духовным </w:t>
      </w:r>
      <w:r>
        <w:rPr>
          <w:rFonts w:eastAsia="Times New Roman" w:cs="Times New Roman" w:ascii="Times New Roman" w:hAnsi="Times New Roman"/>
          <w:sz w:val="24"/>
          <w:szCs w:val="24"/>
        </w:rPr>
        <w:t>и материальным ценностям православной культур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рмирования социального опыта учащихся в части россий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ировоззренческой, культурной и гражданской идентичности.</w:t>
      </w:r>
    </w:p>
    <w:p>
      <w:pPr>
        <w:pStyle w:val="Normal"/>
        <w:shd w:fill="FFFFFF" w:val="clear"/>
        <w:spacing w:lineRule="auto" w:line="240" w:before="72" w:after="200"/>
        <w:ind w:left="1483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знаниям, умениям и навыкам, предъявляемые программой к выпускнику основной школы</w:t>
      </w:r>
    </w:p>
    <w:p>
      <w:pPr>
        <w:pStyle w:val="Normal"/>
        <w:shd w:fill="FFFFFF" w:val="clear"/>
        <w:spacing w:lineRule="auto" w:line="240" w:before="108" w:after="200"/>
        <w:ind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ыпускник основной школы должен ЗНАТЬ,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{перечислять, указывать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термины, раскрывать их содержание, описывать лица, предметы, собы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явления, понятия):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8" w:after="200"/>
        <w:ind w:left="7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христианская картина мира. Единобожие, Бог-Троица. Дух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уховность, духовная жизнь. Ангелы и падшие духи. Творение человека, е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уховная сопричастность Богу и вещественная природа. Откровение. Символ Веры. Апологетика. Церковь Божия (народ Божий). Христианская Церковь, Глава Церкв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ственность и единство, соборность и апостольская преемственнос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Христианской Церкви. Православная антропология. Семья, род, народ в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ославной культуре. Православная культура о природе мужчины и женщины; 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заимоотношениях. Благодать. Боговоплощение, Богочеловек Иисус Христос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купление. Обожение человеческой природы; Спасение. «Тысячелетнее Царств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риста»: хилиазм. Посмертная жизнь человека и будущее человечества в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ой культуре. Всеобщее Воскресение и Страшный Суд,</w:t>
      </w:r>
    </w:p>
    <w:p>
      <w:pPr>
        <w:pStyle w:val="Normal"/>
        <w:shd w:fill="FFFFFF" w:val="clear"/>
        <w:spacing w:lineRule="auto" w:line="240"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50" w:after="200"/>
        <w:ind w:lef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редание. Прародители человечества. Грехопаде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ародителей. Традиция моногамной патриархальной семьи. Происхождение религии. Сиф, допотопные патриархи, религия в эпоху до избрания Авраам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семирный потоп, Праведный Ной и его сыновья. Вавилонское столпотворение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ение народов. Избрание Авраама. Ветхозаветная Церковь (Древни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раиль). Географические условия и памятные места Святой земли (Палестин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наанской земли. Обетованной земли), библейская археология, Основны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обытия Ветхозаветной истории и их отражение в православной культуре, истори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. Евангельская история. Погребальная плащаница Иисус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Христа (Туринская плащаница). Икона Спаса Нерукотворного. Основа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, возникновение православной культуры. Миссионерск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утешествия апостолов Христа, первые Поместные Церкви. Жизнь перв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истиан. Формирование православной богослужебной культуры. Гонения н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христиан от иудеев и язычников. Установление христианской государственности в Римской Империй. Формирование канонической системы устройства и управл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Христианской Церкви. Православная культура Ромейской Империи (Византии). Вселенские Соборы Церкви, Православное просвещение славян. Крещение Руси.</w:t>
      </w:r>
    </w:p>
    <w:p>
      <w:pPr>
        <w:pStyle w:val="Normal"/>
        <w:shd w:fill="FFFFFF" w:val="clear"/>
        <w:spacing w:lineRule="auto" w:line="240" w:before="50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По содержательной линии «Православная культура и религии мира»</w:t>
      </w:r>
    </w:p>
    <w:p>
      <w:pPr>
        <w:pStyle w:val="Normal"/>
        <w:shd w:fill="FFFFFF" w:val="clear"/>
        <w:spacing w:lineRule="auto" w:line="240" w:before="43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гиозная культура в Древности.  Многобожие.   Язычество.  Язычество</w:t>
      </w:r>
    </w:p>
    <w:p>
      <w:pPr>
        <w:pStyle w:val="Normal"/>
        <w:shd w:fill="FFFFFF" w:val="clear"/>
        <w:spacing w:lineRule="auto" w:line="240"/>
        <w:ind w:left="36" w:hanging="0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древних славян. Ханаанская религия и культура.</w:t>
      </w:r>
    </w:p>
    <w:p>
      <w:pPr>
        <w:pStyle w:val="Normal"/>
        <w:shd w:fill="FFFFFF" w:val="clear"/>
        <w:spacing w:lineRule="auto" w:line="240"/>
        <w:ind w:left="14" w:right="1296" w:firstLine="533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9490</wp:posOffset>
                </wp:positionH>
                <wp:positionV relativeFrom="paragraph">
                  <wp:posOffset>987425</wp:posOffset>
                </wp:positionV>
                <wp:extent cx="0" cy="6673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77.75pt" to="378.7pt,1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73625</wp:posOffset>
                </wp:positionH>
                <wp:positionV relativeFrom="paragraph">
                  <wp:posOffset>2185670</wp:posOffset>
                </wp:positionV>
                <wp:extent cx="0" cy="92329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72.1pt" to="383.75pt,24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15230</wp:posOffset>
                </wp:positionH>
                <wp:positionV relativeFrom="paragraph">
                  <wp:posOffset>5226050</wp:posOffset>
                </wp:positionV>
                <wp:extent cx="0" cy="37973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11.5pt" to="394.9pt,44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держательной    линии    «Письменная    культура православия  (православная словесность}»      </w:t>
      </w:r>
    </w:p>
    <w:p>
      <w:pPr>
        <w:pStyle w:val="Normal"/>
        <w:shd w:fill="FFFFFF" w:val="clear"/>
        <w:spacing w:lineRule="auto" w:line="240" w:before="58" w:after="200"/>
        <w:ind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я. Канон Священного Писания, апокрифы. Составл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овнославянской азбуки свв. Кириллом и Мефодием. Особенности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ого языка, численные обозначения. Пятикнижие; книги Бытие,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ход, Второзаконие. Исторические книги Ветхого Завета; книги Судей, Руфи, Неемии и Ездры. Назидательные книги Ветхого Завета; Псалтирь Давид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итчи Соломона, книги Иова, Екклезиаста. Пророческие книги Ветхого Завета;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ниги пророков Иеремии, Даниила, Амоса. Пророчества о Мессии в Ветхом Завете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ниги Нового Завета, Новозаветная текстология — основные тексты, перевод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и, канонические книга и апокрифы. Нагорная проповедь. Евангель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итчи. Книга Деяний святых апостолов. Соборные Послания апостолов. Книг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кровение (Апокалипсис). Сюжеты и образы Библии в русской культуре: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литературе, искусстве, нравах и обычаях народов мира. Православная литератур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служебные книги. Книги для церковного пения. Православная литератур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сторического и назидательного характера. Житийная литература. 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ая литература. Русские летописи и летописцы. Повесть временных лет.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65" w:after="200"/>
        <w:ind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ый календарь, Церковное новолетие. Православные христиан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здники (Пасха Христова, двунадесятые и великие праздники, память святых), история и традиции их празднования в Церкви и семье. Пасхальный праздничн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икл, православная Пасхалия. Православные посты. Святые Христианской Церкви, их почитание в православной культуре. Христианские имена, святые покровител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именин в Церкви и семье. Крестные отец и мать, и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заимоотношения с крестными детьми и их родителями. Правила устройств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го дома. Православная культура общения: приветствия и проща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сьба, благодарность, поведение в гостях, на собраниях, трапезах. Молитвенна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а православия. Молебны. Православный молитвослов. Молитвенн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а православной семьи. Крестное знамение. Православная община орга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оуправления общины. Административная и священная иерархи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Христианской Церкви; миряне, дьяконы, священники, епископы. Выраж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чтения священному сану. Богослужебная культура православия. Православны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ам как место общего богослужения, его общий вид, устройство, освящени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ила участия в храмовых богослужениях. Порядок богослужений: суточный, недельный и годовой круг. Богослужебные предметы в алтаре. Церковное пение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локольный звон на богослужении, церковные хоры. Литургия, ее происхожд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 центральное значение в православной богослужебной культуре. Богослужение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Всенощного бдения. Освящение христианского дома и всякого дела в православн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е. Крестные ходы. Православная культура почитания святых икон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Знаменитые Богородичные иконы, их история и традиции почитания. Православная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 погребения усопших, поминовения их в Церкви и семье, ухода за могилами предков. Православная культура поминовения воинов — защитников Отечества.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 «Нравственная культура православия»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58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авославная этика. Система нравственных норм, заповеди. Последствия</w:t>
        <w:br/>
        <w:t xml:space="preserve">греховных поступков в жизни человека,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ества, народа. Ложь и насилие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к главные проявления греховности человека, Греховные дела, помыслы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ивычки, страсти, пороки, необходимость борьбы с ними. Страсть, стадии ее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азвития. Православная нравственная культура. Совесть, Любовь, Благо, Истина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сота. Добро в православной культуре. Христианские добродетели. Заповеди</w:t>
        <w:br/>
        <w:t>Ветхого Завета. Десятисловие (Моисеев закон). Первая часть Десятисловия —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аповеди отношения человека к Богу. Нравственные нормы почитания родителей,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редков. Нравственная культура православной семьи. Запрещение блуд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равственная ответственность мужчины и женщины в половых отношениях.</w:t>
        <w:br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Духовно-нравственные и психосоматические последствия половой распущенности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Запрещение воровства, желания имущества других людей. Запрещение ложного</w:t>
        <w:br/>
        <w:t>свидетельства. Иисус Христос как нравственный идеал. Заповеди Блаженств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горная проповедь. Христианское воинство. Благотворительность, милостыня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ддержка человека в его борьбе с личной греховностью со стороны ближних и Церкви.</w:t>
        <w:br/>
      </w:r>
    </w:p>
    <w:p>
      <w:pPr>
        <w:pStyle w:val="Normal"/>
        <w:shd w:fill="FFFFFF" w:val="clear"/>
        <w:spacing w:lineRule="auto" w:line="240" w:before="65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ельные, формальные и смысловые особенности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. Православная эстетика. Формирование и развит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художественной культуры. Выдающиеся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 в России и мире, Православная храмовая архитектур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нонические нормы храмостроительства Художественное убранств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го храма.  Православное зодчество Киевской Руси. Православн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зодчество Влазимиро-Суздальской Руси, Новгорода. Шатровое зодчество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никальный стиль русского храмостроения. Храмы Московского Кремля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Храм Христа Спасителя. Храмовое зодчество Санкт-Петербурга. Утрат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достояния православной культуры в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в. Восстановление православных храмов с 1991 г., строительство новых храмов. Воссоздание храм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а Спасителя в Москве. Православная икона. Хоругвь. Богородичные иконы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конопись в Ромейской Империи (Византии). Иконопись на Руси, творческое осмысление византийских традиций. Древнерусские памятники иконографи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вв. Выдающиеся русские иконописцы. Древнерусская фреска, фрески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редневековой Руси. Использование мозаики в православной художествен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Музыкальная культура церковного пения, гласы, распевы. Древнерусск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е пение, знаменный распев. Авторские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узыкальной культуры. Придворная певческая капелла.  Современная  культур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го пения. Храмовые колокола, их изготовление. Культура оформле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ниги. Рукописные православные книги — Остромирово Евангелие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Геннадиевская Библия. Первые печатные русские православные книги - Апостол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ное декоративно-прикладное искусство.</w:t>
      </w:r>
    </w:p>
    <w:p>
      <w:pPr>
        <w:pStyle w:val="Normal"/>
        <w:shd w:fill="FFFFFF" w:val="clear"/>
        <w:tabs>
          <w:tab w:val="clear" w:pos="708"/>
          <w:tab w:val="left" w:pos="2902" w:leader="none"/>
          <w:tab w:val="left" w:pos="3211" w:leader="dot"/>
          <w:tab w:val="left" w:pos="3766" w:leader="none"/>
        </w:tabs>
        <w:spacing w:lineRule="auto" w:line="240"/>
        <w:ind w:right="7" w:firstLine="56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87925</wp:posOffset>
                </wp:positionH>
                <wp:positionV relativeFrom="paragraph">
                  <wp:posOffset>-411480</wp:posOffset>
                </wp:positionV>
                <wp:extent cx="0" cy="53975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-32.4pt" to="392.75pt,1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01895</wp:posOffset>
                </wp:positionH>
                <wp:positionV relativeFrom="paragraph">
                  <wp:posOffset>201295</wp:posOffset>
                </wp:positionV>
                <wp:extent cx="0" cy="2425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.85pt" to="393.85pt,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29200</wp:posOffset>
                </wp:positionH>
                <wp:positionV relativeFrom="paragraph">
                  <wp:posOffset>6780530</wp:posOffset>
                </wp:positionV>
                <wp:extent cx="0" cy="836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33.9pt" to="396pt,59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01895</wp:posOffset>
                </wp:positionH>
                <wp:positionV relativeFrom="paragraph">
                  <wp:posOffset>1325880</wp:posOffset>
                </wp:positionV>
                <wp:extent cx="0" cy="10985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04.4pt" to="393.85pt,11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01895</wp:posOffset>
                </wp:positionH>
                <wp:positionV relativeFrom="paragraph">
                  <wp:posOffset>1705610</wp:posOffset>
                </wp:positionV>
                <wp:extent cx="0" cy="25146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34.3pt" to="393.85pt,15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987925</wp:posOffset>
                </wp:positionH>
                <wp:positionV relativeFrom="paragraph">
                  <wp:posOffset>4004945</wp:posOffset>
                </wp:positionV>
                <wp:extent cx="0" cy="2146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15.35pt" to="392.75pt,33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</w:t>
        <w:br/>
        <w:t>русского народа»</w:t>
      </w:r>
    </w:p>
    <w:p>
      <w:pPr>
        <w:pStyle w:val="Normal"/>
        <w:shd w:fill="FFFFFF" w:val="clear"/>
        <w:spacing w:lineRule="auto" w:line="240" w:before="50" w:after="200"/>
        <w:ind w:left="22" w:righ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ание об избрании веры. История формирования и развит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ультуры, в России, византийское и друг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лияния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онной русской культуре —в быту, социальных отношениях, правовой и политической культуре, хозяйстве, художественной культуре. Собор Российски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вятых. Православная  культура Киевской Руси, Православная культура и Церковь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ериод ордынского нашествия и борьбы за национальную независимость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е Русской Поместной Церкви, Русское Патриаршество. Православный </w:t>
      </w:r>
      <w:r>
        <w:rPr>
          <w:rFonts w:eastAsia="Times New Roman" w:cs="Times New Roman" w:ascii="Times New Roman" w:hAnsi="Times New Roman"/>
          <w:sz w:val="24"/>
          <w:szCs w:val="24"/>
        </w:rPr>
        <w:t>христианский уклад жизни общества в Московском Царстве.</w:t>
      </w:r>
    </w:p>
    <w:p>
      <w:pPr>
        <w:pStyle w:val="Normal"/>
        <w:shd w:fill="FFFFFF" w:val="clear"/>
        <w:spacing w:lineRule="auto" w:line="240" w:before="122" w:after="200"/>
        <w:ind w:left="29" w:right="7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ыпускник основной школы должен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УМЕ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поставлять (сравни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ца, предметы, события, явления, понятия, выделяя их общие и отличите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знаки)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ъяснять (раскрывать сущность явлений и понятий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примеры):</w:t>
      </w:r>
    </w:p>
    <w:p>
      <w:pPr>
        <w:pStyle w:val="Normal"/>
        <w:shd w:fill="FFFFFF" w:val="clear"/>
        <w:spacing w:lineRule="auto" w:line="240" w:before="50" w:after="20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пыюй 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0" w:after="200"/>
        <w:ind w:left="22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лигиозный культ и культура. Канон в православной культуре. Бог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ворение, мир сверхъестественный и естественный, духовный и материальный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огмат и канон в православной культуре. Мировоззрение (картина мира) личност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щества. Культура как совокупность духовных и практических способов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езультатов человеческой деятельности. Духовно-мировоззренческие основы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ы. Религия как мировоззрение, религиозный культ, сфера культуры и жизн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ества. Откровение. Догмат, догматика. Православная христианская культура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уховная, душевная и  телесная сущность человека. Православное христианск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единства человеческого рода. Духовная сущность греха и е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следствия для телесной, душевной и духовной жизни человека, жизни общества. Православное понимание смысла жизни человека, истории человечества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eastAsia="Times New Roman" w:cs="Times New Roman"/>
          <w:i/>
          <w:i/>
          <w:i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п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вель и Каин. Скиния Завета, Иерусалимский храм в Древнем Израиле, их сравнение с православным храмом. Летоисчисления от Сотворения Мира и от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ождества Христова. Вселенская Церковь Христа и поместные православны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ви (патриархата, митрополии, епископии). Ветхий Завет о Мессии-Спасителе. </w:t>
      </w:r>
      <w:r>
        <w:rPr>
          <w:rFonts w:eastAsia="Times New Roman" w:cs="Times New Roman" w:ascii="Times New Roman" w:hAnsi="Times New Roman"/>
          <w:sz w:val="24"/>
          <w:szCs w:val="24"/>
        </w:rPr>
        <w:t>Евангелие — Благая Весть.</w:t>
      </w:r>
    </w:p>
    <w:p>
      <w:pPr>
        <w:pStyle w:val="Normal"/>
        <w:shd w:fill="FFFFFF" w:val="clear"/>
        <w:spacing w:lineRule="auto" w:line="240" w:before="43" w:after="200"/>
        <w:ind w:left="29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 содержательной линии «Письменная культура православия (православная словесность)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36" w:after="200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исание и Священное Предание в православной культур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тхий Завет и Новый Завет. Церковнославянский текст Библии и современны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ий перевод. Типы книг Ветхого Завета. Четвероевангелие, особен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Евангелий, история их создания и авторы. Виды смысла в текстах Священн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исания: прямой, переносный, духовный. Православие и древне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художественная литература. Канонические нормы переводов Священного Писания на другие языки. Церковнославянский богослужебный язык как святыня Русс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Церкви и величайшая ценность русской культуры. Библейск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ксты в богослужебной культуре Церкви. Общечеловеческое значение Библии.</w:t>
      </w:r>
    </w:p>
    <w:p>
      <w:pPr>
        <w:pStyle w:val="Normal"/>
        <w:shd w:fill="FFFFFF" w:val="clear"/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73990</wp:posOffset>
                </wp:positionH>
                <wp:positionV relativeFrom="paragraph">
                  <wp:posOffset>6396355</wp:posOffset>
                </wp:positionV>
                <wp:extent cx="0" cy="10033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503.65pt" to="-13.7pt,5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50" w:after="200"/>
        <w:ind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реходящие и непереходящие праздники. Отличия православного поста о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иеты и вегетарианства. Отличие именин от дней рождения. Виды молитв, молит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ая и общественная. Священнослужители, церковнослужители, прихожане на богослужении. Особенности православного богослужения в праздники, во врем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ов. Православный образ жизни (уклад жизни). Смысл праздника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культуре.  Духовно-нравственный смысл поста в православ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Крещение как условие благодатной духовной жизни. Православная семь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«малая Церковь». Молитва, ее происхождение и значение в мировой культуре. Церковный народ как высший носитель Истины в Христианской Церкви. Таинства Христианской Церкви. Православные обряды. Чудотворные иконы.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Нрав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тхий Завет в нравственном отношении к Новому Завету; Закон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лагодать. Особенности нравственной культуры воина-христианина. Соотнош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ых усилий, помощи ближних и Церкви в нравственном очищении, Срав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скетической практики в православной культуре и в других религиозн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ях. Православный и философский гуманизм. Духовно-мировоззренческ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сновы морали. Православное понимание свободы воли. Грех как беззакони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ушение заповедей. Духовно-нравственное попечительство старших над младшими в православной культуре. Заповедь «не убий». Необходим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тивления злу силой. Добродетель целомудрия, ее значение для духовной жизн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здоровья юноши и девушки. Православная культура отношения к ближнему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жертва за ближнего в личной жизни семье, обществе. Единство веры и дел 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еобходимое условие исправления жизни. Православная христианск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ношения к болезни и смерти. Достижимость православного нравственн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деала, его свидетельствование в святости. Пост и молитва как средства борьбы с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грехом. Духовный совет, духовничество, духовное руководство в нравственной культуре православия. Православная нравственная культура общественной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ой деятельности. Православные нравственные основы любви к </w:t>
      </w:r>
      <w:r>
        <w:rPr>
          <w:rFonts w:eastAsia="Times New Roman" w:cs="Times New Roman" w:ascii="Times New Roman" w:hAnsi="Times New Roman"/>
          <w:sz w:val="24"/>
          <w:szCs w:val="24"/>
        </w:rPr>
        <w:t>Родине, патриотизма и гражданственности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43" w:after="200"/>
        <w:ind w:lef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обенности храмовой архитектуры в Ромейской Империи (Византии)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ругих православных странах, в России. Православное христианское поним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творчества и его задач. Канон в православной художе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е. Духовная традиция благочестия в православной художественн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ультуре. Православная культура в творчестве русских художников.</w:t>
      </w:r>
    </w:p>
    <w:p>
      <w:pPr>
        <w:pStyle w:val="Normal"/>
        <w:shd w:fill="FFFFFF" w:val="clear"/>
        <w:spacing w:lineRule="auto" w:line="240" w:before="50" w:after="200"/>
        <w:ind w:right="14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 русского народа»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Церковь и Древнерусское государство, русские князья и Церковь. Русские цари и Патриархи. Православие — традиционная религия русского народ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е основы русской цивилизации. Святость как идеал народной жизни. Православие — культурообразующая религия в России. Православная культура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й градостроительной традиции. Национальные особенности русской православной культуры. Государствообразующая роль православия в истории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ускник основной школы долже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еть навы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ведения исследовательских работ по заданной теме, работы с информационными ресурсами в части нахождения необходимой информации, отбора ее содержания, копирования, редактирования найденной информации, выделения и вставки в готовый текст отдельных найденных фрагментов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06"/>
        <w:gridCol w:w="1340"/>
        <w:gridCol w:w="1763"/>
        <w:gridCol w:w="1552"/>
        <w:gridCol w:w="1135"/>
        <w:gridCol w:w="1177"/>
      </w:tblGrid>
      <w:tr>
        <w:trPr>
          <w:trHeight w:val="16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уро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понят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ерсонал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. История христианского храма – 6 часов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возникновения христианских храмов – 1 час.</w:t>
            </w:r>
          </w:p>
        </w:tc>
      </w:tr>
      <w:tr>
        <w:trPr/>
        <w:tc>
          <w:tcPr>
            <w:tcW w:w="8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ристианского храма. Библия о возникновении христианскоких храмов: скиния Завета. Храм Соломона. Второй Иерусалимский хра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восприятию, осмыслению и первичному закреплению знаний о христианском храм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ить Библейские истории о богослужениях иудейского народа до появления скинии и о передаче Богом на Синае Моисею десяти заповедей и повелении соорудить скинию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я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внешнего вида христианского храма – 2 час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гонения на христиан, проведение тайных богослужений. Икосы, катакомбы, кубикулы, крипты, капеллы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времени гонения на христиан, катакомбах и базили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сус Христос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комб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у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п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ес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щение гонения на христиан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базилика – особенности архитектуры, связь формы базилики с библейской историей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овать деятельность учащихся по восприятию, осмыслению и первичному закреплению знаний о прекращении гонения на христиан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базилике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или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христианского храмостроения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христианского храмостро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тилях христианского храмостро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йский сти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о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ово-купольная конструкц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вор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пез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внутреннего устройства и символизм форм христианских храмов -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внутреннего устройства и символизм форм христианских хра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единстве внутреннего устройства и символизме форм христианских храм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р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ас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во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престо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Господ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6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онтроль знаний «История христианского храм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мпьютерного контроля знаний «История христианского храм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. Православный храм – 16 часов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самобытность русского храмового зодчества – 3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7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храм: истоки и самобытность. Деревянное  храмовое зодчество Рус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истоках и самобытности русского храмового зодчеств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учащимся новые сведения о деревянном храмовом зодчестве Рус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че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лав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р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во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е храмы Древней Рус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каменных храмах древней Рус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нная церков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о-Преображенский собор в Черниго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нф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 камен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камень крестово-купольная конструк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свящались и какое значение имели православные храмы на Руси – 1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ославных храмов на Руси. Кому посвящались храмы на Рус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роли православных храмов на Руси и о том, кому посвящались храмы на Рус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 Андрей Первозва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я Проро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 Аскольд и Ди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тиево» крещ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льный собор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игальный хр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устройство православного храма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устройство православного храм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внутреннем устройстве православного храм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ая Святых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илищ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во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щен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1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стас православного храма и Библия. Устройство алтаря в православном храм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коностасе православного храма и Библии, об устройстве алтаря в православном храм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ста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кие Вр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ие Пресвятой Богородиц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конские Вр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р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я Вечер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харист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имволе Веры, основных заповедях и богослужении – 4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Веры – основные положения православия. Объяснение первых 7-ми членов Символа Вер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имволе Веры, как основных положениях православ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яснить учащимся смысл первых 7-ми членов Символа Вер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Ве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ский Собо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имвола Ве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 Отец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 Сы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 Святой Дух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Тро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3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Веры – основные положения православия. Объяснение 8 - 12 членов Символа Вер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ить учащимся смысл 8-12 членов Символа Вер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ьская Церков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ная Церков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ьские постанов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ный Су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ее Воскресени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щ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заповедей Ветхого Завета. Девять Заповедей Блаженства Нового Завет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десяти заповедях Ветхого Завета и о девять Заповедях Блаженства Нового Зав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хий Завет бо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Иоанн Богосл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проповед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ангел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ужения: понятия богослужений, круги богослужений, особенности богослужений во время праздников и постов, молебн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ать деятельность учащихся по восприятию, осмыслению и первичному закреплению знаний о понятии богослужений, кругах богослужений, особенностях богослужений во время праздников и постов, молебнах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у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бе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ый кру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кр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нощное бдени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рковнославянском языке и молитвах – 3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6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вященного Писания и церковных богослужений и церковнославянский язык. Смысл молитвы Пресвятой Богородице и Молитва Господн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книгах Священного Писания и церковных богослужений и церковнославянском язык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ратить внимание учеников на необходимость сохранения высокой поэтичности и красоты слога церковнославянского язык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ое 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равноапостольные братья Кирилл и Мефод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и Ветхого Завета святые апостолы-евангелис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7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молитвы, молитвы Ангелу Хранителю, Пресвятой Троице и Святому Духу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учащихся с основными молитвами православных люде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 Храните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Дух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вятая Тро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Основы православной веры, нравственности и духовно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Основы православной веры, нравственности и духовност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обряды Русской Православной Церкви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ное знамение, поклоны и обычай ставить свечу. Освящение воды, хлеба, куличей и яиц. Крестный хо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крестном знамении, поклонах и обычае ставить свечу, освящении воды, хлеба, куличей и яиц, крестном ход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ное знам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фо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ург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оскресения Христова (Пасх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аинства Православной Церкви – 2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аинствах Православной Церкви. Таинства крещения и миропомаза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таинствах Православной Церкви, таинстве крещения и миропомаза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е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ны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Ду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1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а покаяния и елеосвящения, таинства священства и бра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таинстве покаяния и елеосвящения, таинстве священства и брак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харис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я Вечер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фо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ур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кие вр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вед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авославном храме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авославном храм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своеобразие шатрового храмового зодчеств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равилах поведения в православном храм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у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ное знамени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кие вр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ые звоны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3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ые звон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колокольных звон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. Храмовое зодчество Руси – 10 час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Святой Софии в Киеве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Святой Софии в Киев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оборе Святой Софии в Киев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е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Илар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рь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ре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ль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храмостроительный замысел Новгорода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 в Новгороде и его роль в едином храмостроительном замысле города, Николо-Дворищенский собор, собор Антониева монастыря, Георгиевский собор Юрьева монастыр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офийском соборе в Новгороде и его роли в едином храмостроительном замысле города, Николо-Дворищенском соборе, соборе Антониева монастыря, Георгиевском соборе Юрьева монастыр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ладимир Ярославич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Чудотворец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Мстисла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ь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дчество Владимиро-Суздальской земли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6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собор во Владимире, Дмитриевский и Георгиевский соборы Владимиро-Суздальской земл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 Успенском соборе во Владимире, Дмитриевском и Георгиевском соборах Владимиро-Суздальской земл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Андрей Боголюб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спения Божьей Матер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севолод Большое Гнезд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ровое зодчество – уникальный стиль русского храмостроения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7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своеобразие шатрового храмового зодчества. Церковь Вознесения в Коломенском – первый шатровый православный храм. Шатровые храмы Рус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ать деятельность учащихся по восприятию, осмыслению и первичному закреплению знаний об истоках и своеобразии шатрового храмового зодчества.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Иван гроз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пообразный храм святой Василий Блаж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ниц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ы Московского Кремля – 2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и Благовещенский соборы Московского Кремл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Успенском и Благовещенском соборах Московского Кремл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ий собор и церковь Иоанна Лествичника в Московском Кремл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Архангельском соборе и церкви  Иоанна Лествичника в Московском Кремл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Христа Спасителя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роительства и освящения храма Христа Спасителя. Первоначальный облик и внутреннее убранство храма. История уничтожения и восстановления храма Христа Спасител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стории строительства и освящения храма Христа Спасителя, первоначальном облике и внутреннем убранстве храма, истории уничтожения и восстановления храма Христа Спасител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ео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 А. Л. Витбер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 К. А. Т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-византийский стиль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 Московский Филар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ье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елье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ы Санкт – Петербурга – 4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1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иевский и Казанский соборы Санкт-Петербург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саакиевском и Казанском соборах Санкт-Петербург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 К. А. Т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классицизм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ир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ой Исаакий Далмат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онтроль знаний «Храмовое зодчество Рус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мпьютерного контроля знаний «Храмовое зодчество Рус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3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Православный храм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Православный хра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теме «Православный храм: истоки и самобытность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обобщению и систематизации знаний учащихся по теме «Православный храм: истоки и самобытность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exact" w:line="266" w:before="115" w:after="200"/>
        <w:ind w:left="1973" w:right="2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(программа </w:t>
      </w:r>
      <w:r>
        <w:rPr>
          <w:rFonts w:eastAsia="Times New Roman" w:cs="Times New Roman" w:ascii="Times New Roman" w:hAnsi="Times New Roman"/>
          <w:sz w:val="24"/>
          <w:szCs w:val="24"/>
        </w:rPr>
        <w:t>рассчитана на 64 часа)</w:t>
      </w:r>
    </w:p>
    <w:p>
      <w:pPr>
        <w:pStyle w:val="Normal"/>
        <w:shd w:fill="FFFFFF" w:val="clear"/>
        <w:spacing w:before="79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ГЛАВА 7 «ИСТОРИЯ ХРИСТИАНСКОГО ХРАМА» — 8 часов.</w:t>
      </w:r>
    </w:p>
    <w:p>
      <w:pPr>
        <w:pStyle w:val="Normal"/>
        <w:shd w:fill="FFFFFF" w:val="clear"/>
        <w:spacing w:before="101" w:after="200"/>
        <w:ind w:left="5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араграф 7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.1.  «Из истории возникновения христианских храмов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 2 часа.</w:t>
      </w:r>
    </w:p>
    <w:p>
      <w:pPr>
        <w:pStyle w:val="Normal"/>
        <w:shd w:fill="FFFFFF" w:val="clear"/>
        <w:spacing w:lineRule="exact" w:line="230" w:before="58" w:after="200"/>
        <w:ind w:left="50" w:right="151"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Библия о происхождении храма и формировании его внешнего вида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нутреннего оформления, скиния, храм Соломона, Второй Иерусалимский храм.</w:t>
      </w:r>
    </w:p>
    <w:p>
      <w:pPr>
        <w:pStyle w:val="Normal"/>
        <w:shd w:fill="FFFFFF" w:val="clear"/>
        <w:spacing w:lineRule="exact" w:line="230" w:before="58" w:after="200"/>
        <w:ind w:left="50" w:right="151"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7.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Происхождение внешнего вида христианского храма»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часа. 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exact" w:line="238" w:before="65" w:after="200"/>
        <w:ind w:left="158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 xml:space="preserve">Гоне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а христиан, проведение тайных богослужений. Икосы, катакомбы,</w:t>
        <w:br/>
        <w:t xml:space="preserve">кубикулы, крипты, капеллы. Прекращение гонения на христиан в начале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века,</w:t>
        <w:br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азилика — особенности архитектуры, связь формы базилики, с библейской</w:t>
        <w:br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историей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29" w:after="20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7.3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Стили христианского храмостроения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-1 час.</w:t>
      </w:r>
    </w:p>
    <w:p>
      <w:pPr>
        <w:pStyle w:val="Normal"/>
        <w:shd w:fill="FFFFFF" w:val="clear"/>
        <w:spacing w:lineRule="exact" w:line="230" w:before="58" w:after="200"/>
        <w:ind w:left="158" w:right="7" w:firstLine="1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изантийский стиль храмостроения. Пантеон в Риме. Типы византийск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амостроения. Собор Святой Софии в Константинополе: история создания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архитектура, значение собора для Византийской империи. Периоды, истори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азвития византийской храмовой архитектуры. Крестово-купольная конструкц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-византийский стиль храмостроения. Романский, готический стил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амостроения. Стили Возрождения, барокко, рококо, классицизма, ампира в </w:t>
      </w:r>
      <w:r>
        <w:rPr>
          <w:rFonts w:eastAsia="Times New Roman" w:cs="Times New Roman" w:ascii="Times New Roman" w:hAnsi="Times New Roman"/>
          <w:sz w:val="24"/>
          <w:szCs w:val="24"/>
        </w:rPr>
        <w:t>храмостроении.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exact" w:line="238" w:before="50" w:after="200"/>
        <w:ind w:left="151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7.4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«Единство внутреннего устройства и символизм форм</w:t>
        <w:br/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христианских храмов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час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30" w:before="58" w:after="200"/>
        <w:ind w:left="166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твор, алтарь, святой престол, алтарная преграда, солея, амвон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ященные предметы святого Престола: антиминс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арохранительница, </w:t>
      </w:r>
      <w:r>
        <w:rPr>
          <w:rFonts w:eastAsia="Times New Roman" w:cs="Times New Roman" w:ascii="Times New Roman" w:hAnsi="Times New Roman"/>
          <w:sz w:val="24"/>
          <w:szCs w:val="24"/>
        </w:rPr>
        <w:t>напрестольное Евангелие, напрестольный крест. Символическое значение различных форм христианских храмов.</w:t>
      </w:r>
    </w:p>
    <w:p>
      <w:pPr>
        <w:pStyle w:val="Normal"/>
        <w:shd w:fill="FFFFFF" w:val="clear"/>
        <w:spacing w:before="101" w:after="200"/>
        <w:ind w:left="7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ГЛАВА 8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«ПРАВОСЛАВНЫЙ ХРАМ» — 23 часа.</w:t>
      </w:r>
    </w:p>
    <w:p>
      <w:pPr>
        <w:pStyle w:val="Normal"/>
        <w:shd w:fill="FFFFFF" w:val="clear"/>
        <w:spacing w:before="94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8.1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Истоки и самобытность русского храмового зодчества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часа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30" w:before="58" w:after="200"/>
        <w:ind w:left="173"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лияние византийского зодчества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ревнерусское храмостроение. Собор Святой Софии в Константинополе — образец  для русских храмостроителей Ру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. Формы православного храма и их символическое значение. Многоглавие православных храмов на Руси и их символическое значени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еревянное храмовое зодчество Руси: столповые и клетские храмы. Каменно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амовое зодчество, крестово-купольная конструкция. Формы крестов на куполах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ных храмов и их символическое значение. Назначение русских православных храмов.</w:t>
      </w:r>
    </w:p>
    <w:p>
      <w:pPr>
        <w:pStyle w:val="Normal"/>
        <w:shd w:fill="FFFFFF" w:val="clear"/>
        <w:spacing w:lineRule="exact" w:line="223" w:before="58" w:after="200"/>
        <w:ind w:left="173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8.2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Кому посвящались и какое значение имели храмы на Руси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2 часа.</w:t>
      </w:r>
    </w:p>
    <w:p>
      <w:pPr>
        <w:pStyle w:val="Normal"/>
        <w:shd w:fill="FFFFFF" w:val="clear"/>
        <w:spacing w:lineRule="exact" w:line="230" w:before="65" w:after="200"/>
        <w:ind w:left="173"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оль православных храмов на Руси. Типы православных храмов 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ропигиальные, кафедральные, приходские, кладбищенские. Храмы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освященные в честь Иисуса Христа. Храмы, освященные в честь православных праздников — двунадесятых и великих. Значение святых в православии, сонмы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х святых, храмы, освященные в честь святых. Храмы, освященные в </w:t>
      </w:r>
      <w:r>
        <w:rPr>
          <w:rFonts w:eastAsia="Times New Roman" w:cs="Times New Roman" w:ascii="Times New Roman" w:hAnsi="Times New Roman"/>
          <w:sz w:val="24"/>
          <w:szCs w:val="24"/>
        </w:rPr>
        <w:t>честь особо чтимых на Руси икон.</w:t>
      </w:r>
    </w:p>
    <w:p>
      <w:pPr>
        <w:pStyle w:val="Normal"/>
        <w:shd w:fill="FFFFFF" w:val="clear"/>
        <w:spacing w:before="36" w:after="200"/>
        <w:ind w:left="7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8.3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>«Внутреннее устройство православного храм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 3 часа.</w:t>
      </w:r>
    </w:p>
    <w:p>
      <w:pPr>
        <w:pStyle w:val="Normal"/>
        <w:shd w:fill="FFFFFF" w:val="clear"/>
        <w:spacing w:lineRule="exact" w:line="23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итвор православного храма, его функции и художественное оформлени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локольня. Средняя часть храма, ее функции и художественное оформление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52755</wp:posOffset>
                </wp:positionH>
                <wp:positionV relativeFrom="paragraph">
                  <wp:posOffset>1143000</wp:posOffset>
                </wp:positionV>
                <wp:extent cx="0" cy="15113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90pt" to="-35.65pt,10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символический смысл внутреннего убранства средней част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пол, его символическое значение и художественное оформление. Парус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имволическо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значение изображений апостолов-евангелистов в парусах. Аналое, празднична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кона, хоругвь, канунник. паникадило, кафедра, рака со святыми мощами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коностас, ярусы иконостаса, Царские и боковые врата иконостаса. Солея, амвон у клиросы. Алтарь православного храма — его символическое значение, священны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едметы алтаря и их функциональное и символическое значение, священны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едметы священного престола и их символическое значение.</w:t>
      </w:r>
    </w:p>
    <w:p>
      <w:pPr>
        <w:pStyle w:val="Normal"/>
        <w:shd w:fill="FFFFFF" w:val="clear"/>
        <w:tabs>
          <w:tab w:val="clear" w:pos="708"/>
          <w:tab w:val="left" w:pos="1433" w:leader="none"/>
          <w:tab w:val="left" w:pos="4666" w:leader="none"/>
          <w:tab w:val="left" w:pos="5249" w:leader="none"/>
        </w:tabs>
        <w:spacing w:lineRule="exact" w:line="259" w:before="50" w:after="200"/>
        <w:ind w:right="36" w:firstLine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араграф 8.4.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«О Символе Веры, основных заповедях и богослужении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—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асов</w:t>
      </w:r>
    </w:p>
    <w:p>
      <w:pPr>
        <w:pStyle w:val="Normal"/>
        <w:shd w:fill="FFFFFF" w:val="clear"/>
        <w:spacing w:lineRule="exact" w:line="238" w:before="29" w:after="200"/>
        <w:ind w:left="7"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одержание Символа Веры, объяснение смысла его членов. Десять заповеде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етхого Завета и их объяснение. Заповеди Блаженства   и объяснение их смысл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ое богослужение, суточный, недельный, годовой круги богослужений. </w:t>
      </w:r>
      <w:r>
        <w:rPr>
          <w:rFonts w:eastAsia="Times New Roman" w:cs="Times New Roman" w:ascii="Times New Roman" w:hAnsi="Times New Roman"/>
          <w:sz w:val="24"/>
          <w:szCs w:val="24"/>
        </w:rPr>
        <w:t>Литургия, Всенощное бдение, молебны. Панихида.</w:t>
      </w:r>
    </w:p>
    <w:p>
      <w:pPr>
        <w:pStyle w:val="Normal"/>
        <w:shd w:fill="FFFFFF" w:val="clear"/>
        <w:spacing w:before="43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8.5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О церковнославянском языке и молитвах» —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4 часа.</w:t>
      </w:r>
    </w:p>
    <w:p>
      <w:pPr>
        <w:pStyle w:val="Normal"/>
        <w:shd w:fill="FFFFFF" w:val="clear"/>
        <w:spacing w:lineRule="exact" w:line="238" w:before="58" w:after="200"/>
        <w:ind w:left="7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ригинальные языки книг Священного Писания. Кирилло-мефодиевска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радиция перевода книг Священного Писания и создание славянск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исьменности. Церковнославянский язык как инструмент передачи смысла текста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богатства речи Священного Писания. Возвышенность и мелодичность </w:t>
      </w:r>
      <w:r>
        <w:rPr>
          <w:rFonts w:eastAsia="Times New Roman" w:cs="Times New Roman" w:ascii="Times New Roman" w:hAnsi="Times New Roman"/>
          <w:sz w:val="24"/>
          <w:szCs w:val="24"/>
        </w:rPr>
        <w:t>церковнославянского языка. Молитвы, их смысл. Сравнительный анализ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мыслового содержания, мелодичности строя и особенностей чтения текстов основных православных молитв на старославянском, церковнославянском и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м русском языках.</w:t>
      </w:r>
    </w:p>
    <w:p>
      <w:pPr>
        <w:pStyle w:val="Normal"/>
        <w:shd w:fill="FFFFFF" w:val="clear"/>
        <w:spacing w:before="50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8.6 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Обычаи и обряды Русской Православной Церкви» —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2 часа.</w:t>
      </w:r>
    </w:p>
    <w:p>
      <w:pPr>
        <w:pStyle w:val="Normal"/>
        <w:shd w:fill="FFFFFF" w:val="clear"/>
        <w:spacing w:lineRule="exact" w:line="238" w:before="58" w:after="200"/>
        <w:ind w:left="22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Обряд как внешний знак благоговения, выражающий православную веру. Порядок совершения и символический смысл обрядовых действий, совершаем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аждым православным человеком: крестное знамение, поклоны, зажигание свечи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рядок совершения и символический смысл обрядовых действий, совершаем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вященником: напутственные молитвы, освящение воды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>и пищи,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крестные ходы.</w:t>
      </w:r>
    </w:p>
    <w:p>
      <w:pPr>
        <w:pStyle w:val="Normal"/>
        <w:shd w:fill="FFFFFF" w:val="clear"/>
        <w:spacing w:before="43" w:after="200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8.7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Основные таинства Православной Церкви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4 часа.</w:t>
      </w:r>
    </w:p>
    <w:p>
      <w:pPr>
        <w:pStyle w:val="Normal"/>
        <w:shd w:fill="FFFFFF" w:val="clear"/>
        <w:spacing w:lineRule="exact" w:line="238" w:before="50" w:after="200"/>
        <w:ind w:lef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пределения понятия «таинство» в православии. Символический смысл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рядок совершения семи основных таинств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усской  Православной Церкви: крещения, миропомазания, причащения, покаяния, елеосвящения, священства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брака.</w:t>
      </w:r>
    </w:p>
    <w:p>
      <w:pPr>
        <w:pStyle w:val="Normal"/>
        <w:shd w:fill="FFFFFF" w:val="clear"/>
        <w:spacing w:before="43" w:after="200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араграф 8.8 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«Правила поведения в православном храме»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— 1 час.</w:t>
      </w:r>
    </w:p>
    <w:p>
      <w:pPr>
        <w:pStyle w:val="Normal"/>
        <w:shd w:fill="FFFFFF" w:val="clear"/>
        <w:spacing w:lineRule="exact" w:line="245" w:before="36" w:after="200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ебования к одежде приходящего в православный храм, порядок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овершения православным человеком действий при подходе к храму и пр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хождении в храм, правила поведения человека внутри православного храма и в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проведения богослужения. </w:t>
      </w:r>
    </w:p>
    <w:p>
      <w:pPr>
        <w:pStyle w:val="Normal"/>
        <w:shd w:fill="FFFFFF" w:val="clear"/>
        <w:spacing w:before="43" w:after="20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араграф 8.9. </w:t>
      </w:r>
      <w:r>
        <w:rPr>
          <w:rFonts w:eastAsia="Times New Roman" w:cs="Times New Roman" w:ascii="Times New Roman" w:hAnsi="Times New Roman"/>
          <w:i/>
          <w:iCs/>
          <w:spacing w:val="-8"/>
          <w:sz w:val="24"/>
          <w:szCs w:val="24"/>
        </w:rPr>
        <w:t xml:space="preserve">«Колокольные звоны»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— 1 час.</w:t>
      </w:r>
    </w:p>
    <w:p>
      <w:pPr>
        <w:pStyle w:val="Normal"/>
        <w:shd w:fill="FFFFFF" w:val="clear"/>
        <w:spacing w:lineRule="exact" w:line="230"/>
        <w:ind w:right="43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локол как единственный музыкальный инструмент православного храма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стория появления колоколов на Руси. Значение колокола в общественной жизни </w:t>
      </w:r>
      <w:r>
        <w:rPr>
          <w:rFonts w:eastAsia="Times New Roman" w:cs="Times New Roman" w:ascii="Times New Roman" w:hAnsi="Times New Roman"/>
          <w:spacing w:val="-4"/>
        </w:rPr>
        <w:t xml:space="preserve">Руси. Русские колокольные мастера и их творения. Виды колокольных звонов </w:t>
      </w:r>
      <w:r>
        <w:rPr>
          <w:rFonts w:eastAsia="Times New Roman" w:cs="Times New Roman" w:ascii="Times New Roman" w:hAnsi="Times New Roman"/>
          <w:spacing w:val="-1"/>
        </w:rPr>
        <w:t xml:space="preserve">православных русских: храмов и их назначение. Использование колокольных </w:t>
      </w:r>
      <w:r>
        <w:rPr>
          <w:rFonts w:eastAsia="Times New Roman" w:cs="Times New Roman" w:ascii="Times New Roman" w:hAnsi="Times New Roman"/>
        </w:rPr>
        <w:t xml:space="preserve">звонов в произведениях знаменитых русских композиторов. Возрождение </w:t>
      </w:r>
      <w:r>
        <w:rPr>
          <w:rFonts w:eastAsia="Times New Roman" w:cs="Times New Roman" w:ascii="Times New Roman" w:hAnsi="Times New Roman"/>
          <w:spacing w:val="-5"/>
        </w:rPr>
        <w:t>колокольного дела и колокольной музыки в современной России.</w:t>
      </w:r>
    </w:p>
    <w:p>
      <w:pPr>
        <w:pStyle w:val="Normal"/>
        <w:shd w:fill="FFFFFF" w:val="clear"/>
        <w:spacing w:before="94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ГЛАВА 9 «ХРАМОВОЕ ЗОДЧЕСТВО РУСИ» — 18 часов.</w:t>
      </w:r>
    </w:p>
    <w:p>
      <w:pPr>
        <w:pStyle w:val="Normal"/>
        <w:shd w:fill="FFFFFF" w:val="clear"/>
        <w:spacing w:before="101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араграф 9.1.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«Собор Святой Софии в Киеве» 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— 2 часа.   </w:t>
      </w:r>
    </w:p>
    <w:p>
      <w:pPr>
        <w:pStyle w:val="Normal"/>
        <w:shd w:fill="FFFFFF" w:val="clear"/>
        <w:tabs>
          <w:tab w:val="clear" w:pos="708"/>
          <w:tab w:val="left" w:pos="4579" w:leader="none"/>
          <w:tab w:val="left" w:pos="6221" w:leader="none"/>
        </w:tabs>
        <w:spacing w:lineRule="exact" w:line="230" w:before="50" w:after="200"/>
        <w:ind w:left="7"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я возведения Киевского Софийского собора. Особенности</w:t>
        <w:br/>
        <w:t>архитектуры и богатство внутреннего убранства храма. Значение собора для</w:t>
        <w:br/>
        <w:t>русской православной культуры и для политической и общественной жизни</w:t>
        <w:br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иевской Руси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43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78"/>
          <w:sz w:val="24"/>
          <w:szCs w:val="24"/>
        </w:rPr>
        <w:t xml:space="preserve">Параграф 9.2. </w:t>
      </w:r>
      <w:r>
        <w:rPr>
          <w:rFonts w:eastAsia="Times New Roman" w:cs="Times New Roman" w:ascii="Times New Roman" w:hAnsi="Times New Roman"/>
          <w:i/>
          <w:iCs/>
          <w:w w:val="78"/>
          <w:sz w:val="24"/>
          <w:szCs w:val="24"/>
        </w:rPr>
        <w:t>«Единый храмостроителъный замысел Новгорода»</w:t>
      </w:r>
      <w:r>
        <w:rPr>
          <w:rFonts w:eastAsia="Times New Roman" w:cs="Times New Roman" w:ascii="Times New Roman" w:hAnsi="Times New Roman"/>
          <w:w w:val="78"/>
          <w:sz w:val="24"/>
          <w:szCs w:val="24"/>
        </w:rPr>
        <w:t xml:space="preserve"> -—-3 часа.</w:t>
      </w:r>
    </w:p>
    <w:p>
      <w:pPr>
        <w:pStyle w:val="Normal"/>
        <w:shd w:fill="FFFFFF" w:val="clear"/>
        <w:spacing w:lineRule="exact" w:line="230" w:before="50" w:after="200"/>
        <w:ind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стория возведения Новгородского Софийского собора. Особенно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рхитектуры и богатство внутреннего убранства храма. Значение собора для русской православной культуры и для политической и общественной жизни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иевской Руси.  Архитектурные особенности Новгородской школы храмостроения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Оформление единого храмостроительного замысла Новгорода путем возвед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полнительных архитектурных центров Новгорода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иколо-Дворищенско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обора, Рождественского собора Антониева монастыря и Георгиевского собо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Юрьева монастыря. История строительства, архитектурные особенности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нутреннее убранство Николо-Дворищенского собора, Рождественского собор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Антониева монастыря и Георгиевского собора Юрьева монастыря.</w:t>
      </w:r>
    </w:p>
    <w:p>
      <w:pPr>
        <w:pStyle w:val="Normal"/>
        <w:shd w:fill="FFFFFF" w:val="clear"/>
        <w:spacing w:before="36" w:after="20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9.3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Зодчество Владимиро-Суздальской земли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2 часа.</w:t>
      </w:r>
    </w:p>
    <w:p>
      <w:pPr>
        <w:pStyle w:val="Normal"/>
        <w:shd w:fill="FFFFFF" w:val="clear"/>
        <w:spacing w:lineRule="exact" w:line="230" w:before="50" w:after="200"/>
        <w:ind w:left="22"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Архитектурные особенности. Владимиро-Суздальской школы храмостроения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ладимирский Успенский собор — главный храм новой столицы Киевской Руси. Особенности архитектуры и богатство внутреннего убранства Владимирско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пенского собора. Шедевры белокаменного зодчества Владимиро-Суздальской </w:t>
      </w:r>
      <w:r>
        <w:rPr>
          <w:rFonts w:eastAsia="Times New Roman" w:cs="Times New Roman" w:ascii="Times New Roman" w:hAnsi="Times New Roman"/>
          <w:sz w:val="24"/>
          <w:szCs w:val="24"/>
        </w:rPr>
        <w:t>земли — Дмитриевский собор и Георгиевский: собор.</w:t>
      </w:r>
    </w:p>
    <w:p>
      <w:pPr>
        <w:pStyle w:val="Normal"/>
        <w:shd w:fill="FFFFFF" w:val="clear"/>
        <w:tabs>
          <w:tab w:val="clear" w:pos="708"/>
          <w:tab w:val="left" w:pos="6710" w:leader="none"/>
          <w:tab w:val="left" w:pos="7459" w:leader="none"/>
        </w:tabs>
        <w:spacing w:lineRule="exact" w:line="245" w:before="36" w:after="200"/>
        <w:ind w:left="7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араграф 9.4.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«Шатровое зодчество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уникальный стиль русского</w:t>
        <w:br/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храмостроения»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— 2 часа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30" w:before="43" w:after="200"/>
        <w:ind w:left="22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стория создания и развития русского шатрового зодчества. Истор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зведения церкви Вознесения в Коломенском, особенности архитектуры перво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шатровой церкви на Руси. Споры ученых о происхождении русского шатрово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зодчества. Шатровые храмы Руси: собор Василия Блаженного, церковь Или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рока в Ярославле, храм Покрова Пресвятой Богородицы в Медведкове, церков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ождества Богородицы в Путинках. Превращение Москвы в Новый Иерусалим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роительство по указу Патриарха Никона Воскресенского Собора Новоиерусалимского монастыря, особенности архитектуры и внутренне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бранства храма. Решение Патриарха Никона о запрете строительства на Руси </w:t>
      </w:r>
      <w:r>
        <w:rPr>
          <w:rFonts w:eastAsia="Times New Roman" w:cs="Times New Roman" w:ascii="Times New Roman" w:hAnsi="Times New Roman"/>
          <w:sz w:val="24"/>
          <w:szCs w:val="24"/>
        </w:rPr>
        <w:t>шатровых храмов.</w:t>
      </w:r>
    </w:p>
    <w:p>
      <w:pPr>
        <w:pStyle w:val="Normal"/>
        <w:shd w:fill="FFFFFF" w:val="clear"/>
        <w:spacing w:before="36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араграф 9.5.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«Храмы Московского Кремля»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— 3 часа. </w:t>
      </w:r>
    </w:p>
    <w:p>
      <w:pPr>
        <w:pStyle w:val="Normal"/>
        <w:shd w:fill="FFFFFF" w:val="clear"/>
        <w:tabs>
          <w:tab w:val="clear" w:pos="708"/>
          <w:tab w:val="left" w:pos="2772" w:leader="none"/>
        </w:tabs>
        <w:spacing w:lineRule="exact" w:line="230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ндиозное храмостроительство в Московском Кремле во времена правления князя Ива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троительство Успенского собора Московского Кремля—  Первопрестольного  храма  Всея   Руси,   архитектура  и  внутренн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883150</wp:posOffset>
                </wp:positionH>
                <wp:positionV relativeFrom="paragraph">
                  <wp:posOffset>-557530</wp:posOffset>
                </wp:positionV>
                <wp:extent cx="0" cy="56705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43.9pt" to="384.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83150</wp:posOffset>
                </wp:positionH>
                <wp:positionV relativeFrom="paragraph">
                  <wp:posOffset>6789420</wp:posOffset>
                </wp:positionV>
                <wp:extent cx="0" cy="54864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534.6pt" to="384.5pt,57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убранство храма. Благовещенский собор Московского Кремля —Домоваяцерковь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осковских великих князей и русских царей: архитектура и богатство внутреннего</w:t>
        <w:br/>
        <w:t>убранства. Архангельский собор Московского Кремля —усыпальница московских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еликих князей и русских царей: архитектура и богатство внутреннего убранства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Церковь Иоанна Лествичника  в Московском Кремле, приобретение ею</w:t>
        <w:br/>
        <w:t>окончательной формы. Завершение формирование Соборной площади</w:t>
        <w:br/>
        <w:t>Московского Кремля.</w:t>
      </w:r>
    </w:p>
    <w:p>
      <w:pPr>
        <w:pStyle w:val="Normal"/>
        <w:shd w:fill="FFFFFF" w:val="clear"/>
        <w:spacing w:before="36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9.6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Храм Христа Спасителя»  - 2 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часа.</w:t>
      </w:r>
    </w:p>
    <w:p>
      <w:pPr>
        <w:pStyle w:val="Normal"/>
        <w:shd w:fill="FFFFFF" w:val="clear"/>
        <w:spacing w:lineRule="exact" w:line="223" w:before="65" w:after="200"/>
        <w:ind w:left="7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стория строительства храма Христа Спасителя в Российской империи, художественное оформление и архитектура храма, богатство его внутреннего убранства. Значение храма Христа Спасителя для истории Российской империи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Уничтожение храма большевиками в 1931 году. Возрождение храма Христ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пасителя в 90-е годы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века. История строительства, архитектурное решение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е оформление возрожденного храма.</w:t>
      </w:r>
    </w:p>
    <w:p>
      <w:pPr>
        <w:pStyle w:val="Normal"/>
        <w:shd w:fill="FFFFFF" w:val="clear"/>
        <w:spacing w:before="50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9.7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Храмы Санкт-Петербурга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2 часа.</w:t>
      </w:r>
    </w:p>
    <w:p>
      <w:pPr>
        <w:pStyle w:val="Normal"/>
        <w:shd w:fill="FFFFFF" w:val="clear"/>
        <w:spacing w:lineRule="exact" w:line="230" w:before="58" w:after="200"/>
        <w:ind w:left="14" w:right="7"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роительство Исаакиевского собора как главного храма новой столицы Российской империи, архитектура и оформление внутреннего убранства храма. </w:t>
      </w:r>
      <w:r>
        <w:rPr>
          <w:rFonts w:eastAsia="Times New Roman" w:cs="Times New Roman" w:ascii="Times New Roman" w:hAnsi="Times New Roman"/>
          <w:sz w:val="24"/>
          <w:szCs w:val="24"/>
        </w:rPr>
        <w:t>Казанский собор:  история возведения,  архитектурное решение и внутрен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убранство».</w:t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ы и критерии оцен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-воспитательны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ов изучения программы учащимися</w:t>
      </w:r>
    </w:p>
    <w:p>
      <w:pPr>
        <w:pStyle w:val="Normal"/>
        <w:shd w:fill="FFFFFF" w:val="clear"/>
        <w:spacing w:lineRule="auto" w:line="240" w:before="115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казателями освоения учебного материала, помимо знаний и уме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кольников характеризовать и объяснять основные представления и понят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едмета «Православная культура» в содержательном плане, являются умения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выки анализировать и оценивать духовно-нравственные явления и категор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учаемые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мках предмета, как в общем культурно-историческом, так и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кретном — российском социокультурном контексте, организовывать отношения с окружающими людь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и с традиционным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равственными и культурными нормами российского общества. В связи с эти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ритериями оценки учебно-воспитательных результатов изуч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ы школьником являются критерии факта (какие знания я в каком объем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своены из предъявленного материала) и критерий деятельности (применение изученных знаний на практике в части умения проводить сравнительный анализ лиц, предметов, событий и явлений, раскрывать сущность явлений, использу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римеры, обобщать изучаемые явления и делать собственные выводы ).</w:t>
      </w:r>
    </w:p>
    <w:p>
      <w:pPr>
        <w:pStyle w:val="Normal"/>
        <w:shd w:fill="FFFFFF" w:val="clear"/>
        <w:spacing w:lineRule="auto" w:line="240" w:before="115" w:after="200"/>
        <w:ind w:left="7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граммой предполагается проведение текущего контроля знаний учащихся </w:t>
      </w:r>
      <w:r>
        <w:rPr>
          <w:rFonts w:eastAsia="Times New Roman" w:cs="Times New Roman" w:ascii="Times New Roman" w:hAnsi="Times New Roman"/>
          <w:sz w:val="24"/>
          <w:szCs w:val="24"/>
        </w:rPr>
        <w:t>в следующих формах:</w:t>
      </w:r>
    </w:p>
    <w:p>
      <w:pPr>
        <w:pStyle w:val="Normal"/>
        <w:shd w:fill="FFFFFF" w:val="clear"/>
        <w:spacing w:lineRule="auto" w:line="240" w:before="58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исьменная контрольная работа,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самостоятельная работа,</w:t>
      </w:r>
    </w:p>
    <w:p>
      <w:pPr>
        <w:pStyle w:val="Normal"/>
        <w:shd w:fill="FFFFFF" w:val="clear"/>
        <w:tabs>
          <w:tab w:val="clear" w:pos="708"/>
          <w:tab w:val="left" w:pos="3859" w:leader="dot"/>
        </w:tabs>
        <w:spacing w:lineRule="auto" w:line="240" w:before="72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творческая работа 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еферат по проведению исследования 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бобщения по теме изученного матери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29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стный опрос  учащихся во время урок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14" w:after="0"/>
        <w:ind w:left="7" w:right="7" w:firstLine="526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мпьютерный контроль званий учащихся по окончании изучения каждой </w:t>
      </w:r>
      <w:r>
        <w:rPr>
          <w:rFonts w:eastAsia="Times New Roman" w:cs="Times New Roman" w:ascii="Times New Roman" w:hAnsi="Times New Roman"/>
          <w:sz w:val="24"/>
          <w:szCs w:val="24"/>
        </w:rPr>
        <w:t>главы программы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lineRule="auto" w:line="240" w:before="94" w:after="200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 окончании изучений программы каждого класса программа предполагает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ведение итогового контроля знаний учащихся в виде итоговой контрольной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  <w:tab/>
      </w:r>
    </w:p>
    <w:p>
      <w:pPr>
        <w:pStyle w:val="Normal"/>
        <w:shd w:fill="FFFFFF" w:val="clear"/>
        <w:spacing w:lineRule="auto" w:line="240"/>
        <w:ind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ы рефератов с критериями их оценивания, а также зада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амостоятельных и контрольных работ с критериями оценивания последн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ся в «Руководствах по поурочному планированию», выпускаемых дл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кажд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дельного учебно-методического комплекса «Православная культура».</w:t>
      </w:r>
    </w:p>
    <w:p>
      <w:pPr>
        <w:pStyle w:val="Normal"/>
        <w:shd w:fill="FFFFFF" w:val="clear"/>
        <w:spacing w:lineRule="auto" w:line="240"/>
        <w:ind w:right="14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ая оценка учебно-воспитательных результатов изучения программ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мися по результатам учебного года и каждого полугодия определяется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ний бал набранных учащимся оценок за данный период учебного времени. В случае возникновения спорной ситуации при выведении среднего балл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лагается использовать как решающие оценки, полученные учащимся з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полнение рефератов, компьютерного контроля знаний и итоговой контрольной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практике педагогического контроля в процессе преподавания православной культуры  используются следующие виды контроля: стартовый, текущий, тематический, рубежный, итоговый. К формам контроля можно отнести устный, письменный, программированный. </w:t>
      </w:r>
      <w:r>
        <w:rPr>
          <w:rFonts w:cs="Times New Roman" w:ascii="Times New Roman" w:hAnsi="Times New Roman"/>
          <w:b/>
          <w:iCs/>
          <w:sz w:val="24"/>
          <w:szCs w:val="24"/>
        </w:rPr>
        <w:t>Стартовый контро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определяет исходный уровень обученности (воспитанности), подготовленность к усвоению дальнейшего материала. Стартовый контроль желательно проводить в начале учебного года. </w:t>
      </w:r>
      <w:r>
        <w:rPr>
          <w:rFonts w:cs="Times New Roman" w:ascii="Times New Roman" w:hAnsi="Times New Roman"/>
          <w:b/>
          <w:iCs/>
          <w:sz w:val="24"/>
          <w:szCs w:val="24"/>
        </w:rPr>
        <w:t>С помощью текущего контроля</w:t>
      </w:r>
      <w:r>
        <w:rPr>
          <w:rFonts w:cs="Times New Roman" w:ascii="Times New Roman" w:hAnsi="Times New Roman"/>
          <w:iCs/>
          <w:sz w:val="24"/>
          <w:szCs w:val="24"/>
        </w:rPr>
        <w:t xml:space="preserve"> возможно диагностирование дидактического процесса, выявление его динамики, сопоставление результатов обучения на отдельных его этапах. </w:t>
      </w:r>
      <w:r>
        <w:rPr>
          <w:rFonts w:cs="Times New Roman" w:ascii="Times New Roman" w:hAnsi="Times New Roman"/>
          <w:b/>
          <w:iCs/>
          <w:sz w:val="24"/>
          <w:szCs w:val="24"/>
        </w:rPr>
        <w:t>Рубежный контро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Итоговый контроль осуществляется после прохождения всего учебного курса. Данные итогового контроля позволяют оценить работу педагога и учащихся. </w:t>
      </w:r>
    </w:p>
    <w:p>
      <w:pPr>
        <w:pStyle w:val="2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ттестация обучающихся по учебному предмету «Православная культура» может быть различной  по форме: устной, письменной, программированной, в виде тестового контроля. В качестве методов диагностики результатов обучения могут служить проектно-исследовательские, научно-исследовательские работы по православной культур, результаты участия в конкурсах, выставках, олимпиадах и др.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Белгородской области практика выявила тот факт, что при проведении государственной (итоговой) аттестации  по выбору детей осуществляется проведение устного экзамена и защита проектной работы.  Экзамен направлен на выявление  знаний в соответствии с программно-методическим обеспечением избранного УМК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4-52-876 ин/16 (примерное содержание образования по учебному предмету "Православная культура"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Особенности проведения экзамена отражены в письме департамента образования, культуры и молодежной политики Белгородской области от 22.01.2009 г. №35 «О разработке примерных экзаменационных вопросов для проведения государственной (итоговой) аттестации выпускников 9-х классов по предмету «Православная культура».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мерные экзаменационные вопросы представлены в Приложении 4 инструктивно-методического письма </w:t>
      </w:r>
      <w:r>
        <w:rPr>
          <w:rFonts w:cs="Times New Roman" w:ascii="Times New Roman" w:hAnsi="Times New Roman"/>
          <w:bCs/>
          <w:iCs/>
          <w:sz w:val="24"/>
          <w:szCs w:val="24"/>
        </w:rPr>
        <w:t>«О преподавании предмета «Православная культура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общеобразовательных учреждениях Белгородской области в 2011-2012 учебном году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/>
        <w:t>Учебно-методический комплекс для средней школы. Православная культура. 9 класс: Экспериментальное учебное пособие / В. Д. Скоробогатов, Т. В. Рыжова, О. Н. Кобец. - Ульяновск: ИНФОФОНД, 2006. - 220 с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ководство по поурочному планированию материала при организации изучения предмета «Православная культура» в 9 классе / Т. В. Рыжова. - Ульяновск: ИНФОФОНД, 2006. - 13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православной культу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iCs/>
        </w:rPr>
        <w:t xml:space="preserve"> </w:t>
      </w:r>
      <w:r>
        <w:rPr/>
        <w:t>Мультимедийное приложение к экспериментальному учебному пособию «Православная культура 9 класс» [Электронный ресурс]. - Электрон., текстовые, граф., зв. дан. и прикладная прогр. (680 Мб). - Ульяновск: ИНФОФОНД, 2006. - 1 электрон. опт. диск (CD-ROM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В. Д. Скоробогатов, Т. В. Рыжова «Православная культура: Концепция и программа учебного предмета», 200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 В. Рыжова. Методические рекомендации по организации учебного процесса личностно-ориентированного обучения на основе применения учебно-методических комплексов «Православная культура» для средней школы. ИНФОФОНД, Ульяновск, 2006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Т. В. Рыжова. Руководство по поурочному планированию материала при организации изучения предмета «Православная культура в 9 классе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славная культура. Руководство по работе с мультимедийным приложением к экспериментальному учебному пособию. ИНФОФОНД, Ульяновск, 2006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 Т. В. Рыжова. Православная культура. 9 класс. Мультимедийное приложение к «Руководству по поурочному планированию». ИНФОФОНД, Ульяновск, 2006.</w:t>
      </w:r>
    </w:p>
    <w:p>
      <w:pPr>
        <w:pStyle w:val="Normal"/>
        <w:shd w:fill="FFFFFF" w:val="clear"/>
        <w:spacing w:lineRule="exact" w:line="230" w:before="58" w:after="200"/>
        <w:ind w:left="50" w:right="151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 w:before="58" w:after="200"/>
        <w:ind w:left="14" w:right="7"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exact" w:line="223" w:before="58" w:after="200"/>
        <w:ind w:left="29" w:right="1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 w:before="58" w:after="200"/>
        <w:ind w:left="180" w:right="22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 w:before="58" w:after="200"/>
        <w:ind w:left="50" w:right="151"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hyperlink" Target="http://www.upm.orthodoxy.ru/programm/doc/pismo_22_10_02.htm" TargetMode="External"/><Relationship Id="rId5" Type="http://schemas.openxmlformats.org/officeDocument/2006/relationships/hyperlink" Target="http://www.upm.orthodoxy.ru/programm/doc/pismo_22_10_0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13:00Z</dcterms:created>
  <dc:creator>Admin</dc:creator>
  <dc:description/>
  <cp:keywords/>
  <dc:language>en-US</dc:language>
  <cp:lastModifiedBy>Галина</cp:lastModifiedBy>
  <dcterms:modified xsi:type="dcterms:W3CDTF">2011-09-19T10:40:00Z</dcterms:modified>
  <cp:revision>14</cp:revision>
  <dc:subject/>
  <dc:title/>
</cp:coreProperties>
</file>