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30"/>
        <w:gridCol w:w="1226"/>
        <w:gridCol w:w="1689"/>
        <w:gridCol w:w="183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 или разде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 –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ч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инструктаж по ТБ в кабинете физики. Инструкция №4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ка. Некоторые физические термины.  Наблюдения и опыт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, измерение физических величи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инструктаж на рабочем месте. Инструкция № «По охране труда при проведении лабораторных работ и лабораторного практикума по физик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цены деления измерительного прибора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Georgia" w:hAnsi="Georg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воначальные сведения о строении вещ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ч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 Молекул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молеку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 молекул и температура тел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еку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еществ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на тему: «Первоначальные сведения о строении вещества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 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пределение размеров малых тел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Georgia" w:hAnsi="Georgia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заимодействие 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Равномерное и неравномерное движе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Единицы скорост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ути и времени движ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тела. Единицы масс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мерение массы тела на рычажных весах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веще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мерение объема тела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пределение плотности твердого тела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массы и объема тела по  его плотности. Решение задач по данной тем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на тему «Движение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ила. Явление тяготения. Сила тяже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упругости. Вес тела. Единицы сил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ометр. 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6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радуирование пружины и измерение силы динамометром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сил. Сложение си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. Трение покоя. Трение в природе и техник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Движение тел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  <w:t>Тема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вление твердых тел, жидкостей и газ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Единицы давлени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величения и уменьшения давлени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газа. Передача давления жидкостям и газам. Закон Паскал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на тему: «Движение жидкостей и газов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Давление в жидкости и в газе. Расчет давления на дно и стенки сосуд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щиеся сосуды. Применение сообщающихся сосудов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воздуха. Атмосферное давле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тмосферного давлени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метр – анероид. Атмосферное давление на различных высотах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ы. Поршневой жидкостный насос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на тему: «Давление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Действие жидкости и газа на погруженное в них тело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медова  сил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 т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 №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Определение выталкивающей силы,  действующей на погруженное в жидкость тело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Давление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8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ыяснение условий плавания тела в жидкости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ание сосудов. Воздухоплавание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тему: «Архимедова сила. Плавание тел. Воздухоплавание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на тему: «Давление твердых тел, жидкостей и газов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  <w:t>Тема 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Работа и мощность. Энерг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еханическая работа. Единицы работ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механизмы. Рыча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рычагов. 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9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ыяснение условий равновесия рычага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. «Золотое правило механики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Мощность тела.  Механическая работ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Д механизма. Инструктаж по Т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1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Определение КПД при подъеме тела по наклонной плоскости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и кинетическая энерги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одного вида механической энергии в друго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абота и мощность. Энергия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на тему:  «Работа и мощность. Энергия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  <w:t>Тема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изученных 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 темы: «Физика и техник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Молекулы. Движение молекул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Инерция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Расчет массы и объёма тела по его плотности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Сила трения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Давление. Единицы давления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Архимедова сила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Механическая работа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Times New Roman"/>
                <w:sz w:val="28"/>
                <w:szCs w:val="28"/>
              </w:rPr>
            </w:pPr>
            <w:r>
              <w:rPr>
                <w:rFonts w:cs="Times New Roman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48:00Z</dcterms:created>
  <dc:creator>Кабинет информатики</dc:creator>
  <dc:description/>
  <cp:keywords/>
  <dc:language>en-US</dc:language>
  <cp:lastModifiedBy>SamLab.ws</cp:lastModifiedBy>
  <dcterms:modified xsi:type="dcterms:W3CDTF">2011-10-16T13:14:00Z</dcterms:modified>
  <cp:revision>2</cp:revision>
  <dc:subject/>
  <dc:title>№</dc:title>
</cp:coreProperties>
</file>