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1"/>
        <w:gridCol w:w="3996"/>
        <w:gridCol w:w="933"/>
        <w:gridCol w:w="1458"/>
        <w:gridCol w:w="1892"/>
      </w:tblGrid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или раздела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 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Тема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Тепловые явле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ч.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 по ТБ в кабинете физики. Инстр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 Тепловое движение. Температур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менений внутренней энергии тел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. Излучение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Единицы количества теплоты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8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 веществ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9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0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инструктаж на рабочем месте. Инструкция №  «По охране труда при проведении лабораторных работ и лабораторного практикума по физик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Исследование изменения со временем температуры остывающей воды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Тепловые 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1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мерение удельной теплоемкости твердого тела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1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 Закон сохранения и превращения энергии в механических и тепловых процессах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1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на тему: «Тепловы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1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Агрегатные состояния вещества. Плавление и отвердевание  кристаллических тел. График плавления и отвердева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1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Нагревание и плавление кристаллических тел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18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Насыщенный и ненасыщенный пар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19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20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дельная теплота парообразования и конденсации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 воздух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2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2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2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Изменение агрегатных состояний вещества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2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: «Изменение агрегатных состояний вещества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ические явле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ч.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Электризация тел при соприкосновении. Взаимодействие заряженных тел. Два рода зарядов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 и непроводники электричеств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/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/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/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ний. Электрический ток, его источники. Электрическая цепь и ее составные част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. Действия электрического тока. Сила тока. Измерение силы ток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:»Электризация тел. Строение атомов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/8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нструктаж по Т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 №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борка электрической цепи и измерение силы тока в ее различных участках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/9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/10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сопротивление проводников. Единицы сопротивления. 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мерение напряжения на различных участках электрической цепи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/1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 Закон  Ома для участка  цеп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/1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противления проводников. Удельное сопротивление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/1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остаты. 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егулирование силы тока реостатом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/1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пределение сопротивления проводника при помощи амперметра и вольтметра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/1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/1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/1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. Решение задач на тему: «Закон Ома для участка цепи. Последовательное и параллельное соединение проводников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/18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на тему: «Электрический ток. Соединение проводников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/19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Мощность электрического ток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/20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мерение мощности и работы электрического тока  в электрической лампе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/2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/2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Электрические нагревательные приборы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/2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/2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: «Электрически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магнитные явле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агнитное поле. Магнитное поле прямого тока. Магнитные лини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/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током. Электромагниты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/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магнитов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/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/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/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оизмерительных приборов. Подготовка к контрольной работе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/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по теме: «Электромагнитны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товые явления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/1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сточники света. Распространение свет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/2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ы отражения свет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/3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е зеркало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/4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/5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/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даваемые линз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/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: «Световы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/8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ешение задач по теме «Тепловые и электрически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/9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итоговой контрольной работе.  Решение задач по теме: «Электромагнитные и световые явления». 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8 по теме: «Тепловые и электрические явления. Электромагнитные и световы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овторение по изученным тем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ч.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 темы: «Тепловы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Электрические явления».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46:00Z</dcterms:created>
  <dc:creator>Кабинет информатики</dc:creator>
  <dc:description/>
  <cp:keywords/>
  <dc:language>en-US</dc:language>
  <cp:lastModifiedBy>SamLab.ws</cp:lastModifiedBy>
  <dcterms:modified xsi:type="dcterms:W3CDTF">2011-10-16T13:18:00Z</dcterms:modified>
  <cp:revision>2</cp:revision>
  <dc:subject/>
  <dc:title>№</dc:title>
</cp:coreProperties>
</file>