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утырская основна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уйского района Бел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780"/>
      </w:tblGrid>
      <w:tr>
        <w:trPr>
          <w:trHeight w:val="29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2011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школы по УВР МБОУ «Бутыр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Козлова Г.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2011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Бутыр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Мирошниченко В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___________2011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ЕДАГО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итаренко Ольги Сергеев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физике  7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 – 201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утырская основна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уйского района Бел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780"/>
      </w:tblGrid>
      <w:tr>
        <w:trPr>
          <w:trHeight w:val="29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2011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школы по УВР МБОУ «Бутыр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Козлова Г.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2011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Бутыр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Мирошниченко В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___________2011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ЕДАГО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итаренко Ольги Сергеев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физике 8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 – 201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утырская основна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уйского района Бел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780"/>
      </w:tblGrid>
      <w:tr>
        <w:trPr>
          <w:trHeight w:val="29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2011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школы по УВР МБОУ «Бутыр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Козлова Г.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2011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Бутыр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Мирошниченко В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___________2011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ЕДАГО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итаренко Ольги Сергеев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физике 9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 – 2012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утырская основна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уйского района Бел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780"/>
      </w:tblGrid>
      <w:tr>
        <w:trPr>
          <w:trHeight w:val="29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2011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школы по УВР МБОУ «Бутыр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Козлова Г.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2011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Бутыр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Мирошниченко В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___________2011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ЕДАГО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итаренко Ольги Сергеев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алгебре 7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 – 2012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38:00Z</dcterms:created>
  <dc:creator>Кабинет информатики</dc:creator>
  <dc:description/>
  <cp:keywords/>
  <dc:language>en-US</dc:language>
  <cp:lastModifiedBy>Кабинет информатики</cp:lastModifiedBy>
  <dcterms:modified xsi:type="dcterms:W3CDTF">2011-09-28T08:52:00Z</dcterms:modified>
  <cp:revision>3</cp:revision>
  <dc:subject/>
  <dc:title>Муниципальное бюджетное общеобразовательное учреждение</dc:title>
</cp:coreProperties>
</file>