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13"/>
        <w:gridCol w:w="1311"/>
        <w:gridCol w:w="1167"/>
        <w:gridCol w:w="1592"/>
        <w:gridCol w:w="1687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материал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ип ученого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. Подготовка к ГИ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1.  Числовые выражения. Тождества. Уравнения (19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ждества. Тождественные преобразования выражений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на тему: «Числовые выражения. Тождественные преобразования выражений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 – п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равнение и его корн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на тему: «Уравнения с одной переменной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6 – п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реднее арифметическое, размах и мод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 характерис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 в новой форме по теме: «Выражения. Преобразования выражений. Уравнения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 – п.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 УКПЗ, ПМ,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Функции (15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е графи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е графи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е графи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. Т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: «Функции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2 – п..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Степень с натуральным показателем. Одночлены (18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пределение степени с натуральным показател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: «Степень с натуральным показателем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8 – п.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дночлен и его стандартный ви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. Т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Многочлены (18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: «Сумма и разность многочленов. Произведение многочлена на одн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25 – п.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многочлена на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З, 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. Тес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по теме: «Многочлены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29 – п.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Формулы сокращенного умножения (20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Возведение в квадрат и в куб суммы и разности двух выра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 суммы и разности двух выраж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суммы и куб раз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тетр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: «Квадрат суммы и разности. Разность квадратов. Сумма и разность кубов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32 – п.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реобразование целого выражения в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 Т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 по теме: «Формулы сокращенного умноже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37 – п.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Системы линейных уравнений ( 21 час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Линейное уравнение с 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нейные уравнения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тетр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нейные уравнения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тетр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нейные уравнения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тетр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 с двумя 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нелинейного уравнения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тетр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нелинейного урав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в тетр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,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ПМ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способом подстано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способом подстано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способом с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способом с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М, З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 Т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по теме: «Системы линейных уравнений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40 – п.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 ОСМ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ых тем (9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 темы: «Числовые выражения. Тождества. Уравне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, п.5, п.6, п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, УКПЗ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Числовые выражения. Тождества. Уравне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, п.5, п.6, п.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Функци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2, п.13, п.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, 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Степень с натуральным показателем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8, п.19, п.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, УКПЗ, ОС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Многочлены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21, п.22, п.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, УКП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Формулы сокращенного умноже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32, п.33, п.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, УКПЗ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Формулы сокращенного умножения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35, п.36, п.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ПЗ, ПР, П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Системы линейных уравнений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41, п.42, п.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М, УКПЗ, 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, ППМ,П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24:00Z</dcterms:created>
  <dc:creator>SamLab.ws</dc:creator>
  <dc:description/>
  <cp:keywords/>
  <dc:language>en-US</dc:language>
  <cp:lastModifiedBy>SamLab.ws</cp:lastModifiedBy>
  <dcterms:modified xsi:type="dcterms:W3CDTF">2011-10-16T13:10:00Z</dcterms:modified>
  <cp:revision>3</cp:revision>
  <dc:subject/>
  <dc:title/>
</cp:coreProperties>
</file>