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Бутыр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луй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БОУ «Бутырская ООШ»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_/Козлова Г.Е./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« 29 » июня  2011 г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Директор МБОУ «Бутырская ООШ»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__________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/Мирошниченко В.П./                                                                                                           Приказ № 142 от 1.09.2011 г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Клуб общ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Козлов В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чая программа кружка разработана  на основе программы М.С.Бережной «Бесконфликтное общение – путь к успеху» (Программы дополнительного образования. Москва «Просвещение», 2007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обстановке конфликта человек часто испытывает страх, который тормозит принятие правильного решения. Навык детального рассмотрения разных подходов и использования накопленного опыта в дальнейшем как источника запасных стратегий уменьшает страх перед неблагоприятным, разрушительным развитием событий и способствует созданию оптимального фона для решения задача. Осознание обыденности ситуации способствует спокойному поиску выхода из конфликта. Это предотвращает запуск механизмов психологической защиты и позволяет решать пробле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фликт как способ преодоления противоречий – явление неизбежное и нормальное. Поведение человека в конфликте является одной из главных социальных характеристик. Стереотипное отношение к конфликтам состоит в том, что большинство людей избегают их, опасаясь ухудшить взаимоотношения. Однако, конфликты не исчезают, они либо разрешаются, либо переходят в скрытые. Суть конфликта заключается в разногласии или разночтении ситуации, с которыми возможно работать при наличии соответствующего инструме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ти себя в конфликте продуктивно значит снизить эмоциональные реакции и попытаться посмотреть на проблему с точки зрения другого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учить бесконфликтному общ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лучение информации о цели конфлик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звитие навыков поведения, необходимых для успешного разрешения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озитивной установки для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обучение детей управлению своим поведением и поведением окружающих для разрешения конфликто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составлена из расчета 1 час в неделю, 35 часов в год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организации занятий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еда с использованием приемов активного слушания: парафраз, уточнение, резюмирование, прием отражения чувств; игра; обсуждение; работа в парах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контроля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е в процессе общения, диагностика личностных особенностей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владение теоретическими знаниями о конфликт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владение  навыками поведения, необходимыми для успешного разрешения конфликтных ситуа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наличие позитивной установки для разрешения конфли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онструктивное  управление своим поведением и поведением окружающих для разрешения конфли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нятие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чины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ая игра в общ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межпоколенческих и семейных конфли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ые и негативные функции конфли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обсуждения проблем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Конфликтные привычки»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правила поведения в конфликтных ситуация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Накопление согласий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технологии группового взаимодействия. Умение слушать и конструктивно взаимодействова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Понятие конфликт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дии конфликта. Классификация конфликтов. Стратегии конфликтного взаимодействия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Причины конфликт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обенности поведения людей в конфликтной ситуации. Как установки личности влияют на развитие конфликта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Психологическая игра в общении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выявления скрытых мотивов и интересов партнеров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Особенности межпоколенческих и семейных конфликтов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ние разных поколений как фактор стабильности семьи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Конструктивные и негативные функции конфликта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структивные и негативные функции конфликта. Как перейти от разрушающего конфликта к развивающему.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Этапы обсуждения проблемы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разобраться в целях, намерениях и интересах другой стороны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ма 7.  «Конфликтные привычки» 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ход от конфликта, его подавление. Компромисс, поиск выигрыша с обеих сторон.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Психологические правила поведения в конфликтных ситуациях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научиться не побеждать, а убеждать.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9. Отработка технологии группового взаимодействия. Накопление соглас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создания благоприятной психологической атмосферы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0. Отработка технологии группового взаимодействия. Умение слушать и конструктивно взаимодействовать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ы активного слушания: парафраз, уточнение, резюмирование, прием отражения чув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Учебно-методические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 xml:space="preserve">Евтихов О.В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а психологического тренинга. — С-Пб., 2005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люева Н.В., Касаткина Ю.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Учим детей общению. — Ярославль, 1997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акович Н.А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Использование креативных методов в коррекционно-развивающей работе психолога в системе образования. Ч. 1, 2. — М.: Просвещение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 xml:space="preserve">Ярмолинская М.М., Горбатова Е.В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ебенок и взрослый: учимся и развиваемся вместе. — М.: Просвещение, 200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i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37:00Z</dcterms:created>
  <dc:creator>валентина</dc:creator>
  <dc:description/>
  <cp:keywords/>
  <dc:language>en-US</dc:language>
  <cp:lastModifiedBy>валентина</cp:lastModifiedBy>
  <dcterms:modified xsi:type="dcterms:W3CDTF">2011-09-29T20:23:00Z</dcterms:modified>
  <cp:revision>18</cp:revision>
  <dc:subject/>
  <dc:title/>
</cp:coreProperties>
</file>