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Бутырская основна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седании МО учите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стетического цик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     /                          </w:t>
      </w:r>
    </w:p>
    <w:p>
      <w:pPr>
        <w:pStyle w:val="Normal"/>
        <w:rPr/>
      </w:pPr>
      <w:r>
        <w:rPr>
          <w:sz w:val="16"/>
          <w:szCs w:val="16"/>
        </w:rPr>
        <w:t>Протокол №      от              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/Козлова Г.Е. /</w:t>
      </w:r>
    </w:p>
    <w:p>
      <w:pPr>
        <w:pStyle w:val="Normal"/>
        <w:rPr/>
      </w:pPr>
      <w:r>
        <w:rPr>
          <w:sz w:val="16"/>
          <w:szCs w:val="16"/>
        </w:rPr>
        <w:t xml:space="preserve">«29 » июня  2011 г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/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 142  от  01.09.  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зобразительному искусств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в 9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Голочалова С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Рабочая учебная программа по изобразительному искусству составлена </w:t>
      </w:r>
      <w:r>
        <w:rPr>
          <w:b/>
        </w:rPr>
        <w:t>на основе программы</w:t>
      </w:r>
      <w:r>
        <w:rPr/>
        <w:t xml:space="preserve"> для общеобразовательных учреждений, допущенной Департаментом общего среднего образования Министерства образования Российской Федерации, </w:t>
      </w:r>
      <w:r>
        <w:rPr>
          <w:b/>
        </w:rPr>
        <w:t>под редакцией  Б.М.Неменского,</w:t>
      </w:r>
      <w:r>
        <w:rPr/>
        <w:t xml:space="preserve"> (Москва "Просвещение", 2007  г.), государственного образовательного стандарта основного общего образования по искусству.</w:t>
      </w:r>
    </w:p>
    <w:p>
      <w:pPr>
        <w:pStyle w:val="32"/>
        <w:widowControl w:val="false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ебный предмет «Изобразительное искусство» относится к самостоятельной образовательной области «Искусство» и  интегрирует в себе все виды пластических искусств: изобразительные (живопись, графику, скульптуру), архитектуру, дизайн, народное и декоративно-прикладное искусство, зрелищные и экранные искусства в их связях с литературой, музыкой, жизнью общества и челове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оритетной </w:t>
      </w:r>
      <w:r>
        <w:rPr>
          <w:b/>
        </w:rPr>
        <w:t>целью художественного образования в школе является</w:t>
      </w:r>
      <w:r>
        <w:rPr/>
        <w:t xml:space="preserve">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; воспитание гражданственности и патриотизма.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b/>
          <w:lang w:bidi="he-IL"/>
        </w:rPr>
        <w:t>Цель учебного предмета «Изобразительное искусство»</w:t>
      </w:r>
      <w:r>
        <w:rPr>
          <w:lang w:bidi="he-IL"/>
        </w:rPr>
        <w:t xml:space="preserve"> в об</w:t>
        <w:softHyphen/>
        <w:t>щеобразовательной школе - формирование художественной куль</w:t>
        <w:softHyphen/>
        <w:t>туры учащихся как неотъемлемой части культуры духовной, т. е. культуры мироотношений, выработанных поколениями. Эти цен</w:t>
        <w:softHyphen/>
        <w:t>ности как высшие ценности человеческой цивилизации, накапли</w:t>
        <w:softHyphen/>
        <w:t>ваемые искусством, должны быть средством очеловечения, фор</w:t>
        <w:softHyphen/>
        <w:t xml:space="preserve">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b/>
          <w:lang w:bidi="he-IL"/>
        </w:rPr>
        <w:t>Цель работы в 9 классе</w:t>
      </w:r>
      <w:r>
        <w:rPr>
          <w:lang w:bidi="he-IL"/>
        </w:rPr>
        <w:t xml:space="preserve">: </w:t>
      </w:r>
      <w:r>
        <w:rPr>
          <w:bCs/>
          <w:iCs/>
        </w:rPr>
        <w:t>формирование нравственно-эстетической отзывчивости на прекрасное в искусстве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 xml:space="preserve"> курса «Изобразительное искусство» </w:t>
      </w:r>
      <w:r>
        <w:rPr>
          <w:b/>
        </w:rPr>
        <w:t>в 9 классе</w:t>
      </w:r>
      <w:r>
        <w:rPr/>
        <w:t xml:space="preserve"> предполагают: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формирование эстетического вкуса учащихся, понимание ими роли синтетических визуальных искусств,  развитие у них навыков создания пространственной, временнной композиции и понимание ее принципов;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>- понимание сути и задач образной интерпретации явлений жизни в визуально-зрелищных искусствах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формирование художественно-творческой активности.</w:t>
      </w:r>
    </w:p>
    <w:p>
      <w:pPr>
        <w:pStyle w:val="Normal"/>
        <w:jc w:val="both"/>
        <w:rPr/>
      </w:pPr>
      <w:r>
        <w:rPr/>
        <w:t>- активное включение  обучающихся в процесс самообразования и саморазвития;</w:t>
      </w:r>
    </w:p>
    <w:p>
      <w:pPr>
        <w:pStyle w:val="Normal"/>
        <w:jc w:val="both"/>
        <w:rPr/>
      </w:pPr>
      <w:r>
        <w:rPr/>
        <w:t>-   развитие художественно-творческой компетентности – юных художников, зрителей, исполнителей, слушателей;</w:t>
      </w:r>
    </w:p>
    <w:p>
      <w:pPr>
        <w:pStyle w:val="Normal"/>
        <w:jc w:val="both"/>
        <w:rPr/>
      </w:pPr>
      <w:r>
        <w:rPr/>
        <w:t>- развитие навыков поисково-исследовательской, исследовательско-творческой, научно-исследовательской деятельности;</w:t>
      </w:r>
    </w:p>
    <w:p>
      <w:pPr>
        <w:pStyle w:val="Normal"/>
        <w:jc w:val="both"/>
        <w:rPr/>
      </w:pPr>
      <w:r>
        <w:rPr/>
        <w:t xml:space="preserve">- формирование культуры межнационального общения через изучение художественных традиций народов России и мира.  </w:t>
      </w:r>
    </w:p>
    <w:p>
      <w:pPr>
        <w:pStyle w:val="Normal"/>
        <w:rPr>
          <w:b/>
          <w:b/>
          <w:lang w:bidi="he-IL"/>
        </w:rPr>
      </w:pPr>
      <w:r>
        <w:rPr>
          <w:b/>
          <w:lang w:bidi="he-IL"/>
        </w:rPr>
        <w:t>Изменений в авторскую программу не внесено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jc w:val="both"/>
        <w:rPr/>
      </w:pPr>
      <w:r>
        <w:rPr/>
        <w:t xml:space="preserve">Программа - Изобразительное искусство и художественный труд </w:t>
      </w:r>
      <w:r>
        <w:rPr>
          <w:bCs/>
        </w:rPr>
        <w:t xml:space="preserve">/Под рук. и ред. </w:t>
      </w:r>
    </w:p>
    <w:p>
      <w:pPr>
        <w:pStyle w:val="Normal"/>
        <w:jc w:val="both"/>
        <w:rPr/>
      </w:pPr>
      <w:r>
        <w:rPr>
          <w:bCs/>
        </w:rPr>
        <w:t xml:space="preserve">Б.М. Неменского.- </w:t>
      </w:r>
      <w:r>
        <w:rPr/>
        <w:t>М.</w:t>
      </w:r>
      <w:r>
        <w:rPr>
          <w:bCs/>
        </w:rPr>
        <w:t xml:space="preserve">: </w:t>
      </w:r>
      <w:r>
        <w:rPr/>
        <w:t>Просвещение, 2007</w:t>
      </w:r>
      <w:r>
        <w:rPr>
          <w:lang w:bidi="he-IL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часов  в неделю: 1 ч, в год: 34. </w:t>
      </w:r>
    </w:p>
    <w:p>
      <w:pPr>
        <w:pStyle w:val="Style19"/>
        <w:ind w:left="86" w:right="14" w:firstLine="336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Характеристика видов контроля качества зн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изобразительному искусству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 xml:space="preserve"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 В практике педагогического контроля возможно выделение следующих его видов: стартового, текущего, тематического, рубежного, итогового и заключительного. К формам контроля можно отнести устный, письменный, программированный. </w:t>
      </w:r>
      <w:r>
        <w:rPr>
          <w:b/>
          <w:iCs/>
        </w:rPr>
        <w:t>Стартовый контроль</w:t>
      </w:r>
      <w:r>
        <w:rPr>
          <w:iCs/>
        </w:rPr>
        <w:t xml:space="preserve"> определяет исходный уровень обученности, подготовленность к усвоению дальнейшего материала. Стартовый контроль желательно проводить в начале учебного года. </w:t>
      </w:r>
      <w:r>
        <w:rPr>
          <w:b/>
          <w:iCs/>
        </w:rPr>
        <w:t>С помощью текущего контроля</w:t>
      </w:r>
      <w:r>
        <w:rPr>
          <w:iCs/>
        </w:rPr>
        <w:t xml:space="preserve"> 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b/>
          <w:iCs/>
        </w:rPr>
        <w:t>Рубежный контроль</w:t>
      </w:r>
      <w:r>
        <w:rPr>
          <w:iCs/>
        </w:rPr>
        <w:t xml:space="preserve">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Итоговый контроль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</w:t>
      </w:r>
      <w:r>
        <w:rPr>
          <w:b/>
          <w:iCs/>
        </w:rPr>
        <w:t>заключительного контроля</w:t>
      </w:r>
      <w:r>
        <w:rPr>
          <w:iCs/>
        </w:rPr>
        <w:t xml:space="preserve"> должны соответствовать уровню национального стандарта образования. Аттестация обучающихся различна по форме: </w:t>
      </w:r>
      <w:r>
        <w:rPr>
          <w:b/>
          <w:iCs/>
        </w:rPr>
        <w:t>устная, письменная, программированная, в виде тестового контроля, а также контрольных художественно-практических заданий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/>
      </w:pPr>
      <w:r>
        <w:rPr>
          <w:iCs/>
          <w:u w:val="single"/>
        </w:rPr>
        <w:t>В качестве методов диагностики результатов обучения также  служат: конкурсы, выставки, олимпиады, викторины, фестивали и др</w:t>
      </w:r>
      <w:r>
        <w:rPr>
          <w:iCs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9 класса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</w:rPr>
        <w:t>Учащиеся должны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учиться анализировать работу художника, композицию, пластическое и образное содержание произведения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развивать навыки создания собственных композиционных работ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учиться понимать, как построены образ и композиция в произведениях экранного искусства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освоить элементарную азбуку фотографирования и операторскую грамоту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уметь анализировать фотопроизведение, исходя из принципов художественности, композиционной грамотности в своей съемочной фотопрактике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усвоить принципы построения изображения в пространственно-временном развитии; научиться построению видеоряда – раскадровки; усвоить принципы киномонтажа и реализовать их в простейших учебных кино- и видеоэтюдах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усвоить принципы аргументированного подхода к анализу современных течений в изобразительном искусстве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иметь первичное представление о творческом процессе, соотношении субъективного и объективного в искусстве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выполнить на базе полученных знаний и навыков продолжительную итоговую работу в любом из выбранных видов пластических искусств, а также по искусствоведению.</w:t>
      </w:r>
    </w:p>
    <w:p>
      <w:pPr>
        <w:pStyle w:val="Style19"/>
        <w:ind w:left="14" w:right="4" w:firstLine="35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4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693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ы и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образительный язык и эмоционально-ценностное содержание синтетических искус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икусства и изображение. Роль и место изображения в синтетических искусств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и экран – две грани изобразительной образ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ография или театрально-декорационное искусство – особый вид художественного творч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ография как искусство и сценопроиз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е средства актерского перевоплощения: костюм, грим, ма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 куко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ированный показ проделан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волюция изобразительных искусств и выразительных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 и художественные технологии: от карандаша к компью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-расширение изобразительных возмож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ность законов композ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-искусство светописи. Натюрморт и пейзаж - жанровые темы фот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на фотограф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в кадре. Информативность и образность фотоизобра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фотоальбом». Выставка работ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збука экран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о - запечатленное движение. Изобразительный язык 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 и кино. Сценарий и раскадров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ино. Киножан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 человек на телеэкране. Репортаж и интервью - основные телевизионные жан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(худож.) фильм Драматургическая роль звука и музыки в филь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на службе худож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имационный филь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ник – зритель – соврем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роде художественного творчества. Связь искусства с жизнью каждого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среди нас. Каждый народ Земли – художни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содержание трех групп пластических искусств. Их виды и жан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5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искусства, их виды и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роблемы пластических искус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ые истины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часа</w:t>
            </w:r>
          </w:p>
        </w:tc>
      </w:tr>
    </w:tbl>
    <w:p>
      <w:pPr>
        <w:pStyle w:val="Style19"/>
        <w:ind w:left="14" w:right="4" w:firstLine="35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94"/>
        <w:gridCol w:w="566"/>
        <w:gridCol w:w="1008"/>
        <w:gridCol w:w="2654"/>
        <w:gridCol w:w="3288"/>
        <w:gridCol w:w="2290"/>
        <w:gridCol w:w="998"/>
        <w:gridCol w:w="960"/>
      </w:tblGrid>
      <w:tr>
        <w:trPr>
          <w:trHeight w:val="95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58" w:firstLine="24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дел, тема урока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</w:rPr>
            </w:pPr>
            <w:r>
              <w:rPr>
                <w:b/>
                <w:spacing w:val="-14"/>
                <w:sz w:val="22"/>
                <w:szCs w:val="22"/>
              </w:rPr>
              <w:t>Кол-</w:t>
            </w:r>
            <w:r>
              <w:rPr>
                <w:b/>
                <w:sz w:val="22"/>
                <w:szCs w:val="22"/>
              </w:rPr>
              <w:t>во ча</w:t>
              <w:softHyphen/>
              <w:t>с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22"/>
                <w:szCs w:val="22"/>
              </w:rPr>
              <w:t>урока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</w:rPr>
            </w:pPr>
            <w:r>
              <w:rPr>
                <w:b/>
                <w:spacing w:val="-12"/>
                <w:sz w:val="22"/>
                <w:szCs w:val="22"/>
              </w:rPr>
              <w:t>Содержание программы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ебования </w:t>
            </w:r>
            <w:r>
              <w:rPr>
                <w:b/>
                <w:spacing w:val="-10"/>
                <w:sz w:val="22"/>
                <w:szCs w:val="22"/>
              </w:rPr>
              <w:t>к уровню</w:t>
            </w:r>
          </w:p>
          <w:p>
            <w:pPr>
              <w:pStyle w:val="Normal"/>
              <w:shd w:fill="FFFFFF" w:val="clear"/>
              <w:spacing w:lineRule="exact" w:line="226"/>
              <w:ind w:right="173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22"/>
                <w:szCs w:val="22"/>
              </w:rPr>
              <w:t>подготовки учащихся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е сроки прохождения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-чание 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389" w:hRule="exact"/>
        </w:trPr>
        <w:tc>
          <w:tcPr>
            <w:tcW w:w="145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center"/>
              <w:rPr/>
            </w:pPr>
            <w:r>
              <w:rPr>
                <w:b/>
                <w:bCs/>
              </w:rPr>
              <w:t xml:space="preserve">Р а </w:t>
            </w:r>
            <w:r>
              <w:rPr>
                <w:b/>
              </w:rPr>
              <w:t>з д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е л 1. Изобразительный язык и эмоционально-ценностное содержание синтетических искусств </w:t>
            </w:r>
            <w:r>
              <w:rPr>
                <w:b/>
              </w:rPr>
              <w:t>(8 часов)</w:t>
            </w:r>
          </w:p>
        </w:tc>
      </w:tr>
      <w:tr>
        <w:trPr>
          <w:trHeight w:val="20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етические икусства и изображение. Роль и место изображения в синтетических искусства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мере театра и кино рассмотреть роль изображения и долю использования живописно-графических выразительных средств (линия, тон, цвет и т.д.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еатрально-зрелищных и игровых представлений и место в них изобразительного компонента.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разительные средства сценографии: пространство сцены, цветосвет, внешний облик сцены и актеров. Виды сценического оформления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-</w:t>
              <w:tab/>
              <w:t>о роли синтетических искусств в жизни человека и об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-</w:t>
              <w:tab/>
              <w:t>о характере связей пространственных и синтетических искусств, специфике их образн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-</w:t>
              <w:tab/>
              <w:t>использовать языки пластических икусств при создании работ в синтетических искусствах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FF0000"/>
                <w:sz w:val="22"/>
                <w:szCs w:val="22"/>
              </w:rPr>
              <w:tab/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анализировать работу художника, композицию, пластическое и образное содержание произведени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понимать суть и задачи образной интерпретации явлений жизни в визуально-зрелищных искус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исследование произведений различных видов синтетических искусств с целью определения в них роли изображ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атр и экран – две грани изобразительной образ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</w:t>
              <w:softHyphen/>
              <w:t xml:space="preserve">териала; </w:t>
            </w:r>
            <w:r>
              <w:rPr>
                <w:spacing w:val="-4"/>
                <w:sz w:val="22"/>
                <w:szCs w:val="22"/>
              </w:rPr>
              <w:t>повторе</w:t>
              <w:softHyphen/>
            </w:r>
            <w:r>
              <w:rPr>
                <w:sz w:val="22"/>
                <w:szCs w:val="22"/>
              </w:rPr>
              <w:t>ние, за</w:t>
              <w:softHyphen/>
            </w:r>
            <w:r>
              <w:rPr>
                <w:spacing w:val="-2"/>
                <w:sz w:val="22"/>
                <w:szCs w:val="22"/>
              </w:rPr>
              <w:t>крепле</w:t>
              <w:softHyphen/>
            </w: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" w:firstLine="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0"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0" w:firstLine="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0"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сценического и экранных образ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ценография или театрально-декорационное искусство – особый вид художественного творче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>Решение образа спектакля в виде инсталляци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енография как искусство и сценопроизводств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2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</w:t>
              <w:softHyphen/>
              <w:t xml:space="preserve">териала; </w:t>
            </w:r>
            <w:r>
              <w:rPr>
                <w:spacing w:val="-4"/>
                <w:sz w:val="22"/>
                <w:szCs w:val="22"/>
              </w:rPr>
              <w:t>повторе</w:t>
              <w:softHyphen/>
            </w:r>
            <w:r>
              <w:rPr>
                <w:sz w:val="22"/>
                <w:szCs w:val="22"/>
              </w:rPr>
              <w:t>ние, за</w:t>
              <w:softHyphen/>
              <w:t>крепле</w:t>
              <w:softHyphen/>
            </w:r>
            <w:r>
              <w:rPr>
                <w:spacing w:val="-2"/>
                <w:sz w:val="22"/>
                <w:szCs w:val="22"/>
              </w:rPr>
              <w:t>ние изу</w:t>
              <w:softHyphen/>
            </w:r>
            <w:r>
              <w:rPr>
                <w:spacing w:val="-4"/>
                <w:sz w:val="22"/>
                <w:szCs w:val="22"/>
              </w:rPr>
              <w:t xml:space="preserve">ченного; </w:t>
            </w:r>
            <w:r>
              <w:rPr>
                <w:sz w:val="22"/>
                <w:szCs w:val="22"/>
              </w:rPr>
              <w:t>выпол</w:t>
              <w:softHyphen/>
              <w:t>нение заданий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е службы и цеха. Элементы декораций. Своеобразие материалов для сценических костюмов. Маска: внутреннее перевоплощение актера.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1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эскиза декорации по мотивам фотогр. или картин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бразительные средства актерского перевоплощения: костюм, грим, мас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09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костюма и театр. грима персонажа или карнавальн. мас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5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rPr>
                <w:b/>
                <w:b/>
              </w:rPr>
            </w:pPr>
            <w:r>
              <w:rPr>
                <w:b/>
              </w:rPr>
              <w:t>Театр куко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ind w:left="1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  <w:t xml:space="preserve">Художник куклы – создатель образа куклы-актера. </w:t>
            </w:r>
            <w:r>
              <w:rPr>
                <w:sz w:val="22"/>
                <w:szCs w:val="22"/>
              </w:rPr>
              <w:t>Виды театральных кукол и способы работы</w:t>
            </w:r>
            <w:r>
              <w:rPr/>
              <w:t xml:space="preserve"> с ними.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47" w:hanging="5"/>
              <w:rPr/>
            </w:pPr>
            <w:r>
              <w:rPr/>
              <w:t>Создание эскиза кукольного персонаж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изированный показ проделанной работ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.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69" w:leader="none"/>
              </w:tabs>
              <w:spacing w:lineRule="exact" w:line="254"/>
              <w:ind w:right="54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изирован-ный показ костюм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38" w:hanging="0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94"/>
        <w:gridCol w:w="566"/>
        <w:gridCol w:w="1008"/>
        <w:gridCol w:w="2664"/>
        <w:gridCol w:w="3288"/>
        <w:gridCol w:w="2266"/>
        <w:gridCol w:w="998"/>
        <w:gridCol w:w="955"/>
      </w:tblGrid>
      <w:tr>
        <w:trPr>
          <w:trHeight w:val="206" w:hRule="exact"/>
        </w:trPr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     1                         2                         |     3      |          4</w:t>
            </w:r>
          </w:p>
        </w:tc>
        <w:tc>
          <w:tcPr>
            <w:tcW w:w="26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/>
            </w:pPr>
            <w:r>
              <w:rPr>
                <w:spacing w:val="-4"/>
                <w:sz w:val="18"/>
                <w:szCs w:val="18"/>
              </w:rPr>
              <w:t>7                          |          8           |         9</w:t>
            </w:r>
          </w:p>
        </w:tc>
      </w:tr>
      <w:tr>
        <w:trPr>
          <w:trHeight w:val="379" w:hRule="exact"/>
        </w:trPr>
        <w:tc>
          <w:tcPr>
            <w:tcW w:w="14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 а </w:t>
            </w:r>
            <w:r>
              <w:rPr>
                <w:sz w:val="22"/>
                <w:szCs w:val="22"/>
              </w:rPr>
              <w:t xml:space="preserve">з </w:t>
            </w:r>
            <w:r>
              <w:rPr>
                <w:b/>
                <w:bCs/>
                <w:sz w:val="22"/>
                <w:szCs w:val="22"/>
              </w:rPr>
              <w:t xml:space="preserve">д е л 2. Эволюция изобразительных искусств и выразительных средств </w:t>
            </w:r>
            <w:r>
              <w:rPr>
                <w:b/>
                <w:sz w:val="22"/>
                <w:szCs w:val="22"/>
              </w:rPr>
              <w:t>(8 часов)</w:t>
            </w:r>
          </w:p>
        </w:tc>
      </w:tr>
      <w:tr>
        <w:trPr>
          <w:trHeight w:val="180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удожник и художественные технологии: от карандаша к компьютеру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художественных инструментов в творческом художественном процессе. Общая природа художественного процесса в  изо, фотографии и экранном искусстве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том, что художественное изображение не является копией действительности, а отражает переживание художником реальности, организованное так, чтобы зритель мог понять мысли и чувства худож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/>
            </w:pPr>
            <w:r>
              <w:rPr>
                <w:sz w:val="22"/>
                <w:szCs w:val="22"/>
              </w:rPr>
              <w:t>- использовать языки пластических искусств и художественные материалы на доступном возрасту уровне при создании изобразительных, декоративных и конструктивных работ, фотографии и работ в синтетических искус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4"/>
              <w:ind w:right="10" w:hanging="0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- творчески относиться к собственной деятельности в различных видах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" w:firstLine="10"/>
              <w:rPr/>
            </w:pPr>
            <w:r>
              <w:rPr/>
              <w:t>Обзор живописи, фотографии и экранных произведений; их сравнительный анали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1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графия-расширение изобразительных возможностей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развития фотографии. Специфика фотоизображения и технология процессов его получения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firstLine="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38" w:firstLine="5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я «Современная </w:t>
            </w:r>
            <w:r>
              <w:rPr>
                <w:sz w:val="18"/>
                <w:szCs w:val="18"/>
              </w:rPr>
              <w:t>съемочная техника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значение работы оператора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8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общность законов компози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в живописи и графике: общее и специфическое. Выбор объекта съемки. Точка съемки и ракурс.</w:t>
            </w:r>
          </w:p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– изобразительный язык фотографии. Природные т световые эффекты.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0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20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щего и различного в работе художника и оператора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2-1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тография-искусство светописи. Натюрморт и пейзаж - жанровые темы фотограф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3" w:firstLine="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3"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53" w:firstLine="1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3"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подбор в «Мой фотоальбом» пейзажных и натюрмортных ч/б и цв. фото, и их анали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Человек на фотограф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5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-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ельный анализ изображения в живописи и </w:t>
            </w:r>
            <w:r>
              <w:rPr>
                <w:sz w:val="18"/>
                <w:szCs w:val="18"/>
              </w:rPr>
              <w:t>на фотографи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Постановочный и</w:t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3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остановочных и документальных фотопортретов,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ортажный портреты.</w:t>
            </w:r>
          </w:p>
        </w:tc>
        <w:tc>
          <w:tcPr>
            <w:tcW w:w="32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ых и синтетических искусств.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анализ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ытие в кадре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-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ытие как объект </w:t>
            </w:r>
          </w:p>
        </w:tc>
        <w:tc>
          <w:tcPr>
            <w:tcW w:w="32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вность и образность фотоизображения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0"/>
              <w:rPr/>
            </w:pPr>
            <w:r>
              <w:rPr>
                <w:sz w:val="22"/>
                <w:szCs w:val="22"/>
              </w:rPr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ортажной съемки, требующий подготовки, оперативности и мастерства. Семейный фотоальбом.</w:t>
            </w:r>
          </w:p>
        </w:tc>
        <w:tc>
          <w:tcPr>
            <w:tcW w:w="328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репортажных снимков.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«Мой фотоальбом». Выставка работ учащихс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1"/>
                <w:sz w:val="22"/>
                <w:szCs w:val="22"/>
              </w:rPr>
              <w:t>вого ма-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графия – остановленное время, запечатленное навсегда в лицах, пейзажах, событиях.</w:t>
            </w:r>
          </w:p>
        </w:tc>
        <w:tc>
          <w:tcPr>
            <w:tcW w:w="328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0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0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учащихс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риала</w:t>
            </w:r>
          </w:p>
        </w:tc>
        <w:tc>
          <w:tcPr>
            <w:tcW w:w="2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89"/>
        <w:gridCol w:w="571"/>
        <w:gridCol w:w="1003"/>
        <w:gridCol w:w="2654"/>
        <w:gridCol w:w="3278"/>
        <w:gridCol w:w="2290"/>
        <w:gridCol w:w="994"/>
        <w:gridCol w:w="950"/>
      </w:tblGrid>
      <w:tr>
        <w:trPr>
          <w:trHeight w:val="202" w:hRule="exact"/>
        </w:trPr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      |                         2                         |     3      |          4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5</w:t>
            </w:r>
          </w:p>
        </w:tc>
        <w:tc>
          <w:tcPr>
            <w:tcW w:w="3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FF0000"/>
              </w:rPr>
            </w:pPr>
            <w:r>
              <w:rPr>
                <w:color w:val="FF0000"/>
                <w:spacing w:val="-16"/>
                <w:sz w:val="22"/>
                <w:szCs w:val="22"/>
              </w:rPr>
              <w:t>7                         1          8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FF0000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</w:t>
            </w:r>
          </w:p>
        </w:tc>
      </w:tr>
      <w:tr>
        <w:trPr>
          <w:trHeight w:val="643" w:hRule="exact"/>
        </w:trPr>
        <w:tc>
          <w:tcPr>
            <w:tcW w:w="1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62" w:right="806" w:firstLine="3682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3. Азбука экранного искусства </w:t>
            </w:r>
            <w:r>
              <w:rPr>
                <w:b/>
                <w:sz w:val="22"/>
                <w:szCs w:val="22"/>
              </w:rPr>
              <w:t>(12 часов)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но - запечатленное движение. Изобразительный язык кин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3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ущееся экранное изображение. Понятие кадра и плана. Искусство кино и монтаж. Условность передачи времени в кино.</w:t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Учащиеся должны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учиться понимать, как построены образ и композиция в произведениях экранного искусства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своить элементарную азбуку фотографирования и операторскую грамо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кусства монтаж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9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южет и кино. Сценарий и раскадровка.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ильма – замысел. Сценарий. Раскадровка. Технология создания раскадровки в условиях учебной практики.</w:t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/>
              <w:t>Обсуждение роли сценария в фильм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1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истории кино. Киножанры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4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  <w:t>териала,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ы братьев Люмьер. Немые, черно-белые, цветные фильмы. Анимационный, игровой,</w:t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Круглый стол по проблемам истории ки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1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5"/>
              <w:rPr/>
            </w:pPr>
            <w:r>
              <w:rPr>
                <w:spacing w:val="-4"/>
                <w:sz w:val="22"/>
                <w:szCs w:val="22"/>
              </w:rPr>
              <w:t>повторе</w:t>
              <w:softHyphen/>
            </w:r>
            <w:r>
              <w:rPr>
                <w:sz w:val="22"/>
                <w:szCs w:val="22"/>
              </w:rPr>
              <w:t>ние, за</w:t>
              <w:softHyphen/>
            </w:r>
            <w:r>
              <w:rPr>
                <w:spacing w:val="-2"/>
                <w:sz w:val="22"/>
                <w:szCs w:val="22"/>
              </w:rPr>
              <w:t>крепле</w:t>
              <w:softHyphen/>
              <w:t>ние, вы</w:t>
              <w:softHyphen/>
            </w:r>
            <w:r>
              <w:rPr>
                <w:sz w:val="22"/>
                <w:szCs w:val="22"/>
              </w:rPr>
              <w:t>полн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54"/>
              <w:ind w:right="14" w:firstLine="10"/>
              <w:rPr/>
            </w:pPr>
            <w:r>
              <w:rPr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 xml:space="preserve">ческих </w:t>
            </w:r>
            <w:r>
              <w:rPr>
                <w:spacing w:val="-2"/>
                <w:sz w:val="22"/>
                <w:szCs w:val="22"/>
              </w:rPr>
              <w:t>заданий</w:t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льный фильмы.</w:t>
            </w:r>
          </w:p>
        </w:tc>
        <w:tc>
          <w:tcPr>
            <w:tcW w:w="3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усвоить принципы построения изображения в пространственно-временном развитии; научиться построению видеоряда – раскадровки; усвоить принципы киномонтажа и реализовать их в простейших учебных кино- и видеоэтюдах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29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3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4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Мир и человек на телеэкране. Репортаж и интервью - основные телевизионные жанр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 времени прямого эфира. Событийный репортаж. Правда жизни и киноправда. Человек на экране.  Интервью.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>Круглый стол на тему «Телевидение: правда или внушение?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8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5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>
                <w:b/>
                <w:b/>
                <w:color w:val="FF0000"/>
              </w:rPr>
            </w:pPr>
            <w:r>
              <w:rPr>
                <w:b/>
                <w:sz w:val="16"/>
                <w:szCs w:val="16"/>
              </w:rPr>
              <w:t>Игровой (худож.) фильм Драматургическая рол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звука и музыки в</w:t>
            </w:r>
            <w:r>
              <w:rPr>
                <w:b/>
                <w:sz w:val="20"/>
                <w:szCs w:val="20"/>
              </w:rPr>
              <w:t xml:space="preserve"> фильме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енство сюжета в игровом фильме. Музыка и шумы. Понятие о контрапункте.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6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арная запись, раскадровка музыкального клип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Компьютер на службе художни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: технические диапазоны и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4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/>
              <w:t>Знакомство с киновозможностя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5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8" w:firstLine="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е возможности в дизайне, рекламе, создании книги.</w:t>
            </w:r>
          </w:p>
        </w:tc>
        <w:tc>
          <w:tcPr>
            <w:tcW w:w="3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napToGrid w:val="false"/>
              <w:spacing w:lineRule="exact" w:line="254"/>
              <w:ind w:right="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ьютер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>
                <w:b/>
                <w:b/>
                <w:color w:val="FF0000"/>
              </w:rPr>
            </w:pPr>
            <w:r>
              <w:rPr>
                <w:b/>
                <w:sz w:val="20"/>
                <w:szCs w:val="20"/>
              </w:rPr>
              <w:t>Анимационный филь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19"/>
              <w:rPr/>
            </w:pPr>
            <w:r>
              <w:rPr>
                <w:spacing w:val="-4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>кум, проект</w:t>
              <w:softHyphen/>
            </w:r>
            <w:r>
              <w:rPr>
                <w:spacing w:val="-1"/>
                <w:sz w:val="22"/>
                <w:szCs w:val="22"/>
              </w:rPr>
              <w:t>ная дея</w:t>
              <w:softHyphen/>
            </w:r>
            <w:r>
              <w:rPr>
                <w:sz w:val="22"/>
                <w:szCs w:val="22"/>
              </w:rPr>
              <w:t>тель</w:t>
              <w:softHyphen/>
              <w:t>ност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анимационный фильм: технология создания и основные этапы творческой работы.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firstLine="1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5"/>
              <w:rPr>
                <w:color w:val="FF0000"/>
              </w:rPr>
            </w:pPr>
            <w:r>
              <w:rPr/>
              <w:t>Разработка эскиза телевизионной застав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194"/>
        <w:gridCol w:w="566"/>
        <w:gridCol w:w="998"/>
        <w:gridCol w:w="2669"/>
        <w:gridCol w:w="3274"/>
        <w:gridCol w:w="2261"/>
        <w:gridCol w:w="998"/>
        <w:gridCol w:w="955"/>
      </w:tblGrid>
      <w:tr>
        <w:trPr>
          <w:trHeight w:val="206" w:hRule="exact"/>
        </w:trPr>
        <w:tc>
          <w:tcPr>
            <w:tcW w:w="1451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     1                         2                         |     3      |          4           |                               5                               |                                      6                                      |                          7                          |          8          |         9</w:t>
            </w:r>
          </w:p>
        </w:tc>
      </w:tr>
      <w:tr>
        <w:trPr>
          <w:trHeight w:val="379" w:hRule="exact"/>
        </w:trPr>
        <w:tc>
          <w:tcPr>
            <w:tcW w:w="14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1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Р а з </w:t>
            </w:r>
            <w:r>
              <w:rPr>
                <w:b/>
                <w:sz w:val="22"/>
                <w:szCs w:val="22"/>
              </w:rPr>
              <w:t xml:space="preserve">д е л </w:t>
            </w:r>
            <w:r>
              <w:rPr>
                <w:b/>
                <w:bCs/>
                <w:sz w:val="22"/>
                <w:szCs w:val="22"/>
              </w:rPr>
              <w:t xml:space="preserve">4. Художник – зритель – современность </w:t>
            </w:r>
            <w:r>
              <w:rPr>
                <w:b/>
                <w:sz w:val="22"/>
                <w:szCs w:val="22"/>
              </w:rPr>
              <w:t>(6 часов)</w:t>
            </w:r>
          </w:p>
        </w:tc>
      </w:tr>
      <w:tr>
        <w:trPr>
          <w:trHeight w:val="128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роде художественного творчества. Связь искусства с жизнью каждого челове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4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зученного,проект</w:t>
              <w:softHyphen/>
            </w:r>
            <w:r>
              <w:rPr>
                <w:spacing w:val="-1"/>
                <w:sz w:val="16"/>
                <w:szCs w:val="16"/>
              </w:rPr>
              <w:t>ная дея</w:t>
              <w:softHyphen/>
            </w:r>
            <w:r>
              <w:rPr>
                <w:sz w:val="16"/>
                <w:szCs w:val="16"/>
              </w:rPr>
              <w:t>тель</w:t>
              <w:softHyphen/>
              <w:t>ность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творчества и его составные – сочинение, воплощение и восприятие произведения.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Учащиеся должны</w:t>
            </w:r>
            <w:r>
              <w:rPr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2"/>
                <w:szCs w:val="22"/>
              </w:rPr>
              <w:t>усвоить принципы аргументированного подхода к анализу современных течений в изобразительном искусств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иметь первичное представление о творческом процессе, соотношении субъективного и объективного в искусстве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выполнить на базе полученных знаний и навыков продолжительную итоговую работу в любом из выбранных видов пластических искусств, а также по искусствоведению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/>
              <w:t>Устные и письменные сообщения и практические проек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кусство среди нас. Каждый народ Земли – художник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зученного,проект</w:t>
              <w:softHyphen/>
            </w:r>
            <w:r>
              <w:rPr>
                <w:spacing w:val="-1"/>
                <w:sz w:val="16"/>
                <w:szCs w:val="16"/>
              </w:rPr>
              <w:t>ная дея</w:t>
              <w:softHyphen/>
            </w:r>
            <w:r>
              <w:rPr>
                <w:sz w:val="16"/>
                <w:szCs w:val="16"/>
              </w:rPr>
              <w:t>тельн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вязи человека с окружающим его искусством. Реальность и фантазия.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0" w:firstLine="1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30" w:firstLine="1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и теоретические проек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зык и содержание трех групп пласти-ческих искусств. Их виды и жанры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firstLine="5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е изученного,проект</w:t>
              <w:softHyphen/>
            </w:r>
            <w:r>
              <w:rPr>
                <w:spacing w:val="-1"/>
                <w:sz w:val="16"/>
                <w:szCs w:val="16"/>
              </w:rPr>
              <w:t>ная дея</w:t>
            </w:r>
            <w:r>
              <w:rPr>
                <w:sz w:val="16"/>
                <w:szCs w:val="16"/>
              </w:rPr>
              <w:t>тельн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каждой из групп пластических искусств в жизни человека. Национальная, истории-ческая, региональная специфика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2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92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Устные и письменные сообщ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firstLine="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етические искусства, их виды и язы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зученного,проект</w:t>
              <w:softHyphen/>
            </w:r>
            <w:r>
              <w:rPr>
                <w:spacing w:val="-1"/>
                <w:sz w:val="16"/>
                <w:szCs w:val="16"/>
              </w:rPr>
              <w:t>ная дея</w:t>
              <w:softHyphen/>
            </w:r>
            <w:r>
              <w:rPr>
                <w:sz w:val="16"/>
                <w:szCs w:val="16"/>
              </w:rPr>
              <w:t>тельн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образности и художественности, правды и условности в кино или на телевидении.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Практические и теоретические проек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ременные проблемы пластических искусст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общение изученного,проект</w:t>
              <w:softHyphen/>
            </w:r>
            <w:r>
              <w:rPr>
                <w:spacing w:val="-1"/>
                <w:sz w:val="16"/>
                <w:szCs w:val="16"/>
              </w:rPr>
              <w:t>ная дея</w:t>
            </w:r>
            <w:r>
              <w:rPr>
                <w:sz w:val="16"/>
                <w:szCs w:val="16"/>
              </w:rPr>
              <w:t>тельн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культуры, антикультуры, кича, моды, пропаганды в СМИ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/>
              <w:t>Устные и письменные проек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ные истины искус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rPr>
                <w:color w:val="FF0000"/>
              </w:rPr>
            </w:pPr>
            <w:r>
              <w:rPr>
                <w:sz w:val="16"/>
                <w:szCs w:val="16"/>
              </w:rPr>
              <w:t>Обобщение изученного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через века. Отражение вечных проблем в искусстве 20 в. Искусство и нравственность.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3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0" w:hanging="5"/>
              <w:rPr/>
            </w:pPr>
            <w:r>
              <w:rPr/>
              <w:t xml:space="preserve">Устные и письменные проекты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Изобразительный язык и эмоционально-ценностное содержание синтетических искусств </w:t>
      </w:r>
      <w:r>
        <w:rPr>
          <w:b/>
        </w:rPr>
        <w:t>(8 часов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1365</wp:posOffset>
                </wp:positionH>
                <wp:positionV relativeFrom="page">
                  <wp:posOffset>780415</wp:posOffset>
                </wp:positionV>
                <wp:extent cx="9251950" cy="1746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нтетические икусства и изображение. Роль и место изображения в синтетических искусств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5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атр и экран – две грани изобразительной образ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ценография или театрально-декорационное искусство – особый вид художественного творчества. </w:t>
                            </w:r>
                            <w:r>
                              <w:rPr/>
                              <w:t>На примере театра и кино рассмотреть роль изображения и долю использования живописно-графических выразительных средств (линия, тон, цвет и т.д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Виды театрально-зрелищных и игровых представлений и место в них изобразительного компонен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94" w:leader="none"/>
                              </w:tabs>
                              <w:spacing w:lineRule="exact" w:line="250"/>
                              <w:jc w:val="both"/>
                              <w:rPr/>
                            </w:pPr>
                            <w:r>
                              <w:rPr/>
                              <w:t>Выразительные средства сценографии: пространство сцены, цветосвет, внешний облик сцены и актеров. Виды сценического оформл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8" w:firstLine="5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ценография как искусство и сценопроизвод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94" w:leader="none"/>
                              </w:tabs>
                              <w:spacing w:lineRule="exact" w:line="250"/>
                              <w:ind w:firstLine="1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зобразительные средства актерского перевоплощения: костюм, грим, маска. </w:t>
                            </w:r>
                            <w:r>
                              <w:rPr/>
                              <w:t>Театральные службы и цеха. Элементы декораций. Своеобразие материалов для сценических костюмов. Маска: внутреннее перевоплощение акте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94" w:leader="none"/>
                              </w:tabs>
                              <w:spacing w:lineRule="exact" w:line="250"/>
                              <w:jc w:val="both"/>
                              <w:rPr>
                                <w:color w:val="FF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атр кукол.  Театрализированный показ проделанной работы. </w:t>
                            </w:r>
                            <w:r>
                              <w:rPr/>
                              <w:t>Художник куклы – создатель образа куклы-актера. Виды театральных кукол и способы работы с ни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37.5pt;mso-wrap-distance-left:9pt;mso-wrap-distance-right:9pt;mso-wrap-distance-top:0pt;mso-wrap-distance-bottom:0pt;margin-top:61.45pt;mso-position-vertical-relative:page;margin-left: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нтетические икусства и изображение. Роль и место изображения в синтетических искусства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right="254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атр и экран – две грани изобразительной образ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ценография или театрально-декорационное искусство – особый вид художественного творчества. </w:t>
                      </w:r>
                      <w:r>
                        <w:rPr/>
                        <w:t>На примере театра и кино рассмотреть роль изображения и долю использования живописно-графических выразительных средств (линия, тон, цвет и т.д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/>
                      </w:pPr>
                      <w:r>
                        <w:rPr/>
                        <w:t>Виды театрально-зрелищных и игровых представлений и место в них изобразительного компонент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94" w:leader="none"/>
                        </w:tabs>
                        <w:spacing w:lineRule="exact" w:line="250"/>
                        <w:jc w:val="both"/>
                        <w:rPr/>
                      </w:pPr>
                      <w:r>
                        <w:rPr/>
                        <w:t>Выразительные средства сценографии: пространство сцены, цветосвет, внешний облик сцены и актеров. Виды сценического оформления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ind w:right="58" w:firstLine="5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ценография как искусство и сценопроизводств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94" w:leader="none"/>
                        </w:tabs>
                        <w:spacing w:lineRule="exact" w:line="250"/>
                        <w:ind w:firstLine="1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Изобразительные средства актерского перевоплощения: костюм, грим, маска. </w:t>
                      </w:r>
                      <w:r>
                        <w:rPr/>
                        <w:t>Театральные службы и цеха. Элементы декораций. Своеобразие материалов для сценических костюмов. Маска: внутреннее перевоплощение актер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94" w:leader="none"/>
                        </w:tabs>
                        <w:spacing w:lineRule="exact" w:line="250"/>
                        <w:jc w:val="both"/>
                        <w:rPr>
                          <w:color w:val="FF0000"/>
                          <w:spacing w:val="-2"/>
                        </w:rPr>
                      </w:pPr>
                      <w:r>
                        <w:rPr>
                          <w:b/>
                        </w:rPr>
                        <w:t xml:space="preserve">Театр кукол.  Театрализированный показ проделанной работы. </w:t>
                      </w:r>
                      <w:r>
                        <w:rPr/>
                        <w:t>Художник куклы – создатель образа куклы-актера. Виды театральных кукол и способы работы с ни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Эволюция изобразительных искусств и выразительных средств </w:t>
      </w:r>
      <w:r>
        <w:rPr>
          <w:b/>
        </w:rPr>
        <w:t>(8 часов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4"/>
        <w:ind w:left="40" w:right="53" w:firstLine="19"/>
        <w:jc w:val="both"/>
        <w:rPr/>
      </w:pPr>
      <w:r>
        <w:rPr>
          <w:b/>
        </w:rPr>
        <w:t xml:space="preserve">Художник и художественные технологии: от карандаша к компьютеру. </w:t>
      </w:r>
      <w:r>
        <w:rPr/>
        <w:t>Роль художественных инструментов в творческом художественном процессе. Общая природа художественного процесса в  изо, фотографии и экранном искусстве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4"/>
        <w:ind w:left="40" w:right="38" w:firstLine="5"/>
        <w:jc w:val="both"/>
        <w:rPr/>
      </w:pPr>
      <w:r>
        <w:rPr>
          <w:b/>
        </w:rPr>
        <w:t xml:space="preserve">Фотография-расширение изобразительных возможностей. </w:t>
      </w:r>
      <w:r>
        <w:rPr/>
        <w:t>Этапы развития фотографии. Специфика фотоизображения и технология процессов его пол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еобщность законов композиции.  Фотография-искусство светописи. Натюрморт и пейзаж - жанровые темы фотографии. </w:t>
      </w:r>
      <w:r>
        <w:rPr/>
        <w:t>Композиция в живописи и графике: общее и специфическое. Выбор объекта съемки. Точка съемки и ракурс.</w:t>
      </w:r>
      <w:r>
        <w:rPr>
          <w:b/>
        </w:rPr>
        <w:t xml:space="preserve"> </w:t>
      </w:r>
      <w:r>
        <w:rPr/>
        <w:t>Свет – изобразительный язык фотографии. Природные т световые эффекты.</w:t>
      </w:r>
    </w:p>
    <w:p>
      <w:pPr>
        <w:pStyle w:val="Normal"/>
        <w:shd w:fill="FFFFFF" w:val="clear"/>
        <w:spacing w:lineRule="exact" w:line="250"/>
        <w:ind w:right="53" w:firstLine="10"/>
        <w:jc w:val="both"/>
        <w:rPr>
          <w:color w:val="FF0000"/>
        </w:rPr>
      </w:pPr>
      <w:r>
        <w:rPr>
          <w:b/>
        </w:rPr>
        <w:t>Человек на фотографии</w:t>
      </w:r>
      <w:r>
        <w:rPr>
          <w:b/>
          <w:color w:val="FF0000"/>
        </w:rPr>
        <w:t xml:space="preserve">. </w:t>
      </w:r>
      <w:r>
        <w:rPr/>
        <w:t>Сравнительный анализ изображения в живописи и на фотографии. Постановочный и</w:t>
      </w:r>
      <w:r>
        <w:rPr>
          <w:color w:val="FF0000"/>
        </w:rPr>
        <w:t xml:space="preserve">  </w:t>
      </w:r>
      <w:r>
        <w:rPr/>
        <w:t>репортажный портреты.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both"/>
        <w:rPr/>
      </w:pPr>
      <w:r>
        <w:rPr>
          <w:b/>
        </w:rPr>
        <w:t xml:space="preserve">Событие в кадре. </w:t>
      </w:r>
      <w:r>
        <w:rPr/>
        <w:t>Событие как объект.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both"/>
        <w:rPr/>
      </w:pPr>
      <w:r>
        <w:rPr>
          <w:b/>
        </w:rPr>
        <w:t xml:space="preserve">Информативность и образность фотоизображения. </w:t>
      </w:r>
      <w:r>
        <w:rPr/>
        <w:t>Событие как объект репортажной съемки, требующий подготовки, оперативности и мастерства. Семейный фотоальбом.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0"/>
        <w:ind w:left="40" w:right="202" w:hanging="0"/>
        <w:jc w:val="both"/>
        <w:rPr/>
      </w:pPr>
      <w:r>
        <w:rPr>
          <w:b/>
        </w:rPr>
        <w:t>«Мой фотоальбом». Выставка работ учащихся</w:t>
      </w:r>
      <w:r>
        <w:rPr>
          <w:b/>
          <w:color w:val="FF0000"/>
        </w:rPr>
        <w:t xml:space="preserve">. </w:t>
      </w:r>
      <w:r>
        <w:rPr/>
        <w:t>Фотография – остановленное время, запечатленное навсегда в лицах, пейзажах, событиях.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0"/>
        <w:ind w:left="40" w:right="2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jc w:val="center"/>
        <w:rPr>
          <w:color w:val="FF0000"/>
        </w:rPr>
      </w:pPr>
      <w:r>
        <w:rPr>
          <w:b/>
          <w:bCs/>
        </w:rPr>
        <w:t xml:space="preserve">Азбука экранного искусства </w:t>
      </w:r>
      <w:r>
        <w:rPr>
          <w:b/>
        </w:rPr>
        <w:t>(12 часов)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251950" cy="2108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4"/>
                              <w:ind w:left="40" w:right="62" w:firstLine="1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ино - запечатленное движение. Изобразительный язык кино. </w:t>
                            </w:r>
                            <w:r>
                              <w:rPr/>
                              <w:t>Движущееся экранное изображение. Понятие кадра и плана. Искусство кино и монтаж. Условность передачи времени в ки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9"/>
                              <w:ind w:left="40" w:right="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южет и кино. Сценарий и раскадровка. </w:t>
                            </w:r>
                            <w:r>
                              <w:rPr/>
                              <w:t>Начало фильма – замысел. Сценарий. Раскадровка. Технология создания раскадровки в условиях учебной практи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4"/>
                              <w:ind w:left="40" w:right="38" w:firstLine="5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з истории кино. Киножанры.  </w:t>
                            </w:r>
                            <w:r>
                              <w:rPr/>
                              <w:t>Фильмы братьев Люмьер. Немые, черно-белые, цветные фильмы. Анимационный, игровой,  документальный филь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0"/>
                              <w:ind w:left="40" w:firstLine="5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Мир и человек на телеэкране. Репортаж и интервью - основные телевизионные жанры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Реальность времени прямого эфира. Событийный репортаж. Правда жизни и киноправда. Человек на экране.  Интервь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64"/>
                              <w:ind w:left="40" w:right="106" w:firstLine="5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Игровой (худож.) фильм Драматургическая роль звука и музыки в фильме.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Главенство сюжета в игровом фильме. Музыка и шумы. Понятие о контрапунк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4"/>
                              <w:ind w:left="40" w:right="34" w:firstLine="5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пьютер на службе художника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.  </w:t>
                            </w:r>
                            <w:r>
                              <w:rPr/>
                              <w:t>Компьютерная графика: технические диапазоны и творческие возможности в дизайне, рекламе, создании кни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703" w:leader="none"/>
                              </w:tabs>
                              <w:spacing w:lineRule="exact" w:line="250"/>
                              <w:ind w:left="40" w:right="125" w:firstLine="1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Анимационный фильм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. </w:t>
                            </w:r>
                            <w:r>
                              <w:rPr/>
                              <w:t>Компьютерный анимационный фильм: технология создания и основные этапы творческой рабо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16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4"/>
                        <w:ind w:left="40" w:right="62" w:firstLine="1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Кино - запечатленное движение. Изобразительный язык кино. </w:t>
                      </w:r>
                      <w:r>
                        <w:rPr/>
                        <w:t>Движущееся экранное изображение. Понятие кадра и плана. Искусство кино и монтаж. Условность передачи времени в кино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9"/>
                        <w:ind w:left="40" w:right="5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южет и кино. Сценарий и раскадровка. </w:t>
                      </w:r>
                      <w:r>
                        <w:rPr/>
                        <w:t>Начало фильма – замысел. Сценарий. Раскадровка. Технология создания раскадровки в условиях учебной практик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4"/>
                        <w:ind w:left="40" w:right="38" w:firstLine="5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Из истории кино. Киножанры.  </w:t>
                      </w:r>
                      <w:r>
                        <w:rPr/>
                        <w:t>Фильмы братьев Люмьер. Немые, черно-белые, цветные фильмы. Анимационный, игровой,  документальный фильмы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0"/>
                        <w:ind w:left="40" w:firstLine="5"/>
                        <w:jc w:val="both"/>
                        <w:rPr/>
                      </w:pPr>
                      <w:r>
                        <w:rPr>
                          <w:b/>
                        </w:rPr>
                        <w:t>Мир и человек на телеэкране. Репортаж и интервью - основные телевизионные жанры.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Реальность времени прямого эфира. Событийный репортаж. Правда жизни и киноправда. Человек на экране.  Интервью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64"/>
                        <w:ind w:left="40" w:right="106" w:firstLine="5"/>
                        <w:jc w:val="both"/>
                        <w:rPr/>
                      </w:pPr>
                      <w:r>
                        <w:rPr>
                          <w:b/>
                        </w:rPr>
                        <w:t>Игровой (худож.) фильм Драматургическая роль звука и музыки в фильме.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Главенство сюжета в игровом фильме. Музыка и шумы. Понятие о контрапункте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4"/>
                        <w:ind w:left="40" w:right="34" w:firstLine="5"/>
                        <w:jc w:val="both"/>
                        <w:rPr/>
                      </w:pPr>
                      <w:r>
                        <w:rPr>
                          <w:b/>
                        </w:rPr>
                        <w:t>Компьютер на службе художника</w:t>
                      </w:r>
                      <w:r>
                        <w:rPr>
                          <w:b/>
                          <w:color w:val="FF0000"/>
                        </w:rPr>
                        <w:t xml:space="preserve">.  </w:t>
                      </w:r>
                      <w:r>
                        <w:rPr/>
                        <w:t>Компьютерная графика: технические диапазоны и творческие возможности в дизайне, рекламе, создании книг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703" w:leader="none"/>
                        </w:tabs>
                        <w:spacing w:lineRule="exact" w:line="250"/>
                        <w:ind w:left="40" w:right="125" w:firstLine="10"/>
                        <w:jc w:val="both"/>
                        <w:rPr/>
                      </w:pPr>
                      <w:r>
                        <w:rPr>
                          <w:b/>
                        </w:rPr>
                        <w:t>Анимационный фильм</w:t>
                      </w:r>
                      <w:r>
                        <w:rPr>
                          <w:b/>
                          <w:color w:val="FF0000"/>
                        </w:rPr>
                        <w:t xml:space="preserve">. </w:t>
                      </w:r>
                      <w:r>
                        <w:rPr/>
                        <w:t>Компьютерный анимационный фильм: технология создания и основные этапы творческой рабо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 xml:space="preserve">Художник – зритель – современность </w:t>
      </w:r>
      <w:r>
        <w:rPr>
          <w:b/>
        </w:rPr>
        <w:t>(6 часов)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4"/>
        <w:jc w:val="both"/>
        <w:rPr/>
      </w:pPr>
      <w:r>
        <w:rPr>
          <w:b/>
        </w:rPr>
        <w:t xml:space="preserve">О природе художественного творчества. Связь искусства с жизнью каждого человека. </w:t>
      </w:r>
      <w:r>
        <w:rPr/>
        <w:t>Процесс творчества и его составные – сочинение, воплощение и восприятие произведения.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9"/>
        <w:ind w:left="40" w:right="130" w:firstLine="10"/>
        <w:jc w:val="both"/>
        <w:rPr/>
      </w:pPr>
      <w:r>
        <w:rPr>
          <w:b/>
        </w:rPr>
        <w:t xml:space="preserve">Искусство среди нас. Каждый народ Земли – художник.  </w:t>
      </w:r>
      <w:r>
        <w:rPr/>
        <w:t>Личные связи человека с окружающим его искусством. Реальность и фантазия.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4"/>
        <w:ind w:left="40" w:right="192" w:hanging="0"/>
        <w:jc w:val="both"/>
        <w:rPr/>
      </w:pPr>
      <w:r>
        <w:rPr>
          <w:b/>
        </w:rPr>
        <w:t xml:space="preserve">Язык и содержание трех групп пластических искусств. Их виды и жанры.  </w:t>
      </w:r>
      <w:r>
        <w:rPr/>
        <w:t>Роль каждой из групп пластических искусств в жизни человека. Национальная, историческая, региональная специфика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4"/>
        <w:ind w:left="40" w:right="5" w:hanging="0"/>
        <w:jc w:val="both"/>
        <w:rPr/>
      </w:pPr>
      <w:r>
        <w:rPr>
          <w:b/>
        </w:rPr>
        <w:t xml:space="preserve">Синтетические искусства, их виды и язык.  </w:t>
      </w:r>
      <w:r>
        <w:rPr/>
        <w:t>Раскрытие образности и художественности, правды и условности в кино или на телевидении.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4"/>
        <w:ind w:left="40" w:right="38" w:hanging="0"/>
        <w:jc w:val="both"/>
        <w:rPr/>
      </w:pPr>
      <w:r>
        <w:rPr>
          <w:b/>
        </w:rPr>
        <w:t xml:space="preserve">Современные проблемы пластических искусств.  </w:t>
      </w:r>
      <w:r>
        <w:rPr/>
        <w:t>Проблема культуры, антикультуры, кича, моды, пропаганды в СМИ.</w:t>
      </w:r>
    </w:p>
    <w:p>
      <w:pPr>
        <w:pStyle w:val="Normal"/>
        <w:shd w:fill="FFFFFF" w:val="clear"/>
        <w:tabs>
          <w:tab w:val="clear" w:pos="708"/>
          <w:tab w:val="left" w:pos="6844" w:leader="none"/>
        </w:tabs>
        <w:spacing w:lineRule="exact" w:line="259"/>
        <w:ind w:left="40" w:right="130" w:hanging="0"/>
        <w:jc w:val="both"/>
        <w:rPr/>
      </w:pPr>
      <w:r>
        <w:rPr>
          <w:b/>
        </w:rPr>
        <w:t xml:space="preserve">Вечные истины искусства.  </w:t>
      </w:r>
      <w:r>
        <w:rPr/>
        <w:t>Диалог через века. Отражение вечных проблем в искусстве 20 в. Искусство и нравственность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Учебно-методические средств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Белгородоведение</w:t>
      </w:r>
      <w:r>
        <w:rPr/>
        <w:t>: учебник для общеобразовательных учреждений / Под ред. В.А. Шаповалова. - Белгород: Изд-во БелГУ, 200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елгородская энциклопедия</w:t>
      </w:r>
      <w:r>
        <w:rPr>
          <w:b/>
          <w:bCs/>
        </w:rPr>
        <w:t xml:space="preserve">. </w:t>
      </w:r>
      <w:r>
        <w:rPr/>
        <w:t>- Белгород, 1998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отова С.И., Приставкина Т.А.,</w:t>
      </w:r>
      <w:r>
        <w:rPr/>
        <w:t xml:space="preserve"> </w:t>
      </w:r>
      <w:r>
        <w:rPr>
          <w:bCs/>
        </w:rPr>
        <w:t>Рябчиков А.В.</w:t>
      </w:r>
      <w:r>
        <w:rPr/>
        <w:t xml:space="preserve"> Рукотворная краса земли Белгородской: учебное пособие. В 2-х ч. / С.И. </w:t>
      </w:r>
      <w:r>
        <w:rPr>
          <w:bCs/>
        </w:rPr>
        <w:t>Ботова, Т.А. Приставкина,</w:t>
      </w:r>
      <w:r>
        <w:rPr/>
        <w:t xml:space="preserve"> А.В. </w:t>
      </w:r>
      <w:r>
        <w:rPr>
          <w:bCs/>
        </w:rPr>
        <w:t xml:space="preserve">Рябчиков. </w:t>
      </w:r>
      <w:r>
        <w:rPr/>
        <w:t>- Белгород, 2000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Жемчугова П.П. Архитектура. Иллюстрированный словарик школьника. С.-Петербург «Литера», 2006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Кей Э. Декоративный дизайн. Лучшие идеи/ Пер. с англ. М.Авдониной. М.: Эксмо, 2008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49:00Z</dcterms:created>
  <dc:creator>валентина</dc:creator>
  <dc:description/>
  <cp:keywords/>
  <dc:language>en-US</dc:language>
  <cp:lastModifiedBy>валентина</cp:lastModifiedBy>
  <dcterms:modified xsi:type="dcterms:W3CDTF">2011-09-29T17:21:00Z</dcterms:modified>
  <cp:revision>108</cp:revision>
  <dc:subject/>
  <dc:title/>
</cp:coreProperties>
</file>