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0"/>
          <w:lang w:val="ru-RU" w:eastAsia="ru-RU" w:bidi="ar-SA"/>
        </w:rPr>
        <w:t xml:space="preserve">Муниципальное бюджетное общеобразовательное учреждени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0"/>
          <w:lang w:val="ru-RU" w:eastAsia="ru-RU" w:bidi="ar-SA"/>
        </w:rPr>
        <w:t xml:space="preserve">«Бутырская основная общеобразовательная школа»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0"/>
          <w:lang w:val="ru-RU" w:eastAsia="ru-RU" w:bidi="ar-SA"/>
        </w:rPr>
        <w:t>Валуйского района Белгородской област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Arial" w:hAnsi="Arial" w:eastAsia="Times New Roman" w:cs="Arial"/>
          <w:b/>
          <w:b/>
          <w:kern w:val="2"/>
          <w:sz w:val="28"/>
          <w:szCs w:val="20"/>
          <w:lang w:val="ru-RU" w:eastAsia="ru-RU" w:bidi="ar-SA"/>
        </w:rPr>
      </w:pPr>
      <w:r>
        <w:rPr>
          <w:rFonts w:eastAsia="Times New Roman" w:cs="Arial" w:ascii="Arial" w:hAnsi="Arial"/>
          <w:b/>
          <w:kern w:val="2"/>
          <w:sz w:val="28"/>
          <w:szCs w:val="20"/>
          <w:lang w:val="ru-RU" w:eastAsia="ru-RU" w:bidi="ar-S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3136"/>
        <w:gridCol w:w="3246"/>
      </w:tblGrid>
      <w:tr>
        <w:trPr>
          <w:trHeight w:val="1519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«Согласовано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на заседании МО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/                                 /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   от                2011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«Согласовано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вуч по УВР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БОУ «Бутырская ООШ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___________/  Козлова Г.Е. /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«29» июня 2011 г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«Утверждаю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иректор МБОУ «Бутырская ООШ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/Мирошниченко В.П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риказ №  142  от  01.09. 2011 г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eastAsia="Times New Roman" w:cs="Arial"/>
          <w:b/>
          <w:b/>
          <w:kern w:val="2"/>
          <w:sz w:val="28"/>
          <w:szCs w:val="20"/>
          <w:lang w:val="ru-RU" w:eastAsia="ru-RU" w:bidi="ar-SA"/>
        </w:rPr>
      </w:pPr>
      <w:r>
        <w:rPr>
          <w:rFonts w:eastAsia="Times New Roman" w:cs="Arial" w:ascii="Arial" w:hAnsi="Arial"/>
          <w:b/>
          <w:kern w:val="2"/>
          <w:sz w:val="28"/>
          <w:szCs w:val="20"/>
          <w:lang w:val="ru-RU" w:eastAsia="ru-RU" w:bidi="ar-S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eastAsia="Times New Roman" w:cs="Arial"/>
          <w:b/>
          <w:b/>
          <w:kern w:val="2"/>
          <w:sz w:val="28"/>
          <w:szCs w:val="20"/>
          <w:lang w:val="ru-RU" w:eastAsia="ru-RU" w:bidi="ar-SA"/>
        </w:rPr>
      </w:pPr>
      <w:r>
        <w:rPr>
          <w:rFonts w:eastAsia="Times New Roman" w:cs="Arial" w:ascii="Arial" w:hAnsi="Arial"/>
          <w:b/>
          <w:kern w:val="2"/>
          <w:sz w:val="28"/>
          <w:szCs w:val="20"/>
          <w:lang w:val="ru-RU" w:eastAsia="ru-RU" w:bidi="ar-S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eastAsia="Times New Roman" w:cs="Arial"/>
          <w:b/>
          <w:b/>
          <w:kern w:val="2"/>
          <w:sz w:val="28"/>
          <w:szCs w:val="20"/>
          <w:lang w:val="ru-RU" w:eastAsia="ru-RU" w:bidi="ar-SA"/>
        </w:rPr>
      </w:pPr>
      <w:r>
        <w:rPr>
          <w:rFonts w:eastAsia="Times New Roman" w:cs="Arial" w:ascii="Arial" w:hAnsi="Arial"/>
          <w:b/>
          <w:kern w:val="2"/>
          <w:sz w:val="28"/>
          <w:szCs w:val="20"/>
          <w:lang w:val="ru-RU" w:eastAsia="ru-RU" w:bidi="ar-S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ru-RU" w:eastAsia="ru-RU" w:bidi="ar-SA"/>
        </w:rPr>
        <w:t>Рабочая программа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ru-RU" w:eastAsia="ru-RU" w:bidi="ar-SA"/>
        </w:rPr>
        <w:t>по чтению и развитию реч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в 5 класс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(надомное обучение по программе</w:t>
      </w:r>
    </w:p>
    <w:p>
      <w:pPr>
        <w:pStyle w:val="Normal"/>
        <w:spacing w:before="280" w:after="28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специальных (коррекционных)</w:t>
        <w:br/>
        <w:t>образовательных учреждений VIII вида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Учитель-разработчик: Голочалова С.Ф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 xml:space="preserve">2011 </w:t>
      </w:r>
    </w:p>
    <w:p>
      <w:pPr>
        <w:pStyle w:val="Normal"/>
        <w:spacing w:before="280" w:after="24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 xml:space="preserve">Рабочая программ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по чтению и развитию речи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 xml:space="preserve">в 5 классе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специальных (коррекционных) образовательных учреждений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ar-SA"/>
        </w:rPr>
        <w:t>VIII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 xml:space="preserve"> вида составлена в соответствии с программой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 xml:space="preserve">В.В. Воронковой (Программы специальной (коррекционной) образовательной школы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ar-SA"/>
        </w:rPr>
        <w:t>VIII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 xml:space="preserve"> вида. 5-9 классы. В 2-х сборниках. Сборник 1. М.:Владос, 2007) 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 xml:space="preserve">Цель обучения в 5 классе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     формировать правильное, сознательное и выразительное чтение целыми словами с переходом на словосочетания;  на основе анализа произведений художественной литературы прививать эталоны нравственного поведения человека в обществе.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 w:bidi="ar-SA"/>
        </w:rPr>
        <w:t xml:space="preserve">Задачи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 развивать умение правильно, сознательно и выразительно читать целыми словами с переходом на словосочета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- развивать навык чтения про себя простых по содержанию и структуре текстов после предварительного анализа;</w:t>
        <w:br/>
        <w:t>- развивать умение выразительно читать произведения с опорой на авторские ремарки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- способствовать формированию умения выделять тему и идею произведения, пересказывать текст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-  практически  ознакомить с жанрами устного народного творчества: сказками, считалками, потешками, пословицами, поговоркам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 w:bidi="ar-SA"/>
        </w:rPr>
        <w:t>Изменения в программ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Программа В.В.Воронковой рассчитана н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135 ч в год, 4 ч в неделю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>Так как обучение в 5 классе ведется на дому, то рабочая программа составлена из расчета 70 часов в год, 2 часа в неделю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>Учебно-методический комплект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ru-RU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bidi="zxx"/>
        </w:rPr>
        <w:t>Малышева З.Ф. Чтение и развитие речи: Учеб. для 5 кл. коррекционных учреждений.                                                 -М.: Просвещение, 2007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Формы организации учебного процесса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Для качественного формирования навыка сознательного </w:t>
      </w:r>
      <w:bookmarkStart w:id="0" w:name="YANDEX_2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 чтения  предусматривается последовательное углубление умений учащихся анализировать прочитанное, высказывать суждение по поводу описываемых событий и поступков героев, устанавливать позицию автора, наблюдая и выявляя те средства, с помощью которых она реализуется в произведени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Не менее важным является также дальнейшее совершенствование техники чтения, поскольку такие качества, как правильность, беглость, выразительность, у разных групп умственно отсталых учащихся формируются не только медленно, но и асинхронно.</w:t>
        <w:br/>
        <w:t>       Известно, что развитие техники чтения осуществляется поэтапно. От класса к классу предъявляются все более высокие требования к способу чтения: от чтения целым словом к чтению словосочетанием и коротким предложением. Меняются и формы организации чтения: наряду с коллективной работой над выразительностью чтения школьников обучают приемам, способствующим выделению фразового ударения, установлению семантических пауз, интонационной окрашенности чтения.</w:t>
        <w:br/>
        <w:t xml:space="preserve">       Основным </w:t>
      </w:r>
      <w:bookmarkStart w:id="1" w:name="YANDEX_4"/>
      <w:bookmarkEnd w:id="1"/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 видом  чтения в старших классах остается чтение вслух, так как умственно отсталые учащиеся (как показывают исследования) значительно хуже понимают содержание текста, прочитанного про себя. Вместе с тем </w:t>
      </w:r>
      <w:bookmarkStart w:id="2" w:name="YANDEX_5"/>
      <w:bookmarkEnd w:id="2"/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 чтение  вслух непродуктивно для отработки темпа </w:t>
      </w:r>
      <w:bookmarkStart w:id="3" w:name="YANDEX_6"/>
      <w:bookmarkEnd w:id="3"/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 чтения, поэтому </w:t>
      </w:r>
      <w:bookmarkStart w:id="4" w:name="YANDEX_7"/>
      <w:bookmarkEnd w:id="4"/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 рабочая программа  предусматривает формирование у учащихся </w:t>
      </w:r>
      <w:bookmarkStart w:id="5" w:name="YANDEX_8"/>
      <w:bookmarkEnd w:id="5"/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 чтения  про себя, последовательно увеличивая объем читаемого текста и самостоятельность </w:t>
      </w:r>
      <w:bookmarkStart w:id="6" w:name="YANDEX_9"/>
      <w:bookmarkEnd w:id="6"/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 чтения.</w:t>
        <w:br/>
        <w:t xml:space="preserve">       </w:t>
      </w:r>
      <w:bookmarkStart w:id="7" w:name="YANDEX_10"/>
      <w:bookmarkEnd w:id="7"/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 Программа  </w:t>
      </w:r>
      <w:bookmarkStart w:id="8" w:name="YANDEX_11"/>
      <w:bookmarkEnd w:id="8"/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 по  </w:t>
      </w:r>
      <w:bookmarkStart w:id="9" w:name="YANDEX_12"/>
      <w:bookmarkEnd w:id="9"/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 чтению  так же, как и </w:t>
      </w:r>
      <w:bookmarkStart w:id="10" w:name="YANDEX_13"/>
      <w:bookmarkEnd w:id="10"/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 программа  по грамматике и правописанию, построена на коммуникативно-речевом подходе к обучению.</w:t>
        <w:br/>
        <w:t xml:space="preserve">       По мнению многих психологов и методистов, </w:t>
      </w:r>
      <w:bookmarkStart w:id="11" w:name="YANDEX_14"/>
      <w:bookmarkEnd w:id="11"/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 чтение  как вид речевой деятельности является одним из значимых способов коммуникации. В связи с этим придается большое значение работе с авторским словом (воображаемый диалог с автором), развитию умения не только отвечать на вопросы, но и ставить вопросы к тексту, участвовать в </w:t>
      </w:r>
      <w:bookmarkStart w:id="12" w:name="YANDEX_15"/>
      <w:bookmarkEnd w:id="12"/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 чтении  по ролям и драматизации, добиваясь естественного общения, а также пересказывать текст полно, кратко, выборочно, от лица различных героев произведения, активно используя лексику и образные выражения текста.</w:t>
        <w:br/>
        <w:t xml:space="preserve">       С учетом того, что подростковый период характеризуется более осознанным восприятием социальных связей и отношений, </w:t>
      </w:r>
      <w:bookmarkStart w:id="13" w:name="YANDEX_16"/>
      <w:bookmarkEnd w:id="13"/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 программа  </w:t>
      </w:r>
      <w:bookmarkStart w:id="14" w:name="YANDEX_17"/>
      <w:bookmarkEnd w:id="14"/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 по  </w:t>
      </w:r>
      <w:bookmarkStart w:id="15" w:name="YANDEX_18"/>
      <w:bookmarkEnd w:id="15"/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 чтению  предусматривает комплексное решение задач нравственно-эстетического и гражданского воспитания школьников на основе произведений художественной литературы. Их содержание позволяет учащимся осваивать эталоны нравственного поведения человека в обществе.</w:t>
        <w:br/>
        <w:t>      В </w:t>
      </w:r>
      <w:bookmarkStart w:id="16" w:name="YANDEX_19"/>
      <w:bookmarkEnd w:id="16"/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 5  </w:t>
      </w:r>
      <w:bookmarkStart w:id="17" w:name="YANDEX_20"/>
      <w:bookmarkEnd w:id="17"/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 классе  продолжается работа по объяснительному </w:t>
      </w:r>
      <w:bookmarkStart w:id="18" w:name="YANDEX_21"/>
      <w:bookmarkEnd w:id="18"/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 чтению  как продолжение предыдущего этапа, поэтому в </w:t>
      </w:r>
      <w:bookmarkStart w:id="19" w:name="YANDEX_22"/>
      <w:bookmarkEnd w:id="19"/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 рабочей программе  </w:t>
      </w:r>
      <w:bookmarkStart w:id="20" w:name="YANDEX_23"/>
      <w:bookmarkEnd w:id="20"/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 5  </w:t>
      </w:r>
      <w:bookmarkStart w:id="21" w:name="YANDEX_24"/>
      <w:bookmarkEnd w:id="21"/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 класса  используется тематический принцип подбора литературного материала. В сравнении с содержанием </w:t>
      </w:r>
      <w:bookmarkStart w:id="22" w:name="YANDEX_25"/>
      <w:bookmarkEnd w:id="22"/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 программы  младших </w:t>
      </w:r>
      <w:bookmarkStart w:id="23" w:name="YANDEX_26"/>
      <w:bookmarkEnd w:id="23"/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 классов  рекомендуемые произведения становятся более объемными, тематически и жанрово более обогащенными, что создает предпосылки для межпредметных связей, расширения социального опыта учащихся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Внеклассное </w:t>
      </w:r>
      <w:bookmarkStart w:id="24" w:name="YANDEX_27"/>
      <w:bookmarkEnd w:id="24"/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 чтение  в специальной (</w:t>
      </w:r>
      <w:bookmarkStart w:id="25" w:name="YANDEX_28"/>
      <w:bookmarkEnd w:id="25"/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коррекционной) школе VIII  </w:t>
      </w:r>
      <w:bookmarkStart w:id="26" w:name="YANDEX_29"/>
      <w:bookmarkEnd w:id="26"/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 вида  носит рекомендательный характер с постепенным увеличением доли самостоятельности учащихся в </w:t>
      </w:r>
      <w:bookmarkStart w:id="27" w:name="YANDEX_30"/>
      <w:bookmarkEnd w:id="27"/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 чтении  дополнительной литературы. </w:t>
      </w:r>
      <w:bookmarkStart w:id="28" w:name="YANDEX_31"/>
      <w:bookmarkEnd w:id="28"/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Формы текущего контроля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Заучивание наизусть стихотворений, чтение вслух, ответы на вопросы учителя, пересказ.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>Основные требования к умениям учащихся 5 класса</w:t>
      </w:r>
    </w:p>
    <w:p>
      <w:pPr>
        <w:pStyle w:val="Normal"/>
        <w:rPr>
          <w:rFonts w:ascii="Arial" w:hAnsi="Arial" w:eastAsia="Times New Roman" w:cs="Arial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    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1-й уровень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br/>
        <w:t>    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равильно читать доступный текст вслух целыми словами, в трудных случаях — по слогам;</w:t>
        <w:br/>
        <w:t>      • читать про себя, выполняя аналитические задания к тексту;</w:t>
        <w:br/>
        <w:t>      • отвечать на вопросы учителя;</w:t>
        <w:br/>
        <w:t>      • пересказывать текст по плану с помощью учителя, используя опорные слова, а несложные по содержанию тексты — самостоятельно;</w:t>
        <w:br/>
        <w:t>      • выражать свое отношение к поступкам героев и событиям;</w:t>
        <w:br/>
        <w:t>      • выучить наизусть 8—10 стихотворений;</w:t>
        <w:br/>
        <w:t>      • читать внеклассную литературу под наблюдением учителя и воспитателя.</w:t>
        <w:br/>
        <w:t>    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2-й уровень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br/>
        <w:t>    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равильно читать вслух доступный текст целыми словами и по слогам;</w:t>
        <w:br/>
        <w:t>      • находить, читая про себя, отрывки проанализированного текста, связанные с определенными событиями;</w:t>
        <w:br/>
        <w:t>      • отвечать на вопросы по предметному содержанию текста (с  помощью учителя);</w:t>
        <w:br/>
        <w:t>      • заучивать стихотворения наизусть (объем текста с учетом учебных возможностей учащегося);</w:t>
        <w:br/>
        <w:t>      • принимать участие в уроках внеклассного чтения.</w:t>
      </w:r>
      <w:r>
        <w:rPr>
          <w:rFonts w:eastAsia="Times New Roman" w:cs="Arial" w:ascii="Arial" w:hAnsi="Arial"/>
          <w:b/>
          <w:bCs/>
          <w:sz w:val="24"/>
          <w:szCs w:val="24"/>
          <w:lang w:val="ru-RU" w:eastAsia="ru-RU" w:bidi="ar-SA"/>
        </w:rPr>
        <w:t xml:space="preserve"> </w:t>
      </w:r>
    </w:p>
    <w:p>
      <w:pPr>
        <w:pStyle w:val="Normal"/>
        <w:rPr>
          <w:rFonts w:ascii="Arial" w:hAnsi="Arial" w:eastAsia="Times New Roman" w:cs="Arial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u-RU" w:eastAsia="ru-RU" w:bidi="ar-SA"/>
        </w:rPr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u-RU" w:eastAsia="ru-RU" w:bidi="ar-SA"/>
        </w:rPr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 w:bidi="ar-SA"/>
        </w:rPr>
        <w:t>Календарно-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178"/>
        <w:gridCol w:w="1186"/>
        <w:gridCol w:w="1955"/>
        <w:gridCol w:w="165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те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учебного времен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ид работ по развитию реч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сроки прохожде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стное народное творчеств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 xml:space="preserve">Считалки. Заклички - приговорки. Потешки.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Заучивание наизусть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0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 xml:space="preserve">Пословицы и поговорки. Загадки.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Заучивание наизусть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0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Сказки «Никита Кожемяка», «Как наказали медведя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ересказ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0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Сказка «Золотые руки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Пересказ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09</w:t>
            </w:r>
          </w:p>
        </w:tc>
      </w:tr>
      <w:tr>
        <w:trPr>
          <w:trHeight w:val="37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Сказка «Морозко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Пересказ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0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Сказка «Морозко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Пересказ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.0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 xml:space="preserve">А.С. Пушкин 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 xml:space="preserve">«Сказка о мёртвой царевне и о семи богатырях»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Выразительное чтение. Заучивание отрывков наизусть. Выполнение рисунков по сказк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.0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 xml:space="preserve">А.С. Пушкин 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 xml:space="preserve">«Сказка о мёртвой царевне и о семи богатырях».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Выразительное чтение. Заучивание отрывков наизусть. Выполнение рисунков по сказк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.0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Д. Мамин-Сибиряк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«Серая шей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Чтение по главам. Озаглавливание частей. Пересказ по частям. Рассказ – характеристика по плану. Заучивание отрывков наизусть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.0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Д. Мамин-Сибиряк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«Серая шей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Чтение по главам. Озаглавливание частей. Пересказ по частям. Рассказ – характеристика по плану. Заучивание отрывков наизусть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Д. Мамин-Сибиряк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«Серая шей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Чтение по главам. Озаглавливание частей. Пересказ по частям. Рассказ – характеристика по плану. Заучивание отрывков наизусть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1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 w:eastAsia="ru-RU" w:bidi="ar-SA"/>
              </w:rPr>
              <w:t>Картины родной природ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 w:eastAsia="ru-RU" w:bidi="ar-SA"/>
              </w:rPr>
              <w:t>Лет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Г. Скрябицкий «Июнь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И. Суриков «Ярко светит солнце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Пересказ. Заучивание наизу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10</w:t>
            </w:r>
          </w:p>
        </w:tc>
      </w:tr>
      <w:tr>
        <w:trPr>
          <w:trHeight w:val="15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А. Платонов «Июльская гроза»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Работа по главам. Озаглавливание отдельных частей. Пересказ. Устный рассказ о гроз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10</w:t>
            </w:r>
          </w:p>
        </w:tc>
      </w:tr>
      <w:tr>
        <w:trPr>
          <w:trHeight w:val="55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А. Прокофьев «Берёзка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Заучивание наизу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10</w:t>
            </w:r>
          </w:p>
        </w:tc>
      </w:tr>
      <w:tr>
        <w:trPr>
          <w:trHeight w:val="11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Ю. Гордиенко «Вот и клонится лето к закату…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Сочинение на тему: «Прощай лето». Родная речь 2,3 класс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1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 w:eastAsia="ru-RU" w:bidi="ar-SA"/>
              </w:rPr>
              <w:t>Осень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 xml:space="preserve">Г. Скрябицкий «Сентябрь»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И. Соколов – Микитов «Золотая осень», К. Бальмонт «Осень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Сделать зарисовки по наблюдениям. Выразительное чтение. Словесное рисование. Работа с планом рассказ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.1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Г. Скрибицкий «Добро пожаловать»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Выразительное чтение. Деление на части, озаглавливание. Пересказ по плану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.1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В. Астафьев «Осенние грусти»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И. Бунин «Первый снег»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Заучивание наизусть. Убрать из текста предложения не относящиеся к описанию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.1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 w:eastAsia="ru-RU" w:bidi="ar-SA"/>
              </w:rPr>
              <w:t>2 четверт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5 час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 w:eastAsia="ru-RU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 w:eastAsia="ru-RU" w:bidi="ar-SA"/>
              </w:rPr>
              <w:t>О друзьях товарищах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Ю.Яковлев «Колючка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Пересказ по составленному плану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1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Н.Носов «Витя Малеев в школе и дома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Выбор пословиц к этому отрывку из пове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1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Внеклассное чтение. Рассказы Н. Носова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Книга Н. Носова «Фантазёры». Сделать зарисовки к понравившемуся рассказу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.1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В. Медведев «Фосфорический мальчик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Краткий пересказ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.1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Л. Воронкова «Дорогой подарок»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Сделать рисунки к этому рассказу. Какую пословицу можно сделать эпиграфом?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Я. Аким «Твой друг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М. Митаров «Дружба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Стихотворения об учителях. Выучить отрывок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.1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 xml:space="preserve">Басни 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Внеклассное чтение. Ворона и лисица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Щука и кот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Кварт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Иллюстрации к басням. Нарисовать животных, о которых идёт речь в баснях. Найти крылатые выраж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.1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Спешите делать добро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Н. Хмелик «Будущий олимпиец»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Пересказ по вопроса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О. Бандарчук «Слепой домик»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Работа по главам. Озаглавливание отдельных частей. Пересказ. Устный рассказ о гроз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1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В. Осеева «Баб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Работа по главам. Пересказ. Рассказ о своих близких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1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В. Осеева «Баб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Работа по главам. Пересказ. Рассказ о своих близких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1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А. Платонов «Сухой хлеб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Работа по главам. Пересказ. Рассказ о своих близких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1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А. Платонов «Сухой хлеб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Работа по главам. Пересказ. Рассказ о своих близких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.1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В. Распутин «Люся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 w:eastAsia="ru-RU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Деление на части. Озаглавливание. Пересказ по плану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.1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В. Распутин «Люся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 w:eastAsia="ru-RU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Деление на части. Озаглавливание. Пересказ по плану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.1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1" w:leader="none"/>
                <w:tab w:val="left" w:pos="3243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 w:bidi="ar-SA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ru-RU" w:eastAsia="ru-RU" w:bidi="ar-SA"/>
              </w:rPr>
              <w:t>Картины родной природ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Ф. Тютчев «Чародейкою зимою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Г. Скребицкий «Декабрь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К. Бальмонт «К зиме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Заучивание наизусть. Пересказ по плану. Словесное рисова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.1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Г. Скребицкий «Всяк по своему» С. Есенин «Поёт зима…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Пересказ от первого лиц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0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С. Есенин «Берёза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А. С. Пушкин «Зимняя дорога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Заучивание наизу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0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Внеклассное чтени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Сделать рисунки о зим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.0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 xml:space="preserve">О животных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И. Гарин-Михайловский «Тема и Жучка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 xml:space="preserve">Чтение по главам. Деление на части.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 w:eastAsia="ru-RU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.0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 xml:space="preserve">О животных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И. Гарин-Михайловский «Тема и Жучка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Пересказ по плану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.0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А. Толстой «Желтухин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 xml:space="preserve">Чтение по главам. Деление на части.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.0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А. Толстой «Желтухин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Пересказ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0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К. Паустовский «Кот Ворюга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 w:eastAsia="ru-RU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Чтение. Деление на части. Озаглавлива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0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Б. Житков «Про обезьяну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Озаглавливание. Пересказ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0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Э. Асадов «Дачни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 w:eastAsia="ru-RU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Рассказы детей о случаях из их жизн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0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Ф. Абрамов «Из рассказов Олены Даниловны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Пересказ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.0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С. Михалков «Будь человеком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Отрывки выучи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.0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Итоговый урок по теме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 w:eastAsia="ru-RU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Где? Что? Как и почему? (Рассказы – загадки про зверей и птиц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.0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Внеклассное чтени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0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 w:eastAsia="ru-RU" w:bidi="ar-SA"/>
              </w:rPr>
              <w:t>Весн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Г. Скребицкий «Март». Первые примет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Заучивание наизу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 w:eastAsia="ru-RU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0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В весеннем лес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Сделать зарисовки по памя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0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А. Толстой «Весенние ручьи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 xml:space="preserve">А. С. Пушкин»Гонимы вешними лучами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Заучивание наизу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 w:eastAsia="ru-RU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0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А. Блок «Ворона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И. Соколов-Микитов «Весна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Рисование картин. Викторина «Лес не школа, а всему учит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.0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А. Серов «Подснежник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С. Есенин «Черемуха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Заучивание наизусть. Иллюстрац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.0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И. Бунин «Крупный дождь в лесу зеленом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Я. Аким «Весна, весною, о весне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Выразительное чте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22.03.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Наши зелёные друзь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Итоговый урок по тем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0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 w:eastAsia="ru-RU" w:bidi="ar-SA"/>
              </w:rPr>
              <w:t>Из прошлого нашего народ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 w:eastAsia="ru-RU" w:bidi="ar-SA"/>
              </w:rPr>
              <w:t>15 ч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О. Тихомиров «На поле Куликовом», Москва собирает войско. Куликовская битв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разительное чте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0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 xml:space="preserve">«Кто с мечом к нам придёт, от меча и погибнет!»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Рассказы о войне 1812 год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разительное чте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0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Н. Некрасов «Мороз, Красный нос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 w:eastAsia="ru-RU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Портрет. Иллюстрации и произведения Н. Некрасов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0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А. Куприн «Белый пудель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Сделать рисунки о зим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0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Л. Жариков «Снега, поднимитесь метелью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 w:eastAsia="ru-RU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Открытки. «Этих лет не смолкнет слава», «Имя твоё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.0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Ю. Каринец «У могилы неизвестного героя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Книга памя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.0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Внеклассное чтение «И помнит мир спасенный…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 w:eastAsia="ru-RU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Стихи, отрывки из рассказов о войне. Современные военные событ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.0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В. Гюго «Гаврош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Чтение. Характеристика геро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0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В. Гюго «Гаврош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 w:eastAsia="ru-RU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Чтение. Характеристика геро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0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М. Твен «Приключение Тома Сойера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Чтение. Характеристика геро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0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М. Твен «Приключение Тома Сойера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 w:eastAsia="ru-RU" w:bidi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Чтение. Характеристика геро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0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М. Твен «Приключение Тома Сойера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 w:eastAsia="ru-RU" w:bidi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Чтение. Характеристика геро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.0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С. Лагерлеф «Чудесное путешествие Нильса с дикими гусями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Чтение. Характеристика геро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0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С. Лагерлеф «Чудесное путешествие Нильса с дикими гусями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 w:eastAsia="ru-RU" w:bidi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Чтение. Характеристика геро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.0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С. Лагерлеф «Чудесное путешествие Нильса с дикими гусями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 w:eastAsia="ru-RU" w:bidi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Чтение. Характеристика геро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27.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u-RU" w:eastAsia="ru-RU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u-RU" w:eastAsia="ru-RU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u-RU" w:eastAsia="ru-RU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u-RU" w:eastAsia="ru-RU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u-RU" w:eastAsia="ru-RU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u-RU" w:eastAsia="ru-RU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u-RU" w:eastAsia="ru-RU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u-RU" w:eastAsia="ru-RU" w:bidi="ar-SA"/>
        </w:rPr>
        <w:t>Содержание рабочей программ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>Устное народное творчество — коллективное творчество народ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Жанры устного народного творчества: считалки, потешки, загадки, пословицы. Сказки. Представления о добре и зле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>Люблю природу русскую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Рассказы, стихи, сказки и научно-популярные статьи о природе в разные времена года, о красоте родной земли, олицетворение природы в представлениях наших предков (духи леса, воды, земли). Светские и православные праздники в разные времена года. Труд и развлечения детей, их помощь взрослым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>Животные в дом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Рассказы и стихи о повадках животных, об отношении к ним человек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>Они прославили Россию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Рассказы, стихи, научно-популярные статьи, содержащие краткие и доступные сведения об именитых людях прошлого и настоящего России (полководцы, писатели, художники)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>Спешите делать добро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Рассказы, стихи, народные и литературные сказки, помогающие освоению нравственных эталонов, принятых в обществе людей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>Весело всем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Рассказы, стихи, сказки, помогающие увидеть смешное в событиях, поступках людей и поведении животных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>Вечный свет подвиг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Рассказы, стихи, научно-популярные статьи о подвигах защитников Отечеств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>Писатели мира детям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Детские рассказы, стихи, сказки о жизни в разных странах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autoSpaceDE w:val="false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bidi="zxx"/>
        </w:rPr>
        <w:t>Учебно-методические средства</w:t>
      </w:r>
    </w:p>
    <w:p>
      <w:pPr>
        <w:pStyle w:val="Normal"/>
        <w:shd w:fill="FFFFFF" w:val="clear"/>
        <w:ind w:right="1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ролева, Н.С. Открытые уроки литературы. 5-9 классы / Н.С. Королева, Г.Н. Мошенская. – М.: ВАКО, 2010. – 2010. – 256 с.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  <w:spacing w:val="-6"/>
        </w:rPr>
        <w:t>Интернет  ресурсы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9151394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- Информационные и коммуникационные технологии в обучении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9151394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project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lite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litkur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index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html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-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>Сочинение по литературе как модель исследования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ifm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</w:hyperlink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u-RU"/>
        </w:rPr>
        <w:t>Рифма. Теория и словари рифм. Словарь разновидностей рифмы. Всё по стихосложению. Поэтический словарь в примерах. Сотни терминов, цитат и пояснений.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som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fio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- сетевое объединение методистов</w:t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ug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-«Учительская газета»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Highlight">
    <w:name w:val="highlight"/>
    <w:basedOn w:val="Style5"/>
    <w:qFormat/>
    <w:rPr/>
  </w:style>
  <w:style w:type="character" w:styleId="InternetLink">
    <w:name w:val="Hyperlink"/>
    <w:basedOn w:val="Style5"/>
    <w:rPr>
      <w:color w:val="663300"/>
      <w:u w:val="single"/>
    </w:rPr>
  </w:style>
  <w:style w:type="character" w:styleId="Style14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firstLine="709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9151394.ru/" TargetMode="External"/><Relationship Id="rId3" Type="http://schemas.openxmlformats.org/officeDocument/2006/relationships/hyperlink" Target="http://www.9151394.ru/projects/liter/litkurs/index.html" TargetMode="External"/><Relationship Id="rId4" Type="http://schemas.openxmlformats.org/officeDocument/2006/relationships/hyperlink" Target="http://rifma.com.ru/" TargetMode="External"/><Relationship Id="rId5" Type="http://schemas.openxmlformats.org/officeDocument/2006/relationships/hyperlink" Target="http://som.fio.ru/" TargetMode="External"/><Relationship Id="rId6" Type="http://schemas.openxmlformats.org/officeDocument/2006/relationships/hyperlink" Target="http://www.ug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06:00Z</dcterms:created>
  <dc:creator>валентина</dc:creator>
  <dc:description/>
  <cp:keywords/>
  <dc:language>en-US</dc:language>
  <cp:lastModifiedBy>валентина</cp:lastModifiedBy>
  <dcterms:modified xsi:type="dcterms:W3CDTF">2011-09-29T19:54:00Z</dcterms:modified>
  <cp:revision>30</cp:revision>
  <dc:subject/>
  <dc:title/>
</cp:coreProperties>
</file>