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6842"/>
        <w:gridCol w:w="1134"/>
        <w:gridCol w:w="1276"/>
        <w:gridCol w:w="1843"/>
        <w:gridCol w:w="1803"/>
      </w:tblGrid>
      <w:tr>
        <w:trPr>
          <w:trHeight w:val="1134" w:hRule="exact"/>
          <w:cantSplit w:val="true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Тема учебного занят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й конт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к итоговой аттестаци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алендарные срок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ичие художественной литературы от научно-популярно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09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Вн. чт</w:t>
            </w:r>
            <w:r>
              <w:rPr/>
              <w:t>.   Любимые герои, книги, авторы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09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ифы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схождение, особенности содержания и художественное своеобразие мифов, связь мифов с верованиями древних люде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09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фы Древнего Египта. Мечта народа о победе над смертью. «Великое путешествие солнечной Ладьи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09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фы Древней Греции. О происхождении мира и богов. «Олимп», «Ночь, Луна, Заря и Солнце», «Пигмалион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9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Вн.чт</w:t>
            </w:r>
            <w:r>
              <w:rPr/>
              <w:t>. Подвиги Геракл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9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мер как легендарный создатель поэмы «Одиссея». Герои мифов в поэме Гомера «Одиссея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9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удрость и хитроумие Одиссея. Особенности стихотворной речи поэмы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09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фы древних славян. Боги как носители доброго и злого начал. Духи и нечистая сил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09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чины суеверий и верований народ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0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Устное народное творче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родные сказки (3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народных сказок (сказки волшебные, бытовые и сказки о животных). «О сказках». «Белая уточка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10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азка как жанр фольклора.  Отличие сказки от мифа. «Кот и лиса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10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казки народов мира: «Коршун и кошка» (египетская сказка)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10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генды и предания (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личие легенд и педаний от мифов и сказок. «О граде Китеже», «Атаман Кудеяр», «Про Никитушку Ломова»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10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е жанры фольклора (2 + 1 р.р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загадки, пословицы, поговорк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гадки, пословицы и поговорки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10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ловицы и поговорки народов мир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10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</w:rPr>
              <w:t>Р/р.</w:t>
            </w:r>
            <w:r>
              <w:rPr/>
              <w:t xml:space="preserve"> Творческая работа. Сочинение по пословиц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сочине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ния 2.1-2.5</w:t>
            </w:r>
          </w:p>
          <w:p>
            <w:pPr>
              <w:pStyle w:val="Normal"/>
              <w:snapToGrid w:val="false"/>
              <w:rPr/>
            </w:pPr>
            <w:r>
              <w:rPr/>
              <w:t>ГИА-9 кл.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10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родный кукольный театр (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. 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« Петрушка Уксусов». Сатира в кукольной комедии.  Оптимистическая природа смех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.Сказочные события и герои в литератур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ературные сказки. Отличие литературной сказки от народно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.С.Пушкин. (4 + 1 вн. чт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С.Пушкин. Сведения о жизни поэт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С.Пушкин. «Руслан и Людмила». Сказочные образы и мотивы в произведени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бразительное мастерство поэта. Чтение избранных гла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итм, стихотворный размер, рифма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Вн.чт.</w:t>
            </w:r>
            <w:r>
              <w:rPr/>
              <w:t xml:space="preserve">  по сказкам А.С.Пушкина. «Что за прелесть эти сказки!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, тестирова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ния типа</w:t>
            </w:r>
          </w:p>
          <w:p>
            <w:pPr>
              <w:pStyle w:val="Normal"/>
              <w:snapToGrid w:val="false"/>
              <w:rPr/>
            </w:pPr>
            <w:r>
              <w:rPr/>
              <w:t>1.1.1-1.2.4.-ГИА-9 кл.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.К.Андерсен (3 +1 вн.чт. + 1 р.р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.К.Андерсен. Сведения о жизни великого  сказочник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нежная королева». Победа самоотверженной, преданной любви и дружбы над рассудочностью, эгоизмо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exac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ражение авторского отношения к героям в их портретах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Вн. чт</w:t>
            </w:r>
            <w:r>
              <w:rPr/>
              <w:t>. Х.К.Андерсен. «Истинная правда». Чтение и обсуждени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, тестирова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ния типа</w:t>
            </w:r>
          </w:p>
          <w:p>
            <w:pPr>
              <w:pStyle w:val="Normal"/>
              <w:snapToGrid w:val="false"/>
              <w:rPr/>
            </w:pPr>
            <w:r>
              <w:rPr/>
              <w:t>1.1.1-1.2.4.-ГИА-9 кл.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Р/р.</w:t>
            </w:r>
            <w:r>
              <w:rPr/>
              <w:t xml:space="preserve"> Классное сочинение по творчеству Х.К.Андерсен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сочине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ния 2.1-2.5</w:t>
            </w:r>
          </w:p>
          <w:p>
            <w:pPr>
              <w:pStyle w:val="Normal"/>
              <w:snapToGrid w:val="false"/>
              <w:rPr/>
            </w:pPr>
            <w:r>
              <w:rPr/>
              <w:t>ГИА-9 кл.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.Л.Шварц (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.Л.Шварц. «Золушка» (киносценарий). Сказки о гонимой падчерице. «Золушка» Е.Л.Шварца и «Золушка» Шарля Перро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 пьесе и театре. Отличие пьесы от сказки, рассказа, поэмы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, тестирова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ния типа</w:t>
            </w:r>
          </w:p>
          <w:p>
            <w:pPr>
              <w:pStyle w:val="Normal"/>
              <w:snapToGrid w:val="false"/>
              <w:rPr/>
            </w:pPr>
            <w:r>
              <w:rPr/>
              <w:t>1.1.1-1.2.4.-ГИА-9 кл.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.П.Бажов. (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П.Бажов. Сведения о жизни писателя. Путь писателя к сказу. Особенности сказа как литературного жанр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«</w:t>
            </w:r>
            <w:r>
              <w:rPr/>
              <w:t>Каменный цветок». Герой сказа Бажова – труженик и художник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, тестирова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ния типа</w:t>
            </w:r>
          </w:p>
          <w:p>
            <w:pPr>
              <w:pStyle w:val="Normal"/>
              <w:snapToGrid w:val="false"/>
              <w:rPr/>
            </w:pPr>
            <w:r>
              <w:rPr/>
              <w:t>1.1.1-1.2.4.-ГИА-9 кл.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Басн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34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сня как литературный жан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.А.Крылов (4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А.Крылов – великий русский баснописец. «Волк на псарне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лизость басни к устному народному творчеству. «Демьянова уха»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народной мудрости и жизненных наблюдений в баснях. «Квартет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осказательный и обобщающий смысл басен, их общечеловеческая направленность. «Волк и ягнёнок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, тестирова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ния типа</w:t>
            </w:r>
          </w:p>
          <w:p>
            <w:pPr>
              <w:pStyle w:val="Normal"/>
              <w:snapToGrid w:val="false"/>
              <w:rPr/>
            </w:pPr>
            <w:r>
              <w:rPr/>
              <w:t>1.1.1-1.2.4.-ГИА-9 кл.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. Человек перед лицом жизненных испытаний</w:t>
            </w:r>
          </w:p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.Ю.Лермонтов (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Ю.Лермонтов.  Тема  Отечественной войны 1812 г. в поэзии Лермонтова. Композиция стихотворения «Бородино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 рассказчика-солдата в поэтическом повествовании; образность языка, звукопись. Тема и идея стихотворения. Эпитет и сравнени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.В.Кольцов (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В.Кольцов. «Косарь». Близость стихотворения к народной песн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ины степи, свободного крестьянского труда как выражение вольного духа русского человек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.С.Тургенев (4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С.Тургенев. Сведения о жизни писателя. «Аннибалова клятва» Тургене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уму». История создания рассказа. Непримиримое отношение писателя к угнетению, жестокости и унижению люде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равственное превосходство Герасима над барыней и её челядью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 описаний природы в рассказе. Эпитеты и сравнения как средство выражения переживаний персонажей и авторского отношения к героя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.Н.Толстой (3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.Н.Толстой. Сведения о жизни писателя. Толстой на Кавказе. «Кавказский пленник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Кавказский пленник». Быль как литературный жан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равственная стойкость, жизненная активность в противопоставлении пассивности, слабодушию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Р/р.</w:t>
            </w:r>
            <w:r>
              <w:rPr/>
              <w:t xml:space="preserve"> Сочинение по творчеству Л.Н.Толстого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ния 2.1-2.5</w:t>
            </w:r>
          </w:p>
          <w:p>
            <w:pPr>
              <w:pStyle w:val="Normal"/>
              <w:snapToGrid w:val="false"/>
              <w:rPr/>
            </w:pPr>
            <w:r>
              <w:rPr/>
              <w:t>ГИА-9 кл.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.М.Гаршин (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М.Гаршин. «Сигнал».  Причина разного отношения героев рассказа к жизн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равственное превосходство Семён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.Н.Андреев (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Кусака». Идея доброты и ответственного отношения к окружающему миру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что можно одобрить, за что осудить -  дачник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.И.Куприн (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.И.Куприн. «Белый пудель». Причины столкновения персонажей в рассказ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рность и отвага против эгоизма и своеволия.</w:t>
            </w:r>
          </w:p>
          <w:p>
            <w:pPr>
              <w:pStyle w:val="Normal"/>
              <w:snapToGrid w:val="false"/>
              <w:rPr/>
            </w:pPr>
            <w:r>
              <w:rPr/>
              <w:t>ТЛ. Рассказ  как литературный жанр. О сюжете и композици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. Поэзия прир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овь поэтов к природе как выражение их патриотических чувств и глубокого восприятия красоты окружающего мир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/р. Интерпретация поэтического текста. Ф.И.Тютчев. «Есть в осени первоначальной…». </w:t>
            </w:r>
            <w:r>
              <w:rPr>
                <w:b/>
                <w:bCs/>
              </w:rPr>
              <w:t>Р/р</w:t>
            </w:r>
            <w:r>
              <w:rPr/>
              <w:t>. Домашнее сочинени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.Г.Паустовский (3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.Г.Паустовский. Сведения о жизни писателя. «Мещёрская сторона». Мысль писателя о необходимости гармонии человека и природы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ризм описаний, выразительность и красочность язык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черк как вид эпического произвед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.И.Носов (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.И.Носов. Сведения о жизни писателя. «Тридцать зёрен», «Как ворона на крыше заблудилась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. «Идёт война народная, священная война!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.Т.Твардовский (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 .Т.Твардовский. «Ты помнишь, Алёша дороги Смоленщины...» и др. стихотворе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са Джалиль (1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са Джалиль. Стихи из «Маобитской тетради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II. Рассказы о твоих сверстника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Ю.П.Казаков (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.П.Казаков. «Тихое утро».   Своеобразие характеров мальчико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сочине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ния 2.1-2.5</w:t>
            </w:r>
          </w:p>
          <w:p>
            <w:pPr>
              <w:pStyle w:val="Normal"/>
              <w:snapToGrid w:val="false"/>
              <w:rPr/>
            </w:pPr>
            <w:r>
              <w:rPr/>
              <w:t>ГИА-9 кл.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ысл  заглавия рассказа. Лиризм описаний природы. Юмор в рассказ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.А.Солоухин (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.А.Солоухин. Сведения о жизни писателя. Рассказ «Мститель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каз как жанр литературы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, тестирова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ния типа</w:t>
            </w:r>
          </w:p>
          <w:p>
            <w:pPr>
              <w:pStyle w:val="Normal"/>
              <w:snapToGrid w:val="false"/>
              <w:rPr/>
            </w:pPr>
            <w:r>
              <w:rPr/>
              <w:t>1.1.1-1.2.4.-ГИА-9 кл.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зарубежной литерату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Дефо (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.Дефо. «Робинзон Крузо». Самое знаменитое описание путешествия в безлюдном кра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ты характера Робинзона, привлекающие к нему читателя всех поколени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1:36:00Z</dcterms:created>
  <dc:creator>Учитель</dc:creator>
  <dc:description/>
  <cp:keywords/>
  <dc:language>en-US</dc:language>
  <cp:lastModifiedBy>валентина</cp:lastModifiedBy>
  <cp:lastPrinted>2113-01-01T00:00:00Z</cp:lastPrinted>
  <dcterms:modified xsi:type="dcterms:W3CDTF">2011-09-30T09:45:00Z</dcterms:modified>
  <cp:revision>9</cp:revision>
  <dc:subject/>
  <dc:title>№</dc:title>
</cp:coreProperties>
</file>