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Бутырская основна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стетического цик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     /                          </w:t>
      </w:r>
    </w:p>
    <w:p>
      <w:pPr>
        <w:pStyle w:val="Normal"/>
        <w:rPr/>
      </w:pPr>
      <w:r>
        <w:rPr>
          <w:sz w:val="16"/>
          <w:szCs w:val="16"/>
        </w:rPr>
        <w:t>Протокол №     от              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/Козлова Г.Е. /</w:t>
      </w:r>
    </w:p>
    <w:p>
      <w:pPr>
        <w:pStyle w:val="Normal"/>
        <w:rPr/>
      </w:pPr>
      <w:r>
        <w:rPr>
          <w:sz w:val="16"/>
          <w:szCs w:val="16"/>
        </w:rPr>
        <w:t xml:space="preserve">«29 » июня  2011 г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142  от 01.09.  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зобразительному искусств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в 7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Голочалова С.Ф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Рабочая учебная программа по изобразительному искусству составлена </w:t>
      </w:r>
      <w:r>
        <w:rPr>
          <w:b/>
        </w:rPr>
        <w:t>на основе</w:t>
      </w:r>
      <w:r>
        <w:rPr/>
        <w:t xml:space="preserve"> </w:t>
      </w:r>
      <w:r>
        <w:rPr>
          <w:b/>
        </w:rPr>
        <w:t>программы</w:t>
      </w:r>
      <w:r>
        <w:rPr/>
        <w:t xml:space="preserve"> для общеобразовательных учреждений, допущенной Департаментом общего среднего образования Министерства образования Российской Федерации, </w:t>
      </w:r>
      <w:r>
        <w:rPr>
          <w:b/>
        </w:rPr>
        <w:t>под редакцией  Б.М.Неменского</w:t>
      </w:r>
      <w:r>
        <w:rPr/>
        <w:t>, (Москва "Просвещение", 2007  г.), государственного образовательного стандарта основного общего образования по искусству.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/>
        <w:t xml:space="preserve">Учебный предмет «Изобразительное искусство» относится к самостоятельной образовательной области «Искусство» и  интегрирует в себе все виды пластических искусств: изобразительные (живопись, графику, скульптуру), архитектуру, дизайн, народное и декоративно-прикладное искусство, зрелищные и экранные искусства в их связях с литературой, музыкой, жизнью общества и человека. 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>
          <w:b/>
          <w:lang w:bidi="he-IL"/>
        </w:rPr>
        <w:t>VII класс</w:t>
      </w:r>
      <w:r>
        <w:rPr>
          <w:lang w:bidi="he-IL"/>
        </w:rPr>
        <w:t xml:space="preserve"> посвящен изучению собственно изобрази</w:t>
        <w:softHyphen/>
        <w:t>тельного искусства. Здесь формируются основы грамотности ху</w:t>
        <w:softHyphen/>
        <w:t>дожественного изображения (рисунок и живопись), понимание ос</w:t>
        <w:softHyphen/>
        <w:t>нов изобразительного языка. Изучая язык искусства, мы сталки</w:t>
        <w:softHyphen/>
        <w:t xml:space="preserve">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Style19"/>
        <w:spacing w:before="24" w:after="0"/>
        <w:ind w:left="19" w:right="182" w:firstLine="355"/>
        <w:jc w:val="both"/>
        <w:rPr>
          <w:lang w:bidi="he-IL"/>
        </w:rPr>
      </w:pPr>
      <w:r>
        <w:rPr>
          <w:lang w:bidi="he-IL"/>
        </w:rPr>
        <w:t>В течение учебного года учащиеся изучают многие виды и жанры изобразительного искусства, и, в первую очередь, основу основ – рисунок, живопись, композицию. Большое внимание уделено истории искусства, изучению искусствоведческого материала, знакомству с жизнью и творчеством великих художников, укреплению межпредметных связей (литература, история, мировая художественная культура, музыка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оритетной </w:t>
      </w:r>
      <w:r>
        <w:rPr>
          <w:b/>
        </w:rPr>
        <w:t>целью художественного образования в школе является</w:t>
      </w:r>
      <w:r>
        <w:rPr/>
        <w:t xml:space="preserve">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; воспитание гражданственности и патриотизма.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b/>
          <w:lang w:bidi="he-IL"/>
        </w:rPr>
        <w:t>Цель учебного предмета «Изобразительное искусство»</w:t>
      </w:r>
      <w:r>
        <w:rPr>
          <w:lang w:bidi="he-IL"/>
        </w:rPr>
        <w:t xml:space="preserve"> в об</w:t>
        <w:softHyphen/>
        <w:t>щеобразовательной школе - формирование художественной куль</w:t>
        <w:softHyphen/>
        <w:t>туры учащихся как неотъемлемой части культуры духовной, т. е. культуры мироотношений, выработанных поколениями. Эти цен</w:t>
        <w:softHyphen/>
        <w:t>ности как высшие ценности человеческой цивилизации, накапли</w:t>
        <w:softHyphen/>
        <w:t>ваемые искусством, должны быть средством очеловечения, фор</w:t>
        <w:softHyphen/>
        <w:t xml:space="preserve">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b/>
          <w:lang w:bidi="he-IL"/>
        </w:rPr>
        <w:t xml:space="preserve">Цель обучения в 7 классе: </w:t>
      </w:r>
      <w:r>
        <w:rPr>
          <w:lang w:bidi="he-IL"/>
        </w:rPr>
        <w:t>формирование основ грамотности ху</w:t>
        <w:softHyphen/>
        <w:t>дожественного изображения (в рисунке и живописи), понимание ос</w:t>
        <w:softHyphen/>
        <w:t>нов изобразительного языка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 учетом</w:t>
      </w:r>
      <w:r>
        <w:rPr>
          <w:b/>
        </w:rPr>
        <w:t xml:space="preserve">  </w:t>
      </w:r>
      <w:r>
        <w:rPr/>
        <w:t>развивающего потенциала</w:t>
      </w:r>
      <w:r>
        <w:rPr>
          <w:b/>
        </w:rPr>
        <w:t xml:space="preserve"> </w:t>
      </w:r>
      <w:r>
        <w:rPr/>
        <w:t xml:space="preserve">содержания стандартов второго поколения,  </w:t>
      </w:r>
      <w:r>
        <w:rPr>
          <w:b/>
        </w:rPr>
        <w:t xml:space="preserve">задачи </w:t>
      </w:r>
      <w:r>
        <w:rPr/>
        <w:t xml:space="preserve"> курса «Изобразительное искусство» </w:t>
      </w:r>
      <w:r>
        <w:rPr>
          <w:b/>
        </w:rPr>
        <w:t>в 7 классе</w:t>
      </w:r>
      <w:r>
        <w:rPr/>
        <w:t xml:space="preserve"> предполагают: </w:t>
      </w:r>
    </w:p>
    <w:p>
      <w:pPr>
        <w:pStyle w:val="Normal"/>
        <w:jc w:val="both"/>
        <w:rPr/>
      </w:pPr>
      <w:r>
        <w:rPr/>
        <w:t>- развитие художественного вкуса, образного мышления; творческих способностей;</w:t>
      </w:r>
    </w:p>
    <w:p>
      <w:pPr>
        <w:pStyle w:val="Normal"/>
        <w:jc w:val="both"/>
        <w:rPr/>
      </w:pPr>
      <w:r>
        <w:rPr/>
        <w:t>-   развитие художественно-творческой компетентности – юных художников, зрителей, исполнителей, слушателей;</w:t>
      </w:r>
    </w:p>
    <w:p>
      <w:pPr>
        <w:pStyle w:val="Normal"/>
        <w:jc w:val="both"/>
        <w:rPr/>
      </w:pPr>
      <w:r>
        <w:rPr/>
        <w:t>- развитие навыков поисково-исследовательской, исследовательско-творческой, научно-исследовательской деятельности;</w:t>
      </w:r>
    </w:p>
    <w:p>
      <w:pPr>
        <w:pStyle w:val="Normal"/>
        <w:jc w:val="both"/>
        <w:rPr/>
      </w:pPr>
      <w:r>
        <w:rPr/>
        <w:t xml:space="preserve">- формирование культуры межнационального общения через изучение художественных традиций народов России и мира.  </w:t>
      </w:r>
    </w:p>
    <w:p>
      <w:pPr>
        <w:pStyle w:val="Normal"/>
        <w:jc w:val="both"/>
        <w:rPr/>
      </w:pPr>
      <w:r>
        <w:rPr/>
        <w:t>- о жанровой системе в изобразительном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jc w:val="both"/>
        <w:rPr/>
      </w:pPr>
      <w:r>
        <w:rPr/>
        <w:t>- о роли и истории тематической картины в изобразительном искусстве и ее жанровых видах (бытовом и историческом жанрах, мифологической и библейской темах в искусстве);</w:t>
      </w:r>
    </w:p>
    <w:p>
      <w:pPr>
        <w:pStyle w:val="Normal"/>
        <w:jc w:val="both"/>
        <w:rPr/>
      </w:pPr>
      <w:r>
        <w:rPr/>
        <w:t>-  о процессе работы художника над картиной, о смысле каждого этапа этой работы, о роли эскизов и этюдов;</w:t>
      </w:r>
    </w:p>
    <w:p>
      <w:pPr>
        <w:pStyle w:val="Normal"/>
        <w:jc w:val="both"/>
        <w:rPr/>
      </w:pPr>
      <w:r>
        <w:rPr/>
        <w:t>- о композиции как целостности и образном строе произведения, о композиционном построении произведения, о роли формата, о выразительном значении размера произведения, о соотношении целого и детали, о значении каждого фрагмента и его метафорическом смысле;</w:t>
      </w:r>
    </w:p>
    <w:p>
      <w:pPr>
        <w:pStyle w:val="Normal"/>
        <w:jc w:val="both"/>
        <w:rPr/>
      </w:pPr>
      <w:r>
        <w:rPr/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 понимать особую культуростроительную роль русской тематической картины 19-20 столетий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Изменений в авторскую программу не внесено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о-методический комплект</w:t>
      </w:r>
    </w:p>
    <w:p>
      <w:pPr>
        <w:pStyle w:val="Normal"/>
        <w:rPr/>
      </w:pPr>
      <w:r>
        <w:rPr/>
        <w:t>Учебник для 7-8 классов: Дизайн и архитектура в жизни человека./Под ред. Б.М. Неменского. Москва "Просвещение", 2008.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часов  в неделю: 1 ч, в год: 35. </w:t>
      </w:r>
    </w:p>
    <w:p>
      <w:pPr>
        <w:pStyle w:val="Style19"/>
        <w:ind w:right="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Формы контроля качества зн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изобразительному искусству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>
          <w:iCs/>
        </w:rPr>
      </w:pPr>
      <w:r>
        <w:rPr>
          <w:iCs/>
        </w:rPr>
        <w:t>В качестве форм текущего контроля результатов обучения  служат: конкурсы, выставки, олимпиады, викторины, фестивали и др.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7 класс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чащиеся должны знать:</w:t>
      </w:r>
    </w:p>
    <w:p>
      <w:pPr>
        <w:pStyle w:val="Normal"/>
        <w:jc w:val="both"/>
        <w:rPr/>
      </w:pPr>
      <w:r>
        <w:rPr/>
        <w:t>- о жанровой системе в изобразительном искусстве и ее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jc w:val="both"/>
        <w:rPr/>
      </w:pPr>
      <w:r>
        <w:rPr/>
        <w:t>- о роли и истории тематической картины в изобразительном искусстве и ее жанровых видах (бытовом и историческом жанрах, мифологической и библейской темах в искусстве);</w:t>
      </w:r>
    </w:p>
    <w:p>
      <w:pPr>
        <w:pStyle w:val="Normal"/>
        <w:jc w:val="both"/>
        <w:rPr/>
      </w:pPr>
      <w:r>
        <w:rPr/>
        <w:t>-  о процессе работы художника над картиной, о смысле каждого этапа этой работы, о роли эскизов и этюдов;</w:t>
      </w:r>
    </w:p>
    <w:p>
      <w:pPr>
        <w:pStyle w:val="Normal"/>
        <w:jc w:val="both"/>
        <w:rPr/>
      </w:pPr>
      <w:r>
        <w:rPr/>
        <w:t>- о композиции как целостности и образном строе произведения, о композиционном построении произведения, о роли формата, о выразительном значении размера произведения, о соотношении целого и детали, о значении каждого фрагмента и его метафорическом смысле;</w:t>
      </w:r>
    </w:p>
    <w:p>
      <w:pPr>
        <w:pStyle w:val="Normal"/>
        <w:jc w:val="both"/>
        <w:rPr/>
      </w:pPr>
      <w:r>
        <w:rPr/>
        <w:t>- о поэтической красоте повседневности, раскрываемой в творчестве художников;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 роли искусства в воздании памятников в честь больших исторических событий; о влиянии образа, созданного художником, на понимание событий истор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 роли художественных образов изобразительного искусства в понимании вечных тем жизни, в создании культурного контекста между поколениями, между людьм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 роли художественной иллюстр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 поэтическом претворении реальности; о разнице сюжета и содержания в картине; о роли конструктивного, изобразительного и декоративного начал в живописи, графике и скульптуре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 понимать особую культуростроительную роль русской тематической картины 19-20 столети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чащиеся должны иметь представление: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- </w:t>
      </w:r>
      <w:r>
        <w:rPr/>
        <w:t>об историческом художественном процессе, о содержательных изменениях картины мира и способах ее выражения, о существовании стилей и направлений в искусстве, о роли творческой индивидуальности художника;</w:t>
      </w:r>
    </w:p>
    <w:p>
      <w:pPr>
        <w:pStyle w:val="Normal"/>
        <w:shd w:fill="FFFFFF" w:val="clear"/>
        <w:jc w:val="both"/>
        <w:rPr/>
      </w:pPr>
      <w:r>
        <w:rPr/>
        <w:t xml:space="preserve">- о сложном, противоречивом и насыщенном художественными событиями пути российского и мирового </w:t>
      </w:r>
      <w:r>
        <w:rPr>
          <w:bCs/>
          <w:iCs/>
        </w:rPr>
        <w:t>изобразительного искусства в 20 веке.</w:t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</w:rPr>
        <w:t>В процессе практической работы учащиеся должны</w:t>
      </w:r>
      <w:r>
        <w:rPr>
          <w:bCs/>
          <w:iCs/>
        </w:rPr>
        <w:t>: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научиться владеть материалам живописи, графики и лепки на доступном возрасту уровне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атике и поиски способа ее выражения;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- получить навыки соотнесения собственных переживаний с контекстами художественной культур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чащиеся должны владеть компетенциями:</w:t>
      </w:r>
    </w:p>
    <w:p>
      <w:pPr>
        <w:pStyle w:val="Normal"/>
        <w:shd w:fill="FFFFFF" w:val="clear"/>
        <w:jc w:val="both"/>
        <w:rPr/>
      </w:pPr>
      <w:r>
        <w:rPr/>
        <w:t>- коммуникативной, личностного саморазвития, ценностно-ориентационной, рефлексивной.</w:t>
      </w:r>
    </w:p>
    <w:p>
      <w:pPr>
        <w:pStyle w:val="Normal"/>
        <w:ind w:firstLine="900"/>
        <w:jc w:val="center"/>
        <w:rPr/>
      </w:pPr>
      <w:r>
        <w:rPr/>
        <w:t>Тематический план</w:t>
      </w:r>
    </w:p>
    <w:tbl>
      <w:tblPr>
        <w:tblW w:w="945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126"/>
      </w:tblGrid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Изображение фигуры человека и образ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8 ч.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фигуры   человека    в    истории искус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и  и строение фигуры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пка фигуры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росок фигуры человека с на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имание красоты человека в европейском и русском искус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16"/>
              </w:rPr>
            </w:pPr>
            <w:r>
              <w:rPr>
                <w:b/>
              </w:rPr>
              <w:t>Поэзия повседнев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16"/>
              </w:rPr>
            </w:pPr>
            <w:r>
              <w:rPr>
                <w:b/>
              </w:rPr>
              <w:t>8 ч.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повседневной жизни в искусстве разных наро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артина. Бытовой и исторический жан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содержание в карти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каждого дня – большая тема в искус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моем городе в прошлых веках (историческая тема в бытовом жан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и карнавал в изобразительном искусстве (тема праздника в бытовом жанр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16"/>
              </w:rPr>
            </w:pPr>
            <w:r>
              <w:rPr>
                <w:b/>
              </w:rPr>
              <w:t>Великие темы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16"/>
              </w:rPr>
            </w:pPr>
            <w:r>
              <w:rPr>
                <w:b/>
              </w:rPr>
              <w:t>12 ч.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темы и мифологические темы в искусстве разных эпо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артина в русском искусстве 19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над тематической картин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темы в изобразительном искус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ая скульптура и образ истории на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картины в искусстве 20 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ьность жизни и художественный обр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.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ллюстрации. Слово и изображ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 декоративное начало в изобразительном искус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ские умения и их значение для современного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скусства и история человечества. Стиль и направление в изобразительном искус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художника и мир его времени в произведениях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узеи изобразительного искусства и их роль в культу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ч.</w:t>
            </w:r>
          </w:p>
        </w:tc>
      </w:tr>
    </w:tbl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39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47"/>
        <w:gridCol w:w="838"/>
        <w:gridCol w:w="1695"/>
        <w:gridCol w:w="1888"/>
        <w:gridCol w:w="1718"/>
        <w:gridCol w:w="2047"/>
        <w:gridCol w:w="1904"/>
        <w:gridCol w:w="1297"/>
        <w:gridCol w:w="916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Тем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роки прохожден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-чание</w:t>
            </w:r>
          </w:p>
        </w:tc>
      </w:tr>
      <w:tr>
        <w:trPr/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  <w:t>Изображение фигуры человека и образ человека. 8 ч.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8"/>
              </w:rPr>
            </w:pPr>
            <w:r>
              <w:rPr>
                <w:b/>
                <w:bCs/>
                <w:color w:val="000000"/>
                <w:spacing w:val="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</w:t>
            </w:r>
          </w:p>
          <w:p>
            <w:pPr>
              <w:pStyle w:val="Normal"/>
              <w:rPr/>
            </w:pPr>
            <w:r>
              <w:rPr/>
              <w:t>фигуры   человека    в    истории</w:t>
            </w:r>
          </w:p>
          <w:p>
            <w:pPr>
              <w:pStyle w:val="Normal"/>
              <w:rPr/>
            </w:pPr>
            <w:r>
              <w:rPr/>
              <w:t>искусств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е человека в древних культурах Египта, Ассирии, Индии. Изображение человека в искусстве Древней Греции: красота и совершенство конструкции идеального тела челове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Аналитические зарисовки изображений фигуры человека, характерных для разных древних культур (коллективное создание фризов, изображений древних шествий)./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/>
              <w:rPr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- о жанровой системе в изобразительном искусстве и ее значение для анализа развития истории искусств;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- о роли и истории тематической картины в изобразительном искусстве и ее жанровых видах;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- о процессе работы художника над картиной, о роли эскизов и этюдов.</w:t>
            </w:r>
          </w:p>
          <w:p>
            <w:pPr>
              <w:pStyle w:val="Normal"/>
              <w:shd w:fill="FFFFFF" w:val="clear"/>
              <w:spacing w:lineRule="auto" w: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жать пропорции человека с натуры и по представлению;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материалами живописи, графики, лепки в соответствии с программными требованиям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  <w:t>Подобрать       ре</w:t>
            </w:r>
            <w:r>
              <w:rPr>
                <w:i/>
                <w:color w:val="000000"/>
                <w:spacing w:val="3"/>
                <w:sz w:val="18"/>
                <w:szCs w:val="18"/>
              </w:rPr>
              <w:t>продукции     про</w:t>
            </w:r>
            <w:r>
              <w:rPr>
                <w:i/>
                <w:color w:val="000000"/>
                <w:spacing w:val="10"/>
                <w:sz w:val="18"/>
                <w:szCs w:val="18"/>
              </w:rPr>
              <w:t>изведений ИЗО с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 изображением</w:t>
            </w:r>
            <w:r>
              <w:rPr>
                <w:i/>
                <w:color w:val="000000"/>
                <w:spacing w:val="7"/>
                <w:sz w:val="18"/>
                <w:szCs w:val="18"/>
              </w:rPr>
              <w:t xml:space="preserve"> людей различных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 пропор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порции  и строение фигуры челове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 фигуры человека и основные пропорции. Пропорции, постоянные для фигуры человека. И их индивидуальная изменчивость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исовки схемы фигуры человека, схема движения человек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  <w:t>Подобрать       ре</w:t>
            </w:r>
            <w:r>
              <w:rPr>
                <w:i/>
                <w:color w:val="000000"/>
                <w:spacing w:val="3"/>
                <w:sz w:val="18"/>
                <w:szCs w:val="18"/>
              </w:rPr>
              <w:t>продукции     про</w:t>
            </w:r>
            <w:r>
              <w:rPr>
                <w:i/>
                <w:color w:val="000000"/>
                <w:spacing w:val="10"/>
                <w:sz w:val="18"/>
                <w:szCs w:val="18"/>
              </w:rPr>
              <w:t>изведений ИЗО,  с</w:t>
            </w:r>
            <w:r>
              <w:rPr>
                <w:i/>
                <w:color w:val="000000"/>
                <w:spacing w:val="5"/>
                <w:sz w:val="18"/>
                <w:szCs w:val="18"/>
              </w:rPr>
              <w:t xml:space="preserve"> изображением</w:t>
            </w:r>
            <w:r>
              <w:rPr>
                <w:i/>
                <w:color w:val="000000"/>
                <w:spacing w:val="7"/>
                <w:sz w:val="18"/>
                <w:szCs w:val="18"/>
              </w:rPr>
              <w:t xml:space="preserve"> людей в движени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4"/>
                <w:sz w:val="18"/>
                <w:szCs w:val="18"/>
              </w:rPr>
            </w:pPr>
            <w:r>
              <w:rPr>
                <w:i/>
                <w:color w:val="000000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пка фигуры челове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е фигуры человека в истории скульптуры. Пластика и выразительность фигуры человека. Скульптурное изображение человека в искусстве Древнего Египта, в античном искусстве, в скульптуре Средневековья. Скульптура эпохи Возрождения: работы Донателло, Микеланджело. Новые представления о выразительности скульптурного изображения человека в искусстве конца 19 начала 20 в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пка фигуры человека в движении на сюжетной основе (темы балета, цирка, спорта) с использованием проволочного каркас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зарисовки и наброски фигуры человека в европейском и русском искусствах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бросок фигуры человека с натур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осок как вид рисунка, особенности и виды набросков. Главное и второстепенное в изображении. Деталь, выразительность детали. Образная выразительность фигуры; форма и складки одежды на фигуре челове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роски с натуры одетой фигуры человека – наброски одноклассников в разных движениях.</w:t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примеры произведений искусства Средних веков, Византийского искусства, русской иконописи и готического искусств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имание красоты человека в европейском и русском искусст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ения внутреннего мира человека в его внешнем облике. Соединение двух путей поиска красоты человека: первый – понимание красоты человека в античном искусстве; второй – духовная красота в искусстве Средних веков, Византийском искусстве, русской иконописи и готическом искусстве Европ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восприятии произведений искусств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с фрагментами древнеегипетских фризовых росписей, с сюжетами древнегреческой вазопис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эзия повседневности. 8 ч.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повседневной жизни в искусстве разных народов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ы мира и представления о ценностях жизни в изображении повседневности у разных народов. Изображение труда и повседневных занятий человека в искусстве древних восточных цивилизаций и античности. Бытовые темы и их поэтическое воплощение в изобразительном искусстве Китая и Японии, индии, в восточной миниатюр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ение учащимися выбранных мотивов из жизни разных народов в контексте традиций поэтики их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композиции, особенностях построения произведения искусства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формата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ыразительном значении размера произведения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оэтической красоте повседневности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искусства в жизни человека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 роли художественных образов в понимании вечных тем жизни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ть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выки наблюдательности, способности образного видения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тематические композиции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ть поиски и способы выражения выбранной темы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готовить сообщение на тему «Тематическая картина. Бытовой и исторический жанры.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артина. Бытовой и исторический жанр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«жанр» в системе жанров изобразительного искусства. Жанры в живописи, графике, скульптуре. Бытовой, исторический, мифологический жанры и тематическое богатство внутри них. Появление и развитие интереса к повседневному бытию человека в европейском искусств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восприятии произведений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бота над композицией с простым сюжетом из своей жизни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 и содержание в картин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сюжета, темы и содержания в произведениях изобразительного искусства. Разница между сюжетом и содержанием. Различные уровни понимания произведения. Разное содержание в картинах с похожим сюжетом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композицией с простым сюжетом из своей жизни: «Завтрак», «Ужин», «Утро (или вечер) в моем доме», «Чтение письма», «Прогулка в парке», «Ожидание»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Произведения искусства на темы будней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каждого дня – большая тема в искусст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 на темы будней и их значение в понимании человеком своего бытия. Поэтическое восприятие жизни. Выражение ценностной картины мира в произведениях бытового жанра. Умение видеть значимость каждого момента жизн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Жизнь моей семьи: «Мама готовит ужин», «Семейный вечер», «Поездка к бабушке», «Завтрак»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знь людей на моей улице: выполнение набросков или зарисовок, сценок на улице – с натуры, по памяти и по представлению: «Продавцы цветов», «Во дворе», «На улице», «У витрины магазина»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Жизнь в моем городе в прошлых веках»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моем городе в прошлых веках (историческая тема в бытовом жанр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сюжеты на темы жизни в прошлом. Интерес к истории и укладу жизни своего народа. Образ прошлого, созданный художниками, и его значение в представлении народа о самом себ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позиции на темы жизни людей своего города или села в будущ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Праздник и карнавал в изобразительном искусстве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и карнавал в изобразительном искусстве (тема праздника в бытовом жанр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южеты праздника в изобразительном искусстве. Праздник как яркое проявление народного духа, национального характера. Праздник – это игра, танцы, песни, неожиданные ситуации, карнавал, маскара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позиции в технике коллажа на тему празд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Исторические темы и мифологические темы в искусстве разных эпох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ие темы жизни. 12 ч.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темы и мифологические темы в искусстве разных эпо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вопись монументальная и станковая. Монументальные росписи – фрески. Фрески в эпоху Возрождения. Мозаика. Появление станкового искусства. Обращенность монументального искусства к индивидуальному восприятию. Темперная и масляная живопись. Исторический и мифологический жанры в искусстве 17 века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развитии навыков восприятия произведений изобразительного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искусства в создании памятников, посвященным историческим событиям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ли конструктивного изобразительного и декоративного начал в живописи, графике, скульптуре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оэтическом претворении реальности во всех жанрах изобразительного искусств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утко, активно и эмоционально воспринимать реальность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сить собственные переживания с содержанием произведений изобразительного искусства, сравнивать произведения, делать выводы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ть творчество выдающихся художников 20 века;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различать картины художников данной эпох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Тематическая картина в русском искусстве 19 века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артина в русском искусстве 19 век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изобразительной станковой картины в русском искусстве. Большая тематическая картина и ее роль в искусстве России. Картина – философское размышление. Понимание роли живописной картины как события общественной жизни. Отношение к пролому как понимание современности. Правда жизни и правда искусства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о великих русских живописцах 19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для работы над тематической картино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0,</w:t>
            </w:r>
          </w:p>
          <w:p>
            <w:pPr>
              <w:pStyle w:val="Normal"/>
              <w:rPr/>
            </w:pPr>
            <w:r>
              <w:rPr/>
              <w:t>21,22,</w:t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над тематической картино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го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темы, сюжета и содержания. Этапы создания картины: эскизы – поиски композиции; рисунки, зарисовки и этюды – сбор натурного материала; подготовительный рисунок и процесс живописного исполнения произведения. Понятие изобразительной метафоры. Реальность жизни и художественный образ. Обобщение и детализация. Выразительность детали. Проблема правдоподобия и условности в изобразительном искусств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ор темы из истории нашей родины. Сбор зрительного материала. Зарисовки необходимых деталей (из книг и альбомов): костюмов, предметной и архитектурной среды, соответствующей теме. Композиционные поисковые эскизы. Исполнение композиции на более крупном форма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Библейские темы в изобразительном искусстве.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темы в изобразительном искусст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ные темы в искус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е 1. Особый язык изображения в христианском искусстве средних веков. Особенности Византийских мозаик. Древнерусская иконопись и ее особое значение. Великие русские иконописцы Андрей Рублев, Феофан Грек, Дионис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е 2. Библейские темы в живописи Западной Европы и в русском искусстве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композиции на библейские темы: «Святое семейство», «Поклонение волхвов», «Рождество», «Возвращение блудного сына» и д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Памятники великим деятелям культуры. Мемориалы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ая скульптура и образ истории народ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монументальных памятников в формировании исторической памяти народа и в народном самосознании. Героические образы в скульптуре. Памятники великим деятелям культуры. Мемориалы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роекта памятника, посвященного выбранному историческому событию или историческому геро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М.Шагал, П.Пикассо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С.Дали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картины в искусстве 20 век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сть направлений и языков изображения в искусстве 20 в. Искусство светлой мечты и печали (М.Шагал, П.Пикассо). Драматизм изобразительного искусства (П.Пикассо. Герника; работы К.Кольвиц, Р.Гуттузо). монументальная живопись Мексики. Сюрреализм С.Дали. драматизм истории и личностные переживания человека в искусстве российских художников. Возрастание личностной позиции художника во второй половине 20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и дискуссия о современном искусств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брать литературное произведение и ряд интересных эпизодов из него. Собрать необходимый для иллюстрирования материа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ьность жизни и художественный образ. 7 ч.</w:t>
            </w:r>
          </w:p>
        </w:tc>
        <w:tc>
          <w:tcPr>
            <w:tcW w:w="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ллюстрации. Слово и изображени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о и изображение. Искусства временные и пространственные. Видимая сторона реальности, зримый художественный образ. Иллюстрация как форма взаимосвязи слова с изображением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рать литературное произведение и ряд интересных эпизодов из него. Собрать необходимый для иллюстрирования материал: характер одежды героев, характер построек и помещений, характерные бытовые детали. Построить эскизы будущих иллюстраций и исполни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художественной иллюстрации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ающиеся произведения изобразительного искусства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тематической картины 19-20 столетий.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 представление: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историческом художественном процессе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оли творческой индивидуальности художника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сложном, противоречивом и насыщенном художественными событиями пути российского изобразительного искусства 20 в.</w:t>
            </w:r>
          </w:p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ллюстрировать литературного произведение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зать в работе навыки дизайна;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овать разные по стилю предметы быта, создавать их эскизы;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 представлять сообщение о любимом художнике, произведен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у: «Абстрактное искусство начала 20 в.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е и декоративное начало в изобразительном искусст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ое начало – организующее начало в изобразительном произведении. Композиция как конструирование реальности в пространстве картины. Построение произведения как целого. Зрительная и смысловая организация пространства картины. Активное конструирование художественной реальности в беспредметном или абстрактном искусстве начала 20 в. Декоративность как средство выразительно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ивный анализ произведений изобразительного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готовить аналитический разбор знакомого по предыдущим урокам произвед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ительские умения и их значение для современного человек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 искусства и средства выразительности. Понятие «художественный образ». Разные уровни понимания произведения : предметный уровень и уровень сюжета; уровень эмоциональной оценки, сопереживания; уровень ценностных представлений художника о мире в целом, о связи явлений, о том, что прекрасно и что безобразно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глубокий и системный аналитический разбор произведений изобразительного искус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обрать иллюстративный материал на темы: «Готический стиль, стиль мусульманского Востока, эпоха Возрождения, русский стиль 17 в., барокко и классицизм, модерн. Импрессионизм и постимпрессионизм. Передвижники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скусства и история человечества. Стиль и направление в изобразительном искусств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ко-художественный процесс в искусстве. Стиль как художественное выражение восприятия мира, свойственное людям данной культурной эпохи; строй искусства определенной эпохи, страны. Изменчивость языка искусства: готический стиль, стиль мусульманского Востока, эпоха Возрождения, русский стиль 17 в., барокко и классицизм, модерн. Импрессионизм и постимпрессионизм. Передвижники. Примеры художественных направлений 20 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изведений с точки зрения принадлежности их стилю, направл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готовить сообщение: «Великие художники в истории искусства и их произведения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художника и мир его времени в произведениях искусств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ношение всеобщего и личного в искусстве. Стиль автора и возрастание творческой свободы и оригинальной инициативы художника. Направление в искусстве и творческая индивидуальность художника. Великие художники в истории искусства и их произведения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готовить сообщение об одном из крупнейших музеев мира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музеи изобразительного искусства и их роль в культур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и мира: Третьяковская галерея в Москве, Музей изобразительных искусств имени А.С. Пушкина в Москве, Эрмитаж и Русский музей в Санкт-Петербурге, Лувр в Париже, Картинная галерея старых мастеров в Дрездене, Прадо в Мадриде, Метрополитен в Нью-Йор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музеями местного значения.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бщения учеников. Беседа.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9"/>
        <w:ind w:left="67" w:right="28" w:hanging="0"/>
        <w:jc w:val="center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одержание программы</w:t>
      </w:r>
    </w:p>
    <w:p>
      <w:pPr>
        <w:pStyle w:val="Style19"/>
        <w:ind w:left="67" w:right="28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Изображение фигуры человека и образ человека. 8 ч.</w:t>
      </w:r>
    </w:p>
    <w:p>
      <w:pPr>
        <w:pStyle w:val="Style19"/>
        <w:ind w:left="-567" w:right="28" w:hanging="0"/>
        <w:rPr>
          <w:b/>
          <w:b/>
          <w:bCs/>
          <w:color w:val="000000"/>
          <w:spacing w:val="8"/>
        </w:rPr>
      </w:pPr>
      <w:r>
        <w:rPr>
          <w:b/>
        </w:rPr>
        <w:t>Изображение  фигуры   человека    в    истории искусства</w:t>
      </w:r>
      <w:r>
        <w:rPr/>
        <w:t>. Изображение человека в древних культурах Египта, Ассирии, Индии. Изображение человека в искусстве Древней Греции: красота и совершенство конструкции идеального тела человека.</w:t>
      </w:r>
    </w:p>
    <w:p>
      <w:pPr>
        <w:pStyle w:val="Normal"/>
        <w:shd w:fill="FFFFFF" w:val="clear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 xml:space="preserve">Пропорции  и строение фигуры человека. </w:t>
      </w:r>
      <w:r>
        <w:rPr/>
        <w:t>Конструкция фигуры человека и основные пропорции. Пропорции, постоянные для фигуры человека. И их индивидуальная изменчивость.</w:t>
      </w:r>
    </w:p>
    <w:p>
      <w:pPr>
        <w:pStyle w:val="Normal"/>
        <w:shd w:fill="FFFFFF" w:val="clear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Лепка фигуры человека</w:t>
      </w:r>
      <w:r>
        <w:rPr/>
        <w:t>. Изображение фигуры человека в истории скульптуры. Пластика и выразительность фигуры человека. Скульптурное изображение человека в искусстве Древнего Египта, в античном искусстве, в скульптуре Средневековья. Скульптура эпохи Возрождения: работы Донателло, Микеланджело. Новые представления о выразительности скульптурного изображения человека в искусстве конца 19 начала 20 вв.</w:t>
      </w:r>
    </w:p>
    <w:p>
      <w:pPr>
        <w:pStyle w:val="Normal"/>
        <w:shd w:fill="FFFFFF" w:val="clear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Набросок фигуры человека с натуры.</w:t>
      </w:r>
      <w:r>
        <w:rPr/>
        <w:t xml:space="preserve"> Набросок как вид рисунка, особенности и виды набросков. Главное и второстепенное в изображении. Деталь, выразительность детали. Образная выразительность фигуры; форма и складки одежды на фигуре человека.</w:t>
      </w:r>
    </w:p>
    <w:p>
      <w:pPr>
        <w:pStyle w:val="Normal"/>
        <w:shd w:fill="FFFFFF" w:val="clear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 xml:space="preserve">Понимание красоты человека в европейском и русском искусстве. </w:t>
      </w:r>
      <w:r>
        <w:rPr/>
        <w:t>Проявления внутреннего мира человека в его внешнем облике. Соединение двух путей поиска красоты человека: первый – понимание красоты человека в античном искусстве; второй – духовная красота в искусстве Средних веков, Византийском искусстве, русской иконописи и готическом искусстве Европы.</w:t>
      </w:r>
    </w:p>
    <w:p>
      <w:pPr>
        <w:pStyle w:val="Normal"/>
        <w:shd w:fill="FFFFFF" w:val="clear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/>
      </w:r>
    </w:p>
    <w:p>
      <w:pPr>
        <w:pStyle w:val="Style19"/>
        <w:ind w:left="67" w:right="28" w:hanging="0"/>
        <w:jc w:val="center"/>
        <w:rPr>
          <w:b/>
          <w:b/>
          <w:lang w:bidi="he-IL"/>
        </w:rPr>
      </w:pPr>
      <w:r>
        <w:rPr>
          <w:b/>
        </w:rPr>
        <w:t>Поэзия повседневности. 8 ч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Поэзия повседневной жизни в искусстве разных народов</w:t>
      </w:r>
      <w:r>
        <w:rPr/>
        <w:t>. Картины мира и представления о ценностях жизни в изображении повседневности у разных народов. Изображение труда и повседневных занятий человека в искусстве древних восточных цивилизаций и античности. Бытовые темы и их поэтическое воплощение в изобразительном искусстве Китая и Японии, индии, в восточной миниатюр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Тематическая картина. Бытовой и исторический жанры</w:t>
      </w:r>
      <w:r>
        <w:rPr/>
        <w:t>.</w:t>
        <w:tab/>
        <w:t>Понятие «жанр» в системе жанров изобразительного искусства. Жанры в живописи, графике, скульптуре. Бытовой, исторический, мифологический жанры и тематическое богатство внутри них. Появление и развитие интереса к повседневному бытию человека в европейском искусств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Сюжет и содержание в картине.</w:t>
      </w:r>
      <w:r>
        <w:rPr/>
        <w:t xml:space="preserve"> Понятие сюжета, темы и содержания в произведениях изобразительного искусства. Разница между сюжетом и содержанием. Различные уровни понимания произведения. Разное содержание в картинах с похожим сюжетом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Жизнь каждого дня – большая тема в искусстве</w:t>
      </w:r>
      <w:r>
        <w:rPr/>
        <w:t>.</w:t>
        <w:tab/>
        <w:t>Произведения искусства на темы будней и их значение в понимании человеком своего бытия. Поэтическое восприятие жизни. Выражение ценностной картины мира в произведениях бытового жанра. Умение видеть значимость каждого момента жизни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Жизнь в моем городе в прошлых веках (историческая тема в бытовом жанре)</w:t>
      </w:r>
      <w:r>
        <w:rPr/>
        <w:t>. Бытовые сюжеты на темы жизни в прошлом. Интерес к истории и укладу жизни своего народа. Образ прошлого, созданный художниками, и его значение в представлении народа о самом себ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Праздник и карнавал в изобразительном искусстве (тема праздника в бытовом жанре</w:t>
      </w:r>
      <w:r>
        <w:rPr/>
        <w:t>).</w:t>
        <w:tab/>
        <w:t>Сюжеты праздника в изобразительном искусстве. Праздник как яркое проявление народного духа, национального характера. Праздник – это игра, танцы, песни, неожиданные ситуации, карнавал, маскарад.</w:t>
      </w:r>
    </w:p>
    <w:p>
      <w:pPr>
        <w:pStyle w:val="Style19"/>
        <w:ind w:left="67" w:right="28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lang w:bidi="he-IL"/>
        </w:rPr>
      </w:pPr>
      <w:r>
        <w:rPr>
          <w:b/>
        </w:rPr>
        <w:t>Великие темы жизни. 12 ч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Исторические темы и мифологические темы в искусстве разных эпох.</w:t>
      </w:r>
      <w:r>
        <w:rPr/>
        <w:tab/>
        <w:t xml:space="preserve"> Живопись монументальная и станковая. Монументальные росписи – фрески. Фрески в эпоху Возрождения. Мозаика. Появление станкового искусства. Обращенность монументального искусства к индивидуальному восприятию. Темперная и масляная живопись. Исторический и мифологический жанры в искусстве 17 века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Тематическая картина в русском искусстве 19 века.</w:t>
      </w:r>
      <w:r>
        <w:rPr/>
        <w:t xml:space="preserve">  Значение изобразительной станковой картины в русском искусстве. Большая тематическая картина и ее роль в искусстве России. Картина – философское размышление. Понимание роли живописной картины как события общественной жизни. Отношение к пролому как понимание современности. Правда жизни и правда искусства. 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Процесс работы над тематической картиной.</w:t>
      </w:r>
      <w:r>
        <w:rPr/>
        <w:t xml:space="preserve"> Понятия темы, сюжета и содержания. Этапы создания картины: эскизы – поиски композиции; рисунки, зарисовки и этюды – сбор натурного материала; подготовительный рисунок и процесс живописного исполнения произведения. Понятие изобразительной метафоры. Реальность жизни и художественный образ. Обобщение и детализация. Выразительность детали. Проблема правдоподобия и условности в изобразительном искусств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Библейские темы в изобразительном искусстве</w:t>
      </w:r>
      <w:r>
        <w:rPr/>
        <w:t>. Вечные темы в искусстве. Особый язык изображения в христианском искусстве средних веков. Особенности Византийских мозаик. Древнерусская иконопись и ее особое значение. Великие русские иконописцы Андрей Рублев, Феофан Грек, Дионисий.Библейские темы в живописи Западной Европы и в русском искусств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Монументальная скульптура и образ истории народа</w:t>
      </w:r>
      <w:r>
        <w:rPr/>
        <w:t>.</w:t>
        <w:tab/>
        <w:t>Роль монументальных памятников в формировании исторической памяти народа и в народном самосознании. Героические образы в скульптуре. Памятники великим деятелям культуры. Мемориалы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Место и роль картины в искусстве 20 века</w:t>
      </w:r>
      <w:r>
        <w:rPr/>
        <w:t>.  Множественность направлений и языков изображения в искусстве 20 в. Искусство светлой мечты и печали (М.Шагал, П.Пикассо). Драматизм изобразительного искусства (П.Пикассо. Герника; работы К.Кольвиц, Р.Гуттузо). монументальная живопись Мексики. Сюрреализм С.Дали. драматизм истории и личностные переживания человека в искусстве российских художников. Возрастание личностной позиции художника во второй половине 20 в.</w:t>
      </w:r>
    </w:p>
    <w:p>
      <w:pPr>
        <w:pStyle w:val="Style19"/>
        <w:ind w:left="67" w:right="28" w:hanging="0"/>
        <w:jc w:val="center"/>
        <w:rPr>
          <w:b/>
          <w:b/>
        </w:rPr>
      </w:pPr>
      <w:r>
        <w:rPr>
          <w:b/>
        </w:rPr>
        <w:t>Реальность жизни и художественный образ. 7 ч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Искусство иллюстрации. Слово и изображение</w:t>
      </w:r>
      <w:r>
        <w:rPr/>
        <w:t xml:space="preserve">.  Слово и изображение. Искусства временные и пространственные. Видимая сторона реальности, зримый художественный образ. Иллюстрация как форма взаимосвязи слова с изображением. 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Конструктивное и декоративное начало в изобразительном искусстве</w:t>
      </w:r>
      <w:r>
        <w:rPr/>
        <w:t>.  Конструктивное начало – организующее начало в изобразительном произведении. Композиция как конструирование реальности в пространстве картины. Построение произведения как целого. Зрительная и смысловая организация пространства картины. Активное конструирование художественной реальности в беспредметном или абстрактном искусстве начала 20 в. Декоративность как средство выразительности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Зрительские умения и их значение для современного человека</w:t>
      </w:r>
      <w:r>
        <w:rPr/>
        <w:t>. Язык искусства и средства выразительности. Понятие «художественный образ». Разные уровни понимания произведения : предметный уровень и уровень сюжета; уровень эмоциональной оценки, сопереживания; уровень ценностных представлений художника о мире в целом, о связи явлений, о том, что прекрасно и что безобразно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 xml:space="preserve">История искусства и история человечества. Стиль и направление в изобразительном искусстве.  </w:t>
      </w:r>
      <w:r>
        <w:rPr/>
        <w:t>Историко-художественный процесс в искусстве. Стиль как художественное выражение восприятия мира, свойственное людям данной культурной эпохи; строй искусства определенной эпохи, страны. Изменчивость языка искусства: готический стиль, стиль мусульманского Востока, эпоха Возрождения, русский стиль 17 в., барокко и классицизм, модерн. Импрессионизм и постимпрессионизм. Передвижники. Примеры художественных направлений 20 в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Личность художника и мир его времени в произведениях искусства.</w:t>
      </w:r>
      <w:r>
        <w:rPr/>
        <w:t xml:space="preserve"> Соотношение всеобщего и личного в искусстве. Стиль автора и возрастание творческой свободы и оригинальной инициативы художника. Направление в искусстве и творческая индивидуальность художника. Великие художники в истории искусства и их произведения. 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>
          <w:b/>
        </w:rPr>
        <w:t>Крупнейшие музеи изобразительного искусства и их роль в культуре.</w:t>
      </w:r>
      <w:r>
        <w:rPr/>
        <w:t xml:space="preserve"> Музеи мира: Третьяковская галерея в Москве, Музей изобразительных искусств имени А.С. Пушкина в Москве, Эрмитаж и Русский музей в Санкт-Петербурге, Лувр в Париже, Картинная галерея старых мастеров в Дрездене, Прадо в Мадриде, Метрополитен в Нью-Йорке.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both"/>
        <w:rPr/>
      </w:pPr>
      <w:r>
        <w:rPr/>
        <w:t xml:space="preserve">Знакомство с музеями местного значения. </w:t>
      </w:r>
    </w:p>
    <w:p>
      <w:pPr>
        <w:pStyle w:val="Normal"/>
        <w:tabs>
          <w:tab w:val="clear" w:pos="708"/>
          <w:tab w:val="left" w:pos="2198" w:leader="none"/>
          <w:tab w:val="left" w:pos="3062" w:leader="none"/>
          <w:tab w:val="left" w:pos="4757" w:leader="none"/>
        </w:tabs>
        <w:ind w:left="-612" w:hanging="0"/>
        <w:jc w:val="center"/>
        <w:rPr>
          <w:b/>
          <w:b/>
        </w:rPr>
      </w:pPr>
      <w:r>
        <w:rPr>
          <w:b/>
        </w:rPr>
        <w:t>Учебно-методические средства</w:t>
      </w:r>
    </w:p>
    <w:p>
      <w:pPr>
        <w:pStyle w:val="Style19"/>
        <w:ind w:left="67" w:right="28" w:hanging="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Белгородоведение</w:t>
      </w:r>
      <w:r>
        <w:rPr/>
        <w:t>: учебник для общеобразовательных учреждений / Под ред. В.А. Шаповалова. - Белгород: Изд-во БелГУ, 2002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Белгородская энциклопедия</w:t>
      </w:r>
      <w:r>
        <w:rPr>
          <w:b/>
          <w:bCs/>
        </w:rPr>
        <w:t xml:space="preserve">. </w:t>
      </w:r>
      <w:r>
        <w:rPr/>
        <w:t>- Белгород, 1998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Ботова С.И., Приставкина Т.А.,</w:t>
      </w:r>
      <w:r>
        <w:rPr/>
        <w:t xml:space="preserve"> </w:t>
      </w:r>
      <w:r>
        <w:rPr>
          <w:bCs/>
        </w:rPr>
        <w:t>Рябчиков А.В.</w:t>
      </w:r>
      <w:r>
        <w:rPr/>
        <w:t xml:space="preserve"> Рукотворная краса земли Белгородской: учебное пособие. В 2-х ч. / С.И. </w:t>
      </w:r>
      <w:r>
        <w:rPr>
          <w:bCs/>
        </w:rPr>
        <w:t>Ботова, Т.А. Приставкина,</w:t>
      </w:r>
      <w:r>
        <w:rPr/>
        <w:t xml:space="preserve"> А.В. </w:t>
      </w:r>
      <w:r>
        <w:rPr>
          <w:bCs/>
        </w:rPr>
        <w:t xml:space="preserve">Рябчиков. </w:t>
      </w:r>
      <w:r>
        <w:rPr/>
        <w:t>- Белгород, 2000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Джонсон К. Наброски и рисунок/ Пер. с англ. Н.В.Кремко. Минск «Попурри», 2003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Моог А. Акварель. – Ростов-на-Дону «Феникс», 2007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окольникова Н.М. Основы композиции. – Обнинск «Титул», 200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ы музее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t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xhibitio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evices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ermita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museu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rtsed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nned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ent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sourc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orev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</w:t>
        </w:r>
      </w:hyperlink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art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-</w:t>
      </w:r>
      <w:r>
        <w:rPr>
          <w:color w:val="000000"/>
          <w:lang w:val="en-US"/>
        </w:rPr>
        <w:t>studio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y.edu/art/exhibitions/devices/" TargetMode="External"/><Relationship Id="rId3" Type="http://schemas.openxmlformats.org/officeDocument/2006/relationships/hyperlink" Target="http://www.hermitage.ru/" TargetMode="External"/><Relationship Id="rId4" Type="http://schemas.openxmlformats.org/officeDocument/2006/relationships/hyperlink" Target="http://www.rusmuseum.ru/" TargetMode="External"/><Relationship Id="rId5" Type="http://schemas.openxmlformats.org/officeDocument/2006/relationships/hyperlink" Target="http://www.artsedge.kennedy-center.org/" TargetMode="External"/><Relationship Id="rId6" Type="http://schemas.openxmlformats.org/officeDocument/2006/relationships/hyperlink" Target="http://som.ru/Resources/Moreva/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06:00Z</dcterms:created>
  <dc:creator>валентина</dc:creator>
  <dc:description/>
  <cp:keywords/>
  <dc:language>en-US</dc:language>
  <cp:lastModifiedBy>валентина</cp:lastModifiedBy>
  <dcterms:modified xsi:type="dcterms:W3CDTF">2011-09-29T17:12:00Z</dcterms:modified>
  <cp:revision>39</cp:revision>
  <dc:subject/>
  <dc:title/>
</cp:coreProperties>
</file>