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val="ru-RU" w:eastAsia="ru-RU" w:bidi="ar-SA"/>
        </w:rPr>
        <w:t xml:space="preserve">Муниципальное бюджетное общеобразовательное учрежд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val="ru-RU" w:eastAsia="ru-RU" w:bidi="ar-SA"/>
        </w:rPr>
        <w:t xml:space="preserve">«Бутырская основная общеобразовательная школа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val="ru-RU" w:eastAsia="ru-RU" w:bidi="ar-SA"/>
        </w:rPr>
        <w:t>Валуйского района Белгород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kern w:val="2"/>
          <w:sz w:val="28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kern w:val="2"/>
          <w:sz w:val="28"/>
          <w:szCs w:val="20"/>
          <w:lang w:val="ru-RU" w:eastAsia="ru-RU" w:bidi="ar-S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978"/>
        <w:gridCol w:w="5153"/>
      </w:tblGrid>
      <w:tr>
        <w:trPr>
          <w:trHeight w:val="151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на заседании М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                                 /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№    от                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Завуч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БОУ «Бутырская О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/  Козлова Г.Е.  /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29» июня 2011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«Утверждаю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иректор МБОУ «Бутырская ООШ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/Мирошниченко В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иказ №   142  от 01.09.  2011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/>
          <w:b/>
          <w:kern w:val="2"/>
          <w:sz w:val="28"/>
          <w:szCs w:val="20"/>
          <w:lang w:val="ru-RU" w:eastAsia="ru-RU" w:bidi="ar-SA"/>
        </w:rPr>
      </w:pPr>
      <w:r>
        <w:rPr>
          <w:rFonts w:eastAsia="Times New Roman" w:cs="Arial" w:ascii="Arial" w:hAnsi="Arial"/>
          <w:b/>
          <w:kern w:val="2"/>
          <w:sz w:val="28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 w:eastAsia="ru-RU" w:bidi="ar-SA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ru-RU" w:eastAsia="ru-RU" w:bidi="ar-SA"/>
        </w:rPr>
        <w:t xml:space="preserve">по русскому языку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в 5 класс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(обучение на дому по программе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пециальных (коррекционных)</w:t>
        <w:br/>
        <w:t>образовательных учреждений VIII вида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Учитель-разработчик: Голочалова С.Ф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201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Рабочая программа курса русского языка в 5 класс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ых (коррекционных) образовательных учреждений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вида составлена в соответствии с программой В.В. Воронковой (Программы специальной (коррекционной) образовательной школы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ar-SA"/>
        </w:rPr>
        <w:t>VIII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вида. 5-9 классы. В 2-х сборниках. Сборник 1. М.:Владос, 2007) 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грамма по русскому языку в старших классах специальной (коррекционной) школы имеет коммуникативную направленность. В связи с этим выде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цель обучения в 5 класс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: развитие речи учащихся как средства общения и как способа коррекции их мыслительной деятельности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формировать коммуникативные навыки, умение  развернуто выражать мысли, точнее понимать высказывания других люд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и изучении темы «Текст» у учащихся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5 класс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формировать следующие умения:</w:t>
        <w:br/>
        <w:t>      • определять тему и главную мысль готового текста на основе решения вопроса, о ком или о чем говорится в тексте (тема), что является главным о предмете темы (основная мысль);</w:t>
        <w:br/>
        <w:t>      • выделять ведущую мысль, заключенную в заголовке или в отдельном предложении текста;</w:t>
        <w:br/>
        <w:t>      • выбирать заголовки к тексту, отражающие его тему или основную мысль, из ряда предложенных учителем;</w:t>
        <w:br/>
        <w:t>      • определять части текста, на их основе составлять высказывание, используя закрепленную структуру текста: вступление, главная часть, заключение;</w:t>
        <w:br/>
        <w:t>      • выделять из текста предложения, отмечая языковые средства их связи друг с другом, пользоваться этими средствами в устной и письменной речи: местоимения, текстовые синонимы, наречия и др.;</w:t>
        <w:br/>
        <w:t>      • отличать повествовательные и описательные тексты, тексты с элементами рассуждения; самостоятельно пользоваться ими в высказываниях;</w:t>
        <w:br/>
        <w:t>      • подбирать словарь и строить предложения в соответствии со стилем речи;</w:t>
        <w:br/>
        <w:t>      • с помощью учителя или самостоятельно находить в тексте речевые недочеты: исправлять нарушения в логике и последовательности высказывания; в неточном употреблении слов, в их неоправданном повторе, в нарушении границ предложений, в неверном использовании языковых средств связ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грамма В.В.Воронковой рассчитан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135 ч в год, 4 ч в неделю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Так как, обучение ведется на дому, рабочая программа составлена на 105 часов в год, 3 часа в неделю.</w:t>
      </w:r>
    </w:p>
    <w:p>
      <w:pPr>
        <w:pStyle w:val="Normal"/>
        <w:ind w:firstLine="540"/>
        <w:jc w:val="center"/>
        <w:rPr/>
      </w:pPr>
      <w:r>
        <w:rPr/>
        <w:t>Изменения в программе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аздел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Количество часов по программе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Количество часов в рабочей  программе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Звуки и буквы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 ч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 ч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Предложение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 ч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 ч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Состав слова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 ч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 ч</w:t>
            </w:r>
          </w:p>
        </w:tc>
      </w:tr>
      <w:tr>
        <w:trPr>
          <w:trHeight w:val="32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Части реч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 ч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 ч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Предложение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6 ч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 ч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Повторение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0 ч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 ч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Итого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135 ч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05 ч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Учебно-методический комплек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оронкова В.В., Переяслова В.Д. Русский  язык. Учебник 5 класса СКОУ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ar-SA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ида. М.: Просвещение, 2007 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Формы организации учебного процесса и их сочетани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Коммуникативно-речевая направленност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обучения делает более продуктивным решение коррекционно-развивающих задач, так как предполагает большую работу над значением таких языковых единиц, как слово, словосочетание, предложение, текст, и над способами выражения смыслового различия с помощью этих единиц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  <w:t>Грамматика, правописание и развитие реч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оммуникативно-речевой подход к обучению языку не может быть обеспечен без освоения языковедческого материала, так как языковая и речевая деятельность взаимозависимы. Реализация названного подхода предполагает некоторое смещение акцентов при обучении русскому языку детей с умственной недостаточностью. Работа над усвоением грамматических категорий и орфографических правил перестает быть самоцелью, она реализуется в процессе формирования собственно речевых умений и навыков. Большое значение приобретает не столько запоминание грамматической теории и орфографических правил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как называется, как изменяет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колько умение применять изученный грамматико-орфографический материал в речевой практике в ее устной и письменной форме.</w:t>
        <w:br/>
        <w:t>      Так, в теме «Звуки и буквы» дифференциация оппозиционных фонем (мягкие и твердые, звонкие и глухие согласные, раздельное и слитное произношение согласного и гласного в слоге) приобретает значение для практического усвоения смыслоразличительной функции этих звуков и слогов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ушка — к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ушка, с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 — с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м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для обработки четкости произносительных навыков, интонационной выразительности устного высказывания.</w:t>
        <w:br/>
        <w:t>      Изучая тему «Слово», учащиеся овладевают законами образования слов, подбирают однокоренные слова, наблюдают за единообразным написанием гласных и согласных в корне слова, а затем в приставках и суффиксах. Учащиеся группируют слова по различным грамматическим признакам: предметность, действие, количество; по их лексическому значению: например, глаголы, обозначающие движение, речь, чувства, цвет. Внимание учащихся обращается на слова с противоположным и близким значением, на лексемы, сходные по звучанию, но разные по значению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линяный — глинистый, экскаватор — эскалато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 составление и употребление слов с различным эмоционально-оценочным оттенком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дом — домик, дом — домищ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 использование слова в контексте художественного образа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солнышко смеет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чащихся следует обучать точному выбору слов для выражения мысли, их применению в предложении и тексте.</w:t>
        <w:br/>
        <w:t>      Каждая тема, связанная с усвоением частей речи, включает работу по дифференциации грамматических и семантических признаков, что создает условия для предупреждения ошибок в смешении грамматических категорий, в их правильном использовании в речи, например существительное и прилагательное со значением действия, их изменение и противопоставление глаголу в словосочетании и предложени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ыстрый бег, беговая дорожка, бегать быстр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>      В рабочей программе большое место отводится работе со словосочетанием: составлению словосочетания различных форм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красивое платье, писать письмо, играть на гитаре, весело смеятьс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дбору словосочетаний с прямым и переносным значением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прямая дорога — прямой характе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иску синонимичных пар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вишневый сок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сок из вишн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мению использовать словосочетания в качестве строительного материала целостной структуры предложения. Включение в программу данной языковой единицы обогащает и конкретизирует словарь учащихся, помогает лучше понять образные средства языка, способствует развитию творческого мышления.</w:t>
        <w:br/>
        <w:t>      Коммуникативно-речевая направленность обучения русскому языку наиболее полно реализуется в теме «Предложение». У учащихся совершенствуется умение строить непохожие по структуре предложения, правильно использовать их в разных стилях речи (разговорный, художественный, деловой). Особое внимание следует уделить точному интонированию предложений, выделению в них логического центра. Учащиеся наблюдают за изменением смысла высказывания в зависимости от переноса логического ударения с одного слова на другое, учатся выражать одну и ту же мысль разными по структуре предложениями, упражняются в чтении и составлении диалогов с опорой на картинку, на текст, на заданную речевую ситуацию.</w:t>
        <w:br/>
        <w:t>      С помощью осваиваемых языковых средств (части речи, словосочетание, предложение) ученики обучаются конструировать разнообразные тексты. Через все разделы программы проходит тема ознакомления учеников с некоторыми закономерностями построения монологического высказывания. Как показывает практика, без специального обучения учащиеся не могут овладеть связной речью, опираясь только на интуитивный уровень осознания этих закономерностей. Они должны поэтапно освоить в практической деятельности основные законы структурирования текста.      Приоритеты речевой деятельности над собственно языковой потребовали некоторых изменений в содержании грамматического и орфографического материала для более адекватного приближения к речевой практике. С этой целью большое внимание уделяется значению языковых единиц, их правильному употреблению в речи. Программа обеспечивает необходимую систематизацию знаний. В  частности, проверка орфограмм подчиняется единому принципу: нахождение проверочных слов, где орфограмма находится в сильной позиции (безударные гласные под ударением, сомнительные согласные перед гласными). Большую роль в систематизации знаний и умений учащихся, в правильном решении орфографических задач приобретает работа по подбору групп однокоренных слов, наблюдению за единообразным написанием орфограмм во всех родственных слов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Формы  контрол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онтрольное списывание –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онтрольный диктант -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Основные требования к умениям учащихся 5 класс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Требования к контролю и оценке знаний определены двумя уровнями — в зависимости от учебных возможностей школьников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1-й уровень предполагает овладение программным материалом по указанному перечню требований,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-й — предусматривает уменьшенный объем обязательных умен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1-й   уровен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исывать текст целыми словами и словосочетаниями, структурно сложные слова — по слогам; </w:t>
        <w:br/>
        <w:t>      • писать под диктовку текст, включающий слова с изученными орфограммами (40—45 слов);</w:t>
        <w:br/>
        <w:t>      • участвовать в обсуждении темы текста, в выделении основной мысли;</w:t>
        <w:br/>
        <w:t>      • коллективно составлять текст и записывать его под руководством учителя (до 50 слов);</w:t>
        <w:br/>
        <w:t>      • подбирать однокоренные слова, разбирать слова по составу с помощью учителя;</w:t>
        <w:br/>
        <w:t>      • различать части речи (имя существительное, имя прилагательное, глагол) по вопросам, с опорой на таблицу;</w:t>
        <w:br/>
        <w:t>      • находить решение орфографической задачи (с помощью учителя);</w:t>
        <w:br/>
        <w:t>      • пользоваться школьным орфографическим словарем под руководством учителя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2-й  уровен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>      • списывать текст целыми словами, структурно сложные слова — по слогам;</w:t>
        <w:br/>
        <w:t>      • писать под диктовку текст с предварительным разбором изученных орфограмм;</w:t>
        <w:br/>
        <w:t>      • участвовать в обсуждении темы и идеи текста;</w:t>
        <w:br/>
        <w:t>      • подбирать однокоренные слова с помощью учителя;</w:t>
        <w:br/>
        <w:t>      • проверять безударные гласные, сомнительные согласные на основе изменения формы слова (с помощью учителя);</w:t>
        <w:br/>
        <w:t>      • учиться пользоваться школьным орфографическим словарем под руководством учителя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810"/>
        <w:gridCol w:w="4536"/>
        <w:gridCol w:w="3827"/>
        <w:gridCol w:w="241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Тема раздела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Формы работ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по развитию ре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Формы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Плановые сроки прохождени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Предложение  (повторение) – 5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едложение (повторе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то такое предложение. Отличие предложения от набора слов. Составление предложения на тему «1 сентябр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составлять предложение на заданн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пражнение в составлении и распространении предлож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ределение границ предложений. Работа по восстановлению и распространению текс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мение устанавливать связь (слов) между словами в предложен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лавные и второстепенные члены предло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казуемо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ставить в текст пропущенные сказуемы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на тему «Неожиданная истор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ставить вопрос к сказуемому. Зрительно-орфографически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лежаще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торостепенные члены пред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кст. Отличие текста от набора предложений. Постановка вопроса к подлежащему. Дополнения предложений подлежащи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ть ставить вопрос к подлежащему (находить его в предложен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вествовательные, вопросительные  и восклицательные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кст, заглавие текста. Работа с деформированным текстом. Подбор подписи к рисункам. Составление предложений из данных в разбивку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мение различать предложение по интонации, ставить соответствующий знак в конце предло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вуки и буквы – 4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вуки и букв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вуки гласные и соглас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та с деформированным текстом. Сравнение понятий текст и не тек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различать гласные и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гласные твёрдые и мягкие Разделительный мягкий зн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веты на вопросы, озаглавливание 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личие согласных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 твердые и мягкие, соотношение звук-бук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фограф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гласные звонкие и глухие. Правописание звонких и глухих согласных на конце сл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главие текста. Тема текста. Составление предложений из данных в разбивку сл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мение подбирать проверочные слова путём изменение формы слова, подбора однокоренных сл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вописание безударных гласных в корне сл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 на тему «Поздняя осень» закончить предложения словами по смыслу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мения проверять безударную гласную затем изменения формы слов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Слово. Состав слова – 17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 слова. Слово. Корень и однокоренные сл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кст. Мысль текста. Заглавие и основная мысль. Составление предложений из данных в разбивку с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я выделять общую часть всех однокоренны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ие упражнения в определение корня в родственных слова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рассказа по рисунку, вопросам, данным словам. Озаглавливание текста. Составление предложение по плану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итель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кончание. Окончание – изменяемая часть слов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 по рисунку. Составление предложений из данных в разбивку слов по сказке «Золотые руки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выделять окончание слова в ряду словоформ. Зрительно-орфограф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ставка. Приставка  – словообразовательная часть слов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я рассказа по серии картинок. Озаглавли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выделять приставку, образовывать новое слово с помощью приставок, значение приставок. Зрительно-орфографически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уффикс  – словообразовательная часть сл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ставить пропущенные слова в текст. Игра «Собери слово». Разбор слова по составу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мения выделять суффикс в словах. Образовать новые слова с помощью суффик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0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вописание безударных гласных в корне. Способы проверки безударных гласных в корн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ставить слова в предложение. Подбор проверочных сло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проверяемые безударные гласные в корне сл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. Ответы на вопросы. Составления рассказа по вопросам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ловар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пражнение в подборе слов для проверки сомнительных согласны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боте с текстом. Вставить пропущенные слова из текста сказки. Допиши пословицу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 подбирать слова  для проверки сомнительных соглас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проверяемые гласные и согласные в корне слова. Различие проверяемых и непроверяемых гласных в корне сл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 пословицы вставить пропущенные слов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бор однокоренных сл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словосочета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 писать  слова с непроверяемыми согласными и согласными в корн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/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ложение по вопросам. «Лось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Формирование умения устанавливать связь слов в предложен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Умение устанавливать связь заголовка с темой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10</w:t>
            </w:r>
          </w:p>
        </w:tc>
      </w:tr>
      <w:tr>
        <w:trPr>
          <w:trHeight w:val="7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ставка и предл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спростран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текста данными словами. Составление предложе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различать приставку и предло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е спис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10</w:t>
            </w:r>
          </w:p>
        </w:tc>
      </w:tr>
      <w:tr>
        <w:trPr>
          <w:trHeight w:val="7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делительный твердый знак после приставк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бразование слов с помощью приставок. Составление предложений на тему  «Правила дорожного движения»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исьмо по памя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10</w:t>
            </w:r>
          </w:p>
        </w:tc>
      </w:tr>
      <w:tr>
        <w:trPr>
          <w:trHeight w:val="4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/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Запи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на заданную те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вописание слов с непроизносимыми согласны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 с данными словам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рточка: «Вставь пропущенные букв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вописание разделительного твердого знака после пристав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словосочетаний на тему «В швейной мастерской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бразование слов с данными приставками и корнем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рительно-предупредительный диктан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Тренировочные упражнения по разбору слова по состав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 на тему «Как нужно переходить дорогу?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я выделять в слове корень, подбирать однокоренные слова. Умение разбирать слово по состав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 w:bidi="ar-SA"/>
              </w:rPr>
              <w:t>Контрольное списы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выполнять списы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1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ar-SA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 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Части речи – 63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Общее понятие о частях реч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6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щие понятия о частях ре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о как название предмета, его признака или действи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чить предложение данными слова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мение ставить вопросы к разным частям речи. Словарный диктан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ополнение по данным вопросам словосочетаний и предложений, относящимся к разным частям реч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тветить на вопросы, используя рисунк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итель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пражнения в постановке вопроса к словам, относящимся к различным частям реч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спространить текст прилагательны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рительно-орфографический дикта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пражнения в различии слов, относящимся к различным частям речи по значению и вопроса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сказать текст, опираясь на запис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зличие однокоренных слов, относящимся и разным частям ре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рительно-орфографически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ие упражнения в различии частей речи по значению и вопрос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на тему «Зима стучитс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ительный диктан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Имя существительное – 57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мя существительное. Понятие об имени существительном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 с данными слова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ставить вопросы к именам существительным и определять зна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бственные и нарицательные имена существительные. Правописание имен собственны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та с иллюстрацией. Составление небольшого текста, используя собственные и нарицательные имена  существительны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тветить на вопрос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внимания, самоконтро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/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Адрес на конвер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словосочет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подписывать конв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душевленные и неодушевленные имена существите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бота с иллюстрацией. Составление небольшого рассказа по ней. Опираясь на иллюстрацию, закончить предложения одушевленными и неодушевленными существительным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поставить вопрос к существительн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1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онятие о единственном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ножественном числе имен существительны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. Основная мысль. Вставить в текст существительны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арный диктан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мена существительные мужского, женского и среднего рода, их различ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 на тему «Моя деревня»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та с деформированным текст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различать существительные мужского и женского рода, ставить вопро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вописание имен существительных мужского и женского рода с шипящей (Ж, Ш, Ч, Щ) на конц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бор к существительным прилагательны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становление текста по опорным слов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борочный диктант (существительные мужского и женского род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нятие об изменении существительных  по падежам (склонение существительны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ираясь на рисунок,  вставить пропущенные с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рительно-предупред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менительный падеж существительног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Текст, главная мысль, заглавие. Составление предложений с данными словами.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просы именительного падежа. Словарный диктант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одительный падеж существительного.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просы родительного падеж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рассказа с образованными словосочетаниям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мение определять падеж по вопроса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ательный  падеж существительног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й предлож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рительно-предупредительный диктан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инительный падеж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просы винительного падеж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открытки по данному образцу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Творительный падеж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просы творительного падеж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едложный падеж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просы предложного падеж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сказать текст, опираясь на выписанные словосочет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иа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 w:bidi="ar-SA"/>
              </w:rPr>
              <w:t>Контрольный диктант по теме «Имя существительно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мение применять изученные прави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  <w:t>Работа над ошибк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выполнять работу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/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Поздравительная открыт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для поздра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1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ar-SA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четвер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склонением имен существительных, относящихся к 1, 2, 3 склонению. Начальная форма имен существитель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на тему «Зимние каникул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различать род существительных путем подстановки другого слова («он мой», «она моя», «оно моё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  <w:t>11.01.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мена существительные перв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Текст. Заглавие и основная мысль текс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определять склонение по роду существительных начальной формы. 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мена существительные втор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уя данные слова, составьте предложение на одну из заданных т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определять склонение по роду имен существительных, ставить сущ. в начальную форму. Картинный словар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ретье склонение имен существитель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обрать существительные к прилагательным. Составление предложений с данными словосочетан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ие упражнения в определении склонения существительных по данному алгорит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на данную те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ставить существительное в начальную форму и определять склонение. Выбороч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/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оставление рассказа по  серии картин «Друзья лес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по  серии картин «Друзья лес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составлять предложения с опорой на вопрос, соблюдать последовательность изложения в соответствии с серией сюжетных картинок, использовать межфразовые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вое склонение имен существительных в единственном числ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с данными словосочетаниями. Дополнение предложений по вопро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различать падежи по вопросам. 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менительный падеж имен существительных 1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из данных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ловар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дительный падеж имен существительных 1-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стный рассказ о значении леса в жизни человека. Ответы на вопросы по данному тек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ределение падежа по вопроса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ное написание ударного и безударного окончания «-е» в дательном падеже 1-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ветить на вопросы по тек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ставить вопрос от главного к зависимому слову. Определение падежа по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.01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ное написание ударных и безударных окончаний «-у», «-ю» в винительном падеже 1-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словосочетаний. Дополнение предложений до текста (устно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ное написание ударных и безударных окончаний в предложном падеже 1-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ение смысла пословиц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стное составление диал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ифференциация дательного  и творительного падежей 1-ого склонения. Наблюдение за оконча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ма. Выбрать заголовок, выражающий основную мысль расс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рительно-предупред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общение по теме «Падежные окончания существительных 1-ого склоне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соблюдать правила правописания безударных окончаний существительных 1-ого склон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ное написание ударных и безударных окончаний существительных ед.числа 2-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с данными словосочетаниями. Определение темы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ловар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я за окончаниями неодуш. существительных ед.числа 2-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с данными слов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/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 Письмо другу (подруг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ти пись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применять изученные правила на пись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ное написание ударных и безударных окончаний в Род.пад. 2-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должить ряд существительных. Составить рассказ по рисунку, используя данные словосочет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рительно-предупред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ное написание ударного и безударного окончания существительных в Дат.пад. 2-о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исать, раскрывая скоб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ное написание ударных и безударных окончаний существительных 2-ого склонения в творительном падеж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исьменно ответить на вопросы к тек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ное написание ударного и безударного окончания существительных 2-ого склонения в предложном падеж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из данных в разбивку с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рительно-предупред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  <w:t>25.02.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ие упражнения в правописании безударных окончаний существительных 2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ую данные слова и словосочетания описать куст шиповн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ловар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бобщение по теме «Падежные оконч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рассказа по сюжетной картинке, данным словам «Первые приметы весны». Текст. Части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 w:bidi="ar-SA"/>
              </w:rPr>
              <w:t>Контрольный диктант «Правописание падежных окончаний существительных 2 склоне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применять правила единообразного написания ударных и безударных окончаний существительных 2 скло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та над ошиб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я за окончаниями  существительных ед.числа 3-го скло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ределение темы текста. Письменные ответы на вопро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рительно-предупред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клонение существительных «мать», «дочь». Наблюдение за словоизмене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с данными словоформ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ончания существительных 3-го склонения ед.числа в родительном, дательном, предложном падеж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веты на вопросы по текс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ие написания  существительных 3-го склонения в родительном, дательном, предложном падеж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спространение предложения существительны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рительно-предупред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авнение окончаний существительных 3-го склонения в родительном, дательном, предложном падеж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исать, раскрывая скобки. Поставить существительные в 3 склон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кончание существительных 3-го склонения ед.числа в винительном падеж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сположить части текста в нужной последова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динообразие написания  существительных 3-го склонения в творительном падеж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сказать текст по опорным слов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рассказа по наблюдения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«Вот и весна пришла»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оллективное составление плана и отбор опорных сл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 словосочета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ставление предложе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бъяснительный диктант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0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общение по теме «Правописание окончаний существительных 3 склонения ед. числ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писать текст по данному начал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рительно-предупредительный дикта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04</w:t>
            </w:r>
          </w:p>
        </w:tc>
      </w:tr>
      <w:tr>
        <w:trPr>
          <w:trHeight w:val="7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пражнения в определении склонения имён существительны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о для связки частей текста, предложени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сстановление текста по опорным словосочетаниям.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арточка «Определение склонений имён существительных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04</w:t>
            </w:r>
          </w:p>
        </w:tc>
      </w:tr>
      <w:tr>
        <w:trPr>
          <w:trHeight w:val="7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пражнения в определении склонения имён существительны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о для связки частей текста, предложени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сстановление текста по опорным словосочетаниям.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арточка «Определение склонений имён существительных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3.04 </w:t>
            </w:r>
          </w:p>
        </w:tc>
      </w:tr>
      <w:tr>
        <w:trPr>
          <w:trHeight w:val="7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пражнения в определении склонения имён существительны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о для связки частей текста, предложени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сстановление текста по опорным словосочетаниям.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арточка «Определение склонений имён существительных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4</w:t>
            </w:r>
          </w:p>
        </w:tc>
      </w:tr>
      <w:tr>
        <w:trPr>
          <w:trHeight w:val="7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пражнения в определении склонения имён существительны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о для связки частей текста, предложени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сстановление текста по опорным словосочетаниям.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арточка «Определение склонений имён существительных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04</w:t>
            </w:r>
          </w:p>
        </w:tc>
      </w:tr>
      <w:tr>
        <w:trPr>
          <w:trHeight w:val="7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пражнения в определении склонения имён существительны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о для связки частей текста, предложений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осстановление текста по опорным словосочетаниям.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арточка «Определение склонений имён существительных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04</w:t>
            </w:r>
          </w:p>
        </w:tc>
      </w:tr>
      <w:tr>
        <w:trPr>
          <w:trHeight w:val="7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общающий урок «Склонение существительных единственного числа и правописание безударных окончаний существительных единственного в косвенных падежах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становление деформированного текста. Последовательность частей текста. Слова для связи частей 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применять правила написания безударных окончаний существительных ед.числа и определять падеж существительных по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04</w:t>
            </w:r>
          </w:p>
        </w:tc>
      </w:tr>
      <w:tr>
        <w:trPr>
          <w:trHeight w:val="5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Предложение – 10 ч</w:t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лавные члены предложения – подлежащее и сказуем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спостранение предложений текста о весне и использованием данных слов. Текст, заглавие и 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ъясн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04</w:t>
            </w:r>
          </w:p>
        </w:tc>
      </w:tr>
      <w:tr>
        <w:trPr>
          <w:trHeight w:val="3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торостепенные члены предложение, их роль  в предложе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спространение  предложений  второстепенными  член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кст, последовательность предложений в текст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а для связи  предложений  в тексте.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оварный диктан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04</w:t>
            </w:r>
          </w:p>
        </w:tc>
      </w:tr>
      <w:tr>
        <w:trPr>
          <w:trHeight w:val="3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ие упражнения в установлении связи слов в предложении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спространение предложений  по вопросам. Составление предложений с данными словосочетаниями на тему «Цвета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рительно-предупредитель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0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/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Восстановление деформированного текста «Настоящие друзья» по данному плану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екст. Основная мысль. План  и части тек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распространенные и  распространенные предло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текста из нераспространенных предложений по опорным словам. Распространение предложений текста. Определение темы текста. Заголов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борочный диктант (выписать подлежащее и сказуемое из предложений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однородными  членами предложения, интонацией перечис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спространение предложений однородными  членами: подлежащими, сказуемыми, второстепенными членами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едложения с  однородными подлежащими.  Перечисление без союз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спространение  предложений  однородными подлежащи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ис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  <w:t>10.05.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едложения  с однородными сказуемыми. Перечисление  без союзов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 с данными рядами однородных сказуем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исы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едложение с однородными  второстепенными  член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числение  без союз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спространение предложения однородными членам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орческий диктант (дополнить предложения рядами однородных  членов, выбрать из данных  учителе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днородные члены предложения, связанные интонацией перечислении и одиночным союзом «И». Знаки препинания при одиночном союзе «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 с данными рядами  однородных членов на тему «Мой школьный де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Повторение – 6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ие упражнения в правописании гласных и согласных в корне сл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становление деформированного текста. Слова для связи предложений в тек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борочный 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Р/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 Сочинение по коллективно составленному плану «В школьной мастерско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 «В школьной мастерско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ти речи. Имя существительное как часть речи. Собственные имена существитель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становление порядка предложений в тексте. Текст. Основная мыс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авописание ударных и безударных окончаний существительных  1, 2, 3 склонений в родительном, дательном, предложных падеж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новная мыс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ментированное пись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Контрольный диктант  «Обобщение по теме «Имя существительно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применять правила на изученные прави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та над ошиб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ставление предлож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мение выполнять работу над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05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ar-SA"/>
        </w:rPr>
        <w:t>Содержание программы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  <w:t>Звуки и буквы. Текст (5 ч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вторение.</w:t>
        <w:br/>
        <w:t>      Звуки речи: гласные и согласные. Характеристика гласных (слогообразующая роль, ударные и безударные) и согласных (мягкие — твердые, звонкие — глухие). Буквенная азбука — алфавит. Знакомство с орфографическим словарем.</w:t>
        <w:br/>
        <w:t xml:space="preserve">      Мягкие и твердые согласные. Их дифференциация. Обозначение мягкости согласных на письме буквам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ь, е, ё, ю, я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 xml:space="preserve">      Разделительны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ь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Дифференциация слитного и раздельного произношения согласных и гласных в слогах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ля — ль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). Употребл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 xml:space="preserve">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ак показателя раздельного произношения согласного и гласного.</w:t>
        <w:br/>
        <w:t>      Согласные звонкие и глухие. Их дифференциация. Установление несоответствия звука и буквы. Правописание звонких и глухих согласных на конце и в середине слова.</w:t>
        <w:br/>
        <w:t xml:space="preserve">      Ударные и безударные гласные. Соответствие звука и буквы под ударением и несоответствие в безударной позиции. Введение терми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орфограмма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оверка написания безударной гласной. Непроверяемые безударные гласные.</w:t>
        <w:br/>
        <w:t>      Различение текста и не текста. Определение темы текста. Заголовок. Выделение основной мысли.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  <w:t>Предложение. Текст (4 ч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едложение как единица речи. Его смысловая и интонационная законченность. Связь слов в предложении. Главные и второстепенные члены предложения.</w:t>
        <w:br/>
        <w:t>      Отличие предложения от текста (с помощью предложения можно выразить мысль, с помощью текста — развить ее в двух и более предложениях). Деление текста на предложения. Границы предложений. Установление последовательности предложений в тексте. Связь предложений в тексте (нахождение местоимений и текстовых синонимов — без называния терминов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Состав слов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(17 ч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орень и однокоренные слова.</w:t>
        <w:br/>
        <w:t>      Правописание проверяемых безударных гласных, звонких и глухих согласных в корнях слов путем изменения формы слова или подбора однокоренных слов. Непроверяемые безударные гласные.</w:t>
        <w:br/>
        <w:t>      Непроизносимые согласные в корне. Составление словаря слов с непроизносимыми согласными, размещение их по алфавиту. Двойные согласные в корне. Составление словаря с двойными согласными в корне. Наблюдение за единообразным написанием орфограмм в ряду однокоренных слов.</w:t>
        <w:br/>
        <w:t>      Окончание. Связь слов в предложении с помощью окончания.</w:t>
        <w:br/>
        <w:t>      Приставка. Наблюдение за изменением значения слова в зависимости от приставки. Составление словосочетаний, противоположных по значению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пришел на стадион — ушел со стади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ставка и предлог. Их различение.</w:t>
        <w:br/>
        <w:t xml:space="preserve">      Разделительны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ъ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словах с приставками.</w:t>
        <w:br/>
        <w:t>      Суффикс. Изменение значения слова в зависимости от суффикса. Суффиксы с уменьшительно-ласкательным значением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 xml:space="preserve">-оньк- — -еньк-, -ушк- — -юшк-, -ик-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 др.)</w:t>
        <w:br/>
        <w:t>      Тема и основная мысль. Отражение темы или основной мысли в заголовке текста: о ком или о чем говорится в тексте (тема); что главное говорится о предмете темы (основная мысль). Выбор заголовка, отражающего тему или основную мысль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«Ежик», «Ежик-спаситель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Части реч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(63 ч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лово как название предмета, его признака или действия. Части речи. Имя существительное, имя прилагательное, глагол. Их значение и вопросы как средство для выявления этих частей речи.</w:t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Имя существительное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начение в речи. Разделение существительных на слова различных смысловых категорий: люди, их профессии, животные, растения, явления природы, состояние и т. д.</w:t>
        <w:br/>
        <w:t xml:space="preserve">      Существительные, близкие (предмет один, а слов много) и противоположные по значению. Упражнения в подборе синонимов и антонимов. Образование сравнительных оборотов с союзом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 xml:space="preserve">как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(один предмет похож на другой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лаза, как бусинк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>      Имена существительные собственные и нарицательные, одушевленные и неодушевленные.</w:t>
        <w:br/>
        <w:t>      Большая буква в именах собственных. Адрес на конверте. Поздравительная открытка. Правильное написание названий праздников.</w:t>
        <w:br/>
        <w:t>      Изменение имен существительных по числам.</w:t>
        <w:br/>
        <w:t>      Род имен существительных. Мягкий знак после шипящих на конце слов у существительных женского рода.</w:t>
        <w:br/>
        <w:t>      Изменение существительных по падежам (склонение). Склонение существительных в единственном числе с ударным окончанием.</w:t>
        <w:br/>
        <w:t>      Выделение из предложений различных словосочетаний с именем существительным, постановка вопросов от главного слова к зависимому и определение падежа.</w:t>
        <w:br/>
        <w:t>      Постановка существительных, стоящих в косвенных падежах, в начальную форму.</w:t>
        <w:br/>
        <w:t>      Предлоги и падежи. Предлог и падежное окончание для связи слов в предложении. Упражнения в правильном выборе падежной формы существительного после предлога.</w:t>
        <w:br/>
        <w:t>      Выделение опорных слов (существительных) в тексте и коллективное восстановление текста по плану и опорным словам.</w:t>
        <w:br/>
        <w:t>      Практические упражнения в отборе примеров и фактов для развития основной мысли (из ряда предложенных).</w:t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Имя прилагательное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начение в речи (оценить предмет, определить его качественные стороны). Признаки, обозначаемые прилагательными: цвет, размер, форма, вкус, материал, из которого сделан предмет, его оценочная характеристика.</w:t>
        <w:br/>
        <w:t>      Упражнения в образовании прилагательных от существительных.</w:t>
        <w:br/>
        <w:t>      Прилагательные, близкие и противоположные по смыслу. Использование имен прилагательных для выражения сравнени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ласковый, как котенок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художественных определений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синее мор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ереносного значени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розные туч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>      Выделение из текста словосочетаний существительных с прилагательными и коллективное восстановление текста по опорным словосочетаниям.</w:t>
        <w:br/>
        <w:t>      Род прилагательных. Его зависимость от рода имен существительных. Наблюдение за родовыми окончаниями.</w:t>
        <w:br/>
        <w:t>      Подбор к существительным нескольких прилагательных по смыслу. Их согласование с существительным.</w:t>
        <w:br/>
        <w:t>      Распространение предложений именами прилагательными.</w:t>
        <w:br/>
        <w:t>      Упражнения в подборе прилагательных для описания предмета (на уровне словосочетаний) с опорой на сам предмет или картинку. Создание текста по опорным словосочетаниям.</w:t>
        <w:br/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Глагол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начение в речи.</w:t>
        <w:br/>
        <w:t>      Семантические группы глаголов (глаголы движения, речи, мысли, труда, чувства).</w:t>
        <w:br/>
        <w:t>      Изменение глаголов по временам. Употребление в речи глаголов различных временных категорий.</w:t>
        <w:br/>
        <w:t>      Выделение из текста глаголов и коллективное восстановление текста по опорным словам.</w:t>
        <w:br/>
        <w:t>      Дополнение текста фактами, подтверждающими основную мысль, с опорой на картинку или вопросы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  <w:t>Предложение. Текст (10 ч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ераспространенное и распространенное предложения. Главные и второстепенные члены предложения (без деления на виды). Распространение предложения. Использование структурных схем с изменением порядка слов в предложении.</w:t>
        <w:br/>
        <w:t>      Выделение из предложения словосочетаний. Постановка вопросов от главного слова к зависимому. Составление предложений с данными словосочетаниями.</w:t>
        <w:br/>
        <w:t>      Наблюдение над интонацией предложения. Точка, вопросительный, восклицательный знаки в конце предложения.</w:t>
        <w:br/>
        <w:t>      Выделение вопросительных слов в предложении. Составление вопросительных предложений с данными вопросительными словами и без них. Правильное интонирование.</w:t>
        <w:br/>
        <w:t>      Упражнения в составлении восклицательных предложений. Интонация в восклицательном предложении.</w:t>
        <w:br/>
        <w:t>      Составление диалогов (с опорой на картинку, текст, ситуацию). Определение речевых задач диалога: хотим узнать (спрашиваем), хотим сообщить (отвечаем, рассказываем).</w:t>
        <w:br/>
        <w:t>      Логическое ударение в предложении (усиление голоса на отдельном слове или словосочетании). Наблюдение за изменением смысла предложения в зависимости от перемены места логического ударения. Паузы в связи со знаками препинания.</w:t>
        <w:br/>
        <w:t>      Практическое знакомство с однородными членами предложения. Интонация перечисления.</w:t>
        <w:br/>
        <w:t xml:space="preserve">      Структура текста. Части текста, красная строка. Расположение частей текста в соответствии с данным планом, деление текста на части по данному плану, связь частей и предложений в тексте с помощью сл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однажды, вдруг, как-то раз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абота с деформированным текстом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ru-RU" w:bidi="ar-SA"/>
        </w:rPr>
        <w:t>ПОВТОРЕНИЕ (6 ч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СЛОВАРЬ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адрес, аккуратно, берег, беседа, библиотека, благодарю, вместе, внезапно, герой, граница, диалог, до свидания, жалеть, желтый, забота, здравствуй, идти, иней, каникулы, килограмм, коллекция, конверт, конструктор, корабль, Красная площадь, космос, космонавт, лестница, лягушка, минута, область, облако, огромный, однажды, отряд, охрана, пассажир, победа, природа, салют, свобода, случай, столица, телефон, телевизор, ураган, человек, черный (48 слов).</w:t>
      </w:r>
    </w:p>
    <w:p>
      <w:pPr>
        <w:pStyle w:val="Normal"/>
        <w:autoSpaceDE w:val="false"/>
        <w:ind w:left="108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zxx"/>
        </w:rPr>
      </w:r>
    </w:p>
    <w:p>
      <w:pPr>
        <w:pStyle w:val="Normal"/>
        <w:autoSpaceDE w:val="false"/>
        <w:ind w:left="108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zxx"/>
        </w:rPr>
      </w:r>
    </w:p>
    <w:p>
      <w:pPr>
        <w:pStyle w:val="Normal"/>
        <w:autoSpaceDE w:val="false"/>
        <w:ind w:left="108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zxx"/>
        </w:rPr>
      </w:r>
    </w:p>
    <w:p>
      <w:pPr>
        <w:pStyle w:val="Normal"/>
        <w:autoSpaceDE w:val="false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bidi="zxx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bidi="zxx"/>
        </w:rPr>
        <w:t>Учебно- методические средств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val="ru-RU" w:bidi="zxx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val="ru-RU" w:bidi="zxx"/>
        </w:rPr>
        <w:t>Для учител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Блинов Г. И. Методика изучения пунктуации в школе. — М., 1990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Букчина В.З., Калакуцкая Л.П. Слитно или раздельно? Словарь-справочник. — М., 1998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Валгина Н. С. Русская пунктуация: Принципы и назначение. — М., 1979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Иванова В. Ф. Современная русская орфография. — Л., 1991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Иванов В. В.. Потиха 3. А. Исторический комментарий к занятиям по русскому языку в средней школе— М., 1985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Иванова В.А., Потиха З.А., Розенталь Д.Э. Занимательно о русском языке. — Л., 1990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Львова С. И. Язык в речевом общении. — М., 1991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Разумовская М. М. Методика обучения орфографии в школе. — М., 1996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Розенталь Д. Э. Вопросы русского произношения и правописания. — М., 1970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Розенталь Д. Э. Практическая стилистика русского языка. — М., 1987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Скобликова Г. П. Обобщающая работа по орфографии. —М., 1994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val="ru-RU" w:bidi="zxx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val="ru-RU" w:bidi="zxx"/>
        </w:rPr>
        <w:t>Для учащихс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Барашков В. Ф. А как у вас говорят? — М., 1986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Вартаньян Э. Д. Из жизни слов. — М., 1960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Моисеев А.И. Буквы и звуки. Звуки и цифры. — М., 1986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zxx"/>
        </w:rPr>
        <w:t>Сергеев В. Н. Словари — наши друзья и помощники. — М., 1984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sectPr>
      <w:type w:val="nextPage"/>
      <w:pgSz w:orient="landscape" w:w="16838" w:h="11906"/>
      <w:pgMar w:left="851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b/>
      <w:i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48:00Z</dcterms:created>
  <dc:creator>валентина</dc:creator>
  <dc:description/>
  <cp:keywords/>
  <dc:language>en-US</dc:language>
  <cp:lastModifiedBy>валентина</cp:lastModifiedBy>
  <dcterms:modified xsi:type="dcterms:W3CDTF">2011-09-29T19:47:00Z</dcterms:modified>
  <cp:revision>67</cp:revision>
  <dc:subject/>
  <dc:title/>
</cp:coreProperties>
</file>