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Бутыр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луйского района Бел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70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Согласовано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Завуч по УВР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БОУ «Бутырская ООШ»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/Козлова Г.Е./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«  29  » июня  2011 г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Утверждаю»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иректор МБОУ «Бутырская О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_________________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/Мирошниченко В.П./                                                                                                           Приказ № 142 от 1.09. 2011 г.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кружка «Берегин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ель-разработчик: Козлов В.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11 г</w:t>
      </w:r>
    </w:p>
    <w:p>
      <w:pPr>
        <w:sectPr>
          <w:type w:val="continuous"/>
          <w:pgSz w:w="11906" w:h="16838"/>
          <w:pgMar w:left="1701" w:right="707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кружка «Берегиня» разработана на основе программы Е.А.Копцева «Декоративная композиция» (Программы дополнительного образования. Москва «Просвещение», 2007)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е  творческой активности учащихся в процессе работы с различными материалам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представлений о технологической культуре производства, развитие культуры труда подрастающих поколени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спитание трудовых, гражданских и патриотических качеств личности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беспечение благоприятных условий для коммуникативной практики учащихся и для социальной адаптации в целом через организацию работы в малых группах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ормирование гуманистически ориентированного мировоззр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Изменений в авторскую программу не внесено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личество часов в неделю: 1, в год: 3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организации учебного процесс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направлена на развитие у подростков самостоятельных художественных замыслов, которые проявляются в процессе работы с различными материалами.        Декоративное искусство, наряду с архитектурой и изобразительным искусством, является частью пластических искусств. Оно вносит эстетическое, образное начало в окружающую человека материальную предметно-пространственную сред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Знакомство с выразительными средствами и образным языком декоративно-прикладного искусства будет способствовать рождению у подростков оригинальных вариантов эскизов декоративных композиций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Точка, пятно, линия, фактура, цвет – выразительные средства декоративной композиции. Ритм, симметрия, асимметрия, форма, динамика, статика – ее язы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од языком декоративно-прикладного искусства понимается визуальный способ выражения. Возможности этого языка в значительной степени определяются свойствами художественного материала и особенностями технологии изготовления вещи, которые делают обязательной обусловленность как формообразования, так и декора. Условность языка декоративно-прикладного искусства учитывается в цикле подготовительных заданий – упражнений. Нацеленных на решение проблемных ситуаций, на работу с заданными исходными формами, помогающими выполнению изображения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занятий выстраивается с опорой на знания ребят, полученных ранее. В  то же самое время подросток ставится в ситуацию творца-созидателя, когда открытие новой формы конструкции или декора подсказывается самим художественным материалом. 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Формы контроля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качестве методов диагностики результатов обучения служат:  конкурсы, выставки, олимпиады, викторины, фестивали и др.</w:t>
      </w:r>
    </w:p>
    <w:p>
      <w:pPr>
        <w:pStyle w:val="Normal"/>
        <w:tabs>
          <w:tab w:val="clear" w:pos="708"/>
          <w:tab w:val="left" w:pos="1368" w:leader="none"/>
          <w:tab w:val="left" w:pos="9459" w:leader="none"/>
        </w:tabs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уровню подготовки учащихс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ладеть навыками коммуникации;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являть самостоятельность и творческую активность при выполнении заданий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ходить связность разных групп форм, способности объединять их в единое целое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выполнить симметричную композицию из предлагаемых материалов;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ять статичную либо динамичную композицию, используя  приемы работы с фольгой (многоступенчатые выпуклости и вогнутые формы)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ять ритмичную композицию из семян разной величины и расцветки;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ыполнять работы с использованием ракушек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9"/>
        <w:gridCol w:w="1186"/>
        <w:gridCol w:w="1657"/>
        <w:gridCol w:w="158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овое задание (от хаоса к порядк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ая бумага. Абстрактная композиция «Мое настроени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ветные фломастеры. Ассоциативная композиция «Вит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т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т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ные фломастеры. Ассоциативная композиция «Витраж» (эски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лин. Симметричная композиция «Ювелирные украшени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Асимметричная композиция «Подводный мир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Фольга (рельеф). Композиция на статику и динамику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Композиция на статику и динамику 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льга (рельеф). Композиция на статику и динамику «Семья динозавров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жа. Ритмичная композиция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Бусы, браслет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ена. Ритмичная композиция «Ювелирный комплект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шки. Объемная композиция «Необычная скульптур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ыставка рабо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стовое задание (от хаоса к порядку)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ние направлено на определение умений учеников находить связность разных групп форм, способности объединять их в единое целое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2. Цветная бумага. Абстрактная композиция «Мое настроение».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разноцветных фигур нужно разложить на листе абстрактные композиции, отображающие то или иное настроение (грусть, гнев, радость и т.д.)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3. Цветные фломастеры. Ассоциативная композиция «Витраж» (эскиз). 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витража на листе бумаги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4. Пластилин. Симметричная композиция «Ювелирные украшения». 4 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просмотра и анализа репродукций симметричных узоров подросткам предлагается выполнить симметричную композицию из предлагаемых материалов в макете ювелирного изделия.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5. Фольга (рельеф). Асимметричная композиция «Подводный мир». 3 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я методов получения выпуклого и вогнутого рельефа: на плотной фольге (под которой лежит сложенная в несколько раз газета) продавливается карандашом рисунок, затем стеком или обратной стороной карандаша, с отступом примерно 4 мм от контура (это расстояние даст высоту изображению), продавливается рельеф (неровности сглаживаются ластиком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6. Фольга (рельеф). Композиция на статику и динамику «Семья динозавров». 3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кам предлагается выполнить статичную либо динамичную композицию, используя новые приемы работы с фольгой (многоступенчатые выпуклости и вогнутые формы)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7. Кожа. Ритмичная композиция  «Бусы, браслеты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ткам предлагается выполнить ритмичную композицию из предлагаемых материалов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8. Семена. Ритмичная композиция «Ювелирный комплект». 5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сткам предлагается выполнить ритмичную композицию из семян разной величины и расцветки. Ребята придумывают и собирают ювелирный комплект из семян. Одни делают акцент на чередование разных размеров семян, другие – на разную цветовую гамму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9. Ракушки. Объемная композиция «Необычная скульптура». 4 ч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никам предлагается выбрать несколько ракушек (например, 3 больших, 5 средних и 7 маленьких). Затем собрать по своему выбору любое сказочное существо. Наиболее удачный вариант приклеивается клеем ПВА к цветной бумаге или скрепляется при помощи пластилина. Подобное задание можно выполнить, используя бутылочные металлические крышки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ставка работ. 1 ч.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Перечень учебно-методических средств обучения</w:t>
      </w:r>
    </w:p>
    <w:p>
      <w:pPr>
        <w:pStyle w:val="Normal"/>
        <w:tabs>
          <w:tab w:val="clear" w:pos="708"/>
          <w:tab w:val="left" w:pos="0" w:leader="none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отова С.И., Приставкина Т.А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ябчиков А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котворная краса земли Белгородской: учебное пособие. В 2-х ч. - Белгород, 2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Горяева Н.А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екоративно-прикладное искусство в жизни человека: Учебник для 5 класса общеобразовательных учреждений /Под ред. Б.М. Неменского. - 7-е изд. - М.: Просвещение, 2008. - 192 с.: 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жонсон К. Наброски и рисунок. – Минск: Попуррии, 2003.- 103 с.: ч/б 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мчугова П.П. Архитектура: иллюстрированный словарик школьника. – Санкт-Петербург, 2006. – 126 с.: ч/б 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еменская Л.А. 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Искусство в жизни человека: Учебник для 6 класса общеобразовательных учреждений  /Под ред. Б.М. Неменского. - М.: Просвещение, 2008. - 176 с.: и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Дизайн и архитектура в жизни человека: Учебник для 7-8 классов общеобразовательных учреждений /Под ред. Б.М. Неменского. - М.: Просвещение, 2008. - 176 с.: ил. 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исковые системы Интернет</w:t>
      </w:r>
    </w:p>
    <w:p>
      <w:pPr>
        <w:pStyle w:val="Normal"/>
        <w:tabs>
          <w:tab w:val="clear" w:pos="708"/>
          <w:tab w:val="left" w:pos="1368" w:leader="none"/>
          <w:tab w:val="left" w:pos="1722" w:leader="none"/>
          <w:tab w:val="left" w:pos="9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ambl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ambl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ande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ть творческих учителей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pkpr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;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use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ртал «Музеи России»;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ermitag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–государственный Эрмитаж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z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naro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«Комплекс уроков по технологии» - готовые уроки, презентации и др.</w:t>
      </w:r>
    </w:p>
    <w:p>
      <w:pPr>
        <w:pStyle w:val="Normal"/>
        <w:tabs>
          <w:tab w:val="clear" w:pos="708"/>
          <w:tab w:val="left" w:pos="17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ы музеев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etty.edu/art/exhibitions/devices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hermitage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usmuseum.ru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rtsedge.kennedy-center.org/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om.ru/Resources/Moreva/st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722" w:leader="none"/>
        </w:tabs>
        <w:suppressAutoHyphens w:val="true"/>
        <w:spacing w:lineRule="auto" w:line="240" w:before="0" w:after="0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rt.edu-studio.narod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8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28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280" w:after="28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hyperlink" Target="http://www.yandex.ru/" TargetMode="External"/><Relationship Id="rId4" Type="http://schemas.openxmlformats.org/officeDocument/2006/relationships/hyperlink" Target="http://www.apkpro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museum.ru/" TargetMode="External"/><Relationship Id="rId7" Type="http://schemas.openxmlformats.org/officeDocument/2006/relationships/hyperlink" Target="http://www.hermitage.ru/" TargetMode="External"/><Relationship Id="rId8" Type="http://schemas.openxmlformats.org/officeDocument/2006/relationships/hyperlink" Target="http://www.getty.edu/art/exhibitions/devices/" TargetMode="External"/><Relationship Id="rId9" Type="http://schemas.openxmlformats.org/officeDocument/2006/relationships/hyperlink" Target="http://www.hermitage.ru/" TargetMode="External"/><Relationship Id="rId10" Type="http://schemas.openxmlformats.org/officeDocument/2006/relationships/hyperlink" Target="http://www.rusmuseum.ru/" TargetMode="External"/><Relationship Id="rId11" Type="http://schemas.openxmlformats.org/officeDocument/2006/relationships/hyperlink" Target="http://www.artsedge.kennedy-center.org/" TargetMode="External"/><Relationship Id="rId12" Type="http://schemas.openxmlformats.org/officeDocument/2006/relationships/hyperlink" Target="http://som.ru/Resources/Moreva/s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19:00Z</dcterms:created>
  <dc:creator>валентина</dc:creator>
  <dc:description/>
  <cp:keywords/>
  <dc:language>en-US</dc:language>
  <cp:lastModifiedBy>валентина</cp:lastModifiedBy>
  <dcterms:modified xsi:type="dcterms:W3CDTF">2011-09-29T20:09:00Z</dcterms:modified>
  <cp:revision>26</cp:revision>
  <dc:subject/>
  <dc:title/>
</cp:coreProperties>
</file>