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о-тематическое планировани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754"/>
        <w:gridCol w:w="2652"/>
        <w:gridCol w:w="2012"/>
        <w:gridCol w:w="3805"/>
        <w:gridCol w:w="2389"/>
        <w:gridCol w:w="2001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Календар-ные cро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Тема учебного занят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  <w:lang w:val="ru-RU"/>
              </w:rPr>
              <w:t>Основные требования к знаниям, умениям и навыкам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, самостоятельной работ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вой аттестации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 языке и реч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3 + 2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чем человеку нужен язык. § 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содержание и назначение УМК, условные обозначения, используемые в нем; понятия язык, лингвистика; роль языка в жизни челове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ернутый ответ на вопрос: зачем человеку нужен язык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человеку нужен язык. § 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содержание и назначение УМК, условные обозначения, используемые в нем; понятия язык, лингвистика; роль языка в жизни челове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ернутый ответ на вопрос: зачем человеку нужен язык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Что мы знаем  о русском языке. </w:t>
            </w:r>
            <w:r>
              <w:rPr>
                <w:rFonts w:cs="Times New Roman" w:ascii="Times New Roman" w:hAnsi="Times New Roman"/>
              </w:rPr>
              <w:t>§ 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основные сведения о русском язык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ентированное письм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</w:t>
            </w:r>
            <w:r>
              <w:rPr>
                <w:rFonts w:cs="Times New Roman" w:ascii="Times New Roman" w:hAnsi="Times New Roman"/>
                <w:lang w:val="ru-RU"/>
              </w:rPr>
              <w:t xml:space="preserve">. Что такое речь. </w:t>
            </w:r>
            <w:r>
              <w:rPr>
                <w:rFonts w:cs="Times New Roman" w:ascii="Times New Roman" w:hAnsi="Times New Roman"/>
              </w:rPr>
              <w:t>§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речь; условия, необходимые для речевого общ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</w:t>
            </w:r>
            <w:r>
              <w:rPr>
                <w:rFonts w:cs="Times New Roman" w:ascii="Times New Roman" w:hAnsi="Times New Roman"/>
                <w:lang w:val="ru-RU"/>
              </w:rPr>
              <w:t xml:space="preserve">. Речь монологическая и диалогическая. </w:t>
            </w:r>
            <w:r>
              <w:rPr>
                <w:rFonts w:cs="Times New Roman" w:ascii="Times New Roman" w:hAnsi="Times New Roman"/>
              </w:rPr>
              <w:t>Речь устная и письменная. § 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монологическая/диалогическая речь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Признаки монологической и диалогической реч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зличать монологическую и диалогическую речь; самостоятельно составлять диалоги и монолог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ое зад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ЕНИЕ ИЗУЧЕННОГО В НАЧАЛЬНЫХ КЛАССА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. График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(3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. Алфавит. § 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овторения и обобщ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фонетика графика, буква, звук, алфавит, транскрипция; порядок букв в русском алфавите; историю русского алфавит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звуки и буквы, глсные и согласные звуки; записывать слова в алфавитном порядке; читать и записывать буквами затранскрибированные слов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о-орфографи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Что обозначают буквы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«е», «ё», «ю», «я». </w:t>
            </w:r>
            <w:r>
              <w:rPr>
                <w:rFonts w:cs="Times New Roman" w:ascii="Times New Roman" w:hAnsi="Times New Roman"/>
              </w:rPr>
              <w:t>§ 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овторения и обобщ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lang w:val="ru-RU"/>
              </w:rPr>
              <w:t xml:space="preserve">какие звуки  обозначают буквы </w:t>
            </w:r>
            <w:r>
              <w:rPr>
                <w:rFonts w:cs="Times New Roman" w:ascii="Times New Roman" w:hAnsi="Times New Roman"/>
                <w:i/>
                <w:lang w:val="ru-RU"/>
              </w:rPr>
              <w:t>«е», «ё», «ю», «я» в зависимости от позиции в слов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роль гласных и количество букв и звуков в словах; читать и записывать буквами затранскрибированные слов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ческий разбор слова. § 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практикум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полнять устный и письменный фонетический разбор с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нетический разбор сл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опоставительный фонетический анализ сло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2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Что такое текст (повторение). </w:t>
            </w:r>
            <w:r>
              <w:rPr>
                <w:rFonts w:cs="Times New Roman" w:ascii="Times New Roman" w:hAnsi="Times New Roman"/>
              </w:rPr>
              <w:t>Тема текст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 8, 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текст, тема текста, признаки текста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тему текста и озаглавливать его; составлять устные и письменные текст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ое зад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Основная мысль текста. </w:t>
            </w:r>
            <w:r>
              <w:rPr>
                <w:rFonts w:cs="Times New Roman" w:ascii="Times New Roman" w:hAnsi="Times New Roman"/>
              </w:rPr>
              <w:t>§ 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основная мысль текс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тему и формулировать основную мысль текста, озаглавливать ег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о. Орфография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(11 + 2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людям письмо. § 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овторения и обобщ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значение письма, письменной реч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анализировать разные виды письменных текстов, отвечать на вопросы по теме текс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я. Нужны ли правила? § 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овторения и обобщ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орфография, орфограмма, назначение русской орфографии, признаки орфограм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спознавать слова с орфограммами, применять на практике орфографические знания, изученные в начальной школ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орфографических задач по типу  В1 (9 кл.)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рфограммы в корнях слов. Правила обозначения буквами гласных звуков. </w:t>
            </w:r>
            <w:r>
              <w:rPr>
                <w:rFonts w:cs="Times New Roman" w:ascii="Times New Roman" w:hAnsi="Times New Roman"/>
              </w:rPr>
              <w:t>§ 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овторения и обобщ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проверяемый/непроверяемый гласный, способы проверки безударных гласных в корнях с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использовать разные способы проверки правописания безударных гласных в корне, выяснять правописание слов с непроверяемыми гласными в корне по орфографическому словарю учебни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о-орфографи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фограммы в корнях слов. Правила обозначения буквами согласных звуков. § 14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овторения и обобщ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проверяемый/непроверяемый гласный, способы проверки безударных гласных в корнях с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использовать разные способы проверки правописания безударных гласных в корне, выяснять правописание слов с непроверяемыми гласными в корне по орфографическому словарю учебни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о-орфографи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Основная мысль текста. § 10. Подготовка к домашнему сочинению. «Памятный день летних каникул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текст, тема текста, признаки текста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тему текста и озаглавливать его; составлять устные и письменные текс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четания букв </w:t>
            </w:r>
            <w:r>
              <w:rPr>
                <w:rFonts w:cs="Times New Roman" w:ascii="Times New Roman" w:hAnsi="Times New Roman"/>
                <w:i/>
                <w:lang w:val="ru-RU"/>
              </w:rPr>
              <w:t>жи – ши, ча – ща, чу – щу; нч, чн, нщ, щн, рщ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а правописания сочетаний жи – ши, ча – ща, чу – щу; нч, чн, нщ, щн, р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ьно писать слова с изученными орфограммами и обозначать их графичес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Ь</w:t>
            </w:r>
            <w:r>
              <w:rPr>
                <w:rFonts w:cs="Times New Roman" w:ascii="Times New Roman" w:hAnsi="Times New Roman"/>
                <w:lang w:val="ru-RU"/>
              </w:rPr>
              <w:t xml:space="preserve"> после шипящих в конце имён существительных и глаголов. </w:t>
            </w:r>
            <w:r>
              <w:rPr>
                <w:rFonts w:cs="Times New Roman" w:ascii="Times New Roman" w:hAnsi="Times New Roman"/>
              </w:rPr>
              <w:t>§ 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собенности происхождения и существования в русском языке буквы ь, правила правописания ь после шипящих на конце имен существительных и глагол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</w:t>
            </w:r>
            <w:r>
              <w:rPr>
                <w:rFonts w:cs="Times New Roman" w:ascii="Times New Roman" w:hAnsi="Times New Roman"/>
                <w:i/>
                <w:lang w:val="ru-RU"/>
              </w:rPr>
              <w:t>: разграничивать функции ь в словах, правильно писать слова с изученными орфограммами и обозначать их графичес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>. § 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а правописания ъ и ь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граничивать функции ъ и ь в словах, правильно писать слова с изученными орфограммами и обозначать их графичес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/р</w:t>
            </w:r>
            <w:r>
              <w:rPr>
                <w:rFonts w:cs="Times New Roman" w:ascii="Times New Roman" w:hAnsi="Times New Roman"/>
              </w:rPr>
              <w:t>. Анализ сочинений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оводить работу над ошибк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е </w:t>
            </w:r>
            <w:r>
              <w:rPr>
                <w:rFonts w:cs="Times New Roman" w:ascii="Times New Roman" w:hAnsi="Times New Roman"/>
              </w:rPr>
              <w:t>с глаголами. § 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i/>
                <w:lang w:val="ru-RU"/>
              </w:rPr>
              <w:t>: правила правописания не с глаголам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приставку не- и частицу не, правильно писать слова с изученными орфограммами и обозначать их графичес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Написание </w:t>
            </w:r>
            <w:r>
              <w:rPr>
                <w:rFonts w:cs="Times New Roman" w:ascii="Times New Roman" w:hAnsi="Times New Roman"/>
                <w:i/>
                <w:lang w:val="ru-RU"/>
              </w:rPr>
              <w:t>–тся, -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в глаголах. </w:t>
            </w:r>
            <w:r>
              <w:rPr>
                <w:rFonts w:cs="Times New Roman" w:ascii="Times New Roman" w:hAnsi="Times New Roman"/>
              </w:rPr>
              <w:t xml:space="preserve">§ 19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о написания –тся, -ться в глагола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тавить вопросы к глаголам, правильно писать слова с  изученными орфограммами и обозначать их графичес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о-орфографи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й диктан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о теме «Повторение изученного в начальной школе»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нтроля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писать текст под диктовку и выполнять грамматическое зад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ктант с грамматическим задани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контрольного диктан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ррекции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полнять работу над ошибками, допущенными в контрольном диктанте и грамматическом задании к нем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ение сл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(5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чему корень, приставка, суффикс и окончание – значимые части слова. </w:t>
            </w:r>
            <w:r>
              <w:rPr>
                <w:rFonts w:cs="Times New Roman" w:ascii="Times New Roman" w:hAnsi="Times New Roman"/>
              </w:rPr>
              <w:t>§ 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значимая часть слова, морфема, корень, приставка, суффикс, оконч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делять в словах морфемы и определять их значение, приводить примеры слов с приставками и суффиксами, имеющими разное значе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упред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чему корень, приставка, суффикс и окончание – значимые части слова. </w:t>
            </w:r>
            <w:r>
              <w:rPr>
                <w:rFonts w:cs="Times New Roman" w:ascii="Times New Roman" w:hAnsi="Times New Roman"/>
              </w:rPr>
              <w:t>§ 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значимая часть слова, морфема, корень, приставка, суффикс, оконч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делять в словах морфемы и определять их значение, приводить примеры слов с приставками и суффиксами, имеющими разное значе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чему корень, приставка, суффикс и окончание – значимые части слова. </w:t>
            </w:r>
            <w:r>
              <w:rPr>
                <w:rFonts w:cs="Times New Roman" w:ascii="Times New Roman" w:hAnsi="Times New Roman"/>
              </w:rPr>
              <w:t>§ 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практикум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значимая часть слова, морфема, корень, приставка, суффикс, оконч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делять в словах морфемы и определять их значение, приводить примеры слов с приставками и суффиксами, имеющими разное значе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1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.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бразуются формы слова.  § 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окончание, основа слова, нулевое окончание, функцию окончания в слов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грамматические категории по окончаниям слов, менять формы слов, выполнять морфемный разбор с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рфемный разбор сл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бразуются формы слова.  § 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практикум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окончание, основа слова, нулевое окончание, функцию окончания в слов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грамматические категории по окончаниям слов, менять формы слов, выполнять морфемный разбор с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во как часть реч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6 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части речи. § 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самостоятельные части речи, грамматическое значение имен существительных, имен прилагательных, глаголов и вопросы, на которые они отвечают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самостоятельные и служебные части речи, распознавать имена существительные, имена прилагательные, глаголы, наречия и приводить примеры этих частей реч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части речи. § 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практикум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самостоятельные части речи, грамматическое значение имен существительных, имен прилагательных, глаголов и вопросы, на которые они отвечают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самостоятельные и служебные части речи, распознавать имена существительные, имена прилагательные, глаголы, наречия и приводить примеры этих частей реч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1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ак изменяются имена существительные, имена прилагательные и глаголы. </w:t>
            </w:r>
            <w:r>
              <w:rPr>
                <w:rFonts w:cs="Times New Roman" w:ascii="Times New Roman" w:hAnsi="Times New Roman"/>
              </w:rPr>
              <w:t>§ 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изменяемые/неизменяемые части речи, склонение, спряжение, инфинитив, морфологические особенности самостоятельных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частей реч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склонение имен существительных по начальной форме и спряжение глаголов по инфинитиву, изменять имена сущ., имена прилагательные и глаголы и определять их морфологические призна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рфологический разбор самостоятельных частей реч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Служе</w:t>
            </w:r>
            <w:r>
              <w:rPr>
                <w:rFonts w:cs="Times New Roman" w:ascii="Times New Roman" w:hAnsi="Times New Roman"/>
              </w:rPr>
              <w:t>бные части речи. § 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служебные части речи, морфологические особенности служебных частей реч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самостоятельные и служебные части речи, распознавать предлоги, союзы, частиц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упред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части речи. § 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служебные части речи, морфологические особенности служебных частей реч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самостоятельные и служебные части речи, распознавать предлоги, союзы, частиц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упред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части речи. § 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практикум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служебные части речи, морфологические особенности служебных частей реч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самостоятельные и служебные части речи, распознавать предлоги, союзы, частиц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упред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одолжение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4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От чего зависит порядок расположения предложений в тексте. </w:t>
            </w:r>
            <w:r>
              <w:rPr>
                <w:rFonts w:cs="Times New Roman" w:ascii="Times New Roman" w:hAnsi="Times New Roman"/>
              </w:rPr>
              <w:t>§ 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устанавливать смысловые отношения между предложениями в тексте и определять их последователь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</w:t>
            </w:r>
            <w:r>
              <w:rPr>
                <w:rFonts w:cs="Times New Roman" w:ascii="Times New Roman" w:hAnsi="Times New Roman"/>
                <w:lang w:val="ru-RU"/>
              </w:rPr>
              <w:t xml:space="preserve">. От чего зависит порядок расположения предложений в тексте. </w:t>
            </w:r>
            <w:r>
              <w:rPr>
                <w:rFonts w:cs="Times New Roman" w:ascii="Times New Roman" w:hAnsi="Times New Roman"/>
              </w:rPr>
              <w:t>§ 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устанавливать смысловые отношения между предложениями в тексте и определять их последователь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 Абзац как часть текста. </w:t>
            </w:r>
            <w:r>
              <w:rPr>
                <w:rFonts w:cs="Times New Roman" w:ascii="Times New Roman" w:hAnsi="Times New Roman"/>
              </w:rPr>
              <w:t>§ 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абзац, проявления единства содержания абза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ьно членить текст на абзацы, писать новый абзац с новой стро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 Абзац как часть текста. </w:t>
            </w:r>
            <w:r>
              <w:rPr>
                <w:rFonts w:cs="Times New Roman" w:ascii="Times New Roman" w:hAnsi="Times New Roman"/>
              </w:rPr>
              <w:t>§ 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абзац, проявления единства содержания абза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ьно членить текст на абзацы, писать новый абзац с новой стро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АТИЧЕСКИЙ КУРС РУССКОГО ЯЗЫ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. Орфоэп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0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изучает фонетика. § 2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ия между устной и письменной речью, понятия фонетика. Орфоэпия, роль звуков в лова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понятия буква и звук, определять, какие звуки обозначают указанные учителем букв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опоставительный фонетический анализ сло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вуки гласные и согласные. § 2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гласные/согласные звуки, ударные/безударные гласные, звонкие/глухие согласные, твердые/мягкие согласные, парные/непарные согласные, звуковое значение гласных и согласных букв, различия в образовании звук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гласные/согласные звуки, ударные/безударные гласные, звонкие/глухие согласные, твердые/мягкие согласные, парные/непарные согласные, определять, какие звуки обозначают указанные учителем букв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нетический разбор сло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опоставительный фонетический анализ сло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Зву</w:t>
            </w:r>
            <w:r>
              <w:rPr>
                <w:rFonts w:cs="Times New Roman" w:ascii="Times New Roman" w:hAnsi="Times New Roman"/>
              </w:rPr>
              <w:t>ки гласные и согласные. § 2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гласные/согласные звуки, ударные/безударные гласные, звонкие/глухие согласные, твердые/мягкие согласные, парные/непарные согласные, звуковое значение гласных и согласных букв, различия в образовании звук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гласные/согласные звуки, ударные/безударные гласные, звонкие/глухие согласные, твердые/мягкие согласные, парные/непарные согласные, определять, какие звуки обозначают указанные учителем букв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нетический разбор сло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опоставительный фонетический анализ сло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, ударение. § 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слог, ударение, ударный/безударный слог, особенности русского удар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количество слогов в словах, находить ударный слог, выполнять фонетический разбор с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нетический разбор сл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изучает орфоэпия. Произношение ударных и безударных гласных звуков. § 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орфоэпия, различия в произношении ударных и безударных глас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определять </w:t>
            </w:r>
            <w:r>
              <w:rPr>
                <w:rFonts w:cs="Times New Roman" w:ascii="Times New Roman" w:hAnsi="Times New Roman"/>
                <w:i/>
                <w:lang w:val="ru-RU"/>
              </w:rPr>
              <w:t>какие звуки (</w:t>
            </w:r>
            <w:r>
              <w:rPr>
                <w:rFonts w:cs="Times New Roman" w:ascii="Times New Roman" w:hAnsi="Times New Roman"/>
                <w:lang w:val="ru-RU"/>
              </w:rPr>
              <w:t>ударные или безударные</w:t>
            </w:r>
            <w:r>
              <w:rPr>
                <w:rFonts w:cs="Times New Roman" w:ascii="Times New Roman" w:hAnsi="Times New Roman"/>
                <w:i/>
                <w:lang w:val="ru-RU"/>
              </w:rPr>
              <w:t>) обозначают указанные буквы в словах, произносить слова в соответствии с транскрипцией, работать с орфоэпическим словарем, выпол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фонетический разбор с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фоэпический разбор сл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Что изучает орфоэпия. Произношение ударных и безударных гласных звуков. </w:t>
            </w:r>
            <w:r>
              <w:rPr>
                <w:rFonts w:cs="Times New Roman" w:ascii="Times New Roman" w:hAnsi="Times New Roman"/>
              </w:rPr>
              <w:t>§ 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практикум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орфоэпия, различия в произношении ударных и безударных глас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определять </w:t>
            </w:r>
            <w:r>
              <w:rPr>
                <w:rFonts w:cs="Times New Roman" w:ascii="Times New Roman" w:hAnsi="Times New Roman"/>
                <w:i/>
                <w:lang w:val="ru-RU"/>
              </w:rPr>
              <w:t>какие звуки (</w:t>
            </w:r>
            <w:r>
              <w:rPr>
                <w:rFonts w:cs="Times New Roman" w:ascii="Times New Roman" w:hAnsi="Times New Roman"/>
                <w:lang w:val="ru-RU"/>
              </w:rPr>
              <w:t>ударные или безударные</w:t>
            </w:r>
            <w:r>
              <w:rPr>
                <w:rFonts w:cs="Times New Roman" w:ascii="Times New Roman" w:hAnsi="Times New Roman"/>
                <w:i/>
                <w:lang w:val="ru-RU"/>
              </w:rPr>
              <w:t>) обозначают указанные буквы в словах, произносить слова в соответствии с транскрипцией, работать с орфоэпическим словарем, выполн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фонетический разбор с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1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ношение согласных звуков. Орфоэпический разбор слова. </w:t>
            </w:r>
            <w:r>
              <w:rPr>
                <w:rFonts w:cs="Times New Roman" w:ascii="Times New Roman" w:hAnsi="Times New Roman"/>
              </w:rPr>
              <w:t>§ 3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а произношения согласных звуков, порядок орфоэпического разбора слова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какие звуки согласные звуки обозначают указанные буквы в словах, правильно  произносить слова, работать с орфоэпическим словарем, выполнять фонетический и орфоэпический разбор с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нетический 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фоэпический разбор сл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ношение согласных звуков. Орфоэпический разбор слова. </w:t>
            </w:r>
            <w:r>
              <w:rPr>
                <w:rFonts w:cs="Times New Roman" w:ascii="Times New Roman" w:hAnsi="Times New Roman"/>
              </w:rPr>
              <w:t>§ 3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закрепления знаний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а произношения согласных звуков, порядок орфоэпического разбора слова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какие звуки согласные звуки обозначают указанные буквы в словах, правильно  произносить слова, работать с орфоэпическим словарем, выполнять фонетический и орфоэпический разбор с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нетический 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фоэпический разбор сл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изношение согласных звуков. Орфоэпический разбор слова. </w:t>
            </w:r>
            <w:r>
              <w:rPr>
                <w:rFonts w:cs="Times New Roman" w:ascii="Times New Roman" w:hAnsi="Times New Roman"/>
              </w:rPr>
              <w:t>§ 3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а произношения согласных звуков, порядок орфоэпического разбора слова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какие звуки согласные звуки обозначают указанные буквы в словах, правильно  произносить слова, работать с орфоэпическим словарем, выполнять фонетический и орфоэпический разбор с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нетический 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фоэпический разбор сл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ое тестирование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о теме «Фонетика и орфоэпия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нтроля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ботать с тест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1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. Словообразование. Правописа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(25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к определить лексическое значение слова. § 32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лексика, лексическое значение слова, синонимы, антонимы, способы объяснения лексического значения сл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бъяснять лексическое значение слова, используя разные способы, подбирать к словам синонимы и антонимы, выполнять лексический разбор слов, работать с толковым словаре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к определить лексическое значение слова. § 32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лексика, лексическое значение слова, синонимы, антонимы, способы объяснения лексического значения сл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бъяснять лексическое значение слова, используя разные способы, подбирать к словам синонимы и антонимы, выполнять лексический разбор слов, работать с толковым словаре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оч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олько лексических значений имеет слово. § 3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однозначные/многозначные сл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 помощью «Словаря русского языка» С.И.Ожегова определять значения многозначных слов, выполнять лексический разбор с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предел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гда слово употребляется в переносном значен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прямое/переносное значение слова, условия употребления сов в переносном значен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в прямом или переносном значении употреблено то или иное слово, анализировать художественно-эстетическую функцию слов и словосочетаний, употребленных в переносном значен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гда слово употребляется в переносном значен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прямое/переносное значение слова, условия употребления сов в переносном значен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в прямом или переносном значении употреблено то или иное слово, анализировать художественно-эстетическую функцию слов и словосочетаний, употребленных в переносном значен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гда слово употребляется в переносном значен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прямое/переносное значение слова, условия употребления сов в переносном значен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в прямом или переносном значении употреблено то или иное слово, анализировать художественно-эстетическую функцию слов и словосочетаний, употребленных в переносном значен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пополняется словарный состав русского языка. §3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источники пополнения словарного запаса русского языка, признаки заимствованных слов, виды словарей русского языка, ученых-лингвистов, изучавших словарный запас русского язы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ботать со словарями, распознавать заимствованные слов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пополняется словарный состав русского языка. §3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источники пополнения словарного запаса русского языка, признаки заимствованных слов, виды словарей русского языка, ученых-лингвистов, изучавших словарный запас русского язы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ботать со словарями, распознавать заимствованные слов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образуются  слова в русском языке. § 3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словообразование, способы образования слов в русском языке, систему составления словообразовательной цепоч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определять </w:t>
            </w:r>
            <w:r>
              <w:rPr>
                <w:rFonts w:cs="Times New Roman" w:ascii="Times New Roman" w:hAnsi="Times New Roman"/>
                <w:i/>
                <w:lang w:val="ru-RU"/>
              </w:rPr>
              <w:t>способы образования слов, составлять   словообразовательные цепочки, работать с морфемным словаре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образуются  слова в русском языке. § 3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словообразование, способы образования слов в русском языке, систему составления словообразовательной цепоч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способы образования слов, составлять   словообразовательные цепочки, работать с морфемным словаре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 образуются  слова в русском языке. § 3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словообразование, способы образования слов в русском языке, систему составления словообразовательной цепоч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способы образования слов, составлять   словообразовательные цепочки, работать с морфемным словаре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акие чередования гласных и согласных происходят в словах. </w:t>
            </w:r>
            <w:r>
              <w:rPr>
                <w:rFonts w:cs="Times New Roman" w:ascii="Times New Roman" w:hAnsi="Times New Roman"/>
              </w:rPr>
              <w:t>§ 3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чередование звуков, чередующиеся гласные и согласные звуки в корне сл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делять корни, в которых возможно чередование, объяснять условия выбора гласного, использовать текст для ответа о правописании корней с чередованием, видеть структуру слова, выполнять устный и письменный морфемный разбор с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ый диктант, тес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описание чередующихся гласных </w:t>
            </w:r>
            <w:r>
              <w:rPr>
                <w:rFonts w:cs="Times New Roman" w:ascii="Times New Roman" w:hAnsi="Times New Roman"/>
                <w:i/>
                <w:lang w:val="ru-RU"/>
              </w:rPr>
              <w:t>а – о</w:t>
            </w:r>
            <w:r>
              <w:rPr>
                <w:rFonts w:cs="Times New Roman" w:ascii="Times New Roman" w:hAnsi="Times New Roman"/>
                <w:lang w:val="ru-RU"/>
              </w:rPr>
              <w:t xml:space="preserve"> в корнях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-лаг- - -лож-, -рос-, -раст- (-ращ-)</w:t>
            </w:r>
            <w:r>
              <w:rPr>
                <w:rFonts w:cs="Times New Roman" w:ascii="Times New Roman" w:hAnsi="Times New Roman"/>
                <w:lang w:val="ru-RU"/>
              </w:rPr>
              <w:t xml:space="preserve">  § 3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условия выбора гласных а – о</w:t>
            </w:r>
            <w:r>
              <w:rPr>
                <w:rFonts w:cs="Times New Roman" w:ascii="Times New Roman" w:hAnsi="Times New Roman"/>
                <w:lang w:val="ru-RU"/>
              </w:rPr>
              <w:t xml:space="preserve"> в корнях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-лаг- - -лож-, -рос-, -раст- (-ращ-)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чередующиеся гласные и согласные звуки в корне слова , выделять и правильно писать корни с чередующимися гласными а-о, объяснять их правописа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орфографических задач по типу  В1 (9 кл.)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lang w:val="ru-RU"/>
              </w:rPr>
              <w:t>о –ё</w:t>
            </w:r>
            <w:r>
              <w:rPr>
                <w:rFonts w:cs="Times New Roman" w:ascii="Times New Roman" w:hAnsi="Times New Roman"/>
                <w:lang w:val="ru-RU"/>
              </w:rPr>
              <w:t xml:space="preserve"> после шипящих в корнях слов. § 39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условия выбора б</w:t>
            </w:r>
            <w:r>
              <w:rPr>
                <w:rFonts w:cs="Times New Roman" w:ascii="Times New Roman" w:hAnsi="Times New Roman"/>
                <w:lang w:val="ru-RU"/>
              </w:rPr>
              <w:t xml:space="preserve">укв </w:t>
            </w:r>
            <w:r>
              <w:rPr>
                <w:rFonts w:cs="Times New Roman" w:ascii="Times New Roman" w:hAnsi="Times New Roman"/>
                <w:i/>
                <w:lang w:val="ru-RU"/>
              </w:rPr>
              <w:t>о –ё</w:t>
            </w:r>
            <w:r>
              <w:rPr>
                <w:rFonts w:cs="Times New Roman" w:ascii="Times New Roman" w:hAnsi="Times New Roman"/>
                <w:lang w:val="ru-RU"/>
              </w:rPr>
              <w:t xml:space="preserve"> после шипящих в корнях слов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ьно писать слова с изученной орфограммой и обозначать ее графичес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орфографических задач по типу  В1 (9 кл.)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м отличаются друг от друга слова-омонимы. § 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омони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лова-омонимы, находить омонимы в тексте, разграничивать омонимы и многозначные слова, использовать омонимы в устной и письменной реч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инение-миниатю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м отличаются друг от друга слова-омонимы. § 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омони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слова-омонимы, находить омонимы в тексте, разграничивать омонимы и многозначные слова, использовать омонимы в устной и письменной реч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инение-миниатю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о такое профессиональные и диалектные слова. § 4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понятия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офессиональные слова, диалектные слова, терм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распознавать профессиональные и диалектные слова, разграничивать сферу их употребления, использовать их в устной и письменной реч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ентированное письм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 чём рассказывают устаревшие слова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§ 4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 устаревшие слова, историзмы, архаиз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историзмы и архаизмы,  разграничивать сферу их употребления, использовать устаревшие слова в устной и письменной реч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меем ли мы употреблять в речи этикетные слов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 43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практикум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i/>
                <w:lang w:val="ru-RU"/>
              </w:rPr>
              <w:t>: понятия этикет, этикетные сл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использовать этикетные слова в устной и письменной речи, комментировать выбор знаков препинания в предложениях с этикетными слов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иставок.  § 4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приставка, основную особенность приставки как самостоятельного словообразовательного средства, которое присоединяется к целому слову, а не к части, правила правописания приставок, значение приставок и их происхождени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делять в словах приставки, различать приставки и предлоги, отличать приставки, которые пишутся единообразно, от приставок, подчиняющихся правилам правописания, и правильно их пис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орфографических задач по типу     В2 (9 кл.)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приставок.  § 4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приставка, основную особенность приставки как самостоятельного словообразовательного средства, которое присоединяется к целому слову, а не к части, правила правописания приставок, значение приставок и их происхождени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делять в словах приставки, различать приставки и предлоги, отличать приставки, которые пишутся единообразно, от приставок, подчиняющихся правилам правописания, и правильно их пис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орфографических задач по типу     В2 (9 кл.)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lang w:val="ru-RU"/>
              </w:rPr>
              <w:t>и – ы</w:t>
            </w:r>
            <w:r>
              <w:rPr>
                <w:rFonts w:cs="Times New Roman" w:ascii="Times New Roman" w:hAnsi="Times New Roman"/>
                <w:lang w:val="ru-RU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ц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условия выбора букв и-ы после ц, слова-исключения их этого правил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ьно писать слова с изученной орфограммой и обозначать ее графичес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1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чение, строение и правописание слов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правильно писать слова с изученной орфограммой и обозначать ее графичес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й диктан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по теме «Лексика. </w:t>
            </w:r>
            <w:r>
              <w:rPr>
                <w:rFonts w:cs="Times New Roman" w:ascii="Times New Roman" w:hAnsi="Times New Roman"/>
                <w:b/>
              </w:rPr>
              <w:t>Словообразование. Правописание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нтроля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писать текст под диктовку и выполнять грамматическое зад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ктант с грамматическим задани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го диктант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ррекции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полнять работу над ошибк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или 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7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</w:t>
            </w:r>
            <w:r>
              <w:rPr>
                <w:rFonts w:cs="Times New Roman" w:ascii="Times New Roman" w:hAnsi="Times New Roman"/>
                <w:lang w:val="ru-RU"/>
              </w:rPr>
              <w:t xml:space="preserve">. Что изучает стилистика. </w:t>
            </w:r>
            <w:r>
              <w:rPr>
                <w:rFonts w:cs="Times New Roman" w:ascii="Times New Roman" w:hAnsi="Times New Roman"/>
              </w:rPr>
              <w:t>§ 46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стилистика, части стилистической систе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стилистические принадлежности текст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ое зад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Разговорная и книжная речь. </w:t>
            </w:r>
            <w:r>
              <w:rPr>
                <w:rFonts w:cs="Times New Roman" w:ascii="Times New Roman" w:hAnsi="Times New Roman"/>
              </w:rPr>
              <w:t>§ 4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разговорная и книжная речь, признаки разговорной и книжной ре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анализировать тексты и определять, в какой речевой ситуации они могут быть употреблены, различать разговорную и книжную реч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поставительный анализ текст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Художественная и научно-деловая речь. </w:t>
            </w:r>
            <w:r>
              <w:rPr>
                <w:rFonts w:cs="Times New Roman" w:ascii="Times New Roman" w:hAnsi="Times New Roman"/>
              </w:rPr>
              <w:t>§ 4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художественная и научно-деловая речь, признаки художественной и научно-деловой ре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анализировать тексты и определять их задачу и принадлежность к определенному стилю реч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Художественная и научно-деловая речь. </w:t>
            </w:r>
            <w:r>
              <w:rPr>
                <w:rFonts w:cs="Times New Roman" w:ascii="Times New Roman" w:hAnsi="Times New Roman"/>
              </w:rPr>
              <w:t>§ 4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художественная и научно-деловая речь, признаки художественной и научно-деловой реч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анализировать тексты и определять их задачу и принадлежность к определенному стилю реч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</w:t>
            </w:r>
            <w:r>
              <w:rPr>
                <w:rFonts w:cs="Times New Roman" w:ascii="Times New Roman" w:hAnsi="Times New Roman"/>
                <w:lang w:val="ru-RU"/>
              </w:rPr>
              <w:t xml:space="preserve">. Художественная и научно-деловая речь. </w:t>
            </w:r>
            <w:r>
              <w:rPr>
                <w:rFonts w:cs="Times New Roman" w:ascii="Times New Roman" w:hAnsi="Times New Roman"/>
              </w:rPr>
              <w:t>§ 48. Проверочная работ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художественная и научно-деловая речь, признаки художественной и научно-деловой реч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анализировать тексты и определять их задачу и принадлежность к определенному стилю реч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/р. Контрольное изложение «Барсучонок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нтроля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исать изложе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ложение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/р</w:t>
            </w:r>
            <w:r>
              <w:rPr>
                <w:rFonts w:cs="Times New Roman" w:ascii="Times New Roman" w:hAnsi="Times New Roman"/>
              </w:rPr>
              <w:t>. Анализ изложен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ррекции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полнять работу над ошибк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интаксис и пункту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вводный курс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4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Что изучают синтаксис и пунктуация. </w:t>
            </w:r>
            <w:r>
              <w:rPr>
                <w:rFonts w:cs="Times New Roman" w:ascii="Times New Roman" w:hAnsi="Times New Roman"/>
              </w:rPr>
              <w:t>§ 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синтаксис, пунктуация, словосочетание, предложение, правила постановки знаков препинания, изученные в начальной школ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делить текст на предложения и расставлять знаки препинания, самостоятельно составлять словосочетания и предлож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ое зад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. § 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словосочетание, признаки и структуру словосочетания, виды словосочетаний по способу выражения главного сл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главное и зависимое слово в словосочетаниях и определять способы их выражения, устанавливать смысловую и грамматическую связь слов в словосочетаниях, распознавать словосочетания, характерные для книжного стиля, использовать словосочетания в устной и письменной речи, заменять словосочетания синонимичны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 по типу В7 (9 кл)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. § 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словосочетание, признаки и структуру словосочетания, виды словосочетаний по способу выражения главного сл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главное и зависимое слово в словосочетаниях и определять способы их выражения, устанавливать смысловую и грамматическую связь слов в словосочетаниях, распознавать словосочетания, характерные для книжного стиля, использовать словосочетания в устной и письменной речи, заменять словосочетания синонимичны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 по типу В7 (9 кл)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. § 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словосочетание, признаки и структуру словосочетания, виды словосочетаний по способу выражения главного сл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главное и зависимое слово в словосочетаниях и определять способы их выражения, устанавливать смысловую и грамматическую связь слов в словосочетаниях, распознавать словосочетания, характерные для книжного стиля, использовать словосочетания в устной и письменной речи, заменять словосочетания синонимичны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 по типу В7 (9 кл).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едложение. Интонация предложения. Виды предложений по цели высказывания. </w:t>
            </w:r>
            <w:r>
              <w:rPr>
                <w:rFonts w:cs="Times New Roman" w:ascii="Times New Roman" w:hAnsi="Times New Roman"/>
              </w:rPr>
              <w:t>§ 5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предложение, интонация, особенности предложения как основной единицы синтакси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границы предложений и обозначать их знаками препинания, учитывая интонационную окраску, восстанавливать структуру предложений и текста в цело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едложение. Интонация предложения. Виды предложений по цели высказывания. </w:t>
            </w:r>
            <w:r>
              <w:rPr>
                <w:rFonts w:cs="Times New Roman" w:ascii="Times New Roman" w:hAnsi="Times New Roman"/>
              </w:rPr>
              <w:t>§ 5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предложение, интонация, особенности предложения как основной единицы синтакси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границы предложений и обозначать их знаками препинания, учитывая интонационную окраску, восстанавливать структуру предложений и текста в цело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едложение. Интонация предложения. Виды предложений по цели высказывания. </w:t>
            </w:r>
            <w:r>
              <w:rPr>
                <w:rFonts w:cs="Times New Roman" w:ascii="Times New Roman" w:hAnsi="Times New Roman"/>
              </w:rPr>
              <w:t>§ 5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предложение, интонация, особенности предложения как основной единицы синтакси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границы предложений и обозначать их знаками препинания, учитывая интонационную окраску, восстанавливать структуру предложений и текста в цело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лицательные предложения. § 5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восклицательное предлож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восклицательные и невосклицательные предложения, читать предложения, соблюдая нужную интонац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. § 5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главные члены предложения, грамматическая основа предложения, подлежащее, сказуемо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в предложениях подлежащее, сказуемое и определять способы их выражения, выполнять синтаксический разбор предлож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аксический разбор предлож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. § 5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главные члены предложения, грамматическая основа предложения, подлежащее, сказуемо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в предложениях подлежащее, сказуемое и определять способы их выражения, выполнять синтаксический разбор предлож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аксический разбор предлож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ире между подлежащим и сказуемым. </w:t>
            </w:r>
            <w:r>
              <w:rPr>
                <w:rFonts w:cs="Times New Roman" w:ascii="Times New Roman" w:hAnsi="Times New Roman"/>
              </w:rPr>
              <w:t>§ 5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условия постановки тире между подлежащим и сказуемы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i/>
                <w:lang w:val="ru-RU"/>
              </w:rPr>
              <w:t>: расставлять знаки препинания в предложениях с изученной пунктограммой и составлять такие предложения самостоятель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Тире между подлежащим и сказуемым. </w:t>
            </w:r>
            <w:r>
              <w:rPr>
                <w:rFonts w:cs="Times New Roman" w:ascii="Times New Roman" w:hAnsi="Times New Roman"/>
              </w:rPr>
              <w:t>§ 5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условия постановки тире между подлежащим и сказуемы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i/>
                <w:lang w:val="ru-RU"/>
              </w:rPr>
              <w:t>: расставлять знаки препинания в предложениях с изученной пунктограммой и составлять такие предложения самостоятель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1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распространённые и нераспространённые. § 5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распространённые и нераспространённые предлож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главные и второстепенные члены предложения, определять вид предложений по наличию второстепенных членов, выделять второстепенные члены, поясняющие подлежащее и сказуемое, выполнять синтаксический разбор предлож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1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торостепенные члены предложения. § 5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второстепенные члены предложения, функции второстепенных членов предлож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граничивать главные и второстепенные члены предложения, определять вид предложений по наличию второстепенных членов, выделять второстепенные члены, поясняющие подлежащее и сказуемо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аксический разбор предлож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Дополне</w:t>
            </w:r>
            <w:r>
              <w:rPr>
                <w:rFonts w:cs="Times New Roman" w:ascii="Times New Roman" w:hAnsi="Times New Roman"/>
              </w:rPr>
              <w:t>ние. § 5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дополнение, косвенные падежи, приглагольное дополнение, роль дополнений в предложен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делять в предложениях дополнения, определять способы их выражения и находить слова, к которым они относятся, выполнять синтаксический разбор предложений, конструировать предложения по схемам, употребляя в них дополн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аксический разбор предлож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. § 5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определение, роль определений в предложен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делять в предложениях определения, определять способы их выражения и находить слова, к которым они относятся, правильно согласовывать определения с определяемыми словами, выполнять синтаксический разбор предлож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тоятельство. § 5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обстоятельство, виды обстоятельств по значению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выделять в предложениях обстоятельства, определять способы их выражения и находить слова, к которым они относятся, выполнять синтаксический разбор предложений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аксический разбор предлож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. § 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однородные члены предложения, признаки однород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в предложениях однородные члены и определять способ связи между ними, читать предложения с однородными членами, соблюдая интонацию перечисления, расставлять в них знаки препинания, составлять схемы предложений с однородными член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. § 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однородные члены предложения, признаки однород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в предложениях однородные члены и определять способ связи между ними, читать предложения с однородными членами, соблюдая интонацию перечисления, расставлять в них знаки препинания, составлять схемы предложений с однородными член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родные члены предложения. § 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однородные члены предложения, признаки однород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в предложениях однородные члены и определять способ связи между ними, читать предложения с однородными членами, соблюдая интонацию перечисления, расставлять в них знаки препинания, составлять схемы предложений с однородными член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общающее слово перед однородными членами. </w:t>
            </w:r>
            <w:r>
              <w:rPr>
                <w:rFonts w:cs="Times New Roman" w:ascii="Times New Roman" w:hAnsi="Times New Roman"/>
              </w:rPr>
              <w:t>Двоеточие после обобщающего слова. § 6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обобщающее слово, правила пунктуации в предложениях с обобщающим словом перед однородными член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ьно расставлять знаки препинания в предложениях с обобщающим слово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упред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. § 6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обращение, роль обращений в предложения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спознавать обращения в предложениях, отличать обращение от подлежащего, ставить знаки препинания при обращении, соблюдать правильную интонацию при чтении предложений с обращения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. § 6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практикум</w:t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1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интаксический разбор сложного предложения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 6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полнять устный и письменный синтаксический разбор простых предлож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таксический разбор простых предлож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е предложение. § 6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понятие сложное предложение, признаки сложного предложения, функции сложных предложений в тексте, виды сложных предложен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границы частей сложных предложений, указывать в них грамматические основы и определять средства связи между ними, расставлять знаки препинания в сложных предложениях, различать сложные предложения и предложения с однородными член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е предложение. § 6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е предложение. § 6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ое предложение. § 6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речь. § 6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понятие прямая речь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граничивать прямую речь и слова автора, распознавать глаголы, которые вводят прямую речь в предложения, расставлять знаки препинания в предложениях с прямой речью, менять местами слова автора и прямую речь, находить предложения с прямой речью в художественных текстах и составлять их самостоятель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речь. § 6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. § 6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диалог, реплика; структуру диалог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, сколько человек участвует в диалоге, пунктуационно правильно оформлять реплики диалога, находить диалоги в художественных текстах и составлять их самостоятель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. § 6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ое зада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 и обобщение изученного по теме «Синтаксис и пунктуация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практикум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теоретический материал, изученный на предыдущих урок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сставлять знаки препинания в простых и сложных предложениях, предложениях с прямой речью, диалогах; выполнять синтаксический разбор предложений и составлять их схем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7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й диктан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о теме «Синтаксис и пунктуация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нтроля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писать текст под диктовку и выполнять грамматическое зад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ктант с грамматическим задани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ы 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ение тек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Что такое тип речи. </w:t>
            </w:r>
            <w:r>
              <w:rPr>
                <w:rFonts w:cs="Times New Roman" w:ascii="Times New Roman" w:hAnsi="Times New Roman"/>
              </w:rPr>
              <w:t>§ 6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тип речи, основные типы речи и их призна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тип речи и тему текста, сравнивать тексты разных тип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Описание, повествование, рассуждение. </w:t>
            </w:r>
            <w:r>
              <w:rPr>
                <w:rFonts w:cs="Times New Roman" w:ascii="Times New Roman" w:hAnsi="Times New Roman"/>
              </w:rPr>
              <w:t>§ 6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описание, повествование, рассужд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типы речи (описание, повествование, рассуждение) речи и тему текста, сравнивать тексты разных тип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/р.</w:t>
            </w:r>
            <w:r>
              <w:rPr>
                <w:rFonts w:cs="Times New Roman" w:ascii="Times New Roman" w:hAnsi="Times New Roman"/>
              </w:rPr>
              <w:t xml:space="preserve"> Рассуждение. § 6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рассужд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типы речи (описание, повествование, рассуждение) речи и тему текста, сравнивать тексты разных тип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. Оценка действительности. § 69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изнаки типа речи «оценка действительности», способы выражения оценки, понятие оценочная лекс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амостоятельно создавать тексты, выражающие оценку действительности, используя оценочную лексик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</w:t>
            </w:r>
            <w:r>
              <w:rPr>
                <w:rFonts w:cs="Times New Roman" w:ascii="Times New Roman" w:hAnsi="Times New Roman"/>
                <w:lang w:val="ru-RU"/>
              </w:rPr>
              <w:t>. Анализ текста: определение типа реч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типы речи (описание, повествование, рассуждение) речи и тему текста, сравнивать тексты разных тип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оение текста типа рассуждения-доказательств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70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троение текста типа рассуждения-доказ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принадлежность текста к определенному типу речи, составлять тексты типа рассуждения-доказательств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/р. Контрольное сочинен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нтроля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исать сочинение на заданную тему, связно и последовательно излагать свои мысл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чинение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</w:t>
            </w:r>
            <w:r>
              <w:rPr>
                <w:rFonts w:cs="Times New Roman" w:ascii="Times New Roman" w:hAnsi="Times New Roman"/>
                <w:lang w:val="ru-RU"/>
              </w:rPr>
              <w:t>. Анализ контрольного сочин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ррекции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полнять работу над ошибк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фолог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описа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(2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остоятельные и служебные части речи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морфология, части речи, самостоятельные и служебные части речи, морфологические признаки самостоятельных и служебных частей речи, различия между ни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части речи и морфологические признаки слов, распознавать в словах изученные орфограмм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остоятельные и служебные части реч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практикум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морфология, части речи, самостоятельные и служебные части речи, морфологические признаки самостоятельных и служебных частей речи, различия между ним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части речи и морфологические признаки слов, распознавать в словах изученные орфограмм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инение-рассуждение на лингвисическую тем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го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(18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обозначает глагол. § 7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глагол, общее грамматическое значение, морфологические и синтаксические признаки глаголов, роль глаголов в реч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спознавать глаголы среди других частей речи, определять их морфологические признаки и синтаксическую роль, комментировать орфограммы, связанные с правописанием глаго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i/>
                <w:lang w:val="ru-RU"/>
              </w:rPr>
              <w:t>не</w:t>
            </w:r>
            <w:r>
              <w:rPr>
                <w:rFonts w:cs="Times New Roman" w:ascii="Times New Roman" w:hAnsi="Times New Roman"/>
                <w:lang w:val="ru-RU"/>
              </w:rPr>
              <w:t xml:space="preserve"> с глагола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крепление). § 7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практикум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условия слитного и раздельного написания не с глаголам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частицу не и приставку не-, правильно писать частицу не с глаголами и обозначать эту орфограмму графичес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бразуются глаголы. § 7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исследование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пособы образования глагол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комментировать орфограммы, связанные с правописанием глаголов, определять способы образования глаголов и выполнять их морфемный разбо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глагола. § 7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глаголы совершенного/несовершенного вида, видовая пара, правила правописания суффиксов –ыва-, -ива- и –ова-, -ева- в глагола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ьно ставить вопросы к глаголам и определять их вид, составлять видовые пары глаголов, предупреждать ошибки, связанные с употреблением глаголов, комментировать орфограммы, связанные с правописанием глаго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оч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рни с чередованием букв </w:t>
            </w:r>
            <w:r>
              <w:rPr>
                <w:rFonts w:cs="Times New Roman" w:ascii="Times New Roman" w:hAnsi="Times New Roman"/>
                <w:i/>
                <w:lang w:val="ru-RU"/>
              </w:rPr>
              <w:t>е – и.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§ 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условия выбора чередующихся гласных е-и в корнях глаго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ьно писать слова с изученной орфограммой и обозначать ее графичес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1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инитив. § 7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неопределенная форма глагола, инфинити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ьно ставить вопросы к глаголам, распознавать глаголы в неопределенной форме, употреблять неопределенную форму глагола, исключая речевые ошибки, писать на конце глаголов в неопределенной форме после букв т и ч мягкий зна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lang w:val="ru-RU"/>
              </w:rPr>
              <w:t>–тся</w:t>
            </w:r>
            <w:r>
              <w:rPr>
                <w:rFonts w:cs="Times New Roman" w:ascii="Times New Roman" w:hAnsi="Times New Roman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lang w:val="ru-RU"/>
              </w:rPr>
              <w:t>–ться</w:t>
            </w:r>
            <w:r>
              <w:rPr>
                <w:rFonts w:cs="Times New Roman" w:ascii="Times New Roman" w:hAnsi="Times New Roman"/>
                <w:lang w:val="ru-RU"/>
              </w:rPr>
              <w:t xml:space="preserve"> в глаголах (закрепление). </w:t>
            </w:r>
            <w:r>
              <w:rPr>
                <w:rFonts w:cs="Times New Roman" w:ascii="Times New Roman" w:hAnsi="Times New Roman"/>
              </w:rPr>
              <w:t>§ 7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практикум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о правописания –тся, -ться в глагол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ьно писать слова с изученной орфограммой и обозначать ее графичес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ение глагола. §7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наклонение глагола, значения глаголов в форме изъявительного, сослагательного, повелительного накло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наклонение глаголов, объяснять их значение, передавать отношение к действитель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ак образуется сослагательное (условное) наклонение глагола. </w:t>
            </w:r>
            <w:r>
              <w:rPr>
                <w:rFonts w:cs="Times New Roman" w:ascii="Times New Roman" w:hAnsi="Times New Roman"/>
              </w:rPr>
              <w:t>§ 7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сослагательное (условное) наклонение глагола, способ образования сослагательного наклонения глаго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спознавать глаголы в сослагательном наклонении, писать частицу бы (б) с глаголами раздельно, грамотно употреблять глаголы в сослагательном наклонен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к образуется повелительное наклонение глагол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повелительное наклонение глагола, способы образования повелительного наклонения глагол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бразовывать форму повелительного наклонения глаголов, грамотно употреблять глаголы в повелительном наклонении в реч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ак образуется повелительное наклонение глагол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повелительное наклонение глагола, способы образования повелительного наклонения глагол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бразовывать форму повелительного наклонения глаголов, грамотно употреблять глаголы в повелительном наклонении в реч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лагола. § 8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три времени глагола, особенности изменения глаголов по времена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время глаголов, образовывать глаголы в разных временных формах и употреблять их в речи, произносить глаголы в прошедшем времени в соответствии с орфоэпическими нормами русского язы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предел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лагола. § 8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три времени глагола, особенности изменения глаголов по времена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время глаголов, образовывать глаголы в разных временных формах и употреблять их в речи, произносить глаголы в прошедшем времени в соответствии с орфоэпическими нормами русског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предел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пряжение глагола. Лицо и число.     </w:t>
            </w:r>
            <w:r>
              <w:rPr>
                <w:rFonts w:cs="Times New Roman" w:ascii="Times New Roman" w:hAnsi="Times New Roman"/>
              </w:rPr>
              <w:t xml:space="preserve">§ 82                                       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спряжение глагола, личные окончания глаголов 1 и 2 спряж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тип спряжения глаголов, обозначать окончание и указывать лицо глаголов, образовывать личные формы глаго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вописание безударных личных окончаний глаголов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8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личные окончания глаголов 1 и 2 спряжения, алгоритм действий при выборе безударных личных окончаний глаго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спряжение глаголов, правильно писать безударные личные окончания глаго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описание безударных личных окончаний глаголов. </w:t>
            </w:r>
            <w:r>
              <w:rPr>
                <w:rFonts w:cs="Times New Roman" w:ascii="Times New Roman" w:hAnsi="Times New Roman"/>
              </w:rPr>
              <w:t>§ 8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личные окончания глаголов 1 и 2 спряжения, алгоритм действий при выборе безударных личных окончаний глагол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спряжение глаголов, правильно писать безударные личные окончания глагол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1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Безличные глаголы. Переходные и непереходные глаголы. </w:t>
            </w:r>
            <w:r>
              <w:rPr>
                <w:rFonts w:cs="Times New Roman" w:ascii="Times New Roman" w:hAnsi="Times New Roman"/>
              </w:rPr>
              <w:t>§ 8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безличные глаголы, значение и формы безличных глаголов, понятия переходные/непереходные глагол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форму глаголов в безличных предложениях, распознавать личные глаголы, употребленные в значении безличных, различать переходные и непереходные глагол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о-орфографи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й диктант по теме «Глагол»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нтроля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писать текст под диктовку и выполнять грамматическое зад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ктант с грамматическим задани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контрольного диктан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ррекции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полнять работу над ошибк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ение тек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одолже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6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Как связываются предложения в тексте. «Данное» и «новое» в предложениях. </w:t>
            </w:r>
            <w:r>
              <w:rPr>
                <w:rFonts w:cs="Times New Roman" w:ascii="Times New Roman" w:hAnsi="Times New Roman"/>
              </w:rPr>
              <w:t>§ 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данное/новое в предложения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, как связываются предложения в тексте, находить в предложениях «данное» и «новое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нгвистически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Как связываются предложения в тексте. «Данное» и «новое» в предложениях. </w:t>
            </w:r>
            <w:r>
              <w:rPr>
                <w:rFonts w:cs="Times New Roman" w:ascii="Times New Roman" w:hAnsi="Times New Roman"/>
              </w:rPr>
              <w:t>§ 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данное/новое в предложениях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, как связываются предложения в тексте, находить в предложениях «данное» и «новое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нгвистически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оение текста типа повествования. </w:t>
            </w:r>
            <w:r>
              <w:rPr>
                <w:rFonts w:cs="Times New Roman" w:ascii="Times New Roman" w:hAnsi="Times New Roman"/>
              </w:rPr>
              <w:t>§ 8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i/>
                <w:lang w:val="ru-RU"/>
              </w:rPr>
              <w:t>: строение текста типа повествова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в тексте типа повествования слова и выражения, с помощью которых обозначена последовательность действ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оение текста типа повествования. </w:t>
            </w:r>
            <w:r>
              <w:rPr>
                <w:rFonts w:cs="Times New Roman" w:ascii="Times New Roman" w:hAnsi="Times New Roman"/>
              </w:rPr>
              <w:t>§ 8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i/>
                <w:lang w:val="ru-RU"/>
              </w:rPr>
              <w:t>: строение текста типа повествова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в тексте типа повествования слова и выражения, с помощью которых обозначена последовательность действ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оение текста типа повествования. </w:t>
            </w:r>
            <w:r>
              <w:rPr>
                <w:rFonts w:cs="Times New Roman" w:ascii="Times New Roman" w:hAnsi="Times New Roman"/>
              </w:rPr>
              <w:t>§ 8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i/>
                <w:lang w:val="ru-RU"/>
              </w:rPr>
              <w:t>: строение текста типа повествова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в тексте типа повествования слова и выражения, с помощью которых обозначена последовательность действ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/р. Контрольное сочинение – повествование «Как я однажды…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исать сочинение на заданную тему, связно и последовательно излагать свои мысл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чинение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ествительно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(19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Что обозначает имя существительно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 8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имя существительное, общее грамматическое значение, морфологические и синтаксические признаки имен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спознавать имена существительных среди других частей речи, определять их морфологические признаки и синтаксическую роль, распределять имена существительные по группам в зависимости от знач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Что обозначает имя существительное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8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имя существительное, общее грамматическое значение, морфологические и синтаксические признаки имен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спознавать имена существительных среди других частей речи, определять их морфологические признаки и синтаксическую роль, распределять имена существительные по группам в зависимости от знач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Как образуются имена существительные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88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пособы образования имен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бразовывать существительное с помощью различных приставок и суффиксов, правильно писать суффиксы имен существительны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с дидактическим материал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суффиксов  существитель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–</w:t>
            </w:r>
            <w:r>
              <w:rPr>
                <w:rFonts w:cs="Times New Roman" w:ascii="Times New Roman" w:hAnsi="Times New Roman"/>
                <w:i/>
              </w:rPr>
              <w:t>чик- , -щик-.</w:t>
            </w:r>
            <w:r>
              <w:rPr>
                <w:rFonts w:cs="Times New Roman" w:ascii="Times New Roman" w:hAnsi="Times New Roman"/>
              </w:rPr>
              <w:t xml:space="preserve"> § 8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о правописания суффиксов –чик-, -щик- имен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бразовывать имена существительные с помощью суффиксов –чик-, -щик- и правильно их пис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оч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потребление суффиксов существительных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–ек-, -ик- (-чик-). </w:t>
            </w:r>
            <w:r>
              <w:rPr>
                <w:rFonts w:cs="Times New Roman" w:ascii="Times New Roman" w:hAnsi="Times New Roman"/>
              </w:rPr>
              <w:t>§ 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о правописания суффиксов –ек-, -ик- имен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бразовывать имена сущ.  С помощью суффиксов –ек-, -ик- и правильно их пис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упред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литное и раздельное написание  не с именами существительными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§ 9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условия слитного и раздельного написания не с существительны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зличать приставку не-, частицу не, часть корня не, комментировать выбор написания не с существительны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мена существительные одушевлённые и неодушевлённые. </w:t>
            </w:r>
            <w:r>
              <w:rPr>
                <w:rFonts w:cs="Times New Roman" w:ascii="Times New Roman" w:hAnsi="Times New Roman"/>
              </w:rPr>
              <w:t>§ 9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одушевлённые и неодушевлённые имена существительные, различия одушевленных и неодушевленных имен существительных в значении и форме множественного числа винительного падеж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различать одушевлённые и неодушевлённые существительные, находить в художественных текстах олицетворения и определять их функци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бственные  и нарицательные имена существительные. </w:t>
            </w:r>
            <w:r>
              <w:rPr>
                <w:rFonts w:cs="Times New Roman" w:ascii="Times New Roman" w:hAnsi="Times New Roman"/>
              </w:rPr>
              <w:t>§ 9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понятия </w:t>
            </w:r>
            <w:r>
              <w:rPr>
                <w:rFonts w:cs="Times New Roman" w:ascii="Times New Roman" w:hAnsi="Times New Roman"/>
                <w:i/>
                <w:lang w:val="ru-RU"/>
              </w:rPr>
              <w:t>Собственные  и нарицательные имена существитель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 различать с</w:t>
            </w:r>
            <w:r>
              <w:rPr>
                <w:rFonts w:cs="Times New Roman" w:ascii="Times New Roman" w:hAnsi="Times New Roman"/>
                <w:i/>
                <w:lang w:val="ru-RU"/>
              </w:rPr>
              <w:t>обственные  и нарицательные имена существительные, писатьсобственные имена сущ. с прописной буквы, употреблять кавычки в собственных наименования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оч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 имён существительных. § 9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род имен существ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род имен существительных, употреблять имена сущ. в соответствии с нормами русского язы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5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ществительные общего рода. § 9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общий род существительных, правили согласования имен существительных мужского рода, обозначающих профессию, род занятий, звание и т.д., с прилагательными и глаголами-сказуемы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род имен существительных, распознавать существительные общего рода. Употреблять существительные общего рода в реч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бороч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 несклоняемых имён существительных. § 9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авила определения рода несклоняемых имен существитель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i/>
                <w:lang w:val="ru-RU"/>
              </w:rPr>
              <w:t>: определять род имен существительных, употреблять несклоняемые существительные в речи, правильно согласовывать в роде существительные с прилагательными и глаголами-сказуемы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мён существительных. § 9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: понятие ч</w:t>
            </w:r>
            <w:r>
              <w:rPr>
                <w:rFonts w:cs="Times New Roman" w:ascii="Times New Roman" w:hAnsi="Times New Roman"/>
                <w:i/>
                <w:lang w:val="ru-RU"/>
              </w:rPr>
              <w:t>исло имён существительных, основное и дополнительные значения форм числа у имен существитель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число имен существительных, распознавать существительные, имеющие форму только единственного числа и сущ., имеющие только форму множественного числа, и грамотно употреблять их в речи, правильно выбирать форму числа многозначного существительного в зависимости от его значения в предложен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ентированное письм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деж и склонение имён существительных. § 98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я склонение, падеж существительных, типы склонения существительных, падежи и вопросы к ни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склонение и падеж существительных, склонять имена существительные, объяснять правописание падежных окончаний существительны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описание безударных падежных окончаний имён существительных. </w:t>
            </w:r>
            <w:r>
              <w:rPr>
                <w:rFonts w:cs="Times New Roman" w:ascii="Times New Roman" w:hAnsi="Times New Roman"/>
              </w:rPr>
              <w:t>§ 9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i/>
                <w:lang w:val="ru-RU"/>
              </w:rPr>
              <w:t>: падежные окончания существительных 1,2,3-го склон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склонение и падеж существительных, правильно и обоснованно писать безударные падежные окончания существительны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о-орфографи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вописание безударных падежных окончаний имён существительных. </w:t>
            </w:r>
            <w:r>
              <w:rPr>
                <w:rFonts w:cs="Times New Roman" w:ascii="Times New Roman" w:hAnsi="Times New Roman"/>
              </w:rPr>
              <w:t>§ 9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практикум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адежные окончания существительных 1,2,3-го скло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склонение и падеж существительных, правильно и обоснованно писать безударные падежные окончания существительны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потребление имён существительных в речи. </w:t>
            </w:r>
            <w:r>
              <w:rPr>
                <w:rFonts w:cs="Times New Roman" w:ascii="Times New Roman" w:hAnsi="Times New Roman"/>
              </w:rPr>
              <w:t>§ 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грамотно употреблять имена существительные в устной и письменной речи, определять морфологические признаки и синтаксическую роль имен существительны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потребление имён существительных в речи. </w:t>
            </w:r>
            <w:r>
              <w:rPr>
                <w:rFonts w:cs="Times New Roman" w:ascii="Times New Roman" w:hAnsi="Times New Roman"/>
              </w:rPr>
              <w:t>§ 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грамотно употреблять имена существительные в устной и письменной речи, определять морфологические признаки и синтаксическую роль имен существительны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й диктан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о теме «Имя существительное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нтроля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i/>
                <w:lang w:val="ru-RU"/>
              </w:rPr>
              <w:t>: писать диктан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ктант с грамматическим задани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 контрольного диктан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ррекции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полнять работу над ошибк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ение тек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одолже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7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оение текста типа описания предмета. </w:t>
            </w:r>
            <w:r>
              <w:rPr>
                <w:rFonts w:cs="Times New Roman" w:ascii="Times New Roman" w:hAnsi="Times New Roman"/>
              </w:rPr>
              <w:t>§ 1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троение текста типа описания предм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анализировать и самостоятельно составлять тексты по теме уро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инение-миниатю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оение текста типа описания предмета. </w:t>
            </w:r>
            <w:r>
              <w:rPr>
                <w:rFonts w:cs="Times New Roman" w:ascii="Times New Roman" w:hAnsi="Times New Roman"/>
              </w:rPr>
              <w:t>§ 1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троение текста типа описания предм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анализировать и самостоятельно составлять тексты по теме уро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инение-миниатю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Сочинение-описание друга (или животного)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анализировать и самостоятельно составлять тексты по теме урока, связно и последовательно излагать свои мысл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ин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/р.</w:t>
            </w:r>
            <w:r>
              <w:rPr>
                <w:rFonts w:cs="Times New Roman" w:ascii="Times New Roman" w:hAnsi="Times New Roman"/>
              </w:rPr>
              <w:t xml:space="preserve"> Анализ сочин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ррекции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полнять работу над ошибк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Соединение типов речи в тексте. </w:t>
            </w:r>
            <w:r>
              <w:rPr>
                <w:rFonts w:cs="Times New Roman" w:ascii="Times New Roman" w:hAnsi="Times New Roman"/>
              </w:rPr>
              <w:t>§ 1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анализировать тексты, в которых соединены разные типы реч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/р. Контрольное изложение текста  с разными типовыми фрагментам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исать контрольное изложение текста  с разными типовыми фрагментами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ное изло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Р/р</w:t>
            </w:r>
            <w:r>
              <w:rPr>
                <w:rFonts w:cs="Times New Roman" w:ascii="Times New Roman" w:hAnsi="Times New Roman"/>
              </w:rPr>
              <w:t>. Анализ излож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ррекции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полнять работу над ошибк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агательно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8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обозначает имя прилагательное. § 1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имя прилагательное, общие грамматические, морфологические и синтаксические признаки прилагательных, роль прилагательных в речи, значение и признаки качественных прилага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спознавать прилагательные среди других частей речи, определять их морфологические признаки и синтаксическую роль, комментировать изученные орфограммы, связанные с правописанием прилагательных, распознавать качественные прилагательные и объяснять, какой признак они обозначаю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лагательные качественные, относительные и притяжательные. </w:t>
            </w:r>
            <w:r>
              <w:rPr>
                <w:rFonts w:cs="Times New Roman" w:ascii="Times New Roman" w:hAnsi="Times New Roman"/>
              </w:rPr>
              <w:t>§ 1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значение и признаки качественных, относительных и притяжательных имен прилага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спознавать качественные, относительные и притяжательные прилагательные и объяснять, какой признак они обозначаю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лагательные качественные, относительные и притяжательные. </w:t>
            </w:r>
            <w:r>
              <w:rPr>
                <w:rFonts w:cs="Times New Roman" w:ascii="Times New Roman" w:hAnsi="Times New Roman"/>
              </w:rPr>
              <w:t>§ 1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значение и признаки качественных, относительных и притяжательных имен прилагатель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спознавать качественные, относительные и притяжательные прилагательные и объяснять, какой признак они обозначаю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яснительны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окончаний имён прилагательны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§ 104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пособ проверки правописания падежных окончаний прилагатель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род, число, падеж прилагательных, правильно писать безударные падежные окончания прилагательны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окончаний имён прилагательных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0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пособ проверки правописания падежных окончаний прилагатель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род, число, падеж прилагательных, правильно писать безударные падежные окончания прилагательных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1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мён прилагательных. § 10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пособы образования имен прилагатель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способ образования прилагательных и выполнять их морфемный разбор, самостоятельно образовывать прилагательные от существительных с помощью суффиксов, определять значения суффиксов прилагательных, объяснять правописание сложных прилагательны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мён прилагательных. § 10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пособы образования имен прилагатель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пределять способ образования прилагательных и выполнять их морфемный разбор, самостоятельно образовывать прилагательные от существительных с помощью суффиксов, определять значения суффиксов прилагательных, объяснять правописание сложных прилагательны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 полные и краткие. §10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краткое прилагательное, особенности изменения и синтаксические признаки кратких прилагательных, различия в значении и употреблении полных и кратких прилага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бразовывать краткую форму качественных прилагательных, подчеркивать краткие прилагательные как члены предложения, писать краткие прилагательные, оканчивающиеся на шипящий, без 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 полные и краткие. §10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краткое прилагательное, особенности изменения и синтаксические признаки кратких прилагательных, различия в значении и употреблении полных и кратких прилага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бразовывать краткую форму качественных прилагательных, подчеркивать краткие прилагательные как члены предложения, писать краткие прилагательные, оканчивающиеся на шипящий, без 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заданий по типу А1-А1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 полные и краткие. §10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онятие краткое прилагательное, особенности изменения и синтаксические признаки кратких прилагательных, различия в значении и употреблении полных и кратких прилага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бразовывать краткую форму качественных прилагательных, подчеркивать краткие прилагательные как члены предложения, писать краткие прилагательные, оканчивающиеся на шипящий, без 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равнительная и превосходная степень качественных имён прилагательных. </w:t>
            </w:r>
            <w:r>
              <w:rPr>
                <w:rFonts w:cs="Times New Roman" w:ascii="Times New Roman" w:hAnsi="Times New Roman"/>
              </w:rPr>
              <w:t>§ 10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i/>
                <w:lang w:val="ru-RU"/>
              </w:rPr>
              <w:t>: степени сравнения прилагательных, особенности употребления сравнительной и превосходной степе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прилагательные в сравнительной и превосходной степени, определять их синтаксическую функцию в текст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о-орфографическая работа. 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равнительная и превосходная степень качественных имён прилагательных. </w:t>
            </w:r>
            <w:r>
              <w:rPr>
                <w:rFonts w:cs="Times New Roman" w:ascii="Times New Roman" w:hAnsi="Times New Roman"/>
              </w:rPr>
              <w:t>§10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i/>
                <w:lang w:val="ru-RU"/>
              </w:rPr>
              <w:t>: степени сравнения прилагательных, особенности употребления сравнительной и превосходной степе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находить прилагательные в сравнительной и превосходной степени, определять их синтаксическую функцию в текст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о-орфографическая работа. 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ак образуется сравнительная степень прилагательного. </w:t>
            </w:r>
            <w:r>
              <w:rPr>
                <w:rFonts w:cs="Times New Roman" w:ascii="Times New Roman" w:hAnsi="Times New Roman"/>
              </w:rPr>
              <w:t xml:space="preserve">§108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исследование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пособы образования простой и составной формы сравнительной степени прилагатель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спознавать прилагательные в сравнительной степени и определять их синтаксическую роль, самостоятельно образовывать простую и составную форму сравнительной степени прилагательны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ак образуется превосходная  степень прилагательного. </w:t>
            </w:r>
            <w:r>
              <w:rPr>
                <w:rFonts w:cs="Times New Roman" w:ascii="Times New Roman" w:hAnsi="Times New Roman"/>
              </w:rPr>
              <w:t>§ 1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пособы образования простой и составной формы превосходной степени прилагатель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спознавать прилагательные в превосходной степени и определять их синтаксическую роль, самостоятельно образовывать простую и составную форму превосходной степени прилагательны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ак образуется превосходная  степень прилагательного. </w:t>
            </w:r>
            <w:r>
              <w:rPr>
                <w:rFonts w:cs="Times New Roman" w:ascii="Times New Roman" w:hAnsi="Times New Roman"/>
              </w:rPr>
              <w:t>§ 1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нового материал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пособы образования простой и составной формы превосходной степени прилагатель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распознавать прилагательные в превосходной степени и определять их синтаксическую роль, самостоятельно образовывать простую и составную форму превосходной степени прилагательны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стематизация и обобщение изученного по теме «Имя прилагательное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обобщения и систематизации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теоретический материал по теме «Имя прилагательно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именять на практике полученные знания, умения, навы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орческ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ый диктант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о теме «Имя прилагательное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нтроля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писать текст под диктовку и выполнять грамматическое зад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ктант с грамматическим задание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го диктан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ррекции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полнять работу над ошибк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ИЗУЧЕННОГО В 5 КЛАССЕ(13 + 4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етика и орфоэп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обобщения и систематизации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теоретический материал по теме «Фонетика и орфоэпи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именять на практике полученные знания, умения, навы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нети</w:t>
            </w:r>
            <w:r>
              <w:rPr>
                <w:rFonts w:cs="Times New Roman" w:ascii="Times New Roman" w:hAnsi="Times New Roman"/>
                <w:lang w:val="ru-RU"/>
              </w:rPr>
              <w:t>ческий</w:t>
            </w:r>
            <w:r>
              <w:rPr>
                <w:rFonts w:cs="Times New Roman" w:ascii="Times New Roman" w:hAnsi="Times New Roman"/>
              </w:rPr>
              <w:t xml:space="preserve"> и орфоэпи</w:t>
            </w:r>
            <w:r>
              <w:rPr>
                <w:rFonts w:cs="Times New Roman" w:ascii="Times New Roman" w:hAnsi="Times New Roman"/>
                <w:lang w:val="ru-RU"/>
              </w:rPr>
              <w:t>ческий разбо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Сопоставительный фонетический анализ слов  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Основные выразительные средства фонетики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сновные выразительные средства фонети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нети</w:t>
            </w:r>
            <w:r>
              <w:rPr>
                <w:rFonts w:cs="Times New Roman" w:ascii="Times New Roman" w:hAnsi="Times New Roman"/>
                <w:lang w:val="ru-RU"/>
              </w:rPr>
              <w:t>ческий разб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Сопоставительный фонетический анализ слов   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Словесное ударение как одно из средств создания ритма стихотворного текст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словесное ударение как одно из средств создания ритма стихотворн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слова. Словообразование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овторения и обобщ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 выполнять словарно-орфографическую работу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ловарно-орфографическая работа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я. Правописание приставок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овторения и обобщ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 выполнять словарно-орфографическую работу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о-орфографическая работ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орфографических задач по типу В1,В2,В3 (9 кл.)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я. Правописание корней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овторения и обобщ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 выполнять словарно-орфографическую работу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о-орфографическая работ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орфографических задач по типу В1,В2,В3 (9 кл.)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фография. Правописание суффиксов и оконч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овторения и обобщ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 выполнять словарно-орфографическую работу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оварно-орфографическая работа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орфографических задач по типу В1,В2,В3 (9 кл.)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овторения и обобщ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применять полученные знания по теме «Морфология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таксис и пунктуация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овторения и обобщ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именять полученные знания по теме «Синтаксис и пунктуация»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Итоговое контрольное тестировани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нтроля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полнять работу с тест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ест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нализ итогово</w:t>
            </w:r>
            <w:r>
              <w:rPr>
                <w:rFonts w:cs="Times New Roman" w:ascii="Times New Roman" w:hAnsi="Times New Roman"/>
                <w:lang w:val="ru-RU"/>
              </w:rPr>
              <w:t>го</w:t>
            </w:r>
            <w:r>
              <w:rPr>
                <w:rFonts w:cs="Times New Roman" w:ascii="Times New Roman" w:hAnsi="Times New Roman"/>
              </w:rPr>
              <w:t xml:space="preserve"> контрольно</w:t>
            </w:r>
            <w:r>
              <w:rPr>
                <w:rFonts w:cs="Times New Roman" w:ascii="Times New Roman" w:hAnsi="Times New Roman"/>
                <w:lang w:val="ru-RU"/>
              </w:rPr>
              <w:t>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тестирова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коррекции знаний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полнять работу над ошибкам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над ошиб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Лексика. Основные выразительные средства лексики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сновные выразительные средства лекс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Комплексный анализ текст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комплексный анализ текс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Сжатие и развёртывание текст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-практикум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основные приемы сжатия и развертывания текс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исать сжатое изложение, выдерживая текст в одном стиле и в рамках одной темати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Анализ и редактирование текстов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выполнять анализ и редактирование текстов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/р.</w:t>
            </w:r>
            <w:r>
              <w:rPr>
                <w:rFonts w:cs="Times New Roman" w:ascii="Times New Roman" w:hAnsi="Times New Roman"/>
                <w:lang w:val="ru-RU"/>
              </w:rPr>
              <w:t xml:space="preserve"> Анализ и редактирование текс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развития речи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выполнять анализ и редактирование текстов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сный анализ текс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лючительный ур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овторения и обобщения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i/>
                <w:lang w:val="ru-RU"/>
              </w:rPr>
              <w:t>применять полученные знания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кущий контрол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46 уроков развития речи, надо 49 часов   ?????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02:00Z</dcterms:created>
  <dc:creator>валентина</dc:creator>
  <dc:description/>
  <cp:keywords/>
  <dc:language>en-US</dc:language>
  <cp:lastModifiedBy>валентина</cp:lastModifiedBy>
  <dcterms:modified xsi:type="dcterms:W3CDTF">2011-09-29T19:11:00Z</dcterms:modified>
  <cp:revision>84</cp:revision>
  <dc:subject/>
  <dc:title/>
</cp:coreProperties>
</file>