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Бутырская основная общеобразовательная школ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алуйского района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707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«Согласовано»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Завуч по УВР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МБОУ «Бутырская ООШ»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/Козлова Г.Е./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«   29  » июня   2011 г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«Утверждаю»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Директор МБОУ «Бутырская ООШ»_____________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/Мирошниченко В.П./                                                                                                           Приказ № 142 от 1.09. 2011 г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continuous"/>
          <w:pgSz w:w="11906" w:h="16838"/>
          <w:pgMar w:left="1701" w:right="707" w:gutter="0" w:header="0" w:top="568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 кружка «В мире прекрасног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-разработчик: Козлов В.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11 г</w:t>
      </w:r>
    </w:p>
    <w:p>
      <w:pPr>
        <w:sectPr>
          <w:type w:val="continuous"/>
          <w:pgSz w:w="11906" w:h="16838"/>
          <w:pgMar w:left="1701" w:right="707" w:gutter="0" w:header="0" w:top="56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кружка «В мире прекрасного» разработана на основе программы Н.В.Гросул  «Изобразительное творчество» (Программы дополнительного образования. Москва «Просвещение», 2007)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ел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рмирование художественных и культурных компетенций обучающихся, расширение кругозора, развитие образного, ассоциативно-критического мышления, приобретение личностного художественно-творческого опыта, а также выбора путей собственного культурного развития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развитие художественно-творческих способностей;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скрытие и развитие индивидуальных способностей;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ние навыков самостоятельной работы при выполнении практических художественно-творческих работ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Изменений в авторскую программу не внесено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личество часов в неделю: 1, в год: 35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рмы организации учебного процесс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нятия с детьми 10-13 лет рассчитаны в большей мере на романтику возраста, на увлечения подростков иллюстрированием приключенческой литературы, исторических сюжетов, а также появляющийся в этом возрасте интерес к отражению с натуры окружающей природы, человека и мира вещей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этим на занятиях вводятся такие жанры, как пейзаж, натюрморт и портрет. В качестве зрительного ряда учащимся предлагаются книги по искусству, альбомы с изображением произведений изобразительного и декоративно-прикладного искусства, памятников архитектуры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материала будет проходить в процессе творческой деятельности детей. Работа в материале в области изобразительного искусства будет осуществляться в живописи и графике. </w:t>
      </w:r>
    </w:p>
    <w:p>
      <w:pPr>
        <w:pStyle w:val="Normal"/>
        <w:tabs>
          <w:tab w:val="clear" w:pos="708"/>
          <w:tab w:val="left" w:pos="1368" w:leader="none"/>
          <w:tab w:val="left" w:pos="9459" w:leader="none"/>
        </w:tabs>
        <w:spacing w:lineRule="auto" w:line="240" w:before="0" w:after="0"/>
        <w:ind w:firstLine="851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В качестве форм и методов контроля  результатов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обучения  служат: конкурсы, выставки, фестивали, мастер-классы  и др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Учащиеся должны зна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 существовании изобразительного искусства во все времена, должны иметь представления о многообразии образных языков искусства и особенностях видения мира в разные эпох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 взаимосвязи реальной действительности и ее художественного изображения в искусстве, ее претворении в художественный образ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основные виды и жанры изобразительных искусств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яд выдающихся художников и произведений искусства в жанрах портрета, пейзажа и натюрморта в мировом и отечественном искусств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собенности творчества и значение в отечественной культуре великих русских художников-пейзажистов, мастеров портрета и натюрмор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сновные средства художественной выразительности в изобразительном искусстве: линия, пятно, тон, цвет, форма, перспекти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 ритмической организации изображения и богатстве выразительных возможност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 разных художественных материалах, художественных техниках и их значении в создании художественного образ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ащиеся должны умет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ользоваться красками (гуашь и акварель), несколькими графическими материалами (карандаш, тушь), уметь использовать коллажные техники, граттаж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идеть конструктивную форму предмета, владеть первичными навыками плоского и объемного изображений предмета и группы предметов; знать общие правила построения головы и фигуры  человека; уметь пользоваться начальными правилами линейной и воздушной перспектив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создавать творческие композиционные работы в разных материалах с натуры, по памяти и по воображени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активно воспринимать произведения искусства и аргументировано анализировать разные уровни своего восприятия, понимать изобразительные метафоры и видеть целостную картину мира, присущую произведению искусства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>Календар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529"/>
        <w:gridCol w:w="1186"/>
        <w:gridCol w:w="1657"/>
        <w:gridCol w:w="158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ртретные изображения романтических героев – персонажей любимых литературных произвед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ретные изображения романтических героев – персонажей любимых литературных произвед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ретные изображения романтических героев – персонажей любимых литературных произвед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ретные изображения романтических героев – персонажей любимых литературных произвед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ретные изображения романтических героев – персонажей любимых литературных произвед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ретные изображения романтических героев – персонажей любимых литературных произвед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торический костюм, архитектура, светский и военный антураж того времени, в котором жили герои иллюстрируемых произвед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ческий костюм, архитектура, светский и военный антураж того времени, в котором жили герои иллюстрируемых произвед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ческий костюм, архитектура, светский и военный антураж того времени, в котором жили герои иллюстрируемых произвед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ческий костюм, архитектура, светский и военный антураж того времени, в котором жили герои иллюстрируемых произведе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йзаж, иллюстрирующий атмосферу событий, происходящих в выбранном литературном произведе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, иллюстрирующий атмосферу событий, происходящих в выбранном литературном произведе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, иллюстрирующий атмосферу событий, происходящих в выбранном литературном произведе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, иллюстрирующий атмосферу событий, происходящих в выбранном литературном произведе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, иллюстрирующий атмосферу событий, происходящих в выбранном литературном произведен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ображение фигур персонажей выбранного литературного произвед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жение фигур персонажей выбранного литературного произвед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жение фигур персонажей выбранного литературного произвед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жение фигур персонажей выбранного литературного произвед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жение фигур персонажей выбранного литературного произвед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вмещение в одной композиции пейзажа и фигур персонажей выбранного литературного произвед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мещение в одной композиции пейзажа и фигур персонажей выбранного литературного произвед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мещение в одной композиции пейзажа и фигур персонажей выбранного литературного произвед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йзаж в графической технике граттаж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 в графической технике граттаж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 в графической технике граттаж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 в графической технике граттаж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 в графической технике граттаж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етний декоративный натюрмор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тний декоративный натюрмор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тний декоративный натюрмор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тний декоративный натюрмор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тний декоративный натюрмор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формление экспозиции и обсуждение творческих рабо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ение экспозиции и обсуждение творческих рабо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программ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ма 1. Портретные изображения романтических героев – персонажей любимых литературных произведений. 6 ч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жно выбрать одно произведение, например, «Алые паруса» А.Грина, «Три мушкетера» А.Дюма, «Дети капитана Гранта», или другую приключенческую литературу, ценность которой неоспорима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ение портретов любимых литературных героев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  <w:lang w:val="ru-RU"/>
        </w:rPr>
        <w:t>тонированная бумага, пастель или масляные (восковые мелки) мелки (можно сочетать уголь и сангину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рительный ряд: </w:t>
      </w:r>
      <w:r>
        <w:rPr>
          <w:rFonts w:cs="Times New Roman" w:ascii="Times New Roman" w:hAnsi="Times New Roman"/>
          <w:sz w:val="24"/>
          <w:szCs w:val="24"/>
          <w:lang w:val="ru-RU"/>
        </w:rPr>
        <w:t>репродукции произведений графики и живопис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2. Исторический костюм, архитектура, светский и военный антураж того времени, в котором жили герои иллюстрируемых произведений. 4 ч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бор материала, изучение классических произведений. Зарисовки необходимых деталей для дальнейшей работы над коллективной композицией, предполагающей изображение героев иллюстрируемого произведения в определенной среде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  <w:lang w:val="ru-RU"/>
        </w:rPr>
        <w:t>графическое изображение исторического костюма, архитектуры в соответствии с эпохой литературного произведения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умага, карандаш или уголь, однотонный фломастер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рительный ряд: </w:t>
      </w:r>
      <w:r>
        <w:rPr>
          <w:rFonts w:cs="Times New Roman" w:ascii="Times New Roman" w:hAnsi="Times New Roman"/>
          <w:sz w:val="24"/>
          <w:szCs w:val="24"/>
          <w:lang w:val="ru-RU"/>
        </w:rPr>
        <w:t>репродукции произведений графики и живописи, книги по архитектуре,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торическому костюму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3. Пейзаж, иллюстрирующий атмосферу событий, происходящих в выбранном литературном произведении. 5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старинных гравюр, памятников архитектуры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  <w:lang w:val="ru-RU"/>
        </w:rPr>
        <w:t>изображение на  большом полотнище обоев или ватмане пейзажа с обязательным включением в него архитектуры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  <w:lang w:val="ru-RU"/>
        </w:rPr>
        <w:t>обои, ватман, уголь, гуашь, кисти; вырезки из журналов, включающие шрифтовое оформление страниц (для аппликации)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рительный ряд: </w:t>
      </w:r>
      <w:r>
        <w:rPr>
          <w:rFonts w:cs="Times New Roman" w:ascii="Times New Roman" w:hAnsi="Times New Roman"/>
          <w:sz w:val="24"/>
          <w:szCs w:val="24"/>
          <w:lang w:val="ru-RU"/>
        </w:rPr>
        <w:t>старинные гравюры, фотографии архитектурных памятников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4. Изображение фигур персонажей выбранного литературного произведения. 5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  <w:lang w:val="ru-RU"/>
        </w:rPr>
        <w:t>изображение в цвете фигур людей, всадников на конях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умага, уголь, кист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рительный ряд: </w:t>
      </w:r>
      <w:r>
        <w:rPr>
          <w:rFonts w:cs="Times New Roman" w:ascii="Times New Roman" w:hAnsi="Times New Roman"/>
          <w:sz w:val="24"/>
          <w:szCs w:val="24"/>
          <w:lang w:val="ru-RU"/>
        </w:rPr>
        <w:t>репродукции произведений графики и живопис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5. Совмещение в одной композиции пейзажа и фигур персонажей выбранного литературного произведения. 3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бираются наиболее органичные художественные материалы. Важно добиться цветовой гармонии фона и вклеиваемых фигур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  <w:lang w:val="ru-RU"/>
        </w:rPr>
        <w:t>вырезание фигур персонажей с последующим размещением их в композиции панно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  <w:lang w:val="ru-RU"/>
        </w:rPr>
        <w:t>бумага большого формата, ножницы, клей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рительный ряд: </w:t>
      </w:r>
      <w:r>
        <w:rPr>
          <w:rFonts w:cs="Times New Roman" w:ascii="Times New Roman" w:hAnsi="Times New Roman"/>
          <w:sz w:val="24"/>
          <w:szCs w:val="24"/>
          <w:lang w:val="ru-RU"/>
        </w:rPr>
        <w:t>старинные гравюры с изображением городов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6. Пейзаж в графической технике граттажа. 5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ображение на бумаге небольшого формата летнего пейзажа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адии граттажа (воскографии): А) покрыть бумагу легким слоем краски (в холодной или теплой гамме),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) натереть сверху лист бумаги свечой или парафином,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поверх воска покрыть лист слоем темной гуаши в смеси с тушью,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) легкой линией карандаша наметить рисунок пейзажа,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) процарапать изображение отточенной палочкой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умага, гуашь или акварель, восковая свеча или парафин, тушь, палочка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рительный ряд: </w:t>
      </w:r>
      <w:r>
        <w:rPr>
          <w:rFonts w:cs="Times New Roman" w:ascii="Times New Roman" w:hAnsi="Times New Roman"/>
          <w:sz w:val="24"/>
          <w:szCs w:val="24"/>
          <w:lang w:val="ru-RU"/>
        </w:rPr>
        <w:t>репродукции пейзажей И.Шишкина, Н.Крымова, П.Сезанна, В.Ван Гог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7. Летний декоративный натюрморт. 5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сматривание натюрмортов русских и западноевропейских художников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натюрморта масляными или восковыми мелкам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  <w:lang w:val="ru-RU"/>
        </w:rPr>
        <w:t>изображение на листе большого формата летнего декоративного натюрморта с натуры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  <w:lang w:val="ru-RU"/>
        </w:rPr>
        <w:t>фактурна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нированная бумага,  масляные или восковые мелки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рительный ряд: </w:t>
      </w:r>
      <w:r>
        <w:rPr>
          <w:rFonts w:cs="Times New Roman" w:ascii="Times New Roman" w:hAnsi="Times New Roman"/>
          <w:sz w:val="24"/>
          <w:szCs w:val="24"/>
          <w:lang w:val="ru-RU"/>
        </w:rPr>
        <w:t>натюрморты М.Сарьяна, К.Коровина,  П.Сезанна, А.Матисса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8. Оформление экспозиции и обсуждение творческих работ. 2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бор наиболее интересных работ детей. Правила оформления графических и живописных работ, аппликации. Принципы создания экспозиции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ктическая работа: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  <w:lang w:val="ru-RU"/>
        </w:rPr>
        <w:t>картон или  бумага, ножницы, клей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рительный ряд: </w:t>
      </w:r>
      <w:r>
        <w:rPr>
          <w:rFonts w:cs="Times New Roman" w:ascii="Times New Roman" w:hAnsi="Times New Roman"/>
          <w:sz w:val="24"/>
          <w:szCs w:val="24"/>
          <w:lang w:val="ru-RU"/>
        </w:rPr>
        <w:t>детские работы, выполненные на занятиях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Перечень учебно-методических средств обу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68" w:leader="none"/>
          <w:tab w:val="left" w:pos="1722" w:leader="none"/>
          <w:tab w:val="left" w:pos="9459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Ботова С.И., Приставкина Т.А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ябчиков А.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укотворная краса земли Белгородской: учебное пособие. В 2-х ч. - Белгород, 2000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Горяева Н.А.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образительное искусство. Декоративно-прикладное искусство в жизни человека: Учебник для 5 класса общеобразовательных учреждений /Под ред. Б.М. Неменского. - 7-е изд. - М.: Просвещение, 2008. - 192 с.: ил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жонсон К. Наброски и рисунок. – Минск: Попуррии, 2003.- 103 с.: ч/б и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емчугова П.П. Архитектура: иллюстрированный словарик школьника. – Санкт-Петербург, 2006. – 126 с.: ч/б и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еменская Л.А. </w:t>
      </w: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образительное искусство. Искусство в жизни человека: Учебник для 6 класса общеобразовательных учреждений  /Под ред. Б.М. Неменского. - М.: Просвещение, 2008. - 176 с.: ил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образительное искусство. Дизайн и архитектура в жизни человека: Учебник для 7-8 классов общеобразовательных учреждений /Под ред. Б.М. Неменского. - М.: Просвещение, 2008. - 176 с.: ил. </w:t>
      </w:r>
    </w:p>
    <w:p>
      <w:pPr>
        <w:pStyle w:val="Normal"/>
        <w:tabs>
          <w:tab w:val="clear" w:pos="708"/>
          <w:tab w:val="left" w:pos="1368" w:leader="none"/>
          <w:tab w:val="left" w:pos="1722" w:leader="none"/>
          <w:tab w:val="left" w:pos="945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исковые системы Интернет</w:t>
      </w:r>
    </w:p>
    <w:p>
      <w:pPr>
        <w:pStyle w:val="Normal"/>
        <w:tabs>
          <w:tab w:val="clear" w:pos="708"/>
          <w:tab w:val="left" w:pos="1368" w:leader="none"/>
          <w:tab w:val="left" w:pos="1722" w:leader="none"/>
          <w:tab w:val="left" w:pos="945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ambl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amble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;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ande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;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ть творческих учителей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pkpr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;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Normal"/>
        <w:tabs>
          <w:tab w:val="clear" w:pos="708"/>
          <w:tab w:val="left" w:pos="1722" w:leader="none"/>
        </w:tabs>
        <w:spacing w:lineRule="auto" w:line="24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useu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ортал «Музеи России»;</w:t>
      </w:r>
    </w:p>
    <w:p>
      <w:pPr>
        <w:pStyle w:val="Normal"/>
        <w:tabs>
          <w:tab w:val="clear" w:pos="708"/>
          <w:tab w:val="left" w:pos="1722" w:leader="none"/>
        </w:tabs>
        <w:spacing w:lineRule="auto" w:line="240"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ermitag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–государственный Эрмитаж.</w:t>
      </w:r>
    </w:p>
    <w:p>
      <w:pPr>
        <w:pStyle w:val="Normal"/>
        <w:tabs>
          <w:tab w:val="clear" w:pos="708"/>
          <w:tab w:val="left" w:pos="17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zo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narod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«Комплекс уроков по ИЗО» - готовые уроки, презентации и др.</w:t>
      </w:r>
    </w:p>
    <w:p>
      <w:pPr>
        <w:pStyle w:val="Normal"/>
        <w:tabs>
          <w:tab w:val="clear" w:pos="708"/>
          <w:tab w:val="left" w:pos="172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йты музеев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1722" w:leader="none"/>
        </w:tabs>
        <w:suppressAutoHyphens w:val="tru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etty.edu/art/exhibitions/devices/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1722" w:leader="none"/>
        </w:tabs>
        <w:suppressAutoHyphens w:val="tru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hermitage.ru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1722" w:leader="none"/>
        </w:tabs>
        <w:suppressAutoHyphens w:val="tru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rusmuseum.ru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1722" w:leader="none"/>
        </w:tabs>
        <w:suppressAutoHyphens w:val="tru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artsedge.kennedy-center.org/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1722" w:leader="none"/>
        </w:tabs>
        <w:suppressAutoHyphens w:val="tru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som.ru/Resources/Moreva/st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1722" w:leader="none"/>
        </w:tabs>
        <w:suppressAutoHyphens w:val="tru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art.edu-studio.narod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DejaVu San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8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8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8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8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8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8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8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8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28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280" w:after="28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  <w:ind w:hanging="0"/>
      <w:jc w:val="left"/>
    </w:pPr>
    <w:rPr>
      <w:rFonts w:ascii="DejaVu Sans;Times New Roman" w:hAnsi="DejaVu Sans;Times New Roman" w:eastAsia="DejaVu Sans;Times New Roman" w:cs="DejaVu Sans;Times New Roman"/>
      <w:kern w:val="2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mbler.ru/" TargetMode="External"/><Relationship Id="rId3" Type="http://schemas.openxmlformats.org/officeDocument/2006/relationships/hyperlink" Target="http://www.yandex.ru/" TargetMode="External"/><Relationship Id="rId4" Type="http://schemas.openxmlformats.org/officeDocument/2006/relationships/hyperlink" Target="http://www.apkpro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museum.ru/" TargetMode="External"/><Relationship Id="rId7" Type="http://schemas.openxmlformats.org/officeDocument/2006/relationships/hyperlink" Target="http://www.hermitage.ru/" TargetMode="External"/><Relationship Id="rId8" Type="http://schemas.openxmlformats.org/officeDocument/2006/relationships/hyperlink" Target="http://www.getty.edu/art/exhibitions/devices/" TargetMode="External"/><Relationship Id="rId9" Type="http://schemas.openxmlformats.org/officeDocument/2006/relationships/hyperlink" Target="http://www.hermitage.ru/" TargetMode="External"/><Relationship Id="rId10" Type="http://schemas.openxmlformats.org/officeDocument/2006/relationships/hyperlink" Target="http://www.rusmuseum.ru/" TargetMode="External"/><Relationship Id="rId11" Type="http://schemas.openxmlformats.org/officeDocument/2006/relationships/hyperlink" Target="http://www.artsedge.kennedy-center.org/" TargetMode="External"/><Relationship Id="rId12" Type="http://schemas.openxmlformats.org/officeDocument/2006/relationships/hyperlink" Target="http://som.ru/Resources/Moreva/s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6:38:00Z</dcterms:created>
  <dc:creator>валентина</dc:creator>
  <dc:description/>
  <cp:keywords/>
  <dc:language>en-US</dc:language>
  <cp:lastModifiedBy>валентина</cp:lastModifiedBy>
  <dcterms:modified xsi:type="dcterms:W3CDTF">2011-09-29T20:13:00Z</dcterms:modified>
  <cp:revision>21</cp:revision>
  <dc:subject/>
  <dc:title/>
</cp:coreProperties>
</file>