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851"/>
        <w:gridCol w:w="3118"/>
        <w:gridCol w:w="1276"/>
        <w:gridCol w:w="4111"/>
        <w:gridCol w:w="1559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РАЗДЕЛ</w:t>
            </w:r>
          </w:p>
          <w:p>
            <w:pPr>
              <w:pStyle w:val="Style12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Календарные с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№</w:t>
            </w:r>
          </w:p>
          <w:p>
            <w:pPr>
              <w:pStyle w:val="Style12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Тип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Основные требования к знаниям, умениям и навыка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Вид контроля,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  <w:p>
            <w:pPr>
              <w:pStyle w:val="Style12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Подготовка к итоговой аттестации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ВВЕД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в семье славянских языков. §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праславянский язык</w:t>
            </w:r>
            <w:r>
              <w:rPr>
                <w:rFonts w:cs="Times New Roman" w:ascii="Times New Roman" w:hAnsi="Times New Roman"/>
              </w:rPr>
              <w:t>; языки, родственные русскому язы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сказывать о группе славянских языков; приводить примеры, доказывающие родство славянски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. ПРАВОПИСАНИЕ. КУЛЬТУРА РЕЧИ</w:t>
            </w:r>
          </w:p>
        </w:tc>
      </w:tr>
      <w:tr>
        <w:trPr>
          <w:trHeight w:val="14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ые случаи правописания (на основе изученного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7 ч  + 5 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/р. Разновидности речи.   §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речь</w:t>
            </w:r>
            <w:r>
              <w:rPr>
                <w:rFonts w:cs="Times New Roman" w:ascii="Times New Roman" w:hAnsi="Times New Roman"/>
              </w:rPr>
              <w:t>; разновидности ре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разновидности речи, используемые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полнение заданий по типу   В1 (ГИА, 9 кл.)  </w:t>
            </w:r>
          </w:p>
        </w:tc>
      </w:tr>
      <w:tr>
        <w:trPr>
          <w:trHeight w:val="11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 Стили речи. §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стили речи, их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равильно и доказательно определять стилистическую принадлежность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н – нн</w:t>
            </w:r>
            <w:r>
              <w:rPr>
                <w:rFonts w:cs="Times New Roman" w:ascii="Times New Roman" w:hAnsi="Times New Roman"/>
              </w:rPr>
              <w:t xml:space="preserve"> в суффиксах прилагательных, причастий, наречий. §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условия выбора </w:t>
            </w:r>
            <w:r>
              <w:rPr>
                <w:rFonts w:cs="Times New Roman" w:ascii="Times New Roman" w:hAnsi="Times New Roman"/>
                <w:i/>
              </w:rPr>
              <w:t>н – нн</w:t>
            </w:r>
            <w:r>
              <w:rPr>
                <w:rFonts w:cs="Times New Roman" w:ascii="Times New Roman" w:hAnsi="Times New Roman"/>
              </w:rPr>
              <w:t xml:space="preserve"> в суффиксах прилагательных, причастий, нареч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личать прилагательные, причастия и наречия и определять их со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о-орфографическая ра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шение орфографических задач по типу В2,В3,В4 (ГИА, 9 кл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ни </w:t>
            </w:r>
            <w:r>
              <w:rPr>
                <w:rFonts w:cs="Times New Roman" w:ascii="Times New Roman" w:hAnsi="Times New Roman"/>
              </w:rPr>
              <w:t>с разными частями речи. §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равила слитного и раздельного написания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ни </w:t>
            </w:r>
            <w:r>
              <w:rPr>
                <w:rFonts w:cs="Times New Roman" w:ascii="Times New Roman" w:hAnsi="Times New Roman"/>
              </w:rPr>
              <w:t>с разными частями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различать части речи и объяснять правописание с ними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ни </w:t>
            </w:r>
            <w:r>
              <w:rPr>
                <w:rFonts w:cs="Times New Roman" w:ascii="Times New Roman" w:hAnsi="Times New Roman"/>
              </w:rPr>
              <w:t>с разными частями речи. §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ни </w:t>
            </w:r>
            <w:r>
              <w:rPr>
                <w:rFonts w:cs="Times New Roman" w:ascii="Times New Roman" w:hAnsi="Times New Roman"/>
              </w:rPr>
              <w:t>с разными частями речи. §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/р</w:t>
            </w:r>
            <w:r>
              <w:rPr>
                <w:rFonts w:cs="Times New Roman" w:ascii="Times New Roman" w:hAnsi="Times New Roman"/>
                <w:b/>
              </w:rPr>
              <w:t>. Контрольное изложение</w:t>
            </w:r>
            <w:r>
              <w:rPr>
                <w:rFonts w:cs="Times New Roman" w:ascii="Times New Roman" w:hAnsi="Times New Roman"/>
              </w:rPr>
              <w:t xml:space="preserve"> «Как я покупал соба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нтроля знан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тему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Выполнение заданий по типу С1 (ГИА, 9 кл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потребление дефиса §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го из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условия написания дефиса в разных частях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личать части речи  и определять их состав; правильно и доказательно употреблять дефис в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шение орфографических задач по типу  В3 (ГИА, 9 кл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итное, полуслитное  и раздельное написание наречий и соотносимых с ними словоформ других частей речи. § 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условия слитного, полуслитного  и раздельного написания наречий и соотносимых с ними словоформ других часте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тличать наречия от омонимичных частей речи и правильно их пис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, предупред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  <w:r>
              <w:rPr>
                <w:rFonts w:cs="Times New Roman" w:ascii="Times New Roman" w:hAnsi="Times New Roman"/>
              </w:rPr>
              <w:t xml:space="preserve"> по теме «Орфография и морфоло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ктант с граммат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Типы речи. Рассуждение на тему «Легко ли быть молодым?» §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типы речи, их при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тип речи предложен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Способы и средства связи предложений в тексте. § 9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способы и средства связи предложений в тек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выполнять 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С И ПУНКТУАЦИЯ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 и предложение как единицы синтакс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овосочетание  (с.31,32 и  §10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словосочетание</w:t>
            </w:r>
            <w:r>
              <w:rPr>
                <w:rFonts w:cs="Times New Roman" w:ascii="Times New Roman" w:hAnsi="Times New Roman"/>
              </w:rPr>
              <w:t>; строение и грамматическое значение словосочетаний; виды словосочетаний по способу выражения главного 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вычленять словосочетания из предложений; находить главное и зависимое слово в словосочетании и определять способ их выражения; устанавливать смысловую и грамматическую связь слов в словосочетании; составлять схемы словосочетаний и подбирать словосочетания к готовым т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, текущий контро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Выполнение заданий по типу  В8 (ГИА, 9 кл.)</w:t>
            </w:r>
          </w:p>
        </w:tc>
      </w:tr>
      <w:tr>
        <w:trPr>
          <w:trHeight w:val="7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ловосочетание. Виды словосочетаний   (с.31,32 и §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овосочетание. Типы синтаксической связи в словосочетаниях и синтаксический разбор словосочетаний   (с.31,32 и §10)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нтаксический разбор словосочетаний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ложение и его типы. §  1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предложение</w:t>
            </w:r>
            <w:r>
              <w:rPr>
                <w:rFonts w:cs="Times New Roman" w:ascii="Times New Roman" w:hAnsi="Times New Roman"/>
              </w:rPr>
              <w:t>; основные типы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и употреблять в речи предложения, разные по цели  высказывания, интонации; находить грамматическую основу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тонация простого предложения. § 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строение простого предложения; понятие </w:t>
            </w:r>
            <w:r>
              <w:rPr>
                <w:rFonts w:cs="Times New Roman" w:ascii="Times New Roman" w:hAnsi="Times New Roman"/>
                <w:i/>
              </w:rPr>
              <w:t>интонация</w:t>
            </w:r>
            <w:r>
              <w:rPr>
                <w:rFonts w:cs="Times New Roman" w:ascii="Times New Roman" w:hAnsi="Times New Roman"/>
              </w:rPr>
              <w:t>; основные элементы и виды интон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грамматическую основу простых предложений и составлять их схемы; с помощью интонации членить речевой поток на смысловые отрезки, выражать эмоциональность высказы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оставные пред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лежащее и способы его выражения. §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я </w:t>
            </w:r>
            <w:r>
              <w:rPr>
                <w:rFonts w:cs="Times New Roman" w:ascii="Times New Roman" w:hAnsi="Times New Roman"/>
                <w:i/>
              </w:rPr>
              <w:t>главные члены предложения, подлежащее</w:t>
            </w:r>
            <w:r>
              <w:rPr>
                <w:rFonts w:cs="Times New Roman" w:ascii="Times New Roman" w:hAnsi="Times New Roman"/>
              </w:rPr>
              <w:t>; способы выражения подлежащ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в предложениях подлежащее и определять способ его выражения; выполнять синтаксический разбор предложений и словосочет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интаксический разбор предложений и словосочет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Выполнение заданий по типу  В9 (ГИА, 9 кл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казуемое и способы его выражения. §  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сказуемое</w:t>
            </w:r>
            <w:r>
              <w:rPr>
                <w:rFonts w:cs="Times New Roman" w:ascii="Times New Roman" w:hAnsi="Times New Roman"/>
              </w:rPr>
              <w:t>; способы выражения сказуемых, виды сказуем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в предложении сказуемое и определять его вид и способ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казуемое и способы его выражения. §  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ире между подлежащим и сказуемым. § 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условия постановки тире между главными членами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способы выражения подлежащего и сказуемого и объяснять наличие или отсутствие тире между 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авила согласования главных членов предложения.  § 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согласования главных членов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употреблять подлежащее и сказуемое в предложениях в нуж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пределение. §  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я </w:t>
            </w:r>
            <w:r>
              <w:rPr>
                <w:rFonts w:cs="Times New Roman" w:ascii="Times New Roman" w:hAnsi="Times New Roman"/>
                <w:i/>
              </w:rPr>
              <w:t>второстепенные члены предложения, определение, приложение</w:t>
            </w:r>
            <w:r>
              <w:rPr>
                <w:rFonts w:cs="Times New Roman" w:ascii="Times New Roman" w:hAnsi="Times New Roman"/>
              </w:rPr>
              <w:t>; способы выражения и виды опреде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в предложениях определения и приложения, их вид и способ выражения; объяснять наличие или отсутствие дефиса между приложением и определяемым сло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пределение. § 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олнение. § 1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дополнение, прямые/косвенные дополнения</w:t>
            </w:r>
            <w:r>
              <w:rPr>
                <w:rFonts w:cs="Times New Roman" w:ascii="Times New Roman" w:hAnsi="Times New Roman"/>
              </w:rPr>
              <w:t>; способы выражения допол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выделять дополнения вместе с теми словами, к которым они относятся; правильно ставить вопросы к дополнениям; определять их значение и способ   выражения; различать прямые и косвенные дополнения; подчёркивать дополнения как член предложения; выполнять синтаксический разбор предлож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стоятельство.  § 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 xml:space="preserve"> обстоятельство</w:t>
            </w:r>
            <w:r>
              <w:rPr>
                <w:rFonts w:cs="Times New Roman" w:ascii="Times New Roman" w:hAnsi="Times New Roman"/>
              </w:rPr>
              <w:t>; способы выражения  обстоятельств, разряды обстоятельств по знач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выделять  обстоятельства вместе с теми словами, к которым они относятся; правильно ставить вопросы к  обстоятельствам; определять их значение и способ   выражения;   подчёркивать  обстоятельства как член предложения; выполнять синтаксический разбор предлож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о-орфограф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стоятельство.  § 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рядок слов в предложении. § 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 понятия </w:t>
            </w:r>
            <w:r>
              <w:rPr>
                <w:rFonts w:cs="Times New Roman" w:ascii="Times New Roman" w:hAnsi="Times New Roman"/>
                <w:i/>
              </w:rPr>
              <w:t>порядок слов в предложении, прямой /обратный порядок слов;</w:t>
            </w:r>
            <w:r>
              <w:rPr>
                <w:rFonts w:cs="Times New Roman" w:ascii="Times New Roman" w:hAnsi="Times New Roman"/>
              </w:rPr>
              <w:t xml:space="preserve"> синтаксическое значение и стилистическую роль порядка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с помощью порядка слов выделять наиболее важное слово в предложении; выразительно читать и анализировать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Двусоставные предложения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ктант с граммат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. Репор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Репортаж § 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особенности репортажа, правила его построения, характерные языковые сре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анализировать текст в жанре репор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Репортаж, его строение; языковые средства, характерные для репортажа. §  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</w:rPr>
              <w:t>Контрольное сочинение</w:t>
            </w:r>
            <w:r>
              <w:rPr>
                <w:rFonts w:cs="Times New Roman" w:ascii="Times New Roman" w:hAnsi="Times New Roman"/>
              </w:rPr>
              <w:t xml:space="preserve"> в жанре репорта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исать сочинение в жанре репор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оставные предлож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10ч + 2 р/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предложения (2ч +2 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иды односоставных предложений.  § 2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контрольного сочи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я </w:t>
            </w:r>
            <w:r>
              <w:rPr>
                <w:rFonts w:cs="Times New Roman" w:ascii="Times New Roman" w:hAnsi="Times New Roman"/>
                <w:i/>
              </w:rPr>
              <w:t>односоставные/двусоставные предложения</w:t>
            </w:r>
            <w:r>
              <w:rPr>
                <w:rFonts w:cs="Times New Roman" w:ascii="Times New Roman" w:hAnsi="Times New Roman"/>
              </w:rPr>
              <w:t>; виды односоставных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личать односоставные и двусоставные предложения; определять  виды односоставных предложений; использовать односоставные предложения в разных стилях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пределённо-личные предложения.  § 2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определённо-личные предложения</w:t>
            </w:r>
            <w:r>
              <w:rPr>
                <w:rFonts w:cs="Times New Roman" w:ascii="Times New Roman" w:hAnsi="Times New Roman"/>
              </w:rPr>
              <w:t>; значение и структурные особенности определённо-личных предложений, формы глагола-сказуемого в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определённо-личные предложения и использовать их в речи; правильно ставить знаки препинания в сложных предложениях, в состав которых входят определённо-лич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пределённо-личные предложения.  § 2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ённо-личные предложения.  § 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неопределённо-личные предложения</w:t>
            </w:r>
            <w:r>
              <w:rPr>
                <w:rFonts w:cs="Times New Roman" w:ascii="Times New Roman" w:hAnsi="Times New Roman"/>
              </w:rPr>
              <w:t>; значение и структурные особенности неопределённо-личных предложений, формы глагола-сказуемого в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неопределённо-личные предложения и использовать их в речи; правильно ставить знаки препинания в сложных предложениях, в состав которых входят неопределённо-лич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определённо-личные предложения.  § 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общённо-личные предложения. § 2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 xml:space="preserve"> обобщённо-личные предложения</w:t>
            </w:r>
            <w:r>
              <w:rPr>
                <w:rFonts w:cs="Times New Roman" w:ascii="Times New Roman" w:hAnsi="Times New Roman"/>
              </w:rPr>
              <w:t>; значение и структурные особенности, сферу употребления   обобщённо-личных предложений, формы глагола-сказуемого в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 обобщённо-личные предложения и использовать их в речи; правильно ставить знаки препинания в сложных предложениях, в состав которых входят  обобщённо-лич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миниатюра с использованием обобщённо-личны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езличные предложения. §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 xml:space="preserve">  безличные предложения</w:t>
            </w:r>
            <w:r>
              <w:rPr>
                <w:rFonts w:cs="Times New Roman" w:ascii="Times New Roman" w:hAnsi="Times New Roman"/>
              </w:rPr>
              <w:t>; значение и структурные особенности, сферу употребления    безличных предложений,  способы  выражения сказуемого в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  безличные предложения и использовать их в речи; правильно ставить знаки препинания в сложных предложениях, в состав которых входят   безлич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езличные предложения. § 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ывные предложения. § 2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 xml:space="preserve">   назывные предложения</w:t>
            </w:r>
            <w:r>
              <w:rPr>
                <w:rFonts w:cs="Times New Roman" w:ascii="Times New Roman" w:hAnsi="Times New Roman"/>
              </w:rPr>
              <w:t>; значение и структурные особенности, сферу употребления     назывных предложений,  способы  выражения грамматической основы в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назывные предложения; определять роль назывных предложений в художественных тек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 по теме «Односоставные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  <w:t>Знать</w:t>
            </w:r>
            <w:r>
              <w:rPr>
                <w:rFonts w:cs="Times New Roman" w:ascii="Times New Roman" w:hAnsi="Times New Roman"/>
                <w:lang w:bidi="zxx"/>
              </w:rPr>
              <w:t xml:space="preserve">: теоретический материал по теме  </w:t>
            </w:r>
            <w:r>
              <w:rPr>
                <w:rFonts w:cs="Times New Roman" w:ascii="Times New Roman" w:hAnsi="Times New Roman"/>
              </w:rPr>
              <w:t>«Односоставные предложения»</w:t>
            </w:r>
          </w:p>
          <w:p>
            <w:pPr>
              <w:pStyle w:val="Style12"/>
              <w:snapToGrid w:val="false"/>
              <w:rPr>
                <w:rFonts w:ascii="Times New Roman" w:hAnsi="Times New Roman"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. Подготовка к написанию сочинения по картине А.П.Рябушкина «Московская девушка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биографические сведения о художнике А.П.Рябушкине и творческую историю картины «Московская девушка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исать сочинение по картине с использованием разных видов односоставных предло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/р. Написание сочинения по картине А.П.Рябушкина «Московская девушка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полные предложения. § 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 понятия </w:t>
            </w:r>
            <w:r>
              <w:rPr>
                <w:rFonts w:cs="Times New Roman" w:ascii="Times New Roman" w:hAnsi="Times New Roman"/>
                <w:i/>
              </w:rPr>
              <w:t>полные/неполные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личать полные и неполные предложения; выполнять синонимическую замену неполных предложений полными; отличать неполные предложения от полных с нулевой связкой, обобщённо-личных и назывных предложений; правильно и обоснованно ставить тире в неполных пред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полные предложения. § 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/р. Статья в газету: понятие о жанре.  § 29.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понятие статья в газету; задачу статьи в газету, её строение, особенности, характерные языковые средства; правила работы над статьёй в газ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анализировать и редактировать тексты газетных статей; отбирать материал для газетной статьи; работать над созданием статьи в газ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/р. Статья в газету: строение текста.   § 29.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ожения с однородными член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ч + 1 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кие члены предложения являются однородными. § 3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однородные члены предложения</w:t>
            </w:r>
            <w:r>
              <w:rPr>
                <w:rFonts w:cs="Times New Roman" w:ascii="Times New Roman" w:hAnsi="Times New Roman"/>
              </w:rPr>
              <w:t>; признаки однородных членов; способы выражения сочинительной связи между однородными член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спознавать однородные члены в предложении и указывать средства сочинительной связи между ними; определять, какие члены предложения являются однородными; соблюдать перечислительную интонацию при чтении предложений с однородными членами и правильно расставлять в них знаки препинания; находить ряды однородных членов; анализируя тексты, определять роль однородных членов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Выполнение заданий по типу  В9 (ГИА, 9 кл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кие члены предложения являются однородными. § 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кие члены предложения являются однородными.  § 3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вязаны между собой однородные члены предложения.   §  3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способы выражения сочинительной связи между однородными членами предложения; группы сочинительных союзов по знач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 распознавать однородные члены в предложении и указывать средства сочинительной связи между ними; определять, какие члены предложения являются однородными; соблюдать перечислительную интонацию при чтении предложений с однородными членами и правильно расставлять в них знаки препинания; составлять схемы предложений с О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связаны между собой однородные члены предложения.  §  3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вязаны между собой однородные члены предложения §  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днородные и неоднородные определения.  § 3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я </w:t>
            </w:r>
            <w:r>
              <w:rPr>
                <w:rFonts w:cs="Times New Roman" w:ascii="Times New Roman" w:hAnsi="Times New Roman"/>
                <w:i/>
              </w:rPr>
              <w:t>однородные/неоднородные определения</w:t>
            </w:r>
            <w:r>
              <w:rPr>
                <w:rFonts w:cs="Times New Roman" w:ascii="Times New Roman" w:hAnsi="Times New Roman"/>
              </w:rPr>
              <w:t>; признаки однород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личать однородные и неоднородные определения; разделять однородные определения на письме запя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днородные и неоднородные определения.  § 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 предложения. §  3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обобщающее слово</w:t>
            </w:r>
            <w:r>
              <w:rPr>
                <w:rFonts w:cs="Times New Roman" w:ascii="Times New Roman" w:hAnsi="Times New Roman"/>
              </w:rPr>
              <w:t>; правила пунктуации в предложениях с обобщающим словом при однородных членах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обобщающие слова при однородных членах предложения; правильно ставить знаки препинания при обобщающих словах; составлять схемы предложений с обобщающими словами; различать предложения с обобщающими словами при однородных членах   и предложения с именными составными сказуем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 предложения.  § 3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 предложения. §  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Простые предложения с однородными член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ктант с граммат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.р. </w:t>
            </w:r>
            <w:r>
              <w:rPr>
                <w:rFonts w:cs="Times New Roman" w:ascii="Times New Roman" w:hAnsi="Times New Roman"/>
                <w:b/>
              </w:rPr>
              <w:t>Контрольное изложение</w:t>
            </w:r>
            <w:r>
              <w:rPr>
                <w:rFonts w:cs="Times New Roman" w:ascii="Times New Roman" w:hAnsi="Times New Roman"/>
              </w:rPr>
              <w:t xml:space="preserve"> «Что значит быть воспитанным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тему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Выполнение заданий по типу С1 (ГИА, 9 кл.)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обращениями, вводными конструкциями и междомет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обращениями.  § 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обращение</w:t>
            </w:r>
            <w:r>
              <w:rPr>
                <w:rFonts w:cs="Times New Roman" w:ascii="Times New Roman" w:hAnsi="Times New Roman"/>
              </w:rPr>
              <w:t>; особенности обра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в предложениях обращения; разграничивать обращения и члены предложения; читать предложения с обращениями, соблюдая их интонационную особенность; правильно ставить знаки препинания при обращениях; определять роль обращений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обращениями.  § 3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вводными конструкциями.  § 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вводные конструкции</w:t>
            </w:r>
            <w:r>
              <w:rPr>
                <w:rFonts w:cs="Times New Roman" w:ascii="Times New Roman" w:hAnsi="Times New Roman"/>
              </w:rPr>
              <w:t>; группы вводных слов по знач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читать предложения с вводными конструкциями, соблюдая их интонационную особенность; расставлять знаки препинания в предложениях с вводными конструкциями; выполнять синонимическую замену сложных предложений предложениями с вводными конструк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Выполнение заданий по типу  В10 (ГИА, 9 кл.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вводными конструкциями.  § 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вводными конструкциями.  § 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вводными конструкциями.  §  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вставными конструкциями.  § 3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 понятие </w:t>
            </w:r>
            <w:r>
              <w:rPr>
                <w:rFonts w:cs="Times New Roman" w:ascii="Times New Roman" w:hAnsi="Times New Roman"/>
                <w:i/>
              </w:rPr>
              <w:t>вставные констру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читать предложения с вставными конструкциями, междометиями словами </w:t>
            </w:r>
            <w:r>
              <w:rPr>
                <w:rFonts w:cs="Times New Roman" w:ascii="Times New Roman" w:hAnsi="Times New Roman"/>
                <w:i/>
              </w:rPr>
              <w:t>да, нет,</w:t>
            </w:r>
            <w:r>
              <w:rPr>
                <w:rFonts w:cs="Times New Roman" w:ascii="Times New Roman" w:hAnsi="Times New Roman"/>
              </w:rPr>
              <w:t xml:space="preserve"> соблюдая их интонационную особенность; расставлять знаки препинания в предложениях с  вставными конструкциями, междометиями и словами </w:t>
            </w:r>
            <w:r>
              <w:rPr>
                <w:rFonts w:cs="Times New Roman" w:ascii="Times New Roman" w:hAnsi="Times New Roman"/>
                <w:i/>
              </w:rPr>
              <w:t>да, не</w:t>
            </w:r>
            <w:r>
              <w:rPr>
                <w:rFonts w:cs="Times New Roman" w:ascii="Times New Roman" w:hAnsi="Times New Roman"/>
              </w:rPr>
              <w:t xml:space="preserve">; определять роль слова </w:t>
            </w: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ложения с вставными конструкциями.  § 3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пись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ложения с  междометиями и словами </w:t>
            </w:r>
            <w:r>
              <w:rPr>
                <w:rFonts w:cs="Times New Roman" w:ascii="Times New Roman" w:hAnsi="Times New Roman"/>
                <w:i/>
              </w:rPr>
              <w:t>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нет.</w:t>
            </w:r>
            <w:r>
              <w:rPr>
                <w:rFonts w:cs="Times New Roman" w:ascii="Times New Roman" w:hAnsi="Times New Roman"/>
              </w:rPr>
              <w:t xml:space="preserve">  § 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ложения с  междометиями и словами </w:t>
            </w:r>
            <w:r>
              <w:rPr>
                <w:rFonts w:cs="Times New Roman" w:ascii="Times New Roman" w:hAnsi="Times New Roman"/>
                <w:i/>
              </w:rPr>
              <w:t>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нет.</w:t>
            </w:r>
            <w:r>
              <w:rPr>
                <w:rFonts w:cs="Times New Roman" w:ascii="Times New Roman" w:hAnsi="Times New Roman"/>
              </w:rPr>
              <w:t xml:space="preserve">  § 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ктант по теме «Предложения с обращениями, вводными и вставными конструкция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особленными член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17ч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особление второстепенных членов предложения. § 3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обособление</w:t>
            </w:r>
            <w:r>
              <w:rPr>
                <w:rFonts w:cs="Times New Roman" w:ascii="Times New Roman" w:hAnsi="Times New Roman"/>
              </w:rPr>
              <w:t>; группы обособленных членов предложения; признаки обособления второстепенных членов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обособленные члены, выделять их интонационно при чтении предложений и запятыми на письме;  выполнять синонимическую замену обособленных членов; на конкретных примерах  показывать роль обособленных членов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особленные определения и приложения. § 3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условия обособления определений и прилож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граничивать обособленные и необособленные определения и приложения; при чтении предложений выделять обособленные определения и приложения интонацией; правильно ставить знаки препинания при обособленных членах;  на конкретных примерах  показывать роль обособленных  определений и приложений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собленные определения и приложения.  §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собленные определения и приложения.  §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ые определения и приложения.  § 3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о-орфограф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собленные определения и приложения.  §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собленные определения и приложения.  §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собленные определения и приложения.  §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Обособленные определения и при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особленные обстоятельства.  § 4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способы выражения обстоятельств; условия обособления обстоятель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разграничивать обособленные и необособленные  обстоятельства; при чтении предложений выделять обособленные обстоятельства  интонацией; правильно ставить знаки препинания при обособленных членах;  на конкретных примерах  показывать роль обособленных обстоятельств  в речи; предупреждать ошибки, связанные с употреблением обособленных обстоятельств, выраженных деепричастиями и деепричастными оборотами; выполнять 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особленные обстоятельства.  § 4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особленные обстоятельства.  § 40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собленные обстоятельства.  § 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точняющие члены предложения. §41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уточняющие члены предложения</w:t>
            </w:r>
            <w:r>
              <w:rPr>
                <w:rFonts w:cs="Times New Roman" w:ascii="Times New Roman" w:hAnsi="Times New Roman"/>
              </w:rPr>
              <w:t xml:space="preserve">; виды уточняющих членов предложения; признаки уточняющих членов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распознавать уточняющие члены предложения; распространять предложения уточняющими обстоятельствами места и времени;  выделять  уточняющие члены   интонационно при чтении предложений и запятыми на письме;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точняющие члены предложения. § 4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точняющие члены предложения. § 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Предложения с обособленными членам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: писать текст под диктовку и выполнять грамматическое задание к н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ный очер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Портретный очерк. Общее представление о жанре   § 4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понятия очерк, портретный очерк; особенности портретного очерка, его составные ча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отличать портретный очерк от текстов других жанров; анализировать тексты, написанные в жанре портретного очерка, и составлять их самостоя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/р. Портретный очерк: композиция, используемые типы речи и языковые средства.  § 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/р. Сочинение по картине Б. М. Кустодиева «Шаляпин» (портретный очер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биографические сведения о художнике  Б. М. Кустодиеве   и творческую историю картины  «Шаляпи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исать сочинение по картине с использованием разных видов односоставны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. Подготовка к </w:t>
            </w:r>
            <w:r>
              <w:rPr>
                <w:rFonts w:cs="Times New Roman" w:ascii="Times New Roman" w:hAnsi="Times New Roman"/>
                <w:b/>
              </w:rPr>
              <w:t>контрольному сочинению</w:t>
            </w:r>
            <w:r>
              <w:rPr>
                <w:rFonts w:cs="Times New Roman" w:ascii="Times New Roman" w:hAnsi="Times New Roman"/>
              </w:rPr>
              <w:t xml:space="preserve"> в жанре портретного  оч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исать сочинение в жанре  портретного оч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и косвенн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ямая и косвенная речь (с.  231,232). Оформление прямой речи на письме.  § 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я </w:t>
            </w:r>
            <w:r>
              <w:rPr>
                <w:rFonts w:cs="Times New Roman" w:ascii="Times New Roman" w:hAnsi="Times New Roman"/>
                <w:i/>
              </w:rPr>
              <w:t>прямая речь, косвенная речь, диало</w:t>
            </w:r>
            <w:r>
              <w:rPr>
                <w:rFonts w:cs="Times New Roman" w:ascii="Times New Roman" w:hAnsi="Times New Roman"/>
              </w:rPr>
              <w:t>г; структуру предложений с прямой и косвенной речью; структуру диа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находить предложения с прямой и косвенной речью; разграничивать прямую речь и слова автора; разграничивать прямую речь и косвенную; ставить знаки препинания в предложениях с прямой и косвенной речью; составлять схемы предложений с прямой и косвенной речью; записывать и пунктуационно оформлять реплики ди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ение прямой речи на письме. § 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дидактически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иалог. § 4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свенная речь. § 4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о-орфограф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Цитаты и их оформление на письме.  § 4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понятие </w:t>
            </w:r>
            <w:r>
              <w:rPr>
                <w:rFonts w:cs="Times New Roman" w:ascii="Times New Roman" w:hAnsi="Times New Roman"/>
                <w:i/>
              </w:rPr>
              <w:t>цитата</w:t>
            </w:r>
            <w:r>
              <w:rPr>
                <w:rFonts w:cs="Times New Roman" w:ascii="Times New Roman" w:hAnsi="Times New Roman"/>
              </w:rPr>
              <w:t>; способы цитирования; правила оформления цитат на пись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вводить в речь цитаты и правильно ставить знаки препинания пр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ительный дикта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Прямая и косвенная реч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теоретический материал по  т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Прямая и косвенная речь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на практике полученные знания, умения, нав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в 5 – 8 клас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ч  +  1р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рфография. Пункту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теоретический материал по разделам русского языка, изученный в 5 – 8 клас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на практике полученные знания, умения, нав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ые диктанты, словарно орфографическая работа, все виды грамматического раз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. Пункту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теоретический материал по разделам русского языка, изученный в 5 – 8 клас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на практике полученные знания, умения, нав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итоговой работ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Уметь</w:t>
            </w:r>
            <w:r>
              <w:rPr>
                <w:rFonts w:cs="Tahoma"/>
                <w:sz w:val="22"/>
                <w:szCs w:val="22"/>
                <w:lang w:bidi="zxx"/>
              </w:rPr>
              <w:t>: выполнять работу над ошибками, допущенными в т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/р.  Урок – деловая игра «Мы делаем газету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жанровые особенности статьи в газету и репортажа; стиль и тип речи текстов газетных статей, характерные языковые сре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  <w:t>Уметь</w:t>
            </w:r>
            <w:r>
              <w:rPr>
                <w:rFonts w:cs="Times New Roman" w:ascii="Times New Roman" w:hAnsi="Times New Roman"/>
                <w:lang w:bidi="zxx"/>
              </w:rPr>
              <w:t>: уметь работать над созданием 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7:00Z</dcterms:created>
  <dc:creator>алексей</dc:creator>
  <dc:description/>
  <cp:keywords/>
  <dc:language>en-US</dc:language>
  <cp:lastModifiedBy>алексей</cp:lastModifiedBy>
  <dcterms:modified xsi:type="dcterms:W3CDTF">2011-09-29T17:40:00Z</dcterms:modified>
  <cp:revision>38</cp:revision>
  <dc:subject/>
  <dc:title/>
</cp:coreProperties>
</file>