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7229"/>
        <w:gridCol w:w="2551"/>
        <w:gridCol w:w="220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2"/>
                <w:szCs w:val="22"/>
                <w:u w:val="single"/>
              </w:rPr>
            </w:pPr>
            <w:r>
              <w:rPr>
                <w:bCs w:val="false"/>
                <w:sz w:val="22"/>
                <w:szCs w:val="22"/>
              </w:rPr>
              <w:t>Календарные сро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bCs w:val="false"/>
                <w:sz w:val="22"/>
                <w:szCs w:val="22"/>
                <w:u w:val="single"/>
              </w:rPr>
            </w:pPr>
            <w:r>
              <w:rPr>
                <w:bCs w:val="false"/>
                <w:sz w:val="22"/>
                <w:szCs w:val="22"/>
                <w:u w:val="single"/>
              </w:rPr>
            </w:r>
          </w:p>
          <w:p>
            <w:pPr>
              <w:pStyle w:val="Heading4"/>
              <w:spacing w:before="0" w:after="0"/>
              <w:jc w:val="center"/>
              <w:rPr>
                <w:bCs w:val="false"/>
                <w:sz w:val="22"/>
                <w:szCs w:val="22"/>
                <w:u w:val="single"/>
              </w:rPr>
            </w:pPr>
            <w:r>
              <w:rPr>
                <w:bCs w:val="false"/>
                <w:sz w:val="22"/>
                <w:szCs w:val="22"/>
              </w:rPr>
              <w:t>Тема учебного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2"/>
                <w:szCs w:val="22"/>
                <w:u w:val="single"/>
              </w:rPr>
            </w:pPr>
            <w:r>
              <w:rPr>
                <w:bCs w:val="false"/>
                <w:sz w:val="22"/>
                <w:szCs w:val="22"/>
              </w:rPr>
              <w:t>Планируемый контро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2"/>
                <w:szCs w:val="22"/>
                <w:u w:val="single"/>
              </w:rPr>
            </w:pPr>
            <w:r>
              <w:rPr>
                <w:bCs w:val="false"/>
                <w:sz w:val="22"/>
                <w:szCs w:val="22"/>
              </w:rPr>
              <w:t>Подготовка к  итоговой аттестаци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ведение (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Художественное время и художественное пространство в литератур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оды и виды (жанры) литературы. Теория литерату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lang w:val="en-US" w:eastAsia="zxx" w:bidi="zxx"/>
              </w:rPr>
              <w:t>I</w:t>
            </w: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>. «Минувшее проходит предо мною...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>(Писатели о прошлом нашей Родины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eastAsia="Arial Unicode MS" w:cs="Times New Roman"/>
                <w:b/>
                <w:b/>
                <w:bCs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М. Ю. Лермонтов (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.Ю.Лермонтов. Историческая тема в творчестве поэ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«Песня про царя Ивана Васильевича, молодого опричника и удалого купца Калашникова». Картины быта 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XVI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века, их значение для понимания характеров и пафоса поэ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мысл столкновения Калашникова с Кирибеевичем  и Иваном Грозны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эма Лермонтова и устное народное твор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А.К.Толстой (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А.К.Толстой. «Василий Шибанов». Три героя балла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оль главного геро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Н. В. Гоголь (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.В.Гоголь. Интерес писателя к прошлому Родины.  Гоголь о Запорожской С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атриотический пафос пове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Боевое товарищество Запорожской Сечи, её нравы и обыча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Любовь к Родине как источник формирования необыкновенных характе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Черты характера Тараса Бульбы, обусловленные его героическим  и  жестоким временем. Понятие о литературном характер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Р/р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Сравнительная характеристика литературных героев. Остап и Андрий.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2.1 – 2.5 (ГИА, 9 кл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Р/р.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Сочинение.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«Тарас Бульба – герой повести Н.В.Гоголя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lang w:eastAsia="zxx" w:bidi="zxx"/>
              </w:rPr>
              <w:t>Вн.чт. Н.В.Гоголь. «Повесть о том, как поссорился Иван Иванович с Иваном Никифорович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А.С.Пушкин (6 + 1р.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А.С.Пушкин. Прошлое Родины, тема Петра I в творчестве поэ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Полтава». Историческая основа поэмы, роль художественного вымыс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lang w:eastAsia="zxx" w:bidi="zxx"/>
              </w:rPr>
              <w:t>Исторический и личный конфликт в поэме. Трагические судьбы её героев (Кочубея, Искры, Марии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артины Полтавской битв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опоставление полководцев -  Петра I и Карла 12. Роль Мазепы. Утверждение правого де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артины украинской природы. Композиция поэмы. Поэма как жанр. Метафо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Р/ р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Сочинение по творчеству А.С.Пушки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2.1 – 2.5 (ГИА, 9 кл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bCs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zxx" w:bidi="zxx"/>
              </w:rPr>
              <w:t>Н.С.Лесков (3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zxx" w:bidi="zxx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.С.Лесков. «Человек на часах» - «отчасти придворный, отчасти исторический анекдот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оль происшествия в раскрытии характеров и жизненной позиции персонажей. Постников – лесковский герой-праведни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арьеризм, чинопочитание, лицемерие, жестокость высокопоставленных лиц. Проблема чувства и долг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I. «Художник – голос своей эпохи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Писатели-классики о своём времен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И. С. Тургенев (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Факты биографии писателя, связанные с «Записками охотник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Бирюк». Роль конфликта в раскрытии характеров персонажей. Сложность и противоречивость натуры Бирюка, обстоятельства жизни, повлиявшие на его характе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тихотворения в прозе И. С. Тургенева. «Русский язык». Тургенев о красоте и богатстве родного язы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Вн. чт. И.С.Тургенев. «Записки охотника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Н.А. Некрасов (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.А.Некрасов. Картины народной жизни в творчестве поэ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Железная дорога». Историческая основа стихотвор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воеобразие композиции стихотворения: сочетание картин действительности и элементов фантастики, диалог-спо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,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развёрнутый ответ в объеме 5-8 предложе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раз русской женщины в произведениях Н.А.Некрасова («Орина, мать солдатская», «В полном разгаре страда деревенская...», «Мороз, Красный нос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М. Е. Салтыков-Щедрин (2ч + 1 вн.чт.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ведения о жизни писателя. «Повесть о том, как один мужик двух генералов прокормил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отивопоставление невежества и паразитизма генералов трудолюбию, находчивости и сметливости муж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н.чт. М.Е. Салтыков-Щедрин. «Дикий помещик», «Коняг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А. П. Чехов (3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А.П.Чехов. Умение Чехова видеть в обыденном смешное и грустно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Хамелеон». Осмеяние самодурства и угодничества в рассказ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Тоска». Внешний юмор и глубокий трагизм рассказ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Запечатлённые мгнов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Художественное время в лирик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Ф.И.Тютчев(1ч).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Образная яркость и философская глубина лирики Тютче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поэтического текс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А.А.Фет (1ч).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«Культ мгновения» в лирике Фета.  »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Р.р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Домашнее сочин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, сочин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Человек в движении времен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Тема становления личност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Л.Н. Толстой (4 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Л.Н.Толстой – автор повестей о становлении характера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Детство» (главы). Формирование характера, взглядов, чувств Николеньки Иртенье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Чувство сострадания – важнейшее нравственное качество человека в понимании писа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Отрочество» (главы из повести). Нравственный рост Николеньки Иртеньева. Мысль Толстого о самосовершенствовании и самовоспитании как основе становления лич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Ф.М.Достоевский (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Ф.М.Достоевский. Сведения о жизни писателя. «Мальчики» (главы из романа «Братья Карамазовы»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острадание, милосердие, деятельная любовь к ближнему как добрые начала в челове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острённое восприятие писателем страданий, особенно ребёнка (Илюшечка Снегирёв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я Красоткин – рождающаяся сильная, незаурядная личность. Осуждение в нём самомнения и самолюб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Характеристика Алёши Карамаз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Р/р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Сочинение по творчеству Ф.М.Достоевск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2.1 – 2.5 (ГИА, 9 кл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М. Горький (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ведения о жизни писателя.  Автобиографическая основа повести «Детство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Активная ненависть писателя к «свинцовым мерзостям жизни». Дед Кашир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Яркое, здоровое, творческое в русской жизни» в изображении Горьк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Мастерство писателя в изображении быта и человеческих характеров. Вера писателя в творческие силы наро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Р/р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Сочинение по творчеству М. Горьк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2.1 – 2.5 (ГИА, 9 кл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н. чт. В.А.Солоухин. «Закон набата», «Мочёные яблоки». А.Г.Алексин. «Мой брат играет на кларнет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Содружество искусст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(Художественное время и пространство в музыке, живописи, поэзи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К Г.Паустовский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«Корзина с еловыми шишками», очерк «Исаак Левита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Как поэтическое слово взаимодействует с музыкой и живописью. Стихи русских поэтов об искусств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VI. Перекличка эпо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zxx" w:bidi="zxx"/>
              </w:rPr>
              <w:t>Ж.Б.Мольер (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bCs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zxx" w:bidi="zxx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Ж.Б.Мольер. Сведения о жизни комедиографа. «Мещанин во дворянстве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Обзор содержания комедии </w:t>
            </w:r>
            <w:bookmarkStart w:id="0" w:name="DDE_LINK1"/>
            <w:r>
              <w:rPr>
                <w:rFonts w:eastAsia="Times New Roman" w:cs="Times New Roman" w:ascii="Times New Roman" w:hAnsi="Times New Roman"/>
                <w:lang w:eastAsia="ar-SA"/>
              </w:rPr>
              <w:t>(с чтением и анализом отдельных сцен).</w:t>
            </w:r>
            <w:bookmarkEnd w:id="0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И.А.Крылов (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рылов – драматург. «Урок дочкам». Обзор содержания комедии (с чтением и анализом отдельных сцен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Сходство и различие проблематики комедий Мольера и Крылова. Комедия как литературный жанр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VII. Фантастика. Тема будущег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А.Сент-Экзюпери (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казка «Маленький принц». Иносказательный смысл сказочных истор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«Взрослость» и «детскость» как критерии человечности. Смысл афоризмов в сказ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Р/р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Сочинение по сказке А.Сент-Экзюпери «Маленький принц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2.1 – 2.5 (ГИА, 9 кл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Вн. чт. Фантастические новеллы зарубежных писател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общение и повторение изученного о родах и жанрах литерату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Заключительный урок с рекомендациями для летнего чтени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75"/>
      <w:outlineLvl w:val="1"/>
    </w:pPr>
    <w:rPr>
      <w:rFonts w:ascii="Arial" w:hAnsi="Arial" w:eastAsia="Times New Roman" w:cs="Arial"/>
      <w:b/>
      <w:bCs/>
      <w:color w:val="19904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199043"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8:52:00Z</dcterms:created>
  <dc:creator>алексей</dc:creator>
  <dc:description/>
  <cp:keywords/>
  <dc:language>en-US</dc:language>
  <cp:lastModifiedBy>алексей</cp:lastModifiedBy>
  <dcterms:modified xsi:type="dcterms:W3CDTF">2011-09-17T19:55:00Z</dcterms:modified>
  <cp:revision>8</cp:revision>
  <dc:subject/>
  <dc:title/>
</cp:coreProperties>
</file>