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748"/>
        <w:gridCol w:w="1274"/>
        <w:gridCol w:w="7372"/>
        <w:gridCol w:w="1985"/>
      </w:tblGrid>
      <w:tr>
        <w:trPr>
          <w:trHeight w:val="863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 Е М А    У Р О К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562" w:hRule="exact"/>
        </w:trPr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едства художественной изобразительности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(13)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6.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чение и многообразие средств художественной изобразительности язы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13.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об эпитете. Эпитет и стиль писател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hanging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20.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авнение и параллелиз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27.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ицетворение. Олицетворение и стиль писател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легория и симво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пербола. Значение гипербол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адокс и алогизм, их роль в произведе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отеск и его значение в произведе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рлеск как жанр и как изобразительное сред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Макароническая» реч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тимологизация и внутренняя форма сл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ссоциативность. Явные и скрытые ассоци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ипрокво как изобразительное средство языка и как способ построения сюж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зненный факт и поэтическое слово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11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ямое и поэтическое значение словесного выра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мет изображения, тема и идея произве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творение жизненных впечатлений в явление искусства сл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ы выражения точки зрения автора в эпическом и лирическом произведе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удожественная правда. Правдоподобно и условное изображ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рическая жизнь поэтического слова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(6)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ципы изображения действительности и поэтическое сло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ображение действительности и поэтическое слово в древнерусской литератур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ображение действительности и поэтическое слово в литературе 18 ве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ображение действительности и поэтическое слово в произведениях сентиментализма и романтизм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ображение действительности в искусстве реализм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рская индивидуальност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едение искусства слова как единство художественного содержания и его словесного выражения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стетическое освоение действительности в искусстве сл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удожественный образ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удожественная действительность: объективное и субъективное начала в н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овесная форма выражения художественного содерж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удожественное время и художественное простран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рой произведения словесности как средство выражения художественного содерж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едение словесности в истории культуры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(4) 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заимосвязь разных национальных культу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словесности. Традиции и новаторство, использование традиций в произведениях словес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ль словесности в развитии общества и в жизни лич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ое назначение искусства – помочь совершенствованию мира и челове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26:00Z</dcterms:created>
  <dc:creator/>
  <dc:description/>
  <cp:keywords/>
  <dc:language>en-US</dc:language>
  <cp:lastModifiedBy>алексей</cp:lastModifiedBy>
  <cp:lastPrinted>2011-10-01T20:28:00Z</cp:lastPrinted>
  <dcterms:modified xsi:type="dcterms:W3CDTF">2011-10-01T16:28:00Z</dcterms:modified>
  <cp:revision>3</cp:revision>
  <dc:subject/>
  <dc:title/>
</cp:coreProperties>
</file>