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992"/>
        <w:gridCol w:w="7654"/>
        <w:gridCol w:w="1637"/>
      </w:tblGrid>
      <w:tr>
        <w:trPr>
          <w:trHeight w:val="9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 Е М А   У Р О К 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-56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ятые равноапостольные Кирилл и Мефодий - славянские просветители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ind w:lef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вянские племена   в IX в. и места их расселения. Развитие древнерусского языка и книж</w:t>
              <w:softHyphen/>
              <w:t>ной культуры после принятия христианства (XI-XVI вв.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ind w:lef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вянская письменность. Вклад Кирилла и Мефодия в славянскую куль</w:t>
              <w:softHyphen/>
              <w:t>туру. Древнерусская книжность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развития культуры древнерусского государства (X-XV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I вв.)  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ind w:lef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исторические и политические события в России. Возникновение христианской живопис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славное учение о смысле и назначении иконописи. «Троица» Андрея Рублева (1422-1427).           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ind w:lef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мовое зодчество и церковное пение Древней Рус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коны и иконописцы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иконописец - св. Лука. Древнейшие русские иконы (конец XI -начало XIII в.) «Дмитрий Солунский» (музей Московского Кремля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офан Грек (133 0-е - ок. 1410), его росписи новгородской церкви Спаса на Ильинке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дрей Рублев (Благовещенский собор в Московском Кремле; Успенский Собор во Владимире «Страшный суд»; Троицко-Сергиева Лавра; Андронников монастырь).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тенденции развития древнерусской литературы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ереводной литературы в становлении древнерусской литературы. Библейские книги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тхого и Нового завета.</w:t>
            </w:r>
          </w:p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 Бога в древнерусской культуре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зация древнерусской литературы - этапы русской истор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жанры древнерусской литературы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ческие жанры (повесть, предание, сказание). Религиозно-дидактические  (поучения, жития, торжественные слова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связь церковной и народной традиции в древнерусской литератур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Родины глазами древнерусского человека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овесть временных лет» - самое значительное произведение русской лите</w:t>
              <w:softHyphen/>
              <w:t xml:space="preserve">ратуры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овесть временных лет» - самое значительное произведение русской лите</w:t>
              <w:softHyphen/>
              <w:t>ратуры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учение Владимира Мономаха» как религиозно-догматическое произведение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учение Владимира Мономаха» как религиозно-догматическое произведение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ание о Борисе и Глебе» - одно из первых произведений древнерусской литературы исторического жанра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ское занят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казание о Борисе и Глебе» - одно из первых произведений древнерусской литературы исторического жанра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весть о разорений Рязани Батыем» и «Слово о погибели Русской земли» - художественное осмысление событий, связанных с защитой русской земл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этическая повесть «Задонщина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а периода феодальной раздробленности и борьбы за объединение Северо-Восточной Руси (вторая треть XII - XV вв.)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е литературные школы: Владимиро-Суздальская, Галицко-Волынская, Полоцко-Смоленская.и др. Жития Варлаама Хутынского, Авраама Смо</w:t>
              <w:softHyphen/>
              <w:t xml:space="preserve">лен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лово о милости Божией к Андрею Боголюбскому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лово о полку Игореве»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ово о полку Игореве» - лиро-эпическое произведение.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«Слова…» в литературе   и   живопис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Житие Александра Невского», «Житие Сергия Радонежского»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ко-литературные сведения о «Житии Александра Невского» и его автор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е время и пространство в текст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ко-литературные сведения о «Житии Сергия Радонежского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</w:t>
              <w:softHyphen/>
              <w:t>жественное время и пространство в тексте. Образ Сергия Радонежского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а периода создания и развития централизованного Русского государств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этап в развитии древнерусской литературы (ее демократизация, по</w:t>
              <w:softHyphen/>
              <w:t>пытка этических обобщений, занимательность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омострой» - русский письменный памятник XVI в., содержащий свод житейских правил и наставлени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жанра «хождения»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ждение за три моря Афанасия Никитина». Композиция произвед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рассказчика. Основные темы хожд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ытовая повесть. «Повесть о Петре и Февронии Муромских»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 пробуждения сознания личности и его образование в бытовых по</w:t>
              <w:softHyphen/>
              <w:t xml:space="preserve">вестях. «Повесть о Петре и Февронии Муромских»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ком</w:t>
              <w:softHyphen/>
              <w:t>позиции. Образы Петра и Феврони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жанра сатиры. Повесть «Суд Шемякин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феодальные тенденции демократической повествовательной прозы. Смешные сюжеты. Придуманные геро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уд Шемякин». Тема, композиция. Сказочные элементы. Образы герое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29:00Z</dcterms:created>
  <dc:creator>алексей</dc:creator>
  <dc:description/>
  <cp:keywords/>
  <dc:language>en-US</dc:language>
  <cp:lastModifiedBy>алексей</cp:lastModifiedBy>
  <dcterms:modified xsi:type="dcterms:W3CDTF">2011-10-01T20:02:00Z</dcterms:modified>
  <cp:revision>17</cp:revision>
  <dc:subject/>
  <dc:title/>
</cp:coreProperties>
</file>