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8363"/>
        <w:gridCol w:w="2268"/>
        <w:gridCol w:w="19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Cs w:val="false"/>
                <w:sz w:val="24"/>
                <w:szCs w:val="24"/>
                <w:u w:val="single"/>
              </w:rPr>
            </w:pPr>
            <w:r>
              <w:rPr>
                <w:bCs w:val="false"/>
                <w:sz w:val="24"/>
                <w:szCs w:val="24"/>
              </w:rPr>
              <w:t>Календарные срок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center"/>
              <w:rPr>
                <w:bCs w:val="false"/>
                <w:sz w:val="24"/>
                <w:szCs w:val="24"/>
                <w:u w:val="single"/>
              </w:rPr>
            </w:pPr>
            <w:r>
              <w:rPr>
                <w:bCs w:val="false"/>
                <w:sz w:val="24"/>
                <w:szCs w:val="24"/>
                <w:u w:val="single"/>
              </w:rPr>
            </w:r>
          </w:p>
          <w:p>
            <w:pPr>
              <w:pStyle w:val="Heading4"/>
              <w:spacing w:before="0" w:after="0"/>
              <w:jc w:val="center"/>
              <w:rPr>
                <w:bCs w:val="false"/>
                <w:sz w:val="24"/>
                <w:szCs w:val="24"/>
                <w:u w:val="single"/>
              </w:rPr>
            </w:pPr>
            <w:r>
              <w:rPr>
                <w:bCs w:val="false"/>
                <w:sz w:val="24"/>
                <w:szCs w:val="24"/>
              </w:rPr>
              <w:t>Тема учебного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Cs w:val="false"/>
                <w:sz w:val="24"/>
                <w:szCs w:val="24"/>
                <w:u w:val="single"/>
              </w:rPr>
            </w:pPr>
            <w:r>
              <w:rPr>
                <w:bCs w:val="false"/>
                <w:sz w:val="24"/>
                <w:szCs w:val="24"/>
              </w:rPr>
              <w:t>Планируемый контро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Cs w:val="false"/>
                <w:sz w:val="24"/>
                <w:szCs w:val="24"/>
                <w:u w:val="single"/>
              </w:rPr>
            </w:pPr>
            <w:r>
              <w:rPr>
                <w:bCs w:val="false"/>
                <w:sz w:val="24"/>
                <w:szCs w:val="24"/>
              </w:rPr>
              <w:t>Подготовка к  итоговой аттест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Введение 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Человек как главный предмет изображения в художественной литератур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н. чт.  О книге и чт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  <w:t>.   «Дела давно минувших дней, преданья старины глубокой...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Устное народное творчество. Былины 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ылина как один из видов устного народного творчества. Особенности построения и языка был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ылина «Илья Муромец и Соловей разбойник». Воплощение в былинном герое мечты о защитнике русской земл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еззаветное служение Родине, справедливость и бескорыстие Ильи Муромц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вёрнутый ответ в объеме 5-8 предлож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1.1.1 – 1.2.4 (ГИА, 9 к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  <w:t>Из литературы Древней Ру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Древнерусское летописание (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нятие о летописи. «Повесть временных лет» (сказание о походе Олега на Царьград, о гибели Олега, о мести Ольги и д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овести о монголо-татарском нашеств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лово как жанр древнерусской литературы. Слава и пл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«Слово о погибели Русской земли». Исторические события, отражённые в пове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«Евпатий Коловрат» (из «Повести о разорении Рязани Батыем»). Прославление патриотического подвига русских воин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вёрнутый ответ в объеме 5-8 предлож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1.1.1 – 1.2.4 (ГИА, 9 к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Баллады (4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В.А.Жуковский 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.А.Жуковский – оригинальный поэт и переводчик. «Светлана». Фольклорная основа балла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ысли поэта о торжестве добра и любви на земле. Баллада как литературный жан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А.Н. Майков (1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Сведения о жизни поэта. «Емшан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А.К. Толстой (1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Сведения о жизни поэта. «Канут».О рифме и строф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  <w:t>.  Человек в окружающем его мире. Внутренний мир человек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А.С.Пушкин (1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.С.Пушкин. Широта интересов поэта: историческое прошлое и современность, отражение внутреннего мира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Летописный источник и балладный характер «Песни о вещем Олеге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Художественное воспроизведение быта и нравов Древней Руси. Смысл диалога Олега и кудес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«Няне». Волнующая задушевность стихотворения. Экспрессивность лексики, выразительность детал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«Зимняя дорога».Зарисовки природы, передающие настроение поэ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претация поэтического текс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«Зимнее утро». Радостное восприятие жизни. Контрастные картины природы, созвучные настроению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вёрнутый ответ в объеме 5-8 предлож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1.1.1 – 1.2.4 (ГИА, 9 к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«Дубровский». Столкновение чести, достоинства независимой личности с произволом, деспотизмом, беззаконием, опирающимися на богатство, вла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«Благородный разбойник» Владимир Дубровск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оль Маши в судьбе Владимира Дубровск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зображение крестьянского бунта в роман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астерство Пушкина в создании ярких характеров героев, пейзажа, в воспроизведении быта и нравов, в построении ром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тоговый урок в изучении романа «Дубровский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вёрнутый ответ в объеме 5-8 предлож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1.1.1 – 1.2.4 (ГИА, 9 к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Р/р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учение сочинению на литературную тему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2.1 – 2.5 (ГИА, 9 к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Р/р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писание сочинения на литературную тему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Н.М.Языков (1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дин из ярких поэтов пушкинской поры. «Песня», «Пловец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М.Ю.Лермонтов (3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.Ю.Лермонтов. Жизненные условия, породившие чувства одиночества и грусти поэта. «Парус». Обобщённый смысл стихотво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«Три пальмы». Тема красоты, гармонии и дисгармонии человека с мир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Л. Трёхсложные размеры сти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вёрнутый ответ в объеме 5-8 предлож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1.1.1 – 1.2.4 (ГИА, 9 к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.В. Гоголь 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.В. Гоголь. Сведения о жизни писате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карточка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«Майская ночь, или Утопленница». Сказочность пове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этизация чистой, светлой любви. Яркие картины народной жизни и украинской прир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вёрнутый ответ в объеме 5-8 предлож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1.1.1 – 1.2.4 (ГИА, 9 к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н.чт. Н.В.Гоголь. «Ночь перед Рождеством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«О дом отеческий! О край, всегда любимый! Родные небеса!.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Мотивы родной природы в русской лирике 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одная природа в стихах русских поэтов (В.А.Жуковский, Н.П.Огарёв,   А.Н.Толстой и д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одная природа в стихах русских поэтов (А.А.Фет,  И.С.Никитин,  А.Н.Плещеев и д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Смешное в жизни и литературе (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А.П.Чехов 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.П.Чехов. Сведения о жизни писателя.  Раннее творчество (рассказы за подписью «Чехонте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«Толстый и тонкий». Приёмы создания комического эффекта в чеховских рассказ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«Смерть чиновника». Роль портрета, пейзажа, диалога, внутреннего монолога в юмористической обрисовке герое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 художественного текс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«Пересолил». Острота комического сюж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вёрнутый ответ в объеме 5-8 предлож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1.1.1 – 1.2.4 (ГИА, 9 к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н. чт. А.П.Чехов. «Лошадиная фамилия», «Хирургия» и др. ранние рассказ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Нравственная ответственность человека перед собой и общество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(Пора взросл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В.Г.Короленко (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.Г.Короленко. Сведения о жизни писателя.  События жизни писателя, отозвавшиеся в повести «В дурном обществ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чувственное отношение писателя к людям «подземелья», сохранившим человеческое достоинство и горд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начение дружбы в жизни юных героев, их нравственное взросл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вёрнутый ответ в объеме 5-8 предлож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1.1.1 – 1.2.4 (ГИА, 9 к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тверждение в повести доброты и уважения к челове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обенности повествования (рассказ от первого лица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Р/р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к сочинению. Портрет  литературного героя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2.1 – 2.5 (ГИА, 9 к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Р/р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писание  сочинения. Портрет  литературного героя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.Д.Телешов (1ч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Сведения о жизни писателя. «Домой». Мотивы поведения осиротевшего мальч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А.Доде (1 ч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 Сведения о жизни писателя. «Маленький шпион». Трагические последствия необдуманного поступ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А.П.Платонов (2 ч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 «Песчаная учительница». Труд как нравственная основа жизни герои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амоотверженность, доброта, отзывчивость учительн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исатели о дет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М.М.Пришвин (5ч + 1 р.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.М.Пришвин. Сведения о жизни писателя. «Кладовая солнца». Вера писателя в человека, в его добро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равственная суть взаимоотношений Насти и Митраш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начение истории Травки для понимания идеи пове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вёрнутый ответ в объеме 5-8 предлож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1.1.1 – 1.2.4 (ГИА, 9 к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духотворение природы, её участие в судьбе героев. Роль пейзажа в художественном произвед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Жанр сказки-были. Смысл названия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Р/р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к домашнему сочинению на литературную тему (по сказке-были М.М.Пришвина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2.1 – 2.5 (ГИА, 9 к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М.М.Зощенко (1 ч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 Сведения о жизни писателя. «Бедный Федя», «Не надо врать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Ю.М.Нагибин (1ч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 «Старая черепаха». Нравственная победа героя над своими душевными слабост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В.Г.Распутин (2 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.Г.Распутин. «Уроки французского». Самовоспитание героя в нелёгких условиях жиз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роки доброты и милосердия Лидии Михайлов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вёрнутый ответ в объеме 5-8 предлож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1.1.1 – 1.2.4 (ГИА, 9 к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.М.Рубцов (2 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.М.Рубцов. Сведения о жизни поэта. Патриотический характер лирики поэта. «Далёко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еломление общественных мотивов в личном, «частном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Р/р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писание сочинения – отзыва о книг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2.1 – 2.5 (ГИА, 9 к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Д. Олдридж (3 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. Олдридж. «Последний дюйм». Исключительные обстоятельства, в которых испытываются мужество, воля. Упор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тчуждение Бэна и Деви и путь его преодоления. Смысл названия рассказ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вёрнутый ответ в объеме 5-8 предлож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1.1.1 – 1.2.4 (ГИА, 9 к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н. чт. Д. Олдридж. «Мальчик с лесного берег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н. чт. Книга – друг. Заключительный урок с рекомендациями для летнего чт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75"/>
      <w:outlineLvl w:val="1"/>
    </w:pPr>
    <w:rPr>
      <w:rFonts w:ascii="Arial" w:hAnsi="Arial" w:eastAsia="Times New Roman" w:cs="Arial"/>
      <w:b/>
      <w:bCs/>
      <w:color w:val="199043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199043"/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6:47:00Z</dcterms:created>
  <dc:creator>алексей</dc:creator>
  <dc:description/>
  <cp:keywords/>
  <dc:language>en-US</dc:language>
  <cp:lastModifiedBy>алексей</cp:lastModifiedBy>
  <dcterms:modified xsi:type="dcterms:W3CDTF">2011-09-17T18:26:00Z</dcterms:modified>
  <cp:revision>17</cp:revision>
  <dc:subject/>
  <dc:title/>
</cp:coreProperties>
</file>