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zxx"/>
        </w:rPr>
        <w:t>«Бутырская основная общеобразовательная школа» Валуйского района  Белгородской област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396"/>
        <w:gridCol w:w="3969"/>
      </w:tblGrid>
      <w:tr>
        <w:trPr>
          <w:trHeight w:val="20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______ 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_______ 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Директор МБОУ «Бутырская ООШ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___________ Мирошниченко В.П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риказ № ___ от «___»____ 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zxx"/>
        </w:rPr>
      </w:pPr>
      <w:r>
        <w:rPr>
          <w:rFonts w:cs="Times New Roman" w:ascii="Times New Roman" w:hAnsi="Times New Roman"/>
          <w:b/>
          <w:bCs/>
          <w:sz w:val="40"/>
          <w:szCs w:val="40"/>
          <w:lang w:bidi="zxx"/>
        </w:rPr>
        <w:t>РАБОЧАЯ ПРОГРАММ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bidi="zxx"/>
        </w:rPr>
        <w:t xml:space="preserve">  </w:t>
      </w:r>
      <w:r>
        <w:rPr>
          <w:rFonts w:cs="Times New Roman" w:ascii="Times New Roman" w:hAnsi="Times New Roman"/>
          <w:sz w:val="40"/>
          <w:szCs w:val="40"/>
          <w:lang w:bidi="zxx"/>
        </w:rPr>
        <w:t>элективного курса  «Искусство и литература Древней Руси» в 9 классе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bidi="zxx"/>
        </w:rPr>
        <w:t>учителя русского языка и литератур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bidi="zxx"/>
        </w:rPr>
        <w:t>Яцкиной Е.А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Cs/>
          <w:sz w:val="36"/>
          <w:szCs w:val="36"/>
          <w:lang w:bidi="zxx"/>
        </w:rPr>
        <w:t>2011-2012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Cs/>
          <w:sz w:val="36"/>
          <w:szCs w:val="36"/>
          <w:lang w:bidi="zxx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</w:rPr>
        <w:t xml:space="preserve">Рабочая программа элективного курса   </w:t>
      </w:r>
      <w:r>
        <w:rPr>
          <w:rFonts w:cs="Times New Roman" w:ascii="Times New Roman" w:hAnsi="Times New Roman"/>
          <w:lang w:bidi="zxx"/>
        </w:rPr>
        <w:t>«Искусство и литература Древней Руси»</w:t>
      </w:r>
      <w:r>
        <w:rPr>
          <w:rFonts w:cs="Times New Roman" w:ascii="Times New Roman" w:hAnsi="Times New Roman"/>
          <w:color w:val="000000"/>
          <w:lang w:bidi="zxx"/>
        </w:rPr>
        <w:t xml:space="preserve"> для 9 класса  составлена на основ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бразовательный стандарт основного общего образования по литератур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Cs/>
        </w:rPr>
        <w:t xml:space="preserve">Г.А.Обернихина. Программа элективного курса 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Cs/>
        </w:rPr>
        <w:t>«Искусство и литература Древней Руси»</w:t>
      </w:r>
    </w:p>
    <w:p>
      <w:pPr>
        <w:pStyle w:val="Normal"/>
        <w:spacing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Цель программы</w:t>
      </w:r>
      <w:r>
        <w:rPr>
          <w:rFonts w:cs="Times New Roman" w:ascii="Times New Roman" w:hAnsi="Times New Roman"/>
        </w:rPr>
        <w:t xml:space="preserve"> — заинтересовать уча</w:t>
        <w:softHyphen/>
        <w:t>щихся русской культурой и литературой, расширить их кругозор, повысить общую и фи</w:t>
        <w:softHyphen/>
        <w:t xml:space="preserve">лологическую культуру.  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8" w:before="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ация зна</w:t>
        <w:softHyphen/>
        <w:t>ний учащихся, полученных при изучении истории Отечества, литературы, изоб</w:t>
        <w:softHyphen/>
        <w:t xml:space="preserve">разительного искусства, музык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bidi="zxx"/>
        </w:rPr>
        <w:t>Чтение и изучение выдающихся произведений  древнерусской литерату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lang w:bidi="zxx"/>
        </w:rPr>
        <w:t>Формирование у школьников знаний и умений, обеспечивающих самостоятельное освоение художественных ценн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  <w:t>Формирование представлений о древнерусской литературе как о социокультурном феномене, занимающем специфическое место в жизни н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  <w:t>Развитие художественно-творческих способностей, воображения, эстетического чувства школьников, воспитание их эмоциональной и интеллектуальной отзывчивости при восприятии художественных произвед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bidi="zxx"/>
        </w:rPr>
        <w:t>Развитие навыков грамотного и свободного владения литературной речью.</w:t>
      </w:r>
    </w:p>
    <w:p>
      <w:pPr>
        <w:pStyle w:val="Normal"/>
        <w:spacing w:lineRule="auto" w:line="278" w:before="0" w:after="20"/>
        <w:ind w:left="780" w:hanging="0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программе реализуется идея межпредметных связей с историей Отечества, изобразительным искусством, музыкой. Количество часов и форма организации занятий носят ориентировочный характер и могут быть изменены учителем. Некоторые темы следует объединить (например, «Апокрифы» и «Притчи»). «Повесть временных лет», как значимый памятник культуры и один из первых для учащихся древнерусских текстов, советуем прочитать на занятиях (коммен</w:t>
        <w:softHyphen/>
        <w:t>тировано). Часть материала может быть, наоборот, рекомендована для самостоя</w:t>
        <w:softHyphen/>
        <w:t>тельного домашнего чтения (например, «Житие Сергия Радонежского»).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лекциях следует больше внимания обращать на художественные тексты (комментированное чтение), наглядные материалы. Важно активизировать зна</w:t>
        <w:softHyphen/>
        <w:t>ния учащихся, полученные при изучении истории Отечества, литературы, изоб</w:t>
        <w:softHyphen/>
        <w:t>разительного искусства, музыки. Учащиеся должны тщательно готовить свои доклады не только с точки зрения содержания, но и формы, так как предполага</w:t>
        <w:softHyphen/>
        <w:t>ется устная подача материала, а не чтение с листа. Ребятам рекомендуется по возможности иллюстрировать свои выступления, использовать слайды, репро</w:t>
        <w:softHyphen/>
        <w:t>дукции, музыкальные фрагменты, виртуальные материалы.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усской литературе почти тысяча лет. Из них семьсот лет — древнерусской литературе. В школьном курсе пропорция совершенно другая.</w:t>
      </w:r>
    </w:p>
    <w:p>
      <w:pPr>
        <w:pStyle w:val="Normal"/>
        <w:spacing w:lineRule="auto" w:line="278" w:before="0" w:after="20"/>
        <w:ind w:left="-567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тдельные произведения древнерусской литературы включены во все региональные программы по литературе. Однако обрывочность и бессистем</w:t>
        <w:softHyphen/>
        <w:t>ность подачи материала не дает представления о целостности этого курса, о духовно-нравственной специфике и жанровом своеобразии древнерусской литературы. При таком подходе разрушается и ее воспитательное воздействие на школьников. Д.С. Лихачев уже в 1960-е годы сформулировал задачу - «ввести в круг чтения и понимания современного читателя памятники искус</w:t>
        <w:softHyphen/>
        <w:t>ства древней Руси. Искусство слова находится в органической связи с изобра</w:t>
        <w:softHyphen/>
        <w:t>зительным искусством, с зодчеством, с музыкой, и не может быть подлинного понимания одного без понимания всех других областей и художественного творчества древней Руси»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ытаясь восполнить пробелы основного школьного курса литературы, пред</w:t>
        <w:softHyphen/>
        <w:t>лагаем учителю программу, которая предназначена для работы с учащимися 9-го класса.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енную роль в развитии христианской культуры Древней Руси игра</w:t>
        <w:softHyphen/>
        <w:t>ла рукописная книга. Вместе с христианством Древняя Русь приняла существу</w:t>
        <w:softHyphen/>
        <w:t>ющую систему жанров церковной письменности, разработанную в Византии.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первую очередь это были библейские книги Ветхого Завета, в состав которых входили «Закон», «Пророки», «Писания». 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 чем «3акон»? О правилах жизни евреев; легендарные сведения о создании мира и человека; о происхождении еврейского народа; о его судьбах до занятия Палестины.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 чем «Пророки»? Сочинения ранних пророков (Книги Иисуса Навина, Судей, Самуила,. Царств) излагали историю еврейского народа от поселения его в Палестине, до разрушения вавилонянами Иерусалима (конец IV в. до н.э.). Сочинения поздних, пророков (Исайи, Иеремии, Иезекииля и двенадцати «малых пророков») включали скорбные проповеди, обличения, угрозы, плачи, призывы к покаянию и направлению.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з каких книг состоят «Писания»?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салтирь (собрание гимнов, молитв и песен); Книги Притчей Соломоно</w:t>
        <w:softHyphen/>
        <w:t>вых, Премудрости Соломона, Премудрости Иисуса, сына Сирахова (философс</w:t>
        <w:softHyphen/>
        <w:t>кие изречения и афоризмы); Книга Иова - религиозно-нравственная поэма, по</w:t>
        <w:softHyphen/>
        <w:t>вествующая о страданиях праведного человека; Екклезиаст - пессимистические размышления о суете человеческой жизни; «Песнь песней» - любовная поэма, история любви царя Соломона и Суламифи.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иблейские книги Нового Завета составляют Евангелия (от Матфея, Марка, Луки и Иоанна); Деяния и Послания апостолов (Апостол); Откровение (Апока</w:t>
        <w:softHyphen/>
        <w:t>липсис Иоанна Богослова).</w:t>
      </w:r>
    </w:p>
    <w:p>
      <w:pPr>
        <w:pStyle w:val="Normal"/>
        <w:spacing w:lineRule="auto" w:line="278" w:before="0" w:after="20"/>
        <w:ind w:left="-567" w:hanging="0"/>
        <w:rPr/>
      </w:pPr>
      <w:r>
        <w:rPr>
          <w:rFonts w:cs="Times New Roman" w:ascii="Times New Roman" w:hAnsi="Times New Roman"/>
        </w:rPr>
        <w:t>Греческий перевод Ветхого Завета  (ок. 200 г. до н.э.),   выполненный алексан</w:t>
        <w:softHyphen/>
        <w:t>дрийскими евреями, и. один из греческих текстов Нового Завета легли в основу славянского перевода Библии  (вторая половина IX в. и первая половина X в.),  выполненного славянскими «первоучителями» Кириллом и Мефодием.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К богослужебным книгам, пришедшим на Русь в славянских переводах, от</w:t>
        <w:softHyphen/>
        <w:t>носятся также церковные молитвы и песнопения, входящие в Служебные Ми</w:t>
        <w:softHyphen/>
        <w:t>неи, т.е. книги, содержащие церковные службы по месяцам. Поэтический стиль молитв и песнопений в известной степени использовался древнерусской лите</w:t>
        <w:softHyphen/>
        <w:t>ратурой. Церковная литература была связана с богослужебной практикой и рас</w:t>
        <w:softHyphen/>
        <w:t>полагалась на вершине иерархической лестницы.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ерхняя ступень - книги «Священного писания». Следующая - гимнография и «слова», связанные с толкованиями «Писания», где разъяснялся смысл праздников. Затем - жития (рассказы о подвигах святых). Жития объединялись в сборники: Прологи (Синаксари), Четьи Минеи, Патерики. Жития зависели от типов святости: мученик, исповедник, преподобный, столпник, юродивый.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втор жития (агиограф) стремился создать образ идеального церковного героя. Обычно житие святого начиналось с краткого упоминания о его родите</w:t>
        <w:softHyphen/>
        <w:t>лях (святой родится «от благоверну родителю и благочестиву»); затем речь шла о детстве святого, его поведении. Он отличался скромностью, послушанием, любил книги, чуждался игр со сверстниками, был проникнут благочестием. В дальнейшем начинается его подвижническая жизнь в монастыре или пустын</w:t>
        <w:softHyphen/>
        <w:t>ном уединении. Он обладает способностью творить чудеса, вступать в общение с небесными силами. Кончина его мирная и тихая; тело его после смерти издает благоухание.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XI-XII вв. в отдельных списках на Руси были известны переводные жития Николая Чудотворца, Антония Великого, Иоанна Златоуста, Алексея, человека Божия, и др.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ясь на византийские образцы, древнерусские писатели создают вы</w:t>
        <w:softHyphen/>
        <w:t>дающиеся произведения житийной литературы, где отразились существенные стороны жизни и быта Древней Руси. Появляется и оригинальный жанр княжеского жития, где переплетаются религиозные и светские элементы.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новидностью житийной литературы являются. Патерики (Отечники), где даются не все жизнеописания, а лишь наиболее важные («Египетский патерик» XI в.; «Иерусалимский» или «Синайский патерик» и др.).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К числу переводных памятников относится апокрифическая литература -легендарно-религиозная литература, которая тематически тесно связана с кано</w:t>
        <w:softHyphen/>
        <w:t>ническим «Писанием» Ветхого или Нового заветов, но в сюжетах или трактов</w:t>
        <w:softHyphen/>
        <w:t>ках с ними частично расходилась. В связи с этим официальная церковь после установления канона «Священного писания» в IV в. н.э. причисляет апокрифы, получившие распространение у еретиков, к разряду книг «ложных». Те же апо</w:t>
        <w:softHyphen/>
        <w:t>крифы, которые не противоречили каноническому «Писанию», допускались к обращению.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сточниками апокрифов были, прежде всего, древнееврейские устные и пись</w:t>
        <w:softHyphen/>
        <w:t>менные предания и легенды, дуалистические религиозные учения древнего и раннего христианского Востока.</w:t>
      </w:r>
    </w:p>
    <w:p>
      <w:pPr>
        <w:pStyle w:val="Normal"/>
        <w:spacing w:lineRule="auto" w:line="278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льшой интерес представляли апокрифы эсхатологические, показывающие потустороннюю жизнь (например, «Павлове видение», «Сказание о Макарии Римском», «Хождение Богородицы по мукам» и др.).</w:t>
      </w:r>
    </w:p>
    <w:p>
      <w:pPr>
        <w:pStyle w:val="Normal"/>
        <w:spacing w:lineRule="auto" w:line="278" w:before="0" w:after="2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ое планирование элективного курса</w:t>
      </w:r>
    </w:p>
    <w:p>
      <w:pPr>
        <w:pStyle w:val="Normal"/>
        <w:spacing w:lineRule="auto" w:line="278" w:before="0" w:after="20"/>
        <w:ind w:left="-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Искусство и литература Древней Руси»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716"/>
        <w:gridCol w:w="706"/>
        <w:gridCol w:w="4367"/>
      </w:tblGrid>
      <w:tr>
        <w:trPr>
          <w:trHeight w:val="648" w:hRule="atLeast"/>
        </w:trPr>
        <w:tc>
          <w:tcPr>
            <w:tcW w:w="551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78" w:before="0" w:after="2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471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а</w:t>
            </w:r>
          </w:p>
        </w:tc>
        <w:tc>
          <w:tcPr>
            <w:tcW w:w="70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 часов</w:t>
            </w:r>
          </w:p>
        </w:tc>
        <w:tc>
          <w:tcPr>
            <w:tcW w:w="4367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ы деятельности учащихся</w:t>
            </w:r>
          </w:p>
        </w:tc>
      </w:tr>
      <w:tr>
        <w:trPr>
          <w:trHeight w:val="434" w:hRule="atLeast"/>
        </w:trPr>
        <w:tc>
          <w:tcPr>
            <w:tcW w:w="551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1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вятые равноапостольные  Кирилл и Мефодий —  славянские просветители</w:t>
            </w:r>
          </w:p>
        </w:tc>
        <w:tc>
          <w:tcPr>
            <w:tcW w:w="70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67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лады учащихся </w:t>
            </w:r>
          </w:p>
        </w:tc>
      </w:tr>
      <w:tr>
        <w:trPr>
          <w:trHeight w:val="502" w:hRule="atLeast"/>
        </w:trPr>
        <w:tc>
          <w:tcPr>
            <w:tcW w:w="551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71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обенности развития культуры древнерусского государства (X-XVII вв.)</w:t>
            </w:r>
          </w:p>
        </w:tc>
        <w:tc>
          <w:tcPr>
            <w:tcW w:w="70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67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кция-беседа.</w:t>
            </w:r>
          </w:p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лады учащихся</w:t>
            </w:r>
          </w:p>
        </w:tc>
      </w:tr>
      <w:tr>
        <w:trPr>
          <w:trHeight w:val="876" w:hRule="atLeast"/>
        </w:trPr>
        <w:tc>
          <w:tcPr>
            <w:tcW w:w="551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71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Иконы и иконописцы</w:t>
            </w:r>
          </w:p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67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кусствоведческий анализ иллюстрированного материала. Посещение музеев и памятников культуры, связанных с изучаемым материалом. Просмотр и анализ мультимедийной программы</w:t>
            </w:r>
          </w:p>
        </w:tc>
      </w:tr>
      <w:tr>
        <w:trPr>
          <w:trHeight w:val="365" w:hRule="atLeast"/>
        </w:trPr>
        <w:tc>
          <w:tcPr>
            <w:tcW w:w="551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71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тенденции развития древнерусской литературы</w:t>
            </w:r>
          </w:p>
        </w:tc>
        <w:tc>
          <w:tcPr>
            <w:tcW w:w="70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67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кция учителя. Комментированное чтение текстов</w:t>
            </w:r>
          </w:p>
        </w:tc>
      </w:tr>
      <w:tr>
        <w:trPr>
          <w:trHeight w:val="680" w:hRule="atLeast"/>
        </w:trPr>
        <w:tc>
          <w:tcPr>
            <w:tcW w:w="551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71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жанры древнерусской литературы религиозно-дидактические (поучения, жития, торжественные слова, хождения)</w:t>
            </w:r>
          </w:p>
        </w:tc>
        <w:tc>
          <w:tcPr>
            <w:tcW w:w="70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4367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кция учителя. Просмотр и анализ мультимедийной программы</w:t>
            </w:r>
          </w:p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кция учителя. Комментированное чтение текстов</w:t>
            </w:r>
          </w:p>
        </w:tc>
      </w:tr>
      <w:tr>
        <w:trPr>
          <w:trHeight w:val="680" w:hRule="atLeast"/>
        </w:trPr>
        <w:tc>
          <w:tcPr>
            <w:tcW w:w="551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71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 Родины глазами древне</w:t>
              <w:softHyphen/>
              <w:t>русского человека: «Повесть временных лет» «Поучение Владимира Мономаха» «Сказание о Борисе и Глебе»</w:t>
            </w:r>
          </w:p>
        </w:tc>
        <w:tc>
          <w:tcPr>
            <w:tcW w:w="70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67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нтированное чтение фрагментов</w:t>
            </w:r>
          </w:p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минарское занятие</w:t>
            </w:r>
          </w:p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минарское занятие </w:t>
            </w:r>
          </w:p>
        </w:tc>
      </w:tr>
      <w:tr>
        <w:trPr>
          <w:trHeight w:val="660" w:hRule="atLeast"/>
        </w:trPr>
        <w:tc>
          <w:tcPr>
            <w:tcW w:w="551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71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тература периода феодальной раздробленности и борьбы за объединение Северо-Восточной Руси (вторая треть XII-XV в.)</w:t>
            </w:r>
          </w:p>
        </w:tc>
        <w:tc>
          <w:tcPr>
            <w:tcW w:w="70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67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кция учителя. Комментированное чтение фрагментов</w:t>
            </w:r>
          </w:p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51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71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«Слово о полку Игореве»</w:t>
            </w:r>
          </w:p>
        </w:tc>
        <w:tc>
          <w:tcPr>
            <w:tcW w:w="70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67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минарское занятие</w:t>
            </w:r>
          </w:p>
        </w:tc>
      </w:tr>
      <w:tr>
        <w:trPr>
          <w:trHeight w:val="480" w:hRule="atLeast"/>
        </w:trPr>
        <w:tc>
          <w:tcPr>
            <w:tcW w:w="551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71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«Житие Сергия Радонежского»</w:t>
            </w:r>
          </w:p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67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остоятельное домашнее чтение.</w:t>
            </w:r>
          </w:p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уждение прочитанного</w:t>
            </w:r>
          </w:p>
        </w:tc>
      </w:tr>
      <w:tr>
        <w:trPr>
          <w:trHeight w:val="480" w:hRule="atLeast"/>
        </w:trPr>
        <w:tc>
          <w:tcPr>
            <w:tcW w:w="551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71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тература периода создания и развития централизованного Русского государства</w:t>
            </w:r>
          </w:p>
        </w:tc>
        <w:tc>
          <w:tcPr>
            <w:tcW w:w="70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67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кция учителя. Комментированное чтение текстов</w:t>
            </w:r>
          </w:p>
        </w:tc>
      </w:tr>
      <w:tr>
        <w:trPr>
          <w:trHeight w:val="365" w:hRule="atLeast"/>
        </w:trPr>
        <w:tc>
          <w:tcPr>
            <w:tcW w:w="551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71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жанра «Хождения»</w:t>
            </w:r>
          </w:p>
        </w:tc>
        <w:tc>
          <w:tcPr>
            <w:tcW w:w="70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67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лады учащихся</w:t>
            </w:r>
          </w:p>
        </w:tc>
      </w:tr>
      <w:tr>
        <w:trPr>
          <w:trHeight w:val="365" w:hRule="atLeast"/>
        </w:trPr>
        <w:tc>
          <w:tcPr>
            <w:tcW w:w="551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71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«Повесть о Петре и Февронии Муромских»</w:t>
            </w:r>
          </w:p>
        </w:tc>
        <w:tc>
          <w:tcPr>
            <w:tcW w:w="70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67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ктическое занятие</w:t>
            </w:r>
          </w:p>
        </w:tc>
      </w:tr>
      <w:tr>
        <w:trPr>
          <w:trHeight w:val="365" w:hRule="atLeast"/>
        </w:trPr>
        <w:tc>
          <w:tcPr>
            <w:tcW w:w="551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71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жанра сатиры. Повесть «Суд Шемякин</w:t>
            </w:r>
          </w:p>
        </w:tc>
        <w:tc>
          <w:tcPr>
            <w:tcW w:w="706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  <w:vAlign w:val="center"/>
          </w:tcPr>
          <w:p>
            <w:pPr>
              <w:pStyle w:val="Normal"/>
              <w:spacing w:lineRule="auto" w:line="278" w:before="0" w:after="20"/>
              <w:ind w:firstLine="24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67" w:type="dxa"/>
            <w:tcBorders>
              <w:top w:val="single" w:sz="6" w:space="0" w:color="3399FF"/>
              <w:left w:val="single" w:sz="6" w:space="0" w:color="3399FF"/>
              <w:bottom w:val="single" w:sz="6" w:space="0" w:color="3399FF"/>
              <w:right w:val="single" w:sz="6" w:space="0" w:color="3399FF"/>
            </w:tcBorders>
          </w:tcPr>
          <w:p>
            <w:pPr>
              <w:pStyle w:val="Normal"/>
              <w:spacing w:lineRule="auto" w:line="278" w:before="0" w:after="2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ктическое занятие</w:t>
            </w:r>
          </w:p>
        </w:tc>
      </w:tr>
    </w:tbl>
    <w:p>
      <w:pPr>
        <w:pStyle w:val="Normal"/>
        <w:spacing w:lineRule="auto" w:line="278" w:before="0" w:after="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Содержание программы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. Святые равноапостольные Кирилл и Мефодий - славянские просветители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янские племена (чехи, хорваты, сербы, ляхи, древляне, поляне, поморя</w:t>
        <w:softHyphen/>
        <w:t>не и др.) в IX в. и места их расселения. Развитие древнерусского языка и книж</w:t>
        <w:softHyphen/>
        <w:t>ной культуры после принятия христианства (XI-XVI вв.)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янская письменность. Вклад Кирилла и Мефодия в славянскую куль</w:t>
        <w:softHyphen/>
        <w:t>туру. Древнерусская книжность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. Особенности развития культуры древнерусского государства (X-XV1IBB.)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</w:rPr>
        <w:t xml:space="preserve">Основные исторические и политические события в России. Возникновение христианской живописи. Православное учение о смысле и назначении иконописи. «Троица» Андрея Рублева (1422-1427).             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вое зодчество и церковное пение Древней Руси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3. Иконы и иконописцы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</w:rPr>
        <w:t>Икона— (греч., перевод Образ) живописное изображение лика Иисуса, Бого</w:t>
        <w:softHyphen/>
        <w:t>матери, св. апостолов и св. угодников Божьих. Иконописание на Руси соотносит</w:t>
        <w:softHyphen/>
        <w:t>ся с принятием христианства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иконописец - св. Лука. Древнейшие русские иконы (конец XI -начало XIII в.) «Дмитрий Солунский» (музей Московского Кремля)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</w:rPr>
        <w:t>Феофан Грек (133 0-е - ок. 1410), его росписи новгородской церкви Спаса на Ильинке  (Ангел. Фреска на церкви Спаса на Ильинке)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й Рублев (Благовещенский собор в Московском Кремле; Успенский Собор во Владимире «Страшный суд»; Троицко-Сергиева Лавра; Андронников монастырь)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роица» - 1 четверть XV в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онисий. Росписи Андронникова монастыря. Иконы Дионосия — «Митро</w:t>
        <w:softHyphen/>
        <w:t>полит Петр в житии»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ская, Казанская и др. иконы Богоматери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4. Основные тенденции развития древнерусской литературы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</w:rPr>
        <w:t>Роль переводной литературы в становлении древнерусской литературы. Библейские книги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Ветхого и Нового завета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Бога в древнерусской культуре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зация древнерусской литературы - этапы русской истории: креще</w:t>
        <w:softHyphen/>
        <w:t>ние Руси и литература Киевского периода; литература монголо-татарского на</w:t>
        <w:softHyphen/>
        <w:t>шествия и этапы становления Московской Руси. Литература 17 века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5. Основные жанры древнерусской литературы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</w:rPr>
        <w:t>Исторический  (повесть, предание, сказание). Религиозно-дидактический  (поучения, жития, торжественные слова)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связь церковной и народной традиции в древнерусской литературе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о христианского взгляда на мир, единство идеалов русского народа - «монументальность» и «соборность» древнерусской литературы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6. Образ Родины глазами древнерусского человека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</w:rPr>
        <w:t>«Повесть временных лет» - самое значительное произведение русской лите</w:t>
        <w:softHyphen/>
        <w:t>ратуры. «Повесть о разорений Рязани Батыем» и «Слово о погибели Русской земли» - художественное осмысление событий, связанных с защитой русской земли.  Поэтическая повесть «Задонщина»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7. Литература периода феодальной раздробленности и борьбы за объединение Северо-Восточной Руси (вторая треть XII - XV в.)</w:t>
      </w:r>
    </w:p>
    <w:p>
      <w:pPr>
        <w:pStyle w:val="Normal"/>
        <w:spacing w:lineRule="auto" w:line="240" w:before="0" w:after="20"/>
        <w:ind w:left="-567" w:right="-143" w:hanging="0"/>
        <w:rPr/>
      </w:pPr>
      <w:r>
        <w:rPr>
          <w:rFonts w:cs="Times New Roman" w:ascii="Times New Roman" w:hAnsi="Times New Roman"/>
        </w:rPr>
        <w:t>Местные литературные школы: Владимиро-Суздальская, Галицко-Волынская, Полоцко-Смоленская.и др. Жития Варлаама Хутынского, Авраама Смо</w:t>
        <w:softHyphen/>
        <w:t>ленского. «Слово о милости Божией к Андрею Боголюбскому»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8. «Слово о полку Игореве»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</w:rPr>
        <w:t>«Слово о полку Игореве» - лиро-эпическое произведение. Проблема автор</w:t>
        <w:softHyphen/>
        <w:t>ства. Историческая основа «Слова» - поход Игоря Святославича Новгород-Северского на половцев (1185). Жизнь слова в литературе (И. Бунин «Князь Всеслав», М. Волошин «Заклинание», О. Берггольц «Я буду сегодня с тобой гово</w:t>
        <w:softHyphen/>
        <w:t>рить….», В. Зотов «Ярославна», Л. Щипахина «Плач Ярославны»); в живописи иллюстраторы «Слова» В.Г. Перов (1880), В.А. Фаворский (1937-1950), И.С. Глазунов"(1967), В.М. Васнецов (1985)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9. «Житие Александра Невского», «Житие Сергия Радонежского»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ко-литературные сведения о «Житии Александра Невского» и его авторе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е время и пространство в тексте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ко-литературные сведения о «Житии Сергия Радонежского». Худо</w:t>
        <w:softHyphen/>
        <w:t>жественное время и пространство в тексте. Образ Сергия Радонежского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0. Литература периода создания и развития централизованного Русского государства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й этап в развитии древнерусской литературы (ее демократизация, по</w:t>
        <w:softHyphen/>
        <w:t>пытка этических обобщений, занимательность)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омострой» - русский письменный памятник XVI в., содержащий свод жи</w:t>
        <w:softHyphen/>
        <w:t>тейских правил и наставлений. История книги. Автор второго издания - Сильвестр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о-нравственные особенности «Домостроя»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1. Развитие жанра «хождения»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ождение за три моря Афанасия Никитина». Композиция произведения. Образ рассказчика. Основные темы хождения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2. Бытовая повесть. «Повесть о Петре и Февронии Муромских»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пробуждения сознания личности и его образование в бытовых по</w:t>
        <w:softHyphen/>
        <w:t>вестях. «Повесть о Петре и Февронии Муромских» - новый этап демократиза</w:t>
        <w:softHyphen/>
        <w:t>ции, стремление к этическим обобщениям, занимательности. Особенности ком</w:t>
        <w:softHyphen/>
        <w:t>позиции. Образы Петра и Февронии. Тема Реформы Никона и их роль в развитии русской культуры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b/>
          <w:bCs/>
        </w:rPr>
        <w:t>Тема 13. Развитие жанра сатиры. Повесть «Суд Шемякин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феодальные тенденции демократической повествовательной прозы. Смешные сюжеты. Придуманные герои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уд Шемякин». Тема, композиция. Сказочные элементы. Образы героев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тература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Андрианова-Перетц В.П. </w:t>
      </w:r>
      <w:r>
        <w:rPr>
          <w:rFonts w:cs="Times New Roman" w:ascii="Times New Roman" w:hAnsi="Times New Roman"/>
        </w:rPr>
        <w:t>Сюжетное повествование в житийных памятниках XI-XIII вв. // Истоки русской беллетристики: Возникновение жанров сюжетного повество</w:t>
        <w:softHyphen/>
        <w:t>вания в древней литературе. - Л., 1970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Барская Н.А. </w:t>
      </w:r>
      <w:r>
        <w:rPr>
          <w:rFonts w:cs="Times New Roman" w:ascii="Times New Roman" w:hAnsi="Times New Roman"/>
        </w:rPr>
        <w:t>Сюжеты и образы древнерусской живописи. - М.,1993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Басовская Е.Н. </w:t>
      </w:r>
      <w:r>
        <w:rPr>
          <w:rFonts w:cs="Times New Roman" w:ascii="Times New Roman" w:hAnsi="Times New Roman"/>
        </w:rPr>
        <w:t>Личность - общество - мироздание в русской словесности: Экспери</w:t>
        <w:softHyphen/>
        <w:t>ментальный учебник для учащихся 8 классов средних школ, лицеев, гимназий. - М, 1994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е наследие. Классические произведения литературы Древней Руси. - М., 1975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ие литературы и изобразительного искусства в Древней Руси. - М.-Л., 1966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Вагнер Г.К., Владышевская Т.Ф. </w:t>
      </w:r>
      <w:r>
        <w:rPr>
          <w:rFonts w:cs="Times New Roman" w:ascii="Times New Roman" w:hAnsi="Times New Roman"/>
        </w:rPr>
        <w:t>Искусство Древней Руси. - М.; 1993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ие литературы и изобразительного искусства в Древней Руси. - М., 1996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Давыдова Н.В. </w:t>
      </w:r>
      <w:r>
        <w:rPr>
          <w:rFonts w:cs="Times New Roman" w:ascii="Times New Roman" w:hAnsi="Times New Roman"/>
        </w:rPr>
        <w:t>Евангелие и древнерусская литература. Учебное пособие для уча</w:t>
        <w:softHyphen/>
        <w:t xml:space="preserve">щихся среднего возраста. Сер.: Древнерусская литература в школе. - М., 1992. 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ая энциклопедия. Искусство. Т. 12. - М., 19977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Демин А.С. </w:t>
      </w:r>
      <w:r>
        <w:rPr>
          <w:rFonts w:cs="Times New Roman" w:ascii="Times New Roman" w:hAnsi="Times New Roman"/>
        </w:rPr>
        <w:t>Русская литература второй половины XVII - начала XVIII века: новые художественные представления о мире, природе, человеке. - М., 1977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Еремин И.П. </w:t>
      </w:r>
      <w:r>
        <w:rPr>
          <w:rFonts w:cs="Times New Roman" w:ascii="Times New Roman" w:hAnsi="Times New Roman"/>
        </w:rPr>
        <w:t>Литература Древней Руси. Этюды и характеристики. - М.-Л., 1966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Еремин И.П. </w:t>
      </w:r>
      <w:r>
        <w:rPr>
          <w:rFonts w:cs="Times New Roman" w:ascii="Times New Roman" w:hAnsi="Times New Roman"/>
        </w:rPr>
        <w:t>Лекции и статьи по древнерусской литературе. 2-е изд. - Л., 1987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Забияко А.П. </w:t>
      </w:r>
      <w:r>
        <w:rPr>
          <w:rFonts w:cs="Times New Roman" w:ascii="Times New Roman" w:hAnsi="Times New Roman"/>
        </w:rPr>
        <w:t>История древнерусской культуры. - М., 1995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русской литературы. В 4-х т. — Л., 1980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коны Твери, Новгорода, Пскова XV-XVI вв. - М., 2000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иковская битва в литературе и искусстве: исследования и материалы по древне</w:t>
        <w:softHyphen/>
        <w:t>русской литературе /Отв. ред. Робинсон А.Н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Лихачев Д.С. </w:t>
      </w:r>
      <w:r>
        <w:rPr>
          <w:rFonts w:cs="Times New Roman" w:ascii="Times New Roman" w:hAnsi="Times New Roman"/>
        </w:rPr>
        <w:t>Поэтика древнерусской литературы. 3-е изд. - М., 1979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Лихачев Д.С. </w:t>
      </w:r>
      <w:r>
        <w:rPr>
          <w:rFonts w:cs="Times New Roman" w:ascii="Times New Roman" w:hAnsi="Times New Roman"/>
        </w:rPr>
        <w:t>Развитие русской литературы 10-17 веков. Эпохи и стили. - Л., 1973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Лихачева Д.С., Панченко A.M. </w:t>
      </w:r>
      <w:r>
        <w:rPr>
          <w:rFonts w:cs="Times New Roman" w:ascii="Times New Roman" w:hAnsi="Times New Roman"/>
        </w:rPr>
        <w:t>«Смеховой мир» Древней Руси. -Л., 1976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Лихачев Д.С. </w:t>
      </w:r>
      <w:r>
        <w:rPr>
          <w:rFonts w:cs="Times New Roman" w:ascii="Times New Roman" w:hAnsi="Times New Roman"/>
        </w:rPr>
        <w:t>Человек в литературе Древней Руси. - М., 1970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 и искусство Древней Руси на уроках в школе. 8-11 класс / Под ред. ГА. Обернихиной. - М., 2001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Натанов Н. </w:t>
      </w:r>
      <w:r>
        <w:rPr>
          <w:rFonts w:cs="Times New Roman" w:ascii="Times New Roman" w:hAnsi="Times New Roman"/>
        </w:rPr>
        <w:t>Путешествие в страну летописей. (Для старшего из школьного возраста). - М., 1965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Осетров E.И. </w:t>
      </w:r>
      <w:r>
        <w:rPr>
          <w:rFonts w:cs="Times New Roman" w:ascii="Times New Roman" w:hAnsi="Times New Roman"/>
        </w:rPr>
        <w:t>Мир Игоревой песни: Этюды. - М., 1976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Прокофьев Н.И. </w:t>
      </w:r>
      <w:r>
        <w:rPr>
          <w:rFonts w:cs="Times New Roman" w:ascii="Times New Roman" w:hAnsi="Times New Roman"/>
        </w:rPr>
        <w:t>О мировоззрении русского средневековья и системе жанров русской литературы 11-17 веков.-М., 1975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Робинсон А.Н. </w:t>
      </w:r>
      <w:r>
        <w:rPr>
          <w:rFonts w:cs="Times New Roman" w:ascii="Times New Roman" w:hAnsi="Times New Roman"/>
        </w:rPr>
        <w:t>Жизнеописания Аввакума и Епифания. Исследование и тексты. -М., 1963.</w:t>
      </w:r>
    </w:p>
    <w:p>
      <w:pPr>
        <w:pStyle w:val="Normal"/>
        <w:spacing w:lineRule="auto" w:line="240" w:before="0" w:after="2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рь книжников и книжности Древней Руси. Вып. 1-й, 2-й, 3-й. -Л., 1987-1995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Свирин А.Н. </w:t>
      </w:r>
      <w:r>
        <w:rPr>
          <w:rFonts w:cs="Times New Roman" w:ascii="Times New Roman" w:hAnsi="Times New Roman"/>
        </w:rPr>
        <w:t>Искусство и книга в Древней Руси (XI-XVII). - М.. 1964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Шайкин А.А. </w:t>
      </w:r>
      <w:r>
        <w:rPr>
          <w:rFonts w:cs="Times New Roman" w:ascii="Times New Roman" w:hAnsi="Times New Roman"/>
        </w:rPr>
        <w:t>«Се повести временных лет...» От Кия до Мономаха. - М., 1989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ШайкинА.А. </w:t>
      </w:r>
      <w:r>
        <w:rPr>
          <w:rFonts w:cs="Times New Roman" w:ascii="Times New Roman" w:hAnsi="Times New Roman"/>
        </w:rPr>
        <w:t>Эпические герои и персонажи «повести временных лет» и способы их изображения. - Л., 1986.</w:t>
      </w:r>
    </w:p>
    <w:p>
      <w:pPr>
        <w:pStyle w:val="Normal"/>
        <w:spacing w:lineRule="auto" w:line="240" w:before="0" w:after="20"/>
        <w:ind w:left="-567" w:hanging="0"/>
        <w:rPr/>
      </w:pPr>
      <w:r>
        <w:rPr>
          <w:rFonts w:cs="Times New Roman" w:ascii="Times New Roman" w:hAnsi="Times New Roman"/>
          <w:i/>
          <w:iCs/>
        </w:rPr>
        <w:t xml:space="preserve">Федотов ГЛ. </w:t>
      </w:r>
      <w:r>
        <w:rPr>
          <w:rFonts w:cs="Times New Roman" w:ascii="Times New Roman" w:hAnsi="Times New Roman"/>
        </w:rPr>
        <w:t>Святые Древней Руси. - М., 1990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3276600</wp:posOffset>
            </wp:positionH>
            <wp:positionV relativeFrom="paragraph">
              <wp:posOffset>20807045</wp:posOffset>
            </wp:positionV>
            <wp:extent cx="685800" cy="336550"/>
            <wp:effectExtent l="0" t="0" r="0" b="0"/>
            <wp:wrapNone/>
            <wp:docPr id="1" name="Рисунок 3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 xml:space="preserve">  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>Конец формы</w: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ile:///tmp/in/Page997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14:00Z</dcterms:created>
  <dc:creator>алексей</dc:creator>
  <dc:description/>
  <cp:keywords/>
  <dc:language>en-US</dc:language>
  <cp:lastModifiedBy>алексей</cp:lastModifiedBy>
  <cp:lastPrinted>2011-10-01T22:22:00Z</cp:lastPrinted>
  <dcterms:modified xsi:type="dcterms:W3CDTF">2011-10-01T20:07:00Z</dcterms:modified>
  <cp:revision>11</cp:revision>
  <dc:subject/>
  <dc:title/>
</cp:coreProperties>
</file>