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2"/>
        <w:gridCol w:w="1134"/>
        <w:gridCol w:w="992"/>
        <w:gridCol w:w="2977"/>
        <w:gridCol w:w="1559"/>
        <w:gridCol w:w="3686"/>
        <w:gridCol w:w="1701"/>
        <w:gridCol w:w="17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  <w:p>
            <w:pPr>
              <w:pStyle w:val="Style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ендарные с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Style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3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требования к знаниям, умениям и навыка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контроля, самостояте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к итоговой аттестации</w:t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ВЕДЕНИЕ (1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языке (1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Русский язык – национальный язык русского народ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§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и назначение УМК,  условные обозначения, используемые в нем; понят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ациональный язык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и состав национального языка; особенности русского национального языка, его связь с рус</w:t>
              <w:softHyphen/>
              <w:t>ской историей и куль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ЗЫК, ПРАВОПИСАНИЕ, КУЛЬТУРА РЕЧИ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бщение  изученного в 5 – 8 класса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6 + 4 р/р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Р/р. Стили  ре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я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к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ма текс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ая мысль текс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или ре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стили речи и их признак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комплексный анализ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</w:t>
              <w:softHyphen/>
              <w:t>ный анализ текс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по типу В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ИА, 9 кл.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Р/р. Типы ре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ы речи, их признаки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собственное речевое высказывание публици</w:t>
              <w:softHyphen/>
              <w:t>стическ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высказывание публицистического характер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онетика. Орфоэпия. Графи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мате</w:t>
              <w:softHyphen/>
              <w:t>риал по теме урока, изученный в 5—8 класса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фонетиче</w:t>
              <w:softHyphen/>
              <w:t>ский состав слов; сопоставлять произношение и написание слов; записывать и читать слова в транскри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ельный 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Лексика. Лексическое значение сло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§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мате</w:t>
              <w:softHyphen/>
              <w:t>риал по теме урока, изученный в 5—8 класса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лексическое значение и происхождение слов; правильно и доказательно определять группы слов по значению; подбирать к словам синонимы и антонимы; употреблять сло</w:t>
              <w:softHyphen/>
              <w:t>ва-омонимы в соответствии с их лексическим знач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Морфеми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ловообразова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мате</w:t>
              <w:softHyphen/>
              <w:t>риал по теме урока, изученный в 5—8 класса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морфемный состав слов и способы их образо</w:t>
              <w:softHyphen/>
              <w:t>вания; объяснять значение мор</w:t>
              <w:softHyphen/>
              <w:t>фем; подбирать однокоренны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рфография и пунктуац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мате</w:t>
              <w:softHyphen/>
              <w:t>риал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е урока,  изученный в 5—8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на практике полученные знания, умения, навыки различать виды ор</w:t>
              <w:softHyphen/>
              <w:t>фограмм и пунктограмм и при</w:t>
              <w:softHyphen/>
              <w:t>менять на практике изученные орфографические и    пунктуаци</w:t>
              <w:softHyphen/>
              <w:t>онные правил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Морфология и синтакси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мате</w:t>
              <w:softHyphen/>
              <w:t>риал по теме урока, изученный в 5—8 классах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части речи, определять их морфологические признаки и синтаксическую роль частей речи; выполнять син</w:t>
              <w:softHyphen/>
              <w:t>таксический разбор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</w:t>
              <w:softHyphen/>
              <w:t>тельный диктант, грамматические раз</w:t>
              <w:softHyphen/>
              <w:t>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по типу В 2,3,4,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ИА, 9 кл.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Контрольный диктант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по тем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зученного в 5-8 классах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ать текст под диктов</w:t>
              <w:softHyphen/>
              <w:t>ку и выполнять грамматическое задание к не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с грамматическим зада</w:t>
              <w:softHyphen/>
              <w:t>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Р/р.  Строение текс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§30. Анализ контрольного диктан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я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екст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ема текст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сновная мысль текст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,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ar-SA"/>
              </w:rPr>
              <w:t>роблема текс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ar-SA"/>
              </w:rPr>
              <w:t>авторская позиция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ли речи и их признак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комплексный анализ текс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</w:t>
              <w:softHyphen/>
              <w:t>ный анализ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Р/р. Анализ текста.  Проблема текста, авторская пози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НТАКСИС СЛОЖНОГО ПРЕДЛОЖЕНИЯ</w:t>
            </w:r>
          </w:p>
        </w:tc>
      </w:tr>
      <w:tr>
        <w:trPr/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е предложение (2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онятие  сложного предлож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ложн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ло</w:t>
              <w:softHyphen/>
              <w:t xml:space="preserve">жение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ение сложног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</w:t>
              <w:softHyphen/>
              <w:t>лож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ложные и простые предложения; объяс</w:t>
              <w:softHyphen/>
              <w:t>нять знаки препинания между частями сложных предложений; выделять грамматические основы сложных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по типу В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ИА, 9 кл.)</w:t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Типы сложного  предложения и средства связи между его  частям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ипы сложных предложе</w:t>
              <w:softHyphen/>
              <w:t>ний, их признаки; средства связи между частями сложных предло</w:t>
              <w:softHyphen/>
              <w:t>ж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ить средства связи между частями сложных предло</w:t>
              <w:softHyphen/>
              <w:t>жений; различать основные типы сложных предложений; объяс</w:t>
              <w:softHyphen/>
              <w:t>нять постановку знаков препи</w:t>
              <w:softHyphen/>
              <w:t>нания в сложных предложениях и составлять их сх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</w:t>
              <w:softHyphen/>
              <w:t>те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сочинённое предлож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 + 2р/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онятие  сложносочинённого предлож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жносочиненное предложение; строение  и признаки ССП, средства связи между простыми предложениями в его составе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остые предложения с однородными члена</w:t>
              <w:softHyphen/>
              <w:t xml:space="preserve">ми и ССП; определять значение ССП с союз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и обоснованно расставлять знаки препинания в С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по типу В 6,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ИА, 9 кл.)</w:t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мысловые отношения в сложносочинённом предложени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7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ства связи между простыми предложениями в составе ССП; разряды сочинительных союз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смысловые связи между частями ССП; раз</w:t>
              <w:softHyphen/>
              <w:t>личать виды ССП; правильно и обоснованно расставлять зна</w:t>
              <w:softHyphen/>
              <w:t>ки препинания между частями. ССП; составлять схемы С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</w:t>
              <w:softHyphen/>
              <w:t>тельный диктан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Виды сложносочинённого предлож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ряды сочинительных союзов; виды ССП, их значения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смысловые связи между частями ССП; раз</w:t>
              <w:softHyphen/>
              <w:t>личать виды ССП; правильно и обоснованно расставлять зна</w:t>
              <w:softHyphen/>
              <w:t>ки препинания между частями ССП; составлять схемы ССП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ССП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и простое предложение с однородными членами, связанными сочинительными союз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 дидактическим материал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ложносочинённое предложение и простое предложение с однородными членами, связанными сочинительными союзам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разбор предлож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Контрольное тестирова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по теме «Сложносочинённое предлож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оретический материал по 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теме «Сложносочинённое предложени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менять на практике полученные знания, умения,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Анализ результатов контрольного тестирова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ррекции зн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b/>
                <w:i/>
                <w:iCs/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выполнять работу над ошибками, допущенными в тес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Р/р.  Использование различных стилей в художественном произведен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§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удожественный стиль речи, язык художественной литерату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тексты художественных произведений, указывать, какие стили речи в них использованы и какова их 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</w:t>
              <w:softHyphen/>
              <w:t>ный анализ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Р/р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Контрольное излож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тему и основную мысль текста, составлять его план; писать изложение, сохраняя структуру текста и авторский ст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по типу С1 (ГИА, 9 кл.)</w:t>
            </w:r>
          </w:p>
        </w:tc>
      </w:tr>
      <w:tr>
        <w:trPr/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подчинённое предложе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ч + 3р/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онятие о сложноподчинённом предложении. Главная и придаточная част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ложноподчинен</w:t>
              <w:softHyphen/>
              <w:t xml:space="preserve">ное предложение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ение СПП, средства связи между главным и придаточным предложениями в его состав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ложносочи</w:t>
              <w:softHyphen/>
              <w:t>ненные и сложноподчиненные предложения; разграничивать союзы и союзные слова; преду</w:t>
              <w:softHyphen/>
              <w:t>преждать ошибки в употребл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4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И указательных слов; разделять части СПП запятой; составлять схемы СПП и предложения по схемам; выполнять синтакси</w:t>
              <w:softHyphen/>
              <w:t>ческий разбор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ое письм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по типу В7,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ИА, 9 кл.)</w:t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Место придаточного предложения по отношению к главному предложению. Знаки препинания в сложноподчинённом предложени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ельный диктан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оюзы и союзные слова как средство связи придаточного предложения с главны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идактическим материал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Виды сложноподчинённого предлож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ы СПП по значению 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ю; значения придаточ</w:t>
              <w:softHyphen/>
              <w:t xml:space="preserve">ны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ительных, изъясни</w:t>
              <w:softHyphen/>
              <w:t xml:space="preserve">тельных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тоятельственных, вопросы, 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орые они отве</w:t>
              <w:softHyphen/>
              <w:t xml:space="preserve">чают; групп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чинительных союзов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аточные присоединительны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вид и значе</w:t>
              <w:softHyphen/>
              <w:t>ние придаточных предложений; находить и исправлять ошибк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употреблении союзов и союз</w:t>
              <w:softHyphen/>
              <w:t>ных слов; разделять части СПП запятой; составлять схемы СПП и предложения по схемам; выполнять синтаксический разбор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разбор предлож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ложноподчинённое предложение с придаточным присоединительны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ельный диктант, синтаксический разбор предлож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ложноподчинённое предложение с придаточным определительны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ридаточное определительное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знаки придаточных определительных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ить придаточные определительные в СПП; указы</w:t>
              <w:softHyphen/>
              <w:t>вать средства связи придаточного определительного с главным предложением;  расставлять знаки препинания в СПП с при</w:t>
              <w:softHyphen/>
              <w:t>даточными определительными; составлять схемы СПП с при</w:t>
              <w:softHyphen/>
              <w:t>даточными определительными и предложения по схемам; вы</w:t>
              <w:softHyphen/>
              <w:t>полнять синтаксический разбор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ельный диктан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ложноподчинённое предложение с придаточным определительны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разбор предлож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ложноподчинённое предложение с придаточным изъяснительны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идаточное изъ</w:t>
              <w:softHyphen/>
              <w:t xml:space="preserve">яснительное;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знаки придаточ</w:t>
              <w:softHyphen/>
              <w:t xml:space="preserve">ных изъяснитель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ходить придаточные изъяснительные в СПП; указы</w:t>
              <w:softHyphen/>
              <w:t>вать средства связи придаточно</w:t>
              <w:softHyphen/>
              <w:t>го изъяснительного с главным предложением; расставлять знаки препинания в СПП с при</w:t>
              <w:softHyphen/>
              <w:t>даточными изъяснительными; составлять схемы СПП с при</w:t>
              <w:softHyphen/>
              <w:t>даточными изъяснительными и предложения по схемам; вы</w:t>
              <w:softHyphen/>
              <w:t>полнять синтаксический разбор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ельный диктан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ложноподчинённое предложение с придаточными  обстоятельственным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придаточно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обстоятельственное;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изнак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даточных обстоятельствен</w:t>
              <w:softHyphen/>
              <w:t>ных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иды придаточны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стоя</w:t>
              <w:softHyphen/>
              <w:t>тельственны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ходить придаточные обстоятельственные в СПП; указывать средства связи придаточного обстоятельственного с главным предложением; определять вид придаточных обстоя</w:t>
              <w:softHyphen/>
              <w:t>тельственных; расставлять знаки препинания в СПП с придаточ</w:t>
              <w:softHyphen/>
              <w:t>ными обстоятельственными; составлять схемы СПП с прида</w:t>
              <w:softHyphen/>
              <w:t>точными обстоятельственными и предложения по схемам; выполнять синтаксический разбор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ложноподчинённое предложение с придаточным мест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Знат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начение придаточны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Уметь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познавать СПП с придаточными места; определять положение придаточного места в СПП и указывать средства его связи с главным предложением; различать виды придаточных, ко</w:t>
              <w:softHyphen/>
              <w:t xml:space="preserve">торые присоединяются союзным слово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где;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ставлять знаки препинания в СПП; составлять схемы СПП с придаточными ме</w:t>
              <w:softHyphen/>
              <w:t>ста; выполнять синтаксический разбор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ельный диктан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ложноподчинённое предложение с придаточным  времен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Знат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начение придаточны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Уметь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познавать СПП с придаточными времени; определять положение придаточного време</w:t>
              <w:softHyphen/>
              <w:t>ни в СПП и указывать средства его связи с главным предложе</w:t>
              <w:softHyphen/>
              <w:t>нием; расставлять знаки препи</w:t>
              <w:softHyphen/>
              <w:t>нания в СПП; составлять схемы СПП с придаточными времени; выполнять синтаксический раз</w:t>
              <w:softHyphen/>
              <w:t>бор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разбор предлож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ложноподчинённое предложение с придаточным сравн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Знат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иды сравнительны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онструкций; понят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сравни</w:t>
              <w:softHyphen/>
              <w:t xml:space="preserve">тельный оборот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идаточное сравн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Уметь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ределять виды сравни</w:t>
              <w:softHyphen/>
              <w:t>тельных конструкций и выпол</w:t>
              <w:softHyphen/>
              <w:t>нять их синонимическую замену; распознавать СПП с прида</w:t>
              <w:softHyphen/>
              <w:t>точными сравнения; опреде</w:t>
              <w:softHyphen/>
              <w:t>лять положение придаточного сравнения в СПП и указывать средства его связи с главным предложением; объяснять роль сравнительных оборотов и при</w:t>
              <w:softHyphen/>
              <w:t>даточных сравнения в текстах разных стилей речи; выделять сравнительные обороты на пись</w:t>
              <w:softHyphen/>
              <w:t>ме запятыми; расставлять знаки препинания в СПП; составлять схемы СПП с придаточными сравнения; выполнять синтакси</w:t>
              <w:softHyphen/>
              <w:t>ческий разбор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Р/р. Эссе: понятие о жанр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эссе;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жанровые особенности эссе, характерные речевые приемы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личать эссе от текстов других жанров; анализировать эссе; самостоятельно создавать тексты в жанре эс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нализ тек</w:t>
              <w:softHyphen/>
              <w:t>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Р/р. Сочинение в жанре эссе (типа рассуждения-размышления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ложноподчинённые предложения с придаточным образа действия и степен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начение придаточных образа действия и степе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познавать СПП с придаточными образа действия и степени; определять положение придаточного образа действия и степени в СПП и указывать средства его связи с главным предложением; расставлять знаки препинания в СПП; со</w:t>
              <w:softHyphen/>
              <w:t>ставлять схемы СПП с придаточ</w:t>
              <w:softHyphen/>
              <w:t>ными образа действия и степени; выполнять синтаксический раз</w:t>
              <w:softHyphen/>
              <w:t>бор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ельный диктан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по типу В 7,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ИА, 9 кл.)</w:t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ложноподчинённое предложение с придаточным цел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начения придаточных цели.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познавать СПП с придаточными цели; определять положение придаточных цели и   в СПП и указывать средства их связи с главным предложением; расставлять знаки препинания в СПП; составлять схемы СПП с придаточными цели; выполнять синтаксический раз</w:t>
              <w:softHyphen/>
              <w:t>бор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ельный диктан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ложноподчинённое предложение с придаточным услов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начения придаточных  услов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познавать СПП с придаточными   усло</w:t>
              <w:softHyphen/>
              <w:t>вия; определять положение придаточных   условия в СПП и указывать средства их связи с главным предложением; расставлять знаки препинания в СПП; составлять схемы СПП с придаточными условия; выполнять синтаксический раз</w:t>
              <w:softHyphen/>
              <w:t>бор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разбор предлож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ложноподчинённое предложение с придаточными причины и следств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начения придаточны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ичины и следствия, различ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жду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познавать СПП с придаточными причины и следствия; определять положение прида</w:t>
              <w:softHyphen/>
              <w:t>точных причины и следствия в СПП и указывать средства их связи с главным предложением; расставлять знаки препинания в СПП; составлять схемы СПП с придаточными причины и след</w:t>
              <w:softHyphen/>
              <w:t>ствия; выполнять синтаксиче</w:t>
              <w:softHyphen/>
              <w:t>ский разбор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ложноподчинённое предложение с придаточным  уступительны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начение придаточных уступитель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познавать СПП с придаточными уступитель</w:t>
              <w:softHyphen/>
              <w:t>ными; определять положение придаточного уступительного в СПП и указывать средства его связи с главным предложением; расставлять знаки препинания в СПП; составлять схемы СПП с придаточными уступительны</w:t>
              <w:softHyphen/>
              <w:t>ми; выполнять синтаксический разбор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разбор предлож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бобщение по теме «Сложноподчинённые предло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изученн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теоретический материал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ученный на предыдущих уро</w:t>
              <w:softHyphen/>
              <w:t>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личать сложносочи</w:t>
              <w:softHyphen/>
              <w:t>ненные и сложноподчиненные предложения; определять вид придаточного в СПП, его место по отношению к главному пред</w:t>
              <w:softHyphen/>
              <w:t>ложению и средства связи между ними; разграничивать союзы и союзные слова; расставлять знаки препинания в СПП; вы</w:t>
              <w:softHyphen/>
              <w:t>полнять синтаксический разбор СПП и составля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разбор предложений, тес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Контрольное тестиров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по теме «Сложноподчинённое предложени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оретический материал по 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теме «Сложноподчинённое предлож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менять на практике полученные знания, умения,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Р/р. Путевые заметк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§33.Анализ контрольного тестир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утевые замет</w:t>
              <w:softHyphen/>
              <w:t xml:space="preserve">ки;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жанровые особенности путе</w:t>
              <w:softHyphen/>
              <w:t>вых заме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ределять жанр, стиль и тип речи текста; самостоятель</w:t>
              <w:softHyphen/>
              <w:t>но создавать тексты в жанре пу</w:t>
              <w:softHyphen/>
              <w:t>тевых заме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ложноподчинённое предложение с несколькими придаточным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Знат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иды подчинительной связ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 СПП с нескольким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</w:t>
              <w:softHyphen/>
              <w:t>даточ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Уметь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ределять вид подчини</w:t>
              <w:softHyphen/>
              <w:t>тельной связи в СПП с несколь</w:t>
              <w:softHyphen/>
              <w:t>кими придаточными; расставлять знаки препинания в СПП с не</w:t>
              <w:softHyphen/>
              <w:t>сколькими придаточными; вы</w:t>
              <w:softHyphen/>
              <w:t>полнять синтаксический разбор СПП с несколькими придаточ</w:t>
              <w:softHyphen/>
              <w:t>ными и составлять их сх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разбор предложений, 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ложноподчинённое предложение с несколькими придаточным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ельный 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оюзное сложное предложе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ч +3 р/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онятие бессоюзного сложного предлож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Знать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бессоюзное слож</w:t>
              <w:softHyphen/>
              <w:t xml:space="preserve">ное предложение;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роение БСП; основные группы БСП по значе</w:t>
              <w:softHyphen/>
              <w:t>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Уметь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ределять смысловые отношения между частями БСП; читать БСП, соблюдая правиль</w:t>
              <w:softHyphen/>
              <w:t>ную интонацию, и объяснять употребление в них знаков пре</w:t>
              <w:softHyphen/>
              <w:t>пинания; составлять схемы Б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</w:t>
              <w:softHyphen/>
              <w:t>ный анализ текс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по типу В12,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ИА, 9 кл.)</w:t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Бессоюзные сложные предложения со значением перечисл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Знат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обенности БСП со зна</w:t>
              <w:softHyphen/>
              <w:t xml:space="preserve">чением перечисления; условия выбора запятой и точки с запятой между частями БС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Умет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ределять значение перечисления между частями БСП; читать БСП со значением перечисления, соблюдая нуж</w:t>
              <w:softHyphen/>
              <w:t>ную интонацию, и правильно расставлять в них знаки препи</w:t>
              <w:softHyphen/>
              <w:t>нания; составлять схемы БСП со значением перечис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ельный диктан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Бессоюзные сложные предложения со значением перечисл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разбор предлож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Бессоюзные сложные предложения со значением причины, пояснения, дополн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обенности БСП со зна</w:t>
              <w:softHyphen/>
              <w:t>чением причины, пояснения, до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Умет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ределять значения причины, пояснения, дополне</w:t>
              <w:softHyphen/>
              <w:t>ния между частями БСП; читать БСП со значением причины, по</w:t>
              <w:softHyphen/>
              <w:t>яснения, дополнения, соблюдая нужную интонацию; обосновы</w:t>
              <w:softHyphen/>
              <w:t>вать выбор знаков препинания между частями БСП; составлять схемы БСП со значением причи</w:t>
              <w:softHyphen/>
              <w:t>ны, пояснения, дополнения; вы</w:t>
              <w:softHyphen/>
              <w:t>полнять синтаксический разбор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Бессоюзные сложные предложения со значением причины, пояснения, дополн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ельный диктан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Бессоюзные сложные предложения со значением противопоставления, времени или условия  и следств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обенности БСП со зна</w:t>
              <w:softHyphen/>
              <w:t>чением противопоставления, времени или условия и след</w:t>
              <w:softHyphen/>
              <w:t>ств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ределять значения противопоставления, времени или условия и следствия ме</w:t>
              <w:softHyphen/>
              <w:t>жду частями БСП; читать БСП со значением противопоставле</w:t>
              <w:softHyphen/>
              <w:t>ния, времени или условия и след</w:t>
              <w:softHyphen/>
              <w:t>ствия, соблюдая нужную интона</w:t>
              <w:softHyphen/>
              <w:t>цию; обосновывать выбор знаков препинания между частями БСП; составлять схемы БСП со значе</w:t>
              <w:softHyphen/>
              <w:t>нием противопоставления, вре</w:t>
              <w:softHyphen/>
              <w:t>мени или условия и следствия; выполнять синтаксический раз</w:t>
              <w:softHyphen/>
              <w:t>бор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идактическим материал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Бессоюзные сложные предложения со значением противопоставления, времени или условия  и следств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Р/р. Реценз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§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Знат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рецензия;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жанро</w:t>
              <w:softHyphen/>
              <w:t>вые признаки рецензии; особен</w:t>
              <w:softHyphen/>
              <w:t xml:space="preserve">ности стиля и типа речи текста рецензии; правила построения и языковые особенности текста рецензии; 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клиш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Умет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познавать и анализи</w:t>
              <w:softHyphen/>
              <w:t>ровать тексты реценз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Р/р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Контрольное изло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контроля знани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тему и основную мысль текста, составлять его план; писать изложение, сохраняя структуру текста и авторский ст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по типу С1 (ГИА, 9 кл.)</w:t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Р/р. Анализ контрольного из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  коррекции зн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оводить работу над ошибками, допущенными в контрольном изло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ые предложения с различными видами союзной и бессоюзной связ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ч +2р/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ые предложения с различными видами союзной и бессоюзной связи §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арианты сочетаний ви</w:t>
              <w:softHyphen/>
              <w:t>дов связи в сложных предложе</w:t>
              <w:softHyphen/>
              <w:t xml:space="preserve">ниях; 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период;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языковые особенности пери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Умет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ределять виды свя</w:t>
              <w:softHyphen/>
              <w:t>зи в сложных предложениях; расставлять знаки препинания в сложных предложениях с раз</w:t>
              <w:softHyphen/>
              <w:t>личными видами связи, состав</w:t>
              <w:softHyphen/>
              <w:t>лять их схемы и выполнять син</w:t>
              <w:softHyphen/>
              <w:t>таксический раз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по типу В12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ИА, 9 кл.)</w:t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Различные виды сложных предложений с союзной и бессоюзной связью. Знаки препинания в них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ельный диктан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Различные виды сложных предложений с союзной и бессоюзной связью. Знаки препинания в них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идактическим материал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Различные виды сложных предложений с союзной и бессоюзной связью. Сочетание знаков препинания в них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разбор предлож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Различные виды сложных предложений с союзной и бессоюзной связью. Сочетание знаков препинания в них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Р/р. Деловая речь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§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деловая речь;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иды деловых бумаг и правила их оформления, языковые особен</w:t>
              <w:softHyphen/>
              <w:t>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нализировать тексты деловых бумаг и составлять их самостоя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Р/р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. Контрольное сочинен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а лингвистическую те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исать сочинение на  лингвистическую тему; связно и последо</w:t>
              <w:softHyphen/>
              <w:t>вательно излагать свои мы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чи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по типу С2.1 (ГИА, 9 кл.)</w:t>
            </w:r>
          </w:p>
        </w:tc>
      </w:tr>
      <w:tr>
        <w:trPr/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языке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Русский язык среди языков ми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Уметь: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 выступать с сообщением на лингвистическую тему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 роль русского языка как языка межнационального общения, международное значение русского языка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общение на лингвистическую те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Русский язык среди языков ми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И ОБОБЩЕНИЕ ИЗУЧЕННОГО В 5 – 9 КЛАССАХ</w:t>
            </w:r>
          </w:p>
        </w:tc>
      </w:tr>
      <w:tr>
        <w:trPr/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изученного в 5 – 9 класс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ч +2р/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Лингвистический анализ текста: восприятие текста, анализ языковых единиц, орфография и пунктуация.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теоретический материал, изученный в 5—9 классах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менять на практике полученные знания, умения, навы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екста, твор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поставительный анализ текстов: восприятие текста, анализ языковых единиц, орфография и пунктуация. Создание сочинения –рассуж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Р/р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. Контрольное сочинение-рассужден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о данному тек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исать сочинение-рассуждение по данному тексту; связно и последо</w:t>
              <w:softHyphen/>
              <w:t>вательно излагать свои мы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по типу С2.2 (ГИА, 9 кл.)</w:t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Р/р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Анализ контрольного сочи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ррекции зн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выполнять работу над ошибками, допущенными в контрольном сочин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75"/>
      <w:outlineLvl w:val="1"/>
    </w:pPr>
    <w:rPr>
      <w:rFonts w:ascii="Arial" w:hAnsi="Arial" w:eastAsia="Times New Roman" w:cs="Arial"/>
      <w:b/>
      <w:bCs/>
      <w:color w:val="199043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color w:val="199043"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9:14:00Z</dcterms:created>
  <dc:creator>алексей</dc:creator>
  <dc:description/>
  <cp:keywords/>
  <dc:language>en-US</dc:language>
  <cp:lastModifiedBy>алексей</cp:lastModifiedBy>
  <cp:lastPrinted>2011-09-19T22:15:00Z</cp:lastPrinted>
  <dcterms:modified xsi:type="dcterms:W3CDTF">2011-09-29T16:21:00Z</dcterms:modified>
  <cp:revision>14</cp:revision>
  <dc:subject/>
  <dc:title/>
</cp:coreProperties>
</file>