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371"/>
        <w:gridCol w:w="2268"/>
        <w:gridCol w:w="24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Календарные сро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Тема учебного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ланируемы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одготовка к  итоговой аттес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ведение 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чальные сведения об историческом развитии русск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тература Древней Ру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щая характеристика древнерусск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«Слово о полку Игореве»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ие «Слова…», его издание и изучение. Вопрос о времени создания и об авторстве «Слова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атриотический пафос, эпичность и лиризм поэ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строение  «Слова…»,  его связь с народной поэз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блемы авторства поэ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го и за что   прославляет и осуждает автор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очинение по «Слову о полку Игорев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дания 2.1 – 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н.чт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атулл</w:t>
            </w:r>
            <w:r>
              <w:rPr>
                <w:rFonts w:cs="Times New Roman" w:ascii="Times New Roman" w:hAnsi="Times New Roman"/>
                <w:lang w:eastAsia="ar-SA"/>
              </w:rPr>
              <w:t>. (1) Поэзия Катулла – противостояние жестокости и властолюбию Р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. Литература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XVIII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бщая характеристика русской литературы </w:t>
            </w:r>
            <w:r>
              <w:rPr>
                <w:rFonts w:cs="Times New Roman" w:ascii="Times New Roman" w:hAnsi="Times New Roman"/>
                <w:lang w:val="en-US" w:eastAsia="ar-SA"/>
              </w:rPr>
              <w:t>XVIII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ека.  Сведения о классициз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М.В.Ломоносов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1 ч).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ведения о жизни ученого и поэта. Духовные 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Д.И.Фонвизин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Д.И.Фонвизин.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ведения о жизни и твор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«Недоросль». Сатирическое обличение невежества, злонравия, деспот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деалы человеческого достоинства, гражданского служения родине. Элементы классицизма в коме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А.Н.Радищев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(1)</w:t>
            </w:r>
            <w:r>
              <w:rPr>
                <w:rFonts w:eastAsia="Arial Unicode MS" w:cs="Times New Roman" w:ascii="Times New Roman" w:hAnsi="Times New Roman"/>
              </w:rPr>
              <w:t xml:space="preserve"> Свободолюбивые идеи писателя. «Путешествие из Петербурга в Москву» (фраг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Г.Р.Державин (2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.Р.Державин. Сведения о жизни и творчестве. Заслуги Державина перед русской литературой. «Властителям и судия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четание в стихах Г.Р. Державина элементов оды, сатиры и философских раздум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.М.Карамзин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Н.М.Карамзин.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Сведения о жизни и творчестве. </w:t>
            </w:r>
            <w:r>
              <w:rPr>
                <w:rFonts w:cs="Times New Roman" w:ascii="Times New Roman" w:hAnsi="Times New Roman"/>
                <w:lang w:eastAsia="ar-SA"/>
              </w:rPr>
              <w:t xml:space="preserve"> «Бедная Лиза». Внимание к внутреннему миру прост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«Бедная Лиза» как произведение сентиментал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Вн.чт</w:t>
            </w:r>
            <w:r>
              <w:rPr>
                <w:rFonts w:cs="Times New Roman" w:ascii="Times New Roman" w:hAnsi="Times New Roman"/>
                <w:lang w:eastAsia="ar-S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анте</w:t>
            </w:r>
            <w:r>
              <w:rPr>
                <w:rFonts w:cs="Times New Roman" w:ascii="Times New Roman" w:hAnsi="Times New Roman"/>
                <w:lang w:eastAsia="ar-SA"/>
              </w:rPr>
              <w:t>.  Трёхчастная композиция поэмы «Божественная комедия» как символ пути человека от заблуждения к ист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. Литература  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XIX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Романтизм и реализм в литературе первой половины </w:t>
            </w:r>
            <w:r>
              <w:rPr>
                <w:rFonts w:cs="Times New Roman" w:ascii="Times New Roman" w:hAnsi="Times New Roman"/>
                <w:lang w:val="en-US" w:eastAsia="ar-SA"/>
              </w:rPr>
              <w:t>XIX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ек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В.А.Жуковский. (1)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ведения о жизни и творчестве с обобщением изуче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.С.Грибоедов 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.С.Грибоедов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.  </w:t>
            </w:r>
            <w:r>
              <w:rPr>
                <w:rFonts w:cs="Times New Roman" w:ascii="Times New Roman" w:hAnsi="Times New Roman"/>
                <w:lang w:eastAsia="ar-SA"/>
              </w:rPr>
              <w:t>Сведения о жизни   и творчестве. Л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оеобразие жанра и композиции пьесы «Горе от у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щественный и личный конфликт в коме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Век нынешний и век минувш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Поражение и победа Чац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преходящее значение образа Чац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огатство языка коме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итики о комедии А.С.Грибоедова «Горе от ума». (И.А.Гончаров. «Мильон терзани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очинение по творчеству А.С.Грибоед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дания 2.1 – 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.С.Пушкин (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А.С.Пушкин.  Жизнь и творчество (основные  вех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вобода, творчество, любовь – три стихии человеческого духа в лирике 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иографизм пушкинской лирики, её высокий нравственный смы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Чувства добрые» как нравственная основа пушкинской лир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Внутренняя красота человека» (В.Г.Белинский) как идеал и нравственный критерий 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,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нтерпретация поэтического текс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</w:t>
            </w:r>
            <w:r>
              <w:rPr>
                <w:rFonts w:cs="Times New Roman" w:ascii="Times New Roman" w:hAnsi="Times New Roman"/>
                <w:lang w:eastAsia="ar-SA"/>
              </w:rPr>
              <w:t xml:space="preserve">. Интерпретация поэтического текста.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машнее сочи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дания 2.1 – 2.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Пиковая дама». Маниакальная жажда денег, богатства, власти над людьми, погубившая сильного, незаурядн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Моцарт и Сальери». Проблема таланта, гения, труда, вдохнов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тория создания романа «Евгений Онегин».  Понятие о реализ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ироэпический характер «свободного романа» в стих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 автора в произвед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южетные линии романа и темы лирических отступлений. Широта охвата действ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ные герои романа, причины их жизненной дра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 Онегина и тип «лишнего человека» в русской литера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атьяна – нравственный идеал А.С.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Богатство и своеобразие языка романа. «Онегинская строф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Евгений Онегин» - первый реалистический роман в русской литера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ценка романа в русской критике. Понятие о литературном ти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Р/р. </w:t>
            </w:r>
            <w:r>
              <w:rPr>
                <w:rFonts w:cs="Times New Roman" w:ascii="Times New Roman" w:hAnsi="Times New Roman"/>
                <w:lang w:eastAsia="ar-SA"/>
              </w:rPr>
              <w:t>Сочинение по творчеству А.С.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2.1 – 2.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М.Ю.Лермонтов (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.Ю.Лермонтов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 xml:space="preserve">Жизнь и творчество (основные вехи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в творчестве  М.Ю.Лермонтова пушкинских тради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ые мотивы лирики. Развитие понятия  о реализ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 поэта в лермонтовской лир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озвышенное и трагическое в поэзии Лермонтова. Поэт и его поко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Тема Родины в лирике Лермон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нтерпретация поэтического текста. М.Ю.Лермонтов. «Роди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терпретация поэтического текс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рода и человек в философской лирике Лермон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нтонационное и ритмическое богатство лирики М.Ю.Лермон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терпретация поэтического текс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Герой нашего времени» - первый социально-психологический роман в русской литера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тория души человека, не нашедшего высокой цели в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спощадный самоанализ Печорина, противоречия его н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других действующих лиц в раскрытии е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бенности композиции романа (смена рассказчиков, нарушение последовательности повествован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чорин и Онег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ценка романа в русской кри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</w:t>
            </w:r>
            <w:r>
              <w:rPr>
                <w:rFonts w:cs="Times New Roman" w:ascii="Times New Roman" w:hAnsi="Times New Roman"/>
                <w:lang w:eastAsia="ar-SA"/>
              </w:rPr>
              <w:t>. Сочинение по творчеству М.Ю. Лермонт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дания 2.1 – 2.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.В.Гоголь (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Н.В.Гоголь.  Жизнь и творчество (основные вех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Мёртвые души». Своеобразие жан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утешествие героя как приём воссоздания широкой панорамы Руси: Русь помещичья, чиновничья, народ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ипичность характеров, способы их обрисовки, их конкретно-историческое и общечелове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истема образов поэмы «Мёртвые душ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дейно-композиционное значение образа Чичик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раз автора в поэ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уши мёртвые и живые в поэ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динство сатирического и лирического начал, обусловленное гуманистическими идеалами Гог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Мёртвые души» в оценке русской кри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Шинель». Тема «маленького человека» в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фантастики в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очинение по творчеству Н.В.Гог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дания 2.1 – 2.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.Н.Островский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.Н.Островский. Сведения о жизни и твор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Свои люди - сочтемся». Тишка – Подхалюзин – Большов – три этапа формирования купца-самод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тровский – мастер языка. Реализм Островского («пьесы жизн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.А.Некрасов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Н.А.Некрасов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 xml:space="preserve">Место Некрасова в русской поэзии </w:t>
            </w:r>
            <w:r>
              <w:rPr>
                <w:rFonts w:cs="Times New Roman" w:ascii="Times New Roman" w:hAnsi="Times New Roman"/>
                <w:lang w:val="en-US" w:eastAsia="ar-SA"/>
              </w:rPr>
              <w:t>XIX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ека. Восприятие народных страданий как собственного неизбывного го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уждение долготерпения народа, призыв освободиться от духовного с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Ф.М.Достоевский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bCs/>
              </w:rPr>
              <w:t>Ф.М.Достоевский</w:t>
            </w:r>
            <w:r>
              <w:rPr>
                <w:rFonts w:eastAsia="Arial Unicode MS" w:cs="Times New Roman" w:ascii="Times New Roman" w:hAnsi="Times New Roman"/>
              </w:rPr>
              <w:t xml:space="preserve">. Ф.М. Достоевский как писатель-психоло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«Белые ночи». Причины отчуждения героя от реальной действ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Л.Н.Толстой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.Н.Толстой.</w:t>
            </w:r>
            <w:r>
              <w:rPr>
                <w:rFonts w:cs="Times New Roman" w:ascii="Times New Roman" w:hAnsi="Times New Roman"/>
                <w:lang w:eastAsia="ar-SA"/>
              </w:rPr>
              <w:t xml:space="preserve">  Л.Н.Толстой как исследователь путей нравственного совершенствования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«Юность» (обзор). Три  эпохи жизни человека в трилогии Толст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IV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. Литература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XX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А.А.Блок (2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.А.Блок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Чувство личной ответственности за трагические катаклизмы на Родине и во всём ми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щущение неразрывной связи поэта с лучшими традициями русск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В.В.Маяковский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bCs/>
              </w:rPr>
              <w:t>В.В.Маяковский</w:t>
            </w:r>
            <w:r>
              <w:rPr>
                <w:rFonts w:eastAsia="Arial Unicode MS" w:cs="Times New Roman" w:ascii="Times New Roman" w:hAnsi="Times New Roman"/>
              </w:rPr>
              <w:t>. «Хорошее отношение к лошадям». Гуманистическое содержание стихотворения. Звуковая инструментовка сти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оваторство Маяковского в стихос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.А.Есенин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.А.Есенин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Сведения о жизни и твор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на и родная природа как источник лирических пережи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.А.Булгаков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.А.Булгаков.  «Собачье сердце» (обзор с разбором избранных глав). Булгаков-сатир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Шариков и шариковщина. Истоки шариковщ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.А.Шолохов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.А.Шолохов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ar-SA"/>
              </w:rPr>
              <w:t>Рассказ «Судьба человека». Душевная стойкость и «незаметный» героизм русск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От судьбы Родины к судьбе человечества. Особенности композиции рассказ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.И.Солженицын (1)</w:t>
            </w:r>
            <w:r>
              <w:rPr>
                <w:rFonts w:cs="Times New Roman" w:ascii="Times New Roman" w:hAnsi="Times New Roman"/>
                <w:lang w:eastAsia="ar-SA"/>
              </w:rPr>
              <w:t xml:space="preserve"> Рассказ «Матрёнин двор». Смысл праведничества героини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н.чт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У.Шекспир (1)</w:t>
            </w:r>
            <w:r>
              <w:rPr>
                <w:rFonts w:cs="Times New Roman" w:ascii="Times New Roman" w:hAnsi="Times New Roman"/>
                <w:lang w:eastAsia="ar-SA"/>
              </w:rPr>
              <w:t xml:space="preserve"> Трагедия «Гамл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Литература народов России. Г.Тукай. (1) </w:t>
            </w:r>
            <w:r>
              <w:rPr>
                <w:rFonts w:cs="Times New Roman" w:ascii="Times New Roman" w:hAnsi="Times New Roman"/>
                <w:lang w:eastAsia="ar-SA"/>
              </w:rPr>
              <w:t>Лиризм стихотворений поэта, использование традиционной формы газ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6:00Z</dcterms:created>
  <dc:creator>алексей</dc:creator>
  <dc:description/>
  <cp:keywords/>
  <dc:language>en-US</dc:language>
  <cp:lastModifiedBy>алексей</cp:lastModifiedBy>
  <dcterms:modified xsi:type="dcterms:W3CDTF">2011-09-22T19:04:00Z</dcterms:modified>
  <cp:revision>15</cp:revision>
  <dc:subject/>
  <dc:title/>
</cp:coreProperties>
</file>