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6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74"/>
        <w:gridCol w:w="8065"/>
        <w:gridCol w:w="142"/>
        <w:gridCol w:w="2126"/>
        <w:gridCol w:w="142"/>
        <w:gridCol w:w="1778"/>
        <w:gridCol w:w="2204"/>
        <w:gridCol w:w="2204"/>
        <w:gridCol w:w="2204"/>
        <w:gridCol w:w="220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bCs w:val="false"/>
                <w:sz w:val="22"/>
                <w:szCs w:val="22"/>
                <w:u w:val="single"/>
              </w:rPr>
            </w:pPr>
            <w:r>
              <w:rPr>
                <w:bCs w:val="false"/>
                <w:sz w:val="22"/>
                <w:szCs w:val="22"/>
              </w:rPr>
              <w:t>Календарные сроки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center"/>
              <w:rPr>
                <w:bCs w:val="false"/>
                <w:sz w:val="22"/>
                <w:szCs w:val="22"/>
                <w:u w:val="single"/>
              </w:rPr>
            </w:pPr>
            <w:r>
              <w:rPr>
                <w:bCs w:val="false"/>
                <w:sz w:val="22"/>
                <w:szCs w:val="22"/>
                <w:u w:val="single"/>
              </w:rPr>
            </w:r>
          </w:p>
          <w:p>
            <w:pPr>
              <w:pStyle w:val="Heading4"/>
              <w:spacing w:before="0" w:after="0"/>
              <w:jc w:val="center"/>
              <w:rPr>
                <w:bCs w:val="false"/>
                <w:sz w:val="22"/>
                <w:szCs w:val="22"/>
                <w:u w:val="single"/>
              </w:rPr>
            </w:pPr>
            <w:r>
              <w:rPr>
                <w:bCs w:val="false"/>
                <w:sz w:val="22"/>
                <w:szCs w:val="22"/>
              </w:rPr>
              <w:t>Тема учебного занят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bCs w:val="false"/>
                <w:sz w:val="22"/>
                <w:szCs w:val="22"/>
                <w:u w:val="single"/>
              </w:rPr>
            </w:pPr>
            <w:r>
              <w:rPr>
                <w:bCs w:val="false"/>
                <w:sz w:val="22"/>
                <w:szCs w:val="22"/>
              </w:rPr>
              <w:t>Планируемый контроль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bCs w:val="false"/>
                <w:sz w:val="22"/>
                <w:szCs w:val="22"/>
                <w:u w:val="single"/>
              </w:rPr>
            </w:pPr>
            <w:r>
              <w:rPr>
                <w:bCs w:val="false"/>
                <w:sz w:val="22"/>
                <w:szCs w:val="22"/>
              </w:rPr>
              <w:t>Подготовка к  итоговой аттестации</w:t>
            </w:r>
          </w:p>
        </w:tc>
        <w:tc>
          <w:tcPr>
            <w:tcW w:w="8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 w:val="false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Введение (2)</w:t>
            </w:r>
          </w:p>
        </w:tc>
        <w:tc>
          <w:tcPr>
            <w:tcW w:w="8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9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Образное отражение жизни в искусстве. Художественный образ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9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Литература как искусство слова. Другие виды искусства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I. Устное народное творчество. Народные песни</w:t>
            </w:r>
          </w:p>
        </w:tc>
        <w:tc>
          <w:tcPr>
            <w:tcW w:w="8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Исторические песни (2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9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Исторические песни как жанр устной народной поэзии. Песни о Петре I, Ермаке, Пугачёве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9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Выражение в исторических песнях патриотических и освободительных стремлений народа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Лирические песни (1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9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Лирические песни как жанр народной поэзии. Выражение в них «горя и радости сердца»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задания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II.  Русская старина (4ч)</w:t>
            </w:r>
          </w:p>
        </w:tc>
        <w:tc>
          <w:tcPr>
            <w:tcW w:w="8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9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А.Н.Толстой.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«Земля оттич и дедич». Чтение и обсуждение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9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Житийный жанр в древнерусской литературе. «Житие преподобного Сергия Радонежского»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9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Сергий Радонежский – подвижник, духовный деятель, патриот, вдохновитель ратных дел Дмитрия Донского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Развёрнутый ответ в объеме 5-8 предложений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1.1.1 – 1.2.4 (ГИА, 9 кл.)</w:t>
            </w:r>
          </w:p>
        </w:tc>
        <w:tc>
          <w:tcPr>
            <w:tcW w:w="8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9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«Житие протопопа Аввакума, им самим написанное» (фрагменты). Протопоп Аввакум, его несгибаемость, непримиримость, убеждённость, доходящая до фанатизма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III.  Л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итература </w:t>
            </w:r>
            <w:r>
              <w:rPr>
                <w:rFonts w:eastAsia="Times New Roman" w:cs="Times New Roman" w:ascii="Times New Roman" w:hAnsi="Times New Roman"/>
                <w:b/>
                <w:lang w:val="en-US" w:eastAsia="ar-SA"/>
              </w:rPr>
              <w:t>XIX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 века</w:t>
            </w:r>
          </w:p>
        </w:tc>
        <w:tc>
          <w:tcPr>
            <w:tcW w:w="8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А.С.Пушкин ( 8 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0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ушкин-прозаик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0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Историческая основа повести «Капитанская дочка»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.10 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Особенности композиции повести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0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Гринёв, его роль в произведении, формирование характера и взглядов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задания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0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Маша Миронова, её душевная стойкость, нравственная красота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задания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0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Р.р.  Сравнительная характеристика героев. Гринёв и Швабрин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Развёрнутый ответ в объеме 5-8 предложений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1.1.1 – 1.2.4 (ГИА, 9 кл.)</w:t>
            </w:r>
          </w:p>
        </w:tc>
        <w:tc>
          <w:tcPr>
            <w:tcW w:w="8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0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Отношение автора и рассказчика к Пугачёву и народному восстанию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0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Историческая правда и художественный вымысел в повести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Развёрнутый ответ в объеме 5-8 предложений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1.1.1 – 1.2.4 (ГИА, 9 кл.)</w:t>
            </w:r>
          </w:p>
        </w:tc>
        <w:tc>
          <w:tcPr>
            <w:tcW w:w="8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1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Мотивы народной поэзии в повести. Роль и характер эпиграфов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стирование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1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Р/р.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Сочинение по роману  А.С.Пушкина «Капитанская дочка»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ение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2.1 – 2.5 (ГИА, 9 кл.)</w:t>
            </w:r>
          </w:p>
        </w:tc>
        <w:tc>
          <w:tcPr>
            <w:tcW w:w="8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М.Ю. Лермонтов (4 ч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1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М.Ю.Лермонтов. Певец Родины и свободы. Мотивы вольной кавказской природы в лирике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1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«Мцыри  - любимый идеал Лермонтова» (В.Г.Белинский)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1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Роль вступления, лирического монолога, пейзажей в поэме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наизусть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1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«Упругость, энергия стиха» (В.Г.Белинский). Особенности построения поэмы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стирование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Н.В.Гоголь (8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1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Н.В.Гоголь. Сатира в творчестве Гоголя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2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«Ревизор».  Жизненная основа комедии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2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Страх перед ревизором как основа развития комедийного действия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2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Мастерство композиции и речевых характеристик, роль авторских ремарок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задания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2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Общечеловеческое значение характеров комедии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Развёрнутый ответ в объеме 5-8 предложений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1.1.1 – 1.2.4 (ГИА, 9 кл.)</w:t>
            </w:r>
          </w:p>
        </w:tc>
        <w:tc>
          <w:tcPr>
            <w:tcW w:w="8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2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Хлестаков и хлестаковщина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задания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2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Высказывания героев, ставшие афоризмами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Развёрнутый ответ в объеме 5-8 предложений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1.1.1 – 1.2.4 (ГИА, 9 кл.)</w:t>
            </w:r>
          </w:p>
        </w:tc>
        <w:tc>
          <w:tcPr>
            <w:tcW w:w="8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2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«Ревизор» в театре и кино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2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Р/р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 Сочинение по комедии Н.В.Гоголь «Ревизор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ение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2.1 – 2.5 (ГИА, 9 кл.)</w:t>
            </w:r>
          </w:p>
        </w:tc>
        <w:tc>
          <w:tcPr>
            <w:tcW w:w="8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И.С.Тургенев (3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1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И.С.Тургенев. Особенности прозы  писателя. «Ася». Образ «тургеневской девушки»: скромность, обаяние, решительность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1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рама рассказчика, обречённого на одиночество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Развёрнутый ответ в объеме 5-8 предложений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1.1.1 – 1.2.4 (ГИА, 9 кл.)</w:t>
            </w:r>
          </w:p>
        </w:tc>
        <w:tc>
          <w:tcPr>
            <w:tcW w:w="8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1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риёмы психологической характеристики героев. Поэтическая атмосфера повести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Л.Н.Толстой (3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1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«После бала».  Антитеза как приём, помогающий раскрыть идею рассказа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1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Мысль автора о моральной ответственности человека за всё происходящее вокруг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1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Особенности композиции рассказа, автор и рассказчик  в произведении. 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Р/р. Домашнее сочинение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ение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2.1 – 2.5 (ГИА, 9 кл.)</w:t>
            </w:r>
          </w:p>
        </w:tc>
        <w:tc>
          <w:tcPr>
            <w:tcW w:w="8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IV. Р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усская литература </w:t>
            </w:r>
            <w:r>
              <w:rPr>
                <w:rFonts w:eastAsia="Times New Roman" w:cs="Times New Roman" w:ascii="Times New Roman" w:hAnsi="Times New Roman"/>
                <w:b/>
                <w:lang w:val="en-US" w:eastAsia="ar-SA"/>
              </w:rPr>
              <w:t>XIX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 – начала  </w:t>
            </w:r>
            <w:r>
              <w:rPr>
                <w:rFonts w:eastAsia="Times New Roman" w:cs="Times New Roman" w:ascii="Times New Roman" w:hAnsi="Times New Roman"/>
                <w:b/>
                <w:lang w:val="en-US" w:eastAsia="ar-SA"/>
              </w:rPr>
              <w:t>XX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век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В.Г.Короленко (3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2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В.Г.Короленко. Гуманизм писателя. Проблема смысла жизни и назначения человека в рассказе «Парадокс»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02 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уховный перелом в жизни мальчиков, его причины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2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«Огоньки» – поэтическая миниатюра, утверждающая веру  в светлые начала жизни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Развёрнутый ответ в объеме 5-8 предложений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1.1.1 – 1.2.4 (ГИА, 9 кл.)</w:t>
            </w:r>
          </w:p>
        </w:tc>
        <w:tc>
          <w:tcPr>
            <w:tcW w:w="8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И.А. Бунин (2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2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«Сверчок» - трагедия и самоотверженность «маленького человека»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2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Бунин-поэт. «Полевые цветы», «Ещё и холоден и сыр...», «Слово» и др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наизусть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Максим Горький (2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2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Максим Горький – убеждённый защитник идеи активного отношения к жизни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2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«Песня о Соколе». Символико-аллегорический смысл «Песни». Её композиция, ритмика, интонационные особенности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наизусть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V. Литература </w:t>
            </w:r>
            <w:r>
              <w:rPr>
                <w:rFonts w:eastAsia="Times New Roman" w:cs="Times New Roman" w:ascii="Times New Roman" w:hAnsi="Times New Roman"/>
                <w:b/>
                <w:lang w:val="en-US" w:eastAsia="ar-SA"/>
              </w:rPr>
              <w:t>XX века</w:t>
            </w:r>
          </w:p>
        </w:tc>
        <w:tc>
          <w:tcPr>
            <w:tcW w:w="8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Н.А.Заболоцкий (2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2</w:t>
            </w:r>
          </w:p>
        </w:tc>
        <w:tc>
          <w:tcPr>
            <w:tcW w:w="8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Одухотворённость природы, единство с ней человека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3</w:t>
            </w:r>
          </w:p>
        </w:tc>
        <w:tc>
          <w:tcPr>
            <w:tcW w:w="8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Философская глубина, афористичность лучших стихотворений поэта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наизусть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К.Г.Паустовский (2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3</w:t>
            </w:r>
          </w:p>
        </w:tc>
        <w:tc>
          <w:tcPr>
            <w:tcW w:w="8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.Г.Паустовский. Лиризм прозы писателя. Проблема истинной человечности в рассказе «Телеграмма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3</w:t>
            </w:r>
          </w:p>
        </w:tc>
        <w:tc>
          <w:tcPr>
            <w:tcW w:w="8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мпозиция рассказа (роль «ленинградских» страниц). Ёмкость художественного слова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задан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А.Т.Твардовский (4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.03 </w:t>
            </w:r>
          </w:p>
        </w:tc>
        <w:tc>
          <w:tcPr>
            <w:tcW w:w="8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История создания и композиция поэмы «Василий Тёркин». Утверждение жизнестойкости и оптимизма русского человека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3</w:t>
            </w:r>
          </w:p>
        </w:tc>
        <w:tc>
          <w:tcPr>
            <w:tcW w:w="8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Тема «большой» и «малой» Родины. Народно-поэтическая основа поэмы, народность языка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3</w:t>
            </w:r>
          </w:p>
        </w:tc>
        <w:tc>
          <w:tcPr>
            <w:tcW w:w="8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Широкая популярность поэмы и её героя в годы Великой отечественной войны и в наше время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наизусть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3</w:t>
            </w:r>
          </w:p>
        </w:tc>
        <w:tc>
          <w:tcPr>
            <w:tcW w:w="8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Р/р.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Сочинение по творчеству А.Т.Твардовского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ени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2.1 – 2.5 (ГИА, 9 кл.)</w:t>
            </w:r>
          </w:p>
        </w:tc>
        <w:tc>
          <w:tcPr>
            <w:tcW w:w="8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В.М.Шукшин (3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4</w:t>
            </w:r>
          </w:p>
        </w:tc>
        <w:tc>
          <w:tcPr>
            <w:tcW w:w="8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В.М.Шукшин. Сведения о жизни писателя. Рассказ «Дядя Ермолай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4</w:t>
            </w:r>
          </w:p>
        </w:tc>
        <w:tc>
          <w:tcPr>
            <w:tcW w:w="8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«Солнце, старик и девушка». Подвиг или равнодушие героя?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4</w:t>
            </w:r>
          </w:p>
        </w:tc>
        <w:tc>
          <w:tcPr>
            <w:tcW w:w="8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«Микроскоп». Человек с «чудинкой» как характерный герой Шукшина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Развёрнутый ответ в объеме 5-8 предложени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1.1.1 – 1.2.4 (ГИА, 9 кл.)</w:t>
            </w:r>
          </w:p>
        </w:tc>
        <w:tc>
          <w:tcPr>
            <w:tcW w:w="8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4</w:t>
            </w:r>
          </w:p>
        </w:tc>
        <w:tc>
          <w:tcPr>
            <w:tcW w:w="8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Вн. чт. Рассказы В.М.Шукшина. Особенности шукшинских героев- «чудиков»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задан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 xml:space="preserve">Н.М.Рубцов (2)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4</w:t>
            </w:r>
          </w:p>
        </w:tc>
        <w:tc>
          <w:tcPr>
            <w:tcW w:w="8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Н.М.Рубцов.Сведения о жизни поэта. Патриотический характер лирики. «Русский огонёк»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4</w:t>
            </w:r>
          </w:p>
        </w:tc>
        <w:tc>
          <w:tcPr>
            <w:tcW w:w="8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Общественные мотивы, преломляющиеся в «личном, частном»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наизусть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4</w:t>
            </w:r>
          </w:p>
        </w:tc>
        <w:tc>
          <w:tcPr>
            <w:tcW w:w="8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Р/р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 Сочинение по творчеству Н.М.Рубцова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ени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2.1 – 2.5 (ГИА, 9 кл.)</w:t>
            </w:r>
          </w:p>
        </w:tc>
        <w:tc>
          <w:tcPr>
            <w:tcW w:w="8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4</w:t>
            </w:r>
          </w:p>
        </w:tc>
        <w:tc>
          <w:tcPr>
            <w:tcW w:w="8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 xml:space="preserve">М.Карим (1).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Воспевание дружбы между народами. Гуманистический пафос стихотворений, их афористичность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V. Из зарубежной литературы</w:t>
            </w:r>
          </w:p>
        </w:tc>
        <w:tc>
          <w:tcPr>
            <w:tcW w:w="8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У. Шекспир (3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4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«Ромео и Джульетта». Конфликт чистого сердца и предрассудков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5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Герои трагедии как символ верной и вечной любв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5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Сила чувства юных героев, их преданность друг другу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Развёрнутый ответ в объеме 5-8 предложений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1.1.1 – 1.2.4 (ГИА, 9 кл.)</w:t>
            </w:r>
          </w:p>
        </w:tc>
        <w:tc>
          <w:tcPr>
            <w:tcW w:w="8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М. де Сервантес (3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5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«Дон Кихот». Душевное величие и наивная простота героя романа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он Кихот и Санчо Панса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5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он Кихот – неумирающий образ мировой литературы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Развёрнутый ответ в объеме 5-8 предложений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1.1.1 – 1.2.4 (ГИА, 9 кл.)</w:t>
            </w:r>
          </w:p>
        </w:tc>
        <w:tc>
          <w:tcPr>
            <w:tcW w:w="8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П.Мериме (2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5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Легенда «Черногорцы» в сравнении с текстом стихотворения А.С.Пушкина «Бонапарт и черногорцы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5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«Конь Фомы II» в сопоставлении со стихотворением А.С.Пушкина «Конь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5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Заключительный урок с рекомендациями для летнего чт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75"/>
      <w:outlineLvl w:val="1"/>
    </w:pPr>
    <w:rPr>
      <w:rFonts w:ascii="Arial" w:hAnsi="Arial" w:eastAsia="Times New Roman" w:cs="Arial"/>
      <w:b/>
      <w:bCs/>
      <w:color w:val="199043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199043"/>
      <w:sz w:val="24"/>
      <w:szCs w:val="24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20:12:00Z</dcterms:created>
  <dc:creator>алексей</dc:creator>
  <dc:description/>
  <cp:keywords/>
  <dc:language>en-US</dc:language>
  <cp:lastModifiedBy>алексей</cp:lastModifiedBy>
  <dcterms:modified xsi:type="dcterms:W3CDTF">2011-09-18T16:49:00Z</dcterms:modified>
  <cp:revision>13</cp:revision>
  <dc:subject/>
  <dc:title/>
</cp:coreProperties>
</file>