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7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418"/>
        <w:gridCol w:w="1210"/>
        <w:gridCol w:w="6444"/>
        <w:gridCol w:w="2305"/>
      </w:tblGrid>
      <w:tr>
        <w:trPr>
          <w:trHeight w:val="1336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РАЗДЕ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</w:t>
            </w:r>
          </w:p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ные сроки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УРОКА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Т Е М А   У Р О К 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ПРИМЕЧАНИЯ</w:t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Употребление языковых средст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5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    </w:t>
            </w:r>
            <w:r>
              <w:rPr>
                <w:rFonts w:eastAsia="Times New Roman"/>
                <w:lang w:eastAsia="ar-SA"/>
              </w:rPr>
              <w:t>1.0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тилистическая окраска слов и предложений. 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     </w:t>
            </w:r>
            <w:r>
              <w:rPr>
                <w:rFonts w:eastAsia="Times New Roman"/>
                <w:lang w:eastAsia="ar-SA"/>
              </w:rPr>
              <w:t>8.0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Употребление языковых средств в зависимости от условий и цели высказыва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870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.0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Стилистические возможности лексики. Общеупотребительная лексика, диалектизмы, профессионализмы, заимствованные слов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      </w:t>
            </w:r>
            <w:r>
              <w:rPr>
                <w:rFonts w:eastAsia="Times New Roman"/>
                <w:lang w:eastAsia="ar-SA"/>
              </w:rPr>
              <w:t>22.0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Стилистические возможности имени существительного, имени прилагательного и глагол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.09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Употребление стилистических средств лексики и грамматики в разговорном языке и в художественных произведениях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Средства художественной изобразитель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5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нятие о средствах художественной изобразительности.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Метафора, олицетворение, метонимия, синекдох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Порядок слов в предложении, инверсия, повтор, риторический вопрос и риторическое восклицание, антитез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7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Употребление средств художественной изобразительности в произведениях словесност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 xml:space="preserve">Практическое занятие. 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Нахождение в тексте средств художественной изобразительности и  определение их значе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Юмор в произведениях словес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4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Юмор в жизни и в произведениях словесности.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.1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Средства создания юмора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Значение употребления средств создания юмора в произведен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.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 xml:space="preserve">Практическое занятие. 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Создание собственного юмористического произведе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1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Произведения устной народной словес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5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.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Былина как героический эпос русского народа. Былинные герои и сюжеты.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.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Особенности словесного выражения содержания в былине. Былинный стих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.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Легенда как создание народной фантаз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.0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Предание о реальных событиях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.0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 xml:space="preserve">Практическое занятие. 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Выразительное чтение былины. Рассказывание предания, легенды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 xml:space="preserve">Эпическое произведение, его особенност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5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.0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Что такое эпическое произведение.</w:t>
            </w: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0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Литературный герой. Изображение средствами языка характера литературного геро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.0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Герой произведения и автор произведе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1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.0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Особенности языкового выражения содержания в эпическом произведен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1.0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Повествование, описание, рассуждение, диалог и монолог в эпическом произведен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Лирическое произведение, его особен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7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.0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Что такое лирическое произведение.</w:t>
            </w:r>
            <w:r>
              <w:rPr>
                <w:rFonts w:eastAsia="Times New Roman"/>
                <w:color w:val="000000"/>
                <w:lang w:eastAsia="ar-SA"/>
              </w:rPr>
              <w:t xml:space="preserve">   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870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22.03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Особенности языка лирического произведения. Ритм и стих как средство выражения мысли и чувства в лирическом произведен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0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/>
              </w:rPr>
              <w:t>Двусложные и трехсложные размеры стих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939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.0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Рифма: ее смысловое, эстетическое, ритмообразующее, композиционное   значения. Мужские, женские и дактилические рифмы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.0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/>
              </w:rPr>
              <w:t>Роль аллитерации в стихотворном тексте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.0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Стиховая пауза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0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 xml:space="preserve">Практическое занятие. </w:t>
            </w:r>
            <w:r>
              <w:rPr>
                <w:rFonts w:eastAsia="Times New Roman"/>
                <w:color w:val="000000"/>
                <w:lang w:eastAsia="ar-SA"/>
              </w:rPr>
              <w:t>Выразительное чтение лирического произведе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387" w:hRule="exact"/>
        </w:trPr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Драматическое произведение, его особен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(3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.0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Что такое драматическое произведение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>
          <w:trHeight w:val="663" w:hRule="exact"/>
        </w:trPr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.0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Языковые средства изображения характеров в драматическом произведении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.0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Сюжет драматического произведения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1.0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вое занятие.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0:00Z</dcterms:created>
  <dc:creator/>
  <dc:description/>
  <cp:keywords/>
  <dc:language>en-US</dc:language>
  <cp:lastModifiedBy>алексей</cp:lastModifiedBy>
  <cp:lastPrinted>2113-01-01T00:00:00Z</cp:lastPrinted>
  <dcterms:modified xsi:type="dcterms:W3CDTF">2011-10-01T15:57:00Z</dcterms:modified>
  <cp:revision>4</cp:revision>
  <dc:subject/>
  <dc:title/>
</cp:coreProperties>
</file>