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5437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885"/>
        <w:gridCol w:w="3840"/>
        <w:gridCol w:w="2010"/>
        <w:gridCol w:w="4082"/>
        <w:gridCol w:w="1753"/>
        <w:gridCol w:w="1665"/>
        <w:gridCol w:w="16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  <w:t>Календарные сроки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  <w:t>Тема уро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  <w:t>Тип урок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  <w:t xml:space="preserve">Основные требования к знаниям, умениям и навыкам учащихся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  <w:t>Вид контроля,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  <w:t>самостоятельной работ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  <w:t>Подготовка к итоговой аттестации</w:t>
            </w:r>
          </w:p>
        </w:tc>
      </w:tr>
      <w:tr>
        <w:trPr/>
        <w:tc>
          <w:tcPr>
            <w:tcW w:w="154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Введение (1)</w:t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ово – основная единица языка. §1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понятие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слово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; роль слов в жизни людей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Индивидуальные задан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54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ечь. Язык. Правописание. Культура речи. (На основе изученного в 5 классе) 21 ч.</w:t>
            </w:r>
          </w:p>
        </w:tc>
      </w:tr>
      <w:tr>
        <w:trPr>
          <w:trHeight w:val="101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 xml:space="preserve">Р/р.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Что мы знаем о речи, ее стилях и типах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2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бинированный урок</w:t>
            </w:r>
          </w:p>
        </w:tc>
        <w:tc>
          <w:tcPr>
            <w:tcW w:w="40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теоретический материал  по теме урока, изученный в 5 классе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различать стили речи; выполнять комплексный анализ текста</w:t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плексный анализ текста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ыполнение заданий по типу   В1 (ГИА, 9 кл.)</w:t>
            </w:r>
          </w:p>
        </w:tc>
      </w:tr>
      <w:tr>
        <w:trPr>
          <w:trHeight w:val="23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 xml:space="preserve">Р/р.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Что мы знаем о речи, ее стилях и типах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2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бинированный урок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теоретический материал  по теме урока, изученный в 5 классе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различать  типы речи; выполнять комплексный анализ текст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плексный анализ текста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ыполнение заданий по типу   В1 (ГИА, 9 кл.)</w:t>
            </w:r>
          </w:p>
        </w:tc>
      </w:tr>
      <w:tr>
        <w:trPr>
          <w:trHeight w:val="23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 xml:space="preserve">Р/р.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Что мы знаем о речи, ее стилях и типах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2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бинированный урок</w:t>
            </w:r>
          </w:p>
        </w:tc>
        <w:tc>
          <w:tcPr>
            <w:tcW w:w="40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теоретический материал  по теме урока, изученный в 5 классе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различать стили речи; выполнять комплексный анализ текста</w:t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плексный анализ текста, творческая работа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ыполнение заданий по типу   В1 (ГИА, 9 кл.)</w:t>
            </w:r>
          </w:p>
        </w:tc>
      </w:tr>
      <w:tr>
        <w:trPr>
          <w:trHeight w:val="1012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Орфография и пунктуация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3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бинированный урок</w:t>
            </w:r>
          </w:p>
        </w:tc>
        <w:tc>
          <w:tcPr>
            <w:tcW w:w="40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понятия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орфография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,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орфограмма, пунктуация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; признаки орфограмм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именять на практике изученные орфографические и пунктуационные правила</w:t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оварный диктант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шение орфографических задач по типу В2,В3,В4 (ГИА, 9 кл.)</w:t>
            </w:r>
          </w:p>
        </w:tc>
      </w:tr>
      <w:tr>
        <w:trPr>
          <w:trHeight w:val="1585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Орфография и пунктуация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3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бинированный урок</w:t>
            </w:r>
          </w:p>
        </w:tc>
        <w:tc>
          <w:tcPr>
            <w:tcW w:w="40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понятия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орфография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,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орфограмма, пунктуация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; признаки орфограмм;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именять на практике изученные орфографические и пунктуационные правила</w:t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по  карточкам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1661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Тире и двоеточие в простом предложении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3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бинированный урок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авила постановки тире и  двоеточия в простом предложении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авильно употреблять тире и  двоеточие в простом предложении.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Тире и двоеточие в простом предложении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3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бинированный урок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правила постановки </w:t>
            </w:r>
            <w:bookmarkStart w:id="0" w:name="DDE_LINK"/>
            <w:r>
              <w:rPr>
                <w:rFonts w:eastAsia="Times New Roman"/>
                <w:sz w:val="22"/>
                <w:szCs w:val="22"/>
                <w:lang w:eastAsia="ar-SA"/>
              </w:rPr>
              <w:t>тире и  двоеточия в простом предложении.</w:t>
            </w:r>
            <w:bookmarkEnd w:id="0"/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авильно употреблять тире и  двоеточие в простом предложении.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по карточкам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потребление прописных букв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4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бинированный урок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авила употребления прописных букв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авильно и обоснованно  употреблять прописные буквы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1022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Буквы ь и ъ.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 xml:space="preserve"> § 5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бинированный урок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особенности употребления букв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ъ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и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 xml:space="preserve"> 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; функции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 xml:space="preserve"> ъ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и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в словах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авильно писать слова с изученными орфограммами.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по карточкам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Решение орфографических задач по типу В2,В3,В4 (ГИА, 9 кл.)</w:t>
            </w:r>
          </w:p>
        </w:tc>
      </w:tr>
      <w:tr>
        <w:trPr>
          <w:trHeight w:val="1022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Орфограммы корня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6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виды орфограмм в корнях слов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авильно писать слова с орфограммами в корне и обозначать их графически.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1022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Орфограммы корня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6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виды орфограмм в корнях слов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авильно писать слова с орфограммами в корне и обозначать их графически.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1022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Орфограммы корня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6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виды орфограмм в корнях слов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авильно писать слова с орфограммами в корне и обозначать их графически.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ст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1528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общенно-сопоставительные правила: О-Е после шипящих в корне и за корнем, И-Ы после Ц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бобщенно-сопоставительные правила правописания О-Е после шипящих в корне и за корнем, И-Ы после Ц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именять на практике изученные орфографические   правил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1528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общенно-сопоставительные правила: О-Е после шипящих в корне и за корнем, И-Ы после Ц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бобщенно-сопоставительные правила правописания О-Е после шипящих в корне и за корнем, И-Ы после Ц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именять на практике изученные орфографические   правил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1538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6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общенно-сопоставительные правила: О-Е после шипящих в корне и за корнем, И-Ы после Ц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бобщенно-сопоставительные правила правописания О-Е после шипящих в корне и за корнем, И-Ы после Ц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именять на практике изученные орфографические   правил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оварный диктант, тест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1022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7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Правописание окончаний слов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7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авильно писать безударные личные окончания глаголов, падежные окончания существительных и прилагательных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шение орфографических задач по типу  В4 (ГИА, 9 кл.)</w:t>
            </w:r>
          </w:p>
        </w:tc>
      </w:tr>
      <w:tr>
        <w:trPr>
          <w:trHeight w:val="1022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8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Правописание окончаний слов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7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авильно писать безударные личные окончания глаголов, падежные окончания существительных и прилагательных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ст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1781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9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Слитное и раздельное написание НЕ с глаголами, существительными и прилагательными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8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условия слитного и раздельного написания НЕ с глаголами, существительными и прилагательными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различать частицу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не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, приставку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не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, часть корня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не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; объяснять правописание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не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с разными частями речи.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Решение орфографических задач по типу  В3  (ГИА, 9 кл.)  </w:t>
            </w:r>
          </w:p>
        </w:tc>
      </w:tr>
      <w:tr>
        <w:trPr>
          <w:trHeight w:val="1781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Слитное и раздельное написание НЕ с глаголами, существительными и прилагательными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8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условия слитного и раздельного написания НЕ с глаголами, существительными и прилагательными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различать частицу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не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, приставку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не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, часть корня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не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; объяснять правописание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не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с разными частями речи.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оварный диктант, тест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1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Контрольный диктант по теме «Повторение изученного в 5 классе»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контроля знаний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исать текст под диктовку и выполнять грамматическое задание к нему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иктант с грамматическим заданием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2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Анализ контрольного диктанта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коррекции знаний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выполнять работу над ошибками, допущенными в контрольном диктанте и грамматическом задании к нему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над ошибками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5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Части речи, их грамматические признаки, словообразование, правописание и употребление в речи (188 ч.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Части речи и члены предложения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10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части речи и их морфологические признаки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пределять частеречную принадлежность слов.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оварный диктант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4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Части речи и члены предложения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10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закрепления знаний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части речи и их морфологические признаки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пределять частеречную принадлежность слов.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, тест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5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Что мы знаем о тексте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19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закрепления знаний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теоретический материал  по теме урока, изученный в 5 классе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 выполнять комплексный анализ текста.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плексный анализ текста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6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. Сочинение по летним впечатлениям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 развития речи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исать сочинение на заданную тему; связно и последовательно излагать свои мысли.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очинение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ИМЯ СУЩЕСТВИТЕЛЬНОЕ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(15 ч.)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7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Морфологические признаки имени существительного 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11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собенности имени существительного как части речи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распознавать существительные среди других частей речи, определять их морфологические признаки и синтаксическую роль; правильно писать существительные с изученными орфограммами и комментировать их правописание.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оварно-орфографическая работа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287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8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Морфологические признаки  имени существительного 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11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закрепления знаний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собенности имени существительного как части речи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распознавать существительные среди других частей речи, определять их морфологические признаки и синтаксическую роль; правильно писать существительные с изученными орфограммами и комментировать их правописание.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оварно-орфографическая работа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</w:tr>
      <w:tr>
        <w:trPr>
          <w:trHeight w:val="835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9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Словообразование имен существительных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12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способы образования имён существительных; понятие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словообразовательная цепочка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пределять способ образования   существительных. Выполнять их морфемный и словообразовательный разбор; составлять словообразовательные цепочки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</w:t>
            </w:r>
            <w:bookmarkStart w:id="1" w:name="DDE_LINK2"/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контроль</w:t>
            </w:r>
            <w:bookmarkEnd w:id="1"/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857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Словообразование имен существительных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12.</w:t>
            </w:r>
          </w:p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sz w:val="2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контроль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46" w:hRule="exact"/>
        </w:trPr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1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Словообразование имен существительных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12.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закрепления знаний</w:t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по карточкам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2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Правописание сложных имен существительных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13.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условия слитного и дефисного написания  сложных имен существительных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авильно писать сложные существительные и объяснять выбор слитного и дефисного написания;определять состав сложных существительных.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контроль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44" w:hRule="exact"/>
        </w:trPr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спределительный диктант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1474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3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Правописание сложных имен существительных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13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4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потребление имен существительных в речи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14.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определять роль существительных в речи; употреблять существительные в соответствии с их лексическим значением; подбирать к существительным синонимы и антонимы; применять правила правописания существительных. 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44" w:hRule="exact"/>
        </w:trPr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контроль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472" w:hRule="exact"/>
        </w:trPr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5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потребление имен существительных в речи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14.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exact"/>
        </w:trPr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ст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175" w:hRule="exact"/>
        </w:trPr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6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потребление имен существительных в речи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14.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exact"/>
        </w:trPr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контроль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7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потребление имен существительных в речи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14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8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изношение имен существительных (с. 70-74)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рфоэпические нормы, связанные с произношением имён существительных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оизносить существительные в соответствии с орфоэпическими нормами русского языка; работать с орфоэпическим словарём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контроль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9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. Ударение как изобразительно-выразительное средство. Исследование поэтического текста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исследование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изобразительно-выразительная функция ударения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исследовать поэтический текст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плексный анализ текста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Контрольный диктант по теме "Имя существительное"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Урок контроля знаний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писать текст под диктовку и выполнять грамматическое задание к нему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иктант с грамматическим заданием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1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Анализ контрольного диктанта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коррекции знаний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выполнять работу над ошибками, допущенными в контрольном диктанте и грамматическом задании к нему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над ошибками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5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ечь. Стили речи (8 ч.)</w:t>
            </w:r>
          </w:p>
        </w:tc>
      </w:tr>
      <w:tr>
        <w:trPr>
          <w:trHeight w:val="982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2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/р. Разграничение деловой и научной речи.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 xml:space="preserve"> § 15, 16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стили речи; задачи речи научного и официально-делового стилей; признаки научного стиля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меть: определять стилистическую принадлежность текста; различать тексты научного и официально-делового стилей. 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Индивидуальные задания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ыполнение заданий по типу   В1 (ГИА, 9 кл.)</w:t>
            </w:r>
          </w:p>
        </w:tc>
      </w:tr>
      <w:tr>
        <w:trPr>
          <w:trHeight w:val="1127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Р/р. Характеристика научного стиля. </w:t>
            </w:r>
          </w:p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sz w:val="2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16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Исследовательская работа с текстом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4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Определение научного понятия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17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значение слов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научное понятие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,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термин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,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родовые/видовые понятия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, логическое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 xml:space="preserve"> определение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; схему построения логических определений.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меть: находить в определениях понятий термин, родовое понятие, отличительный признак; самостоятельно строить определение понятий по схеме.</w:t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Комплексный анализ текста 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1474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5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Р/р. Определение научного понятия. </w:t>
            </w:r>
          </w:p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sz w:val="2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17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6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/р. Рассуждение-объяснение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18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собенности и строение текста типа рассуждения-объяснения.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ворческая работа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1022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7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Контрольное изложение учебно-научного текста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исать изложение учебно-научного текста, сохраняя его языковые особенности и стилистическую принадлежность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Изложение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76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8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Р/р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Анализ контрольного изложения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коррекции знаний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выполнять работу над ошибками, допущенными в контрольном  изложении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над ошибками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1275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9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/р. Характеристика делового стиля.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 xml:space="preserve"> § 19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задачи и особенности делового стиля.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меть: находить и исправлять стилистические ошибки в тексте; самостоятельно создавать тексты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ворческая работа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63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ИМЯ ПРИЛАГАТЕЛЬНОЕ (16 ч.)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Морфологические признаки имени прилагательного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 xml:space="preserve">§ 20.  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Знать :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особенности имени  прилагательного как части речи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распознавать  прилагательное среди других частей речи, определять их морфологические признаки и синтаксическую роль; правильно писать  прилагательные с изученными орфограммами и комментировать их правописание.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контроль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44" w:hRule="exact"/>
        </w:trPr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плексный анализ текста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1727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1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Морфологические признаки  имени прилагательного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20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2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овообразование имен прилагательных.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 xml:space="preserve"> § 21.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способы образования имён прилагательных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пределять способ образования    прилагательных. Выполнять их морфемный и словообразовательный разбор; составлять словообразовательные цепочки; приводить примеры прилагательных, образованных разными способами.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орфемный разбор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44" w:hRule="exact"/>
        </w:trPr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орфемный разбор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472" w:hRule="exact"/>
        </w:trPr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3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овообразование имен прилагательных.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 xml:space="preserve"> § 21.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орфемный разбор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1211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4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овообразование имен прилагательных.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 xml:space="preserve"> § 21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5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Правописание сложных имен прилагательных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22.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условия слитного и дефисного написания сложных прилагательных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правильно писать сложные прилагательные и объяснять выбор слитного и дефисного написания; определять состав сложных прилагательных. 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спределительный диктант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44" w:hRule="exact"/>
        </w:trPr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контроль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1221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6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Правописание сложных имен прилагательных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 xml:space="preserve">§ 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7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7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Буквы Н и НН в именах прилагательных, образованных от имен существительных.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 xml:space="preserve"> § 23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значение суффиксов имён прилагательных; правила правописания Н и НН в суффиксах имён прилагательных, образованных от имён существительных, и слова-исключения из этого правила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авильно писать слова с изученной орфограммой и обозначать её   графически.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контроль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813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8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Буквы Н и НН в именах прилагательных, образованных от имен существительных.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 xml:space="preserve"> § 23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значение суффиксов имён прилагательных; правила правописания Н и НН в суффиксах имён прилагательных, образованных от имён существительных, и слова-исключения из этого правила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авильно писать слова с изученной орфограммой и обозначать её   графически.</w:t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Решение орфографических задач по типу  В4  (ГИА, 9 кл.)  </w:t>
            </w:r>
          </w:p>
        </w:tc>
      </w:tr>
      <w:tr>
        <w:trPr>
          <w:trHeight w:val="516" w:hRule="exact"/>
        </w:trPr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9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Буквы Н и НН в именах прилагательных, образованных от имен существительных.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 xml:space="preserve"> § 23.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exact"/>
        </w:trPr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оварный диктант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0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потребление имен прилагательных в речи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24.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определять роль прилагательных в речи; употреблять  прилагательные в соответствии с их лексическим значением; подбирать к   прилагательным синонимы и антонимы; применять правила правописания  прилагательных.  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плексный анализ текста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44" w:hRule="exact"/>
        </w:trPr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плексный анализ текста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472" w:hRule="exact"/>
        </w:trPr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1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потребление имен прилагательных в речи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24.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exact"/>
        </w:trPr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плексный анализ текста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661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2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потребление имен прилагательных в речи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24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3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изношение имен прилагательных. (с. 115-118)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рфоэпические нормы, связанные с произношением имён  прилагательных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оизносить  прилагательные в соответствии с орфоэпическими нормами русского языка; работать с орфоэпическим словарём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ст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4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Контрольный диктант по теме "Имя прилагательное"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Урок контроля знаний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исать текст под диктовку и выполнять грамматическое задание к нем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иктант с грамматическим заданием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5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Анализ контрольного диктанта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коррекции знаний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выполнять работу над ошибками, допущенными в контрольном диктанте и грамматическом задании к нему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над ошибками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54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Текст (5 ч.)</w:t>
            </w:r>
          </w:p>
        </w:tc>
      </w:tr>
      <w:tr>
        <w:trPr>
          <w:trHeight w:val="560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6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Способы связи предложений в тексте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25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сновные способы и средства связи предложений в тексте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пределять способ связи предложений в тексте; самостоятельно составлять тексты, используя разные способы связи.</w:t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плексный анализ текста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шение заданий по типу А1</w:t>
            </w:r>
          </w:p>
        </w:tc>
      </w:tr>
      <w:tr>
        <w:trPr>
          <w:trHeight w:val="209" w:hRule="exact"/>
        </w:trPr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7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Средства связи предложений в тексте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25.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плексный анализ текста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8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Употребление параллельной связи с повтором.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 xml:space="preserve"> § 27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собенности употребления в тексте параллельной связи с повтором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находить средства связи в тексте; анализировать тексты с точки зрения уместности в них параллельной связи с повтором.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оварно-орфографическая работа, комплексный анализ текста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9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Как исправить текст с неудачным повтором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28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редактировать тексты и удалять в них неоправданный повтор, используя разные способы; не допускать неоправданных повторов в самостоятельно составленных текстах.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с текстом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0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Изложение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исать изложение  текста, сохраняя его языковые особенности и стилистическую принадлежность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Изложение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ыполнения заданий по типу С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60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85"/>
        <w:gridCol w:w="3840"/>
        <w:gridCol w:w="1995"/>
        <w:gridCol w:w="4083"/>
        <w:gridCol w:w="1750"/>
        <w:gridCol w:w="1684"/>
        <w:gridCol w:w="7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ЛАГОЛ (19 ч.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1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Морфологические признаки глагола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29.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собенности глагола как части речи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распознавать глаголы среди других частей речи, определять их морфологические признаки и синтаксическую роль; правильно писать глаголы с изученными орфограммами и комментировать их правописание.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верочная работа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44" w:hRule="exact"/>
        </w:trPr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ст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1474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2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Морфологические признаки глагола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29.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9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3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Словообразование глаголов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30.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способы образования глаголов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 определять способ образования глаголов, выполнять их морфемный и словообразовательный разбор; составлять словообразовательные цепочки; приводить примеры глаголов образованных разными способами.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плексный анализ текста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</w:tr>
      <w:tr>
        <w:trPr>
          <w:trHeight w:val="1049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4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Словообразование глаголов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30.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ст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5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авописание приставок ПРИ- и ПРЕ-.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31.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значение приставок ПРИ- и ПРЕ-; алгоритм рассуждения при выборе гласных в приставках ПРИ- и ПРЕ-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пределять значение слов с приставками ПРИ- и ПРЕ- и правильно их писать.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оварно-орфографическая работ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Решение орфографических задач по типу     В3 (ГИА, 9 кл.)</w:t>
            </w:r>
          </w:p>
        </w:tc>
      </w:tr>
      <w:tr>
        <w:trPr>
          <w:trHeight w:val="209" w:hRule="exact"/>
        </w:trPr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6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авописание приставок ПРИ- и ПРЕ-.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31.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44" w:hRule="exact"/>
        </w:trPr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794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7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авописание приставок ПРИ- и ПРЕ-.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31.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8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общение: орфограммы в приставках (традиционное написание приставок на З-С, приставки ПРЕ-, ПРИ.)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обобщенно-сопоставительные правила: орфограммы в приставках (традиционное написание приставок на З-С, приставки ПРЕ-, ПРИ.)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именять на практике изученные орфографические   правил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оварный диктант, тест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06" w:hRule="exact"/>
        </w:trPr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оварно-орфографическая работа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63" w:hRule="exact"/>
        </w:trPr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9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общение: орфограммы в приставках (традиционное написание приставок на З-С, приставки ПРЕ-, ПРИ.)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exact"/>
        </w:trPr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1022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общение: орфограммы в приставках (традиционное написание приставок на З-С, приставки ПРЕ-, ПРИ.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1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Буквы Ы-И в корне после приставок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32.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авило правописания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букв Ы-И в корне после приставо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авильно писать слова с изученной орфограммой и обозначать её графически; определять состав слов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оварный диктант, тест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2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потребление глаголов в речи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33.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определять роль  глагола в речи; употреблять   глаголы в соответствии с их лексическим значением; подбирать к глаголам    синонимы и антонимы; применять правила правописания   глаголов  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63" w:hRule="exact"/>
        </w:trPr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3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потребление глаголов в речи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33.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44" w:hRule="exact"/>
        </w:trPr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705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4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потребление глаголов в речи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33.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5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изношение глаголов (с.156-158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рфоэпические нормы, связанные с произношением имён  прилагательных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оизносить  прилагательные в соответствии с орфоэпическими нормами русского языка; работать с орфоэпическим словарём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Индивидуальная работа с раздаточным материало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</w:tr>
      <w:tr>
        <w:trPr>
          <w:trHeight w:val="516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6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Проверь свою подготовку по орфографии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именять на практике изученные правила орфографии и пунктуации; выполнять различные виды грамматического разбора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шение орфографических задач по типу В2,В3,В4 (ГИА, 9 кл.)</w:t>
            </w:r>
          </w:p>
        </w:tc>
      </w:tr>
      <w:tr>
        <w:trPr>
          <w:trHeight w:val="1380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7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Проверь свою подготовку по орфографии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верочная работа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9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Контрольный диктант по теме "Глагол"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Урок контроля знаний</w:t>
            </w:r>
          </w:p>
        </w:tc>
        <w:tc>
          <w:tcPr>
            <w:tcW w:w="4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исать текст под диктовку и выполнять грамматическое задание к нем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иктант с грамматическим задание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Анализ контрольного диктант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коррекции знаний</w:t>
            </w:r>
          </w:p>
        </w:tc>
        <w:tc>
          <w:tcPr>
            <w:tcW w:w="4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выполнять работу над ошибками, допущенными в контрольном диктанте и грамматическом задании к нему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над ошибками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54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Морфология</w:t>
            </w:r>
          </w:p>
        </w:tc>
      </w:tr>
      <w:tr>
        <w:trPr/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ИЧАСТИЕ (21 ч.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4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1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Что такое причастие. 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§ 34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понятие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причастие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; общее грамматическое значение и морфологические признаки причастия; признаки прилагательного и глагола у причастия; суффиксы причастий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распознавать причастия, отличать их от прилагательных и глаголов; определять морфологические признаки причастий; находить определяемое слово и ставить от него вопрос к причастию; согласовывать причастие и определяемое слово; выполнять морфемный  разбор причастий 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исьменный опрос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2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Что такое причастие.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 xml:space="preserve"> § 34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по карточка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53" w:hRule="exact"/>
        </w:trPr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по карточкам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63" w:hRule="exact"/>
        </w:trPr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3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Что такое причастие.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 xml:space="preserve"> § 34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орфемный разбор причастий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1498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4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Что такое причастие.</w:t>
            </w: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 xml:space="preserve"> § 34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sz w:val="2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Причастный оборот. § 35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понятие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причастный оборот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; правила пунктуации в предложениях с причастным оборотом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находить причастные обороты в предложениях, определять и графически обозначать их границы; определять место причастного оборота по отношению к определяемому слову; составлять схемы предложений с причастным оборотом и предложения по схемам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шение пунктуационных задач по типу В10</w:t>
            </w:r>
          </w:p>
        </w:tc>
      </w:tr>
      <w:tr>
        <w:trPr>
          <w:trHeight w:val="2277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6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sz w:val="2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Причастный оборот. § 35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по карточкам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769" w:hRule="exact"/>
        </w:trPr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7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 xml:space="preserve">Образование причастий.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Действительные и страдательные причастия. § 36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понятия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действительные/страдательные причастия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; способы образования действительных и страдательных причастий; правила правописания суффиксов действительных и страдательных причастий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различать действительные и страдательные причастия, действительные и страдательные причастия настоящего и прошедшего времени; правильно писать суффиксы причастий; предупреждать ошибки в употреблении действительных и страдательных причастий. 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оварно-орфографическая работа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</w:tr>
      <w:tr>
        <w:trPr>
          <w:trHeight w:val="44" w:hRule="exact"/>
        </w:trPr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472" w:hRule="exact"/>
        </w:trPr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8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разование причастий. Действительные и страдательные причастия. § 36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оварно-орфографическая работ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472" w:hRule="exact"/>
        </w:trPr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9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бразование причастий. Действительные и страдательные причастия. § 36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769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разование причастий. Действительные и страдательные причастия. § 36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ст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769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1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разование причастий. Действительные и страдательные причастия. § 36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2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лные и краткие причастия. § 37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понятия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полные/краткие причастия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; общие признаки полных и кратких страдательных причастий  и различия между ними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различать полные и краткие причастия, определять их признаки и синтаксическую роль; образовывать краткую форму страдательных причастий; произносить краткие причастия в соответствии с орфоэпическими нормами; объяснять написание одной буквы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н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в кратких причастиях 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рамматические разборы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3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лные и краткие причастия. § 37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53" w:hRule="exact"/>
        </w:trPr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Индивидуальная работа с раздаточным материалом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769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4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лные и краткие причастия. § 37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5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лные и краткие причастия. § 37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ст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60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900"/>
        <w:gridCol w:w="3855"/>
        <w:gridCol w:w="1980"/>
        <w:gridCol w:w="4093"/>
        <w:gridCol w:w="1725"/>
        <w:gridCol w:w="1691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верочная работа  по морфоло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Урок контрол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правильно писать суффиксы причастий; предупреждать ошибки в употреблении действительных и страдательных причастий; правильно (с точки зрения пунктуации) оформлять   предложения с причастным оборотом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Проверочная рабо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7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Буквы Н и НН в причастиях. § 3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авило правописания  Н и  НН в суффиксах страдательных причастий прошедшего времени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различать страдательные причастия и прилагательные, образованные от глаголов; правильно писать суффиксы страдательных причастий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рамматические разборы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Решение орфографических задач по типу  В4  (ГИА, 9 кл.)  </w:t>
            </w:r>
          </w:p>
        </w:tc>
      </w:tr>
      <w:tr>
        <w:trPr>
          <w:trHeight w:val="516" w:hRule="exact"/>
        </w:trPr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8</w:t>
            </w:r>
          </w:p>
        </w:tc>
        <w:tc>
          <w:tcPr>
            <w:tcW w:w="3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Буквы Н и НН в причастиях. § 38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53" w:hRule="exact"/>
        </w:trPr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Работа по карточкам</w:t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769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9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Буквы Н и НН в причастиях. § 3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10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итное и раздельное написание НЕ с причастиями. § 3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условия слитного и раздельного написания  НЕ с причастиями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различать частицу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не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, приставку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не-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, часть корня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не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; правильно писать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не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с причастиями.</w:t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оварно-орфографическая работа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Решение орфографических задач по типу  В3  (ГИА, 9 кл.)  </w:t>
            </w:r>
          </w:p>
        </w:tc>
      </w:tr>
      <w:tr>
        <w:trPr>
          <w:trHeight w:val="769" w:hRule="exact"/>
        </w:trPr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11</w:t>
            </w:r>
          </w:p>
        </w:tc>
        <w:tc>
          <w:tcPr>
            <w:tcW w:w="3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итное и раздельное написание НЕ с причастиями. § 39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54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Типы речи. Повествование (9 ч.)</w:t>
            </w:r>
          </w:p>
        </w:tc>
      </w:tr>
      <w:tr>
        <w:trPr>
          <w:trHeight w:val="516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12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Повествование художественного и разговорного стилей. § 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собенности повествования как типа речи; признаки разговорного и художественного стилей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самостоятельно составлять текст повествование разговорного и художественного стилей </w:t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ворческая работа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ыполнение заданий по типу   В1 (ГИА, 9 кл.)</w:t>
            </w:r>
          </w:p>
        </w:tc>
      </w:tr>
      <w:tr>
        <w:trPr>
          <w:trHeight w:val="516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13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Повествование художественного и разговорного стилей. § 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14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Повествование художественного и разговорного стилей. § 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15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Изложение «Как спасали крысу»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пределять тему и основную мысль текста, составлять его план; писать изложение, сохраняя структуру текста и авторский стиль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Изложение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дание С1 (ГИА, 9 кл.)</w:t>
            </w:r>
          </w:p>
        </w:tc>
      </w:tr>
      <w:tr>
        <w:trPr/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16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Рассказ как один из жанров литературных произведений. §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жанровые особенности и композицию рассказа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составлять рассказ по самостоятельно выбранной теме, сохраняя стиль и тип речи текста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ворческая работа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17-118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Контрольное сочинение в жанре расска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Урок контроля знаний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исать сочинение на заданную тему в жанре рассказа; связно и последовательно излагать свои мысли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очинение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20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Анализ контрольного сочин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коррекции знаний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выполнять работу над ошибками, допущенными в контрольном сочинении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над ошибками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21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Повествование делового и научного стилей. § 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 xml:space="preserve">Знать: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признаки делового и научного стилей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анализировать тексты  делового и научного стилей; находить языковые средства, используемые в них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плексный анализ текста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22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Устное изложение «Как заклеить велосипедную камеру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пределять тему и основную мысль текста, составлять его план; писать изложение, сохраняя структуру текста и авторский стиль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Изложение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ЕЕПРИЧАСТИЕ (23 ч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23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Что такое деепричастие. § 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 xml:space="preserve">Знать: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понятие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деепричастие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, общее грамматическое значение и морфологические признаки деепричастия; признаки глагола и наречия у деепричастия; суффиксы деепричастий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разграничивать основное и добавочное действия; распознавать деепричастия и определять их морфологические признаки; находить глагол-сказуемое, к которому относится деепричастие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контроль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24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Что такое деепричастие. § 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25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еепричастный оборот. § 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 xml:space="preserve">Знать: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понятие деепричастный оборот; лексические и грамматические возможности деепричастного оборота в предложении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находить деепричастные обороты в предложениях, определять и графически обозначать их границы;  выделять деепричастия и деепричастные обороты на письме  запятыми; подчёркивать деепричастия и деепричастные обороты как члены предложения ; составлять схемы предложений с деепричастным оборотом и предложения по схемам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контроль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шение пунктуационных задач по типу В10</w:t>
            </w:r>
          </w:p>
        </w:tc>
      </w:tr>
      <w:tr>
        <w:trPr>
          <w:trHeight w:val="3036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26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еепричастный оборот. § 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27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авописание НЕ с деепричастиями. § 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 xml:space="preserve">Знать: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правило правописания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 xml:space="preserve">не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с деепричастиями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различать частицу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не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, приставку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не-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, часть корня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не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; правильно писать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не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с деепричастиями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контроль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28</w:t>
            </w:r>
          </w:p>
        </w:tc>
        <w:tc>
          <w:tcPr>
            <w:tcW w:w="3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разование деепричастий. Деепричастия несовершенного и совершенного вида. § 33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способы образования деепричастий совершенного и несовершенного вида; правило правописания гласных перед суффиксами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-в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и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-вш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деепричастий совершенного вид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различать деепричастия совершенного и несовершенного вида и образовывать их самостоятельно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контроль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</w:tr>
      <w:tr>
        <w:trPr>
          <w:trHeight w:val="253" w:hRule="exact"/>
        </w:trPr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63" w:hRule="exact"/>
        </w:trPr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29</w:t>
            </w:r>
          </w:p>
        </w:tc>
        <w:tc>
          <w:tcPr>
            <w:tcW w:w="3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разование деепричастий. Деепричастия несовершенного и совершенного вида. § 33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по карточкам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769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30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разование деепричастий. Деепричастия несовершенного и совершенного вида. § 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31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 xml:space="preserve">Контрольный диктант по теме «Правописание причастий и деепричастий».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Урок контроля знаний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исать текст под диктовку и выполнять грамматическое задание к нем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иктант с грамматическим заданием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32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Анализ контрольного диктанта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коррекции знаний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выполнять работу над ошибками, допущенными в контрольном диктанте и грамматическом задании к нему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над ошибками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33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потребление причастий и деепричастий в речи. § 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собенности употребления причастий и деепричастий в речи, их изобразительно-выразительные возможности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употреблять причастия и деепричастия в речи, соблюдая морфологические нормы; выразительно читать предложения с причастными и деепричастными оборотами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контроль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63" w:hRule="exact"/>
        </w:trPr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34</w:t>
            </w:r>
          </w:p>
        </w:tc>
        <w:tc>
          <w:tcPr>
            <w:tcW w:w="3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потребление причастий и деепричастий в речи. § 47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ст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53" w:hRule="exact"/>
        </w:trPr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оварный диктант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1285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35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потребление причастий и деепричастий в речи. § 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62" w:type="dxa"/>
        <w:jc w:val="left"/>
        <w:tblInd w:w="-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930"/>
        <w:gridCol w:w="3855"/>
        <w:gridCol w:w="1980"/>
        <w:gridCol w:w="4078"/>
        <w:gridCol w:w="1725"/>
        <w:gridCol w:w="1693"/>
      </w:tblGrid>
      <w:tr>
        <w:trPr>
          <w:trHeight w:val="516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3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изношение причастий и деепричаст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собенности произношения причастий и деепричастий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употреблять причастия и деепричастия в устной речи, соблюдая орфоэпические нормы; работать с орфоэпическим словарём; писать сочинение рассуждение на лингвистическую тему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Сочинение-рассуждение на лингвистическую тему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Выполнение заданий по типу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 2.1</w:t>
            </w:r>
          </w:p>
        </w:tc>
      </w:tr>
      <w:tr>
        <w:trPr>
          <w:trHeight w:val="1518" w:hRule="exac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37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изношение причастий и деепричастий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38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Проверочная  работа по орфоэпи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Урок контроля знаний</w:t>
            </w:r>
          </w:p>
        </w:tc>
        <w:tc>
          <w:tcPr>
            <w:tcW w:w="4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употреблять причастия и деепричастия в устной речи, соблюдая орфоэпические нормы; работать с орфоэпическим словарём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ст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</w:tr>
      <w:tr>
        <w:trPr>
          <w:trHeight w:val="948" w:hRule="exac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39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верка подготовки по орфографии и пунктуации (с. 248-251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именять на практике изученные правила орфографии  и пунктуации; выполнять грамматические разборы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шение орфографических задач по типу А14, 15 (ЕГЭ, 11 кл.); В2,3,4,10 (ГИА, 9 кл.)</w:t>
            </w:r>
          </w:p>
        </w:tc>
      </w:tr>
      <w:tr>
        <w:trPr>
          <w:trHeight w:val="948" w:hRule="exac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40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верка подготовки по орфографии и пунктуации (с. 248-251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рамматические разборы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948" w:hRule="exac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41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верка подготовки по орфографии и пунктуации (с. 248-251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по карточкам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949" w:hRule="exac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42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верка подготовки по орфографии и пунктуации (с. 248-251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верочный диктант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43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общающий урок по теме «Причастие и деепричастие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употреблять причастия и деепричастия в   речи; применять на практике изученные правила орфографии  и пунктуации; выполнять грамматические разборы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рамматические разборы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44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Контрольная работа (тестирование) по морфологии по теме «Причастие и деепричастие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Урок контроля знаний</w:t>
            </w:r>
          </w:p>
        </w:tc>
        <w:tc>
          <w:tcPr>
            <w:tcW w:w="4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изученный материал по теме «Причастие и деепричастие»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именять на практике полученные знан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стирование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45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Анализ контрольного тестир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коррекции знаний</w:t>
            </w:r>
          </w:p>
        </w:tc>
        <w:tc>
          <w:tcPr>
            <w:tcW w:w="4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выполнять работу над ошибками, допущенными в контрольном  тестировании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над ошибкам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Типы речи. Описание (4 ч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46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Описание места. § 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собенности текста-описания места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составлять план описания места; самостоятельно работать над сочинением-описанием места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контроль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47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Описание места. § 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ини-сочинение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48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Описание места. § 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49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Соединение в тексте описания предмета и описания места.§ 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самостоятельно составлять текст, соединяющий описание предмета и описание места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ворческая работ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54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Имя числительное (15 ч.)</w:t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Что обозначает имя числительное. § 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понятия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имя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числительное,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количественные/порядковые числительные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; значение, морфологические и синтаксические признаки числительных; роль числительных в речи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распознавать числительные среди других частей речи; различать количественные и порядковые числительные, определять их морфологические признаки и синтаксическую роль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контроль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51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стые, сложные и составные числительные. Их правописание. § 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понятия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простые/сложные/ составные числительные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; особенности склонения и правила правописания простых, составных и сложных числи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различать простые, составные и  сложные числительные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Текущий контроль           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2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52</w:t>
            </w:r>
          </w:p>
        </w:tc>
        <w:tc>
          <w:tcPr>
            <w:tcW w:w="3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стые, сложные и составные числительные. Их правописание. § 5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по карточкам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53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стые, сложные и составные числительные. Их правописание. § 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2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54</w:t>
            </w:r>
          </w:p>
        </w:tc>
        <w:tc>
          <w:tcPr>
            <w:tcW w:w="3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личественные числительные. Их разряды, склонение, правописание. § 5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разряды количественных числительных, особенности их склонения и сочетаемости с существительными, правила правописания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пределять разряд количественных числительных и их морфологические признаки; правильно писать и склонять количественные числительные; употреблять количественные числительные в составе словосочетаний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53" w:hRule="exact"/>
        </w:trPr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ыборочный диктант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63" w:hRule="exact"/>
        </w:trPr>
        <w:tc>
          <w:tcPr>
            <w:tcW w:w="12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55</w:t>
            </w:r>
          </w:p>
        </w:tc>
        <w:tc>
          <w:tcPr>
            <w:tcW w:w="3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личественные числительные. Их разряды, склонение, правописание. § 5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плексный анализ текста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3" w:hRule="exact"/>
        </w:trPr>
        <w:tc>
          <w:tcPr>
            <w:tcW w:w="12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56</w:t>
            </w:r>
          </w:p>
        </w:tc>
        <w:tc>
          <w:tcPr>
            <w:tcW w:w="3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личественные числительные. Их разряды, склонение, правописание. § 5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бинированный урок</w:t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exact"/>
        </w:trPr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по карточкам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769" w:hRule="exac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57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личественные числительные. Их разряды, склонение, правописание. § 5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бинированный урок</w:t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58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Изменение порядковых числительных. § 5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собенности склонения порядковых числительных; способ определения падежных окончаний порядковых числи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различать количественные и порядковые числительные; склонять порядковые числительные и согласовывать их с существительными; правильно писать падежные окончания порядковых числительных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контроль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59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Изменение порядковых числительных. § 5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плексный анализ текст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60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потребление числительных в речи. § 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уметь употреблять числительные в устной и письменной речи в соответствии с морфологическими и  орфоэпическими нормами  </w:t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орфологический       и орфоэпический разбор имени числительного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61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потребление числительных в речи. § 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62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изношение имен числительны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63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Контрольная работа (тестирование) по теме "Имя числительное"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Урок контроля знаний</w:t>
            </w:r>
          </w:p>
        </w:tc>
        <w:tc>
          <w:tcPr>
            <w:tcW w:w="4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изученный материал по теме «Имя числительное »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применять на практике полученные знан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стирование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64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Анализ контрольной рабо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коррекции знаний</w:t>
            </w:r>
          </w:p>
        </w:tc>
        <w:tc>
          <w:tcPr>
            <w:tcW w:w="4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выполнять работу над ошибками, допущенными в контрольном  тестировании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над ошибкам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54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Типы речи. Описание (продолжение) (8 ч.)</w:t>
            </w:r>
          </w:p>
        </w:tc>
      </w:tr>
      <w:tr>
        <w:trPr>
          <w:trHeight w:val="516" w:hRule="exac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65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Описание состояния окружающей среды. § 54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строение и языковые особенности текстов-описаний состояния окружающей среды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самостоятельно составлять текст-описание состояния окружающей среды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контроль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66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Описание состояния окружающей среды. § 54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очинение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67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Соединение в тексте описания места и описания состояния окружающей среды. § 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 xml:space="preserve">Уметь: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самостоятельно составлять текст, соединяющий описание  описание места и описание состояния окружающей среды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оварный диктант, комплексный анализ текст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68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 xml:space="preserve">Контрольное сочинение по картине И.И.Левитана «Лесистый берег»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Урок контроля знаний</w:t>
            </w:r>
          </w:p>
        </w:tc>
        <w:tc>
          <w:tcPr>
            <w:tcW w:w="4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исать сочинение  по картине; связно и последовательно излагать свои мысли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очинение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69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Анализ контрольного сочин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коррекции знаний</w:t>
            </w:r>
          </w:p>
        </w:tc>
        <w:tc>
          <w:tcPr>
            <w:tcW w:w="4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выполнять работу над ошибками, допущенными в контрольном сочинении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над ошибкам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70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Соединение в тексте разных типовых фрагментов. § 6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типы речи, их признаки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пределять типы речи, использованные в тексте; объяснять , с какой целью автор использует в тексте разные типы речи; самостоятельно составлять текст, сочетающий разные типы речи</w:t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плексный анализ текста, творческая работа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71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Соединение в тексте разных типовых фрагментов. § 6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72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Соединение в тексте разных типовых фрагментов. § 6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77" w:type="dxa"/>
        <w:jc w:val="left"/>
        <w:tblInd w:w="-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945"/>
        <w:gridCol w:w="3870"/>
        <w:gridCol w:w="1965"/>
        <w:gridCol w:w="4108"/>
        <w:gridCol w:w="1680"/>
        <w:gridCol w:w="1723"/>
      </w:tblGrid>
      <w:tr>
        <w:trPr/>
        <w:tc>
          <w:tcPr>
            <w:tcW w:w="15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Местоимение (23 ч.)</w:t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73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Какие слова называются местоимениями. § 40 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понятие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местоимение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; значение, особенности местоимений, их отличие от именных частей речи; роль местоимений в речи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распознавать местоимения среди частей речи; правильно употреблять местоимения для устранения повторов и связи предложений в текст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оварный диктант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74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На какие разряды делятся местоимения по значению. § 56 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разряды местоимений, их значение, морфологические признаки, особенности изменения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пределять разряд местоимений; грамотно употреблять местоимения в реч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контроль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75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Личные местоимения. § 5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личные местоимения, особенности изменения местоимений 1,2, и 3-го лица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распознавать личные местоимения и определять их синтаксическую роль; различать местоимения 1,2, и 3-го лица; склонять личные местоимения и грамотно употреблять их в речи; писать местоимения с предлогами раздельн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рамматические разборы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76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Возвратное  местоимение СЕБЯ.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§ 5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возвратное местоимение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себя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, его особенности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определять падеж и синтаксическую роль возвратного местоимения </w:t>
            </w: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себя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; грамотно употреблять возвратное местоимение в реч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77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Притяжательные местоимения.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§ 5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значение и особенности склонения притяжательных местоимений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распознавать притяжательные местоимения, определять их падеж и синтаксическую роль; различать притяжательные местоимения и личные местоимения 3-го лица; грамотно употреблять притяжательные местоимения в реч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рамматические разборы, словарно-орфографическая работа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78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казательные местоимения. § 6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указательные местоимения, их значения и особенности изменения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распознавать указательные местоимения, определять их морфологические признаки и синтаксическую роль; грамотно употреблять указательные местоимения в реч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плексный анализ текста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79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Определительные местоимения.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§ 6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пределительные местоимения, их значения и особенности изменения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распознавать  определительные местоимения, определять их морфологические признаки и синтаксическую роль; грамотно употреблять  определительные местоимения в реч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едупредительный диктант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80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опросительно-относительные местоимения. § 6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вопросительно-относительные местоимения, их роль в предложениях и особенности изменения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распознавать  вопросительно-относительные местоимения, определять их морфологические признаки; разграничивать вопросительные и относительные местоимения; грамотно употреблять вопросительно-относительные местоимения в речи.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контроль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81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Вопросительно-относительные местоимения. § 62 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спределительный диктант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82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Роль вопросительно-относительных местоимений в предложении.  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вопросительно-относительные местоимения, их роль в предложениях.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грамотно употреблять вопросительно-относительные местоимения в речи.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Исследовательская работа с текстом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83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. Вопросительно-относительные местоимения как средство связи предложений в художественном тексте.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роль вопросительно-относительных местоимений как средства связи предложений в художественном тексте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плексный анализ текста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329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84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Отрицательные местоимения. § 63 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значения, способы образования и особенности изменения отрицательных местоимений; правила правописания  не и ни в отрицательных местоимениях; условия слитного  и раздельного написания отрицательных местоимений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распознавать  отрицательные местоимения, определять их морфологические признаки и синтаксическую роль; применять правила правописания отрицательных местоимений; грамотно употреблять отрицательные местоимения в реч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контроль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Решение орфографических задач по типу В2,В3,В4 (ГИА, 9 кл.) </w:t>
            </w:r>
          </w:p>
        </w:tc>
      </w:tr>
      <w:tr>
        <w:trPr>
          <w:trHeight w:val="516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85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Неопределенные  местоимения. § 64 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значения, способы образования и особенности изменения  неопределенных местоимений; условия употребления дефиса в неопределенных местоимениях; правило раздельного написания неопределенных местоимений с предлогами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распознавать  неопределённые местоимения, определять их морфологические признаки и синтаксическую роль; применять правила правописания  неопределенных местоимений; грамотно употреблять   неопределенные  местоимения в реч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оварный диктант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3036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86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Неопределенные  местоимения. § 64  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по карточкам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87</w:t>
            </w:r>
          </w:p>
        </w:tc>
        <w:tc>
          <w:tcPr>
            <w:tcW w:w="38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авописание отрицательных и неопределенных местоимений и наречий.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авила правописания отрицательных и неопределенных местоимений и наречий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применять на письме правила правописания отрицательных и неопределенных местоимений и наречий.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контроль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53" w:hRule="exact"/>
        </w:trPr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яснительный диктант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63" w:hRule="exact"/>
        </w:trPr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88</w:t>
            </w:r>
          </w:p>
        </w:tc>
        <w:tc>
          <w:tcPr>
            <w:tcW w:w="38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авописание отрицательных и неопределенных местоимений и наречий.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оварный диктант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76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89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авописание отрицательных и неопределенных местоимений и наречий.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90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потребление местоимений в речи. § 6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роль местоимений в речи; особенности склонения местоимений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грамотно употреблять местоимения в речи; правильно писать местоимения с предлогами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плексный анализ текста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76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91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потребление местоимений в речи. § 6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рок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крепления знаний</w:t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92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/р.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Редактирование текстов: исправление грамматических и речевых ошибок, связанных с неправильным употреблением местоимений.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исправлять грамматических и речевых ошибки, связанные с неправильным употреблением местоимений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дактирование текстов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93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изношение местоимений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изучения нового материала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Зна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орфоэпические нормы, связанные с употреблением местоимений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авильно произносить местоимения; выполнять фонетический и орфоэпический разбор местоимений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контроль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94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Контрольное изложение "Речкино имя"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развития речи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исать изложение   текста, сохраняя его языковые особенности и стилистическую принадлежность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Изложение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95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Анализ контрольного изложения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коррекции знаний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выполнять работу над ошибками, допущенными в контрольном  изложени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над ошибками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54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Повторение (15 ч.)</w:t>
            </w:r>
          </w:p>
        </w:tc>
      </w:tr>
      <w:tr>
        <w:trPr>
          <w:trHeight w:val="1022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96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вторение. Проверьте свою подготовку по орфографии и пунктуации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именять на практике изученные правила орфографии и пунктуации; выполнять грамматические разборы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ловарно-орфографическая работа, грамматические разборы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шение орфографических задач по типу   В2,В3,В4 (9 кл.)</w:t>
            </w:r>
          </w:p>
        </w:tc>
      </w:tr>
      <w:tr>
        <w:trPr>
          <w:trHeight w:val="76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97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вторение. Проверьте свою подготовку по орфографии и пунктуации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98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 xml:space="preserve">Итоговый контрольный диктант 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Урок контроля знаний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исать текст под диктовку и выполнять грамматическое задание к нему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иктант с грамматическим заданием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99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Анализ итогового диктанта 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 коррекции знаний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выполнять работу над ошибками, допущенными в контрольном диктанте и грамматическом задании к нему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абота над ошибками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0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вторение. Фонетика. Фонетический разбор слова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именять на практике полученные знания по фонетике; выполнять фонетический разбор слов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Фонетический разбор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1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Повторение. Орфоэпия. Орфоэпический разбор слова 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именять на практике полученные знания по  орфоэпии; выполнять  орфоэпический разбор слов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рфоэпический разбор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вторение. Морфемика. Морфемный разбор слова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применять на практике полученные знания по   морфемике; выполнять   морфемный разбор   слов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орфемный разбор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3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вторение. Орфография и пунктуация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применять на практике полученные знания по  орфографии и пунктуации; выполнять  орфографический и пунктуационный разбор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Орфографический и пунктуационный разбор  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шение орфографических задач по типу     В2 (9 кл.)</w:t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4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/р. Лингвистический анализ текста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выполнять лингвистический анализ текс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Лингвистический анализ текста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5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вторение. Морфология. Морфологический разбор слова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применять на практике полученные знания по   морфологии; выполнять   морфологический разбор   слова  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орфологический разбор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516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6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вторение. Морфология. Морфологический разбор слова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7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/р. Комплексный анализ текста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выполнять комплексный анализ текс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мплексный анализ текста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263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8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вторение. Синтаксис и пунктуация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: применять на практике полученные знания по    синтаксису и пунктуации; выполнять синтаксический разбор предложения  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интаксический разбор предложения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шение задач по типу В10 (9 кл).</w:t>
            </w:r>
          </w:p>
        </w:tc>
      </w:tr>
      <w:tr>
        <w:trPr>
          <w:trHeight w:val="7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9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вторение. Синтаксический разбор предложения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10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Итоговый урок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рок-практикум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eastAsia="ar-SA"/>
              </w:rPr>
              <w:t>Уметь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: выступать с сообщением на лингвистическую тему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ообщение на лингвистическую тему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Выполнение заданий по типу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 2.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49:00Z</dcterms:created>
  <dc:creator/>
  <dc:description/>
  <cp:keywords/>
  <dc:language>en-US</dc:language>
  <cp:lastModifiedBy>алексей</cp:lastModifiedBy>
  <cp:lastPrinted>2011-09-29T19:58:00Z</cp:lastPrinted>
  <dcterms:modified xsi:type="dcterms:W3CDTF">2011-09-29T15:59:00Z</dcterms:modified>
  <cp:revision>6</cp:revision>
  <dc:subject/>
  <dc:title/>
</cp:coreProperties>
</file>