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" w:ascii="Century" w:hAnsi="Century"/>
          <w:b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«Бутырская основная общеобразовательная школа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Валуйского района Белгород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559"/>
        <w:gridCol w:w="3683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иказ № ___ 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Информатика»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9 класс</w:t>
      </w:r>
    </w:p>
    <w:p>
      <w:pPr>
        <w:pStyle w:val="Normal"/>
        <w:ind w:left="2832" w:firstLine="708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Кумашева Наталья Ерволов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  <w:t>2011 - 2012  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разработана на основе федерального компонента Государственного стандарта основного общего образования по информатике и ИКТ, примерной программы базового курса «Информатика и ИКТ» для основной школы (8-9 классы) автор – Н.Д. Угринович,  </w:t>
      </w:r>
      <w:r>
        <w:rPr>
          <w:color w:val="000000"/>
          <w:sz w:val="28"/>
          <w:szCs w:val="28"/>
        </w:rPr>
        <w:t>рекомендованной Министерством образования РФ (</w:t>
      </w:r>
      <w:r>
        <w:rPr>
          <w:sz w:val="28"/>
          <w:szCs w:val="28"/>
        </w:rPr>
        <w:t>Программы для общеобразовательных учреждений: Информатика. 2-11 классы. / Сост. М.Н. Бородин. –– М.: БИНОМ. Лаборатория знаний, 2009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b/>
          <w:bCs/>
          <w:color w:val="000000"/>
          <w:sz w:val="28"/>
          <w:szCs w:val="28"/>
        </w:rPr>
        <w:t>целей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освоение знаний, </w:t>
      </w:r>
      <w:r>
        <w:rPr>
          <w:color w:val="000000"/>
          <w:sz w:val="28"/>
          <w:szCs w:val="28"/>
        </w:rPr>
        <w:t>составляющих основу научных представ</w:t>
        <w:softHyphen/>
        <w:t>лений об информации, информационных процессах, систе</w:t>
        <w:softHyphen/>
        <w:t>мах, технологиях и моделя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овладение умениями </w:t>
      </w:r>
      <w:r>
        <w:rPr>
          <w:color w:val="000000"/>
          <w:sz w:val="28"/>
          <w:szCs w:val="28"/>
        </w:rPr>
        <w:t>работать с различными видами ин</w:t>
        <w:softHyphen/>
        <w:t>формации с помощью компьютера и других средств инфор</w:t>
        <w:softHyphen/>
        <w:t>мационных и коммуникационных технологий (ИКТ), организовывать собственную информационную деятель</w:t>
        <w:softHyphen/>
        <w:t>ность и планировать ее результаты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развитие </w:t>
      </w:r>
      <w:r>
        <w:rPr>
          <w:color w:val="000000"/>
          <w:sz w:val="28"/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ответственного отношения к информации с уче</w:t>
        <w:softHyphen/>
        <w:t>том правовых и этических аспектов ее распространения; из</w:t>
        <w:softHyphen/>
        <w:t>бирательного отношения к полученной информ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выработка навыков </w:t>
      </w:r>
      <w:r>
        <w:rPr>
          <w:color w:val="000000"/>
          <w:sz w:val="28"/>
          <w:szCs w:val="28"/>
        </w:rPr>
        <w:t>применения средств ИКТ в повседнев</w:t>
        <w:softHyphen/>
        <w:t>ной жизни, при выполнении индивидуальных и коллектив</w:t>
        <w:softHyphen/>
        <w:t>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требований Государственного образовательного стандарта предполагается реализовать актуальные в настоящее время компетентностный, личностно-ориентированный, деятельностные  подходы, которые определяют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наний по основным содержательным линиям курса информатики и И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способами деятельности в основных программных средах и использования информацион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ключевых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зменения, внесенные в  программу: </w:t>
      </w:r>
      <w:r>
        <w:rPr>
          <w:sz w:val="28"/>
          <w:szCs w:val="28"/>
        </w:rPr>
        <w:t>в соответствии с рекомендациями об организации практических работ по информатике и ИКТ на уроках предполагается проведение непродолжительных практических работ (20-25 мин.), направленных на отработку отдельных технологических приемов, а также практикумов – интегрированных практических работ (проектов), ориентированных на получение целостного содержательного резуль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авторской программе изучение предмета ориентировано на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 В связи с переходом общеобразовательного учреждения на ОС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, в рабочей программе предусмотрено изучение  предмета на ее основе и ее прикладных программ,  т.е. содержание некоторых тем уроков и практических работ адаптировано на используемое программное обеспечение в общеобразовательном учреждении (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)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Информатика и ИКТ»: учебник для 9 класса/ Н.Д. Угринович. – М.: Бином. Лаборатория знаний, 2009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рассчитана на  </w:t>
      </w:r>
      <w:r>
        <w:rPr>
          <w:b/>
          <w:sz w:val="28"/>
          <w:szCs w:val="28"/>
        </w:rPr>
        <w:t>68 учебных часов</w:t>
      </w:r>
      <w:r>
        <w:rPr>
          <w:sz w:val="28"/>
          <w:szCs w:val="28"/>
        </w:rPr>
        <w:t>;  в неделю –  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практических работ: 3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контрольных работ: 5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рганизации учебного процесса является ур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-групповы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текущего контроля ЗУН (ов)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прос в парах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и самостоятельные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итогового контроля ЗУН (ов)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ет;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информатики и информационных технологий ученик должен: </w:t>
      </w:r>
      <w:r>
        <w:rPr>
          <w:b/>
          <w:bCs/>
          <w:color w:val="000000"/>
          <w:sz w:val="28"/>
          <w:szCs w:val="28"/>
        </w:rPr>
        <w:t>знать/понима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единицы измерения количества и скорости передачи ин</w:t>
        <w:softHyphen/>
        <w:t>формации; принцип дискретного (цифрового) представле</w:t>
        <w:softHyphen/>
        <w:t>ния информ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основные свойства алгоритма, типы алгоритмических кон</w:t>
        <w:softHyphen/>
        <w:t>струкций: следование, ветвление, цикл; понятие вспомога</w:t>
        <w:softHyphen/>
        <w:t>тельного алгоритм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программный принцип работы компьютер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выполнять базовые операции над объектами: цепочками символов, числами, списками, деревьями; проверять свойст</w:t>
        <w:softHyphen/>
        <w:t>ва этих объектов; выполнять и строить простые алгорит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оперировать информационными объектами, используя гра</w:t>
        <w:softHyphen/>
        <w:t>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</w:t>
        <w:softHyphen/>
        <w:t>принимать меры антивирусной безопас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</w:t>
        <w:softHyphen/>
        <w:t>формации; скорость передачи информ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создавать информационные объекты, в том числ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руктурировать текст, используя нумерацию страниц, списки, ссылки, оглавления; проводить проверку право</w:t>
        <w:softHyphen/>
        <w:t>писания; использовать в тексте таблицы, изображе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и использовать различные формы представле</w:t>
        <w:softHyphen/>
        <w:t>ния информации: формулы, графики, диаграммы, табли</w:t>
        <w:softHyphen/>
        <w:t>цы (в том числе динамические, электронные, в частно</w:t>
        <w:softHyphen/>
        <w:t>сти, в практических задачах), переходить от одного представления данных к другом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рисунки, чертежи, графические представления реального объекта, в частности, в процессе проектирова</w:t>
        <w:softHyphen/>
        <w:t>ния с использованием основных операций графических редакторов, учебных систем автоматизированного проек</w:t>
        <w:softHyphen/>
        <w:t>тирования; осуществлять простейшую обработку цифро</w:t>
        <w:softHyphen/>
        <w:t>вых изображен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записи в базе данны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презентации на основе шаблон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□ </w:t>
      </w:r>
      <w:r>
        <w:rPr>
          <w:color w:val="000000"/>
          <w:sz w:val="28"/>
          <w:szCs w:val="28"/>
        </w:rPr>
        <w:t>искать информацию с применением правил поиска (постро</w:t>
        <w:softHyphen/>
        <w:t>ения запросов) в базах данных, компьютерных сетях, не</w:t>
        <w:softHyphen/>
        <w:t>компьютерных источниках информации (справочниках и словарях, каталогах, библиотеках) при выполнении зада</w:t>
        <w:softHyphen/>
        <w:t>ний и проектов по различным учебным дисциплина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□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ться персональным компьютером и его периферий</w:t>
        <w:softHyphen/>
        <w:t>ным оборудованием (принтером, сканером, модемом, муль</w:t>
        <w:softHyphen/>
        <w:t>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</w:t>
        <w:softHyphen/>
        <w:t>лог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ть приобретенные знания и умения в практиче</w:t>
        <w:softHyphen/>
        <w:t xml:space="preserve">ской деятельности и повседневной жизни </w:t>
      </w:r>
      <w:r>
        <w:rPr>
          <w:color w:val="000000"/>
          <w:sz w:val="28"/>
          <w:szCs w:val="28"/>
        </w:rPr>
        <w:t>дл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z w:val="28"/>
          <w:szCs w:val="28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проведения компьютерных экспериментов с использовани</w:t>
        <w:softHyphen/>
        <w:t>ем готовых моделей объектов и процесс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организации индивидуального информационного пространст</w:t>
        <w:softHyphen/>
        <w:t>ва, создания личных коллекций информационных объектов;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z w:val="28"/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56"/>
        <w:gridCol w:w="5040"/>
        <w:gridCol w:w="1316"/>
        <w:gridCol w:w="1342"/>
        <w:gridCol w:w="1235"/>
        <w:gridCol w:w="1285"/>
        <w:gridCol w:w="1440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-ческие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-ные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иров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ГИ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дирование и обработка графической и мультиме-дийной 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в кабинете информатики. Кодирование графической информации. Пространственная дискретизац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тровые изображения на экране монитора. Палитры цветов в системах цветопередачи </w:t>
            </w:r>
            <w:r>
              <w:rPr>
                <w:sz w:val="28"/>
                <w:szCs w:val="28"/>
                <w:lang w:val="en-US"/>
              </w:rPr>
              <w:t>RG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MYK</w:t>
            </w:r>
            <w:r>
              <w:rPr>
                <w:sz w:val="28"/>
                <w:szCs w:val="28"/>
              </w:rPr>
              <w:t xml:space="preserve"> и  </w:t>
            </w:r>
            <w:r>
              <w:rPr>
                <w:sz w:val="28"/>
                <w:szCs w:val="28"/>
                <w:lang w:val="en-US"/>
              </w:rPr>
              <w:t>HSB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 1.1. </w:t>
            </w:r>
            <w:r>
              <w:rPr>
                <w:sz w:val="28"/>
                <w:szCs w:val="28"/>
              </w:rPr>
              <w:t>«Кодиро-вание графической инфор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Билет №2, </w:t>
            </w:r>
            <w:r>
              <w:rPr>
                <w:sz w:val="28"/>
                <w:szCs w:val="28"/>
                <w:lang w:val="en-US"/>
              </w:rPr>
              <w:t>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ровая и векторная графи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ование графических примитивов в растровых и векторных графических редакторах. Инструменты рисования растровых графических редакторо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объектами в векторных графических редакторах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3.</w:t>
            </w:r>
            <w:r>
              <w:rPr>
                <w:sz w:val="28"/>
                <w:szCs w:val="28"/>
              </w:rPr>
              <w:t xml:space="preserve"> «Создание рисунков в векторном графическом редакторе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3,4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дактирование изображений и рисунков в растровых и векторных графических редакторах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2.</w:t>
            </w:r>
            <w:r>
              <w:rPr>
                <w:sz w:val="28"/>
                <w:szCs w:val="28"/>
              </w:rPr>
              <w:t xml:space="preserve"> «Редактирование изображений в растровом графическом редакторе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ровая и векторная анимац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4.</w:t>
            </w:r>
            <w:r>
              <w:rPr>
                <w:sz w:val="28"/>
                <w:szCs w:val="28"/>
              </w:rPr>
              <w:t xml:space="preserve"> «Создание </w:t>
            </w:r>
            <w:r>
              <w:rPr>
                <w:sz w:val="28"/>
                <w:szCs w:val="28"/>
                <w:lang w:val="en-US"/>
              </w:rPr>
              <w:t>GIF</w:t>
            </w:r>
            <w:r>
              <w:rPr>
                <w:sz w:val="28"/>
                <w:szCs w:val="28"/>
              </w:rPr>
              <w:t xml:space="preserve"> - ани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Графи-ческий редак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ровая и векторная анимац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4.</w:t>
            </w:r>
            <w:r>
              <w:rPr>
                <w:sz w:val="28"/>
                <w:szCs w:val="28"/>
              </w:rPr>
              <w:t xml:space="preserve"> «Создание 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>-ани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ил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5,1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дирование и обработка звуковой информации. </w:t>
            </w:r>
            <w:r>
              <w:rPr>
                <w:i/>
                <w:sz w:val="28"/>
                <w:szCs w:val="28"/>
              </w:rPr>
              <w:t>Практическая работа №1.5.</w:t>
            </w:r>
            <w:r>
              <w:rPr>
                <w:sz w:val="28"/>
                <w:szCs w:val="28"/>
              </w:rPr>
              <w:t xml:space="preserve"> «Кодирование и обработка звуковой информа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е фото и видео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6.</w:t>
            </w:r>
            <w:r>
              <w:rPr>
                <w:sz w:val="28"/>
                <w:szCs w:val="28"/>
              </w:rPr>
              <w:t xml:space="preserve"> «Захват и редактирование цифрового фото и создание слайд-шоу».</w:t>
            </w:r>
            <w:r>
              <w:rPr>
                <w:i/>
                <w:sz w:val="28"/>
                <w:szCs w:val="28"/>
              </w:rPr>
              <w:t xml:space="preserve"> Практическая работа №1.7. </w:t>
            </w:r>
            <w:r>
              <w:rPr>
                <w:sz w:val="28"/>
                <w:szCs w:val="28"/>
              </w:rPr>
              <w:t>«Захват и редактир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ние цифрового видео с  использова-нием системы нелинейного видеомонтаж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6</w:t>
            </w:r>
            <w:r>
              <w:rPr>
                <w:sz w:val="28"/>
                <w:szCs w:val="28"/>
                <w:lang w:val="en-US"/>
              </w:rPr>
              <w:t>,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по теме «Кодирование графической информа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нтрольная работа № 1.</w:t>
            </w:r>
            <w:r>
              <w:rPr>
                <w:sz w:val="28"/>
                <w:szCs w:val="28"/>
              </w:rPr>
              <w:t xml:space="preserve"> «Кодирование графической инфор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Коди-рование графи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ой инфор-м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2. Кодирование и обработка текстовой информаци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текстов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ая работа № 2.1. «Кодирование текстовой инфор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кументов в текстовых редакторах. Сохранение и печать документо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2</w:t>
            </w:r>
            <w:r>
              <w:rPr>
                <w:sz w:val="28"/>
                <w:szCs w:val="28"/>
                <w:lang w:val="en-US"/>
              </w:rPr>
              <w:t>,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и редактирование документ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№ 2.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ставка в документ формул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атирование документа, символов, абзацев. </w:t>
            </w:r>
            <w:r>
              <w:rPr>
                <w:i/>
                <w:sz w:val="28"/>
                <w:szCs w:val="28"/>
              </w:rPr>
              <w:t>Практическая работа № 2.3.</w:t>
            </w:r>
            <w:r>
              <w:rPr>
                <w:sz w:val="28"/>
                <w:szCs w:val="28"/>
              </w:rPr>
              <w:t xml:space="preserve"> «Форматирование символов и абзацев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умерованные и маркированные списки. </w:t>
            </w:r>
            <w:r>
              <w:rPr>
                <w:i/>
                <w:sz w:val="28"/>
                <w:szCs w:val="28"/>
              </w:rPr>
              <w:t>Практическая работа № 2.4.</w:t>
            </w:r>
            <w:r>
              <w:rPr>
                <w:sz w:val="28"/>
                <w:szCs w:val="28"/>
              </w:rPr>
              <w:t xml:space="preserve"> «Создание и форматирование списков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блицы. </w:t>
            </w:r>
            <w:r>
              <w:rPr>
                <w:i/>
                <w:sz w:val="28"/>
                <w:szCs w:val="28"/>
              </w:rPr>
              <w:t>Практическая работа № 2.5.</w:t>
            </w:r>
            <w:r>
              <w:rPr>
                <w:sz w:val="28"/>
                <w:szCs w:val="28"/>
              </w:rPr>
              <w:t xml:space="preserve"> «Вставка в документ таблицы, ее форматирование и заполнение данным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пьютерные словари и системы машинного перевода текстов. </w:t>
            </w:r>
            <w:r>
              <w:rPr>
                <w:i/>
                <w:sz w:val="28"/>
                <w:szCs w:val="28"/>
              </w:rPr>
              <w:t>Практи-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ческая работа № 2.6. </w:t>
            </w:r>
            <w:r>
              <w:rPr>
                <w:sz w:val="28"/>
                <w:szCs w:val="28"/>
              </w:rPr>
              <w:t>«Перевод текста с помощью компьютерного словаря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5</w:t>
            </w:r>
            <w:r>
              <w:rPr>
                <w:sz w:val="28"/>
                <w:szCs w:val="28"/>
                <w:lang w:val="en-US"/>
              </w:rPr>
              <w:t>,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стемы оптического распознавания документа. </w:t>
            </w:r>
            <w:r>
              <w:rPr>
                <w:i/>
                <w:sz w:val="28"/>
                <w:szCs w:val="28"/>
              </w:rPr>
              <w:t>Практическая работа № 2.7.</w:t>
            </w:r>
            <w:r>
              <w:rPr>
                <w:sz w:val="28"/>
                <w:szCs w:val="28"/>
              </w:rPr>
              <w:t xml:space="preserve"> «Сканирование и распознавание «бумажного» текстового документ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 2  «Кодирование и обработка текстовой информа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3. Кодирование и обработка числовой информаци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тавление числовой информации с помощью систем счисления. </w:t>
            </w:r>
            <w:r>
              <w:rPr>
                <w:i/>
                <w:sz w:val="28"/>
                <w:szCs w:val="28"/>
              </w:rPr>
              <w:t xml:space="preserve">Практическая работа № 3.1. </w:t>
            </w:r>
            <w:r>
              <w:rPr>
                <w:sz w:val="28"/>
                <w:szCs w:val="28"/>
              </w:rPr>
              <w:t>«Перевод чисел из одной системы счисления в другую с помощью калькулятор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ифметические операции в позиционных системах счисления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ое кодирование чисел в компьютер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6</w:t>
            </w:r>
            <w:r>
              <w:rPr>
                <w:sz w:val="28"/>
                <w:szCs w:val="28"/>
                <w:lang w:val="en-US"/>
              </w:rPr>
              <w:t>,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е таблицы. Основные параметры электронных таблиц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типы и форматы данных. Относительные, абсолютные и смешанные ссылки. </w:t>
            </w:r>
            <w:r>
              <w:rPr>
                <w:i/>
                <w:sz w:val="28"/>
                <w:szCs w:val="28"/>
              </w:rPr>
              <w:t>Практическая работа № 3.2.</w:t>
            </w:r>
            <w:r>
              <w:rPr>
                <w:sz w:val="28"/>
                <w:szCs w:val="28"/>
              </w:rPr>
              <w:t xml:space="preserve"> «Относительные, абсолютные и смешанные ссылки в электронных таблицах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оенные функци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актическая работа № 3.3.</w:t>
            </w:r>
            <w:r>
              <w:rPr>
                <w:sz w:val="28"/>
                <w:szCs w:val="28"/>
              </w:rPr>
              <w:t xml:space="preserve"> «Создание таблиц значений функций в электронных таблицах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иаграмм и графи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актическая работа № 3.4.</w:t>
            </w:r>
            <w:r>
              <w:rPr>
                <w:sz w:val="28"/>
                <w:szCs w:val="28"/>
              </w:rPr>
              <w:t xml:space="preserve"> «Построение диаграмм различных типов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ы данных в электронных таблиц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7, 18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ртировка и поиск данных в электронных таблицах. </w:t>
            </w:r>
            <w:r>
              <w:rPr>
                <w:i/>
                <w:sz w:val="28"/>
                <w:szCs w:val="28"/>
              </w:rPr>
              <w:t>Практическая работа № 3.5.</w:t>
            </w:r>
            <w:r>
              <w:rPr>
                <w:sz w:val="28"/>
                <w:szCs w:val="28"/>
              </w:rPr>
              <w:t xml:space="preserve"> «Сортировка и поиск данных в электронных таблицах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3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 3.</w:t>
            </w:r>
            <w:r>
              <w:rPr>
                <w:sz w:val="28"/>
                <w:szCs w:val="28"/>
              </w:rPr>
              <w:t xml:space="preserve"> «Кодирование и обработка числовой информа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 «Кодирование и обработка числовой информ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Кодирование и обработка информа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4. Основы алгоритмизации и объектно-ориентированного программирова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в кабинете информатики. Алгоритм и его формальное исполнение. Свойства алгоритма и его исполнител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№6</w:t>
            </w:r>
            <w:r>
              <w:rPr>
                <w:sz w:val="28"/>
                <w:szCs w:val="28"/>
                <w:lang w:val="en-US"/>
              </w:rPr>
              <w:t>,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-схемы алгоритмо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</w:t>
            </w:r>
            <w:r>
              <w:rPr>
                <w:sz w:val="28"/>
                <w:szCs w:val="28"/>
                <w:lang w:val="en-US"/>
              </w:rPr>
              <w:t>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алгоритмов компьютеро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нейный алгоритм. Алгоритмическая структура «ветвление». Алгоритмическая структура «выбор»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7</w:t>
            </w:r>
            <w:r>
              <w:rPr>
                <w:sz w:val="28"/>
                <w:szCs w:val="28"/>
                <w:lang w:val="en-US"/>
              </w:rPr>
              <w:t>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ическая структура «цикл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менные: тип, имя, значение. Арифметические, строковые и логические выражен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8,9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и в языках объектно-ориентированного и алгоритмического программирования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ы объектно-ориентированного визуального программирован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0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4.1.</w:t>
            </w:r>
            <w:r>
              <w:rPr>
                <w:sz w:val="28"/>
                <w:szCs w:val="28"/>
              </w:rPr>
              <w:t xml:space="preserve"> «Знакомство с системами объектно-ориентированного и алгоритмического программировани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актическая работа № 4.2.</w:t>
            </w:r>
            <w:r>
              <w:rPr>
                <w:sz w:val="28"/>
                <w:szCs w:val="28"/>
              </w:rPr>
              <w:t xml:space="preserve"> «Проект «Переменные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1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№ 4.3.</w:t>
            </w:r>
            <w:r>
              <w:rPr>
                <w:sz w:val="28"/>
                <w:szCs w:val="28"/>
              </w:rPr>
              <w:t xml:space="preserve"> «Проект «Калькулятор»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4.4</w:t>
            </w:r>
            <w:r>
              <w:rPr>
                <w:color w:val="000000"/>
                <w:sz w:val="28"/>
                <w:szCs w:val="28"/>
              </w:rPr>
              <w:t>. Проект «Строковый калькулятор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5.</w:t>
            </w:r>
            <w:r>
              <w:rPr>
                <w:color w:val="000000"/>
                <w:sz w:val="28"/>
                <w:szCs w:val="28"/>
              </w:rPr>
              <w:t xml:space="preserve"> Проект «Даты и время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6.</w:t>
            </w:r>
            <w:r>
              <w:rPr>
                <w:color w:val="000000"/>
                <w:sz w:val="28"/>
                <w:szCs w:val="28"/>
              </w:rPr>
              <w:t xml:space="preserve"> Проект «Сравнение кодов символов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7.</w:t>
            </w:r>
            <w:r>
              <w:rPr>
                <w:color w:val="000000"/>
                <w:sz w:val="28"/>
                <w:szCs w:val="28"/>
              </w:rPr>
              <w:t xml:space="preserve"> Проект «Отметк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8.</w:t>
            </w:r>
            <w:r>
              <w:rPr>
                <w:color w:val="000000"/>
                <w:sz w:val="28"/>
                <w:szCs w:val="28"/>
              </w:rPr>
              <w:t xml:space="preserve"> Проект «Коды символов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9</w:t>
            </w:r>
            <w:r>
              <w:rPr>
                <w:color w:val="000000"/>
                <w:sz w:val="28"/>
                <w:szCs w:val="28"/>
              </w:rPr>
              <w:t>. Проект «Слово-перевертыш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афические возможности объектно-ориентированоого языка программирования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sic</w:t>
            </w:r>
            <w:r>
              <w:rPr>
                <w:sz w:val="28"/>
                <w:szCs w:val="28"/>
              </w:rPr>
              <w:t xml:space="preserve"> 200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10.</w:t>
            </w:r>
            <w:r>
              <w:rPr>
                <w:color w:val="000000"/>
                <w:sz w:val="28"/>
                <w:szCs w:val="28"/>
              </w:rPr>
              <w:t xml:space="preserve"> Проект «Графический редактор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5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11</w:t>
            </w:r>
            <w:r>
              <w:rPr>
                <w:color w:val="000000"/>
                <w:sz w:val="28"/>
                <w:szCs w:val="28"/>
              </w:rPr>
              <w:t>. Проект «Системы координат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12</w:t>
            </w:r>
            <w:r>
              <w:rPr>
                <w:color w:val="000000"/>
                <w:sz w:val="28"/>
                <w:szCs w:val="28"/>
              </w:rPr>
              <w:t>. Проект «Анимация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ая работа №4 «Основы алгоритмизации и объектно-ориентированного программировани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 «Алгоритмизация и  объектно-ориент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ванное програм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р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5. Моделирование и формализац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 как иерархическая систем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как метод познан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и информационные модел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изация и визуализация моделе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20</w:t>
            </w:r>
            <w:r>
              <w:rPr>
                <w:sz w:val="28"/>
                <w:szCs w:val="28"/>
                <w:lang w:val="en-US"/>
              </w:rPr>
              <w:t>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разработки и исследования моделей на компьютер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Виды мод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роение и исследование физических моделей. </w:t>
            </w:r>
            <w:r>
              <w:rPr>
                <w:i/>
                <w:sz w:val="28"/>
                <w:szCs w:val="28"/>
              </w:rPr>
              <w:t>Практическая работа №5.1 Проект «Бросание мячика в площадку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8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женное решение урав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№5.2 Проект «Графическое решение уравнений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ые системы распознавания химических веществ. </w:t>
            </w:r>
            <w:r>
              <w:rPr>
                <w:i/>
                <w:sz w:val="28"/>
                <w:szCs w:val="28"/>
              </w:rPr>
              <w:t>Практическая работа №5.3 Проект «Распознавание удобрений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е модели управления объектами. </w:t>
            </w:r>
            <w:r>
              <w:rPr>
                <w:i/>
                <w:sz w:val="28"/>
                <w:szCs w:val="28"/>
              </w:rPr>
              <w:t>Практическая работа №5.1 Проект «Модели систем управлени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5 «Моделирование и формализаци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Моде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ова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и формализа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а 6. Информати-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ция обществ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щество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4</w:t>
            </w:r>
            <w:r>
              <w:rPr>
                <w:sz w:val="28"/>
                <w:szCs w:val="28"/>
                <w:lang w:val="en-US"/>
              </w:rPr>
              <w:t>,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культур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ы развития информационных и коммуникационных технологи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Тест </w:t>
            </w:r>
            <w:r>
              <w:rPr/>
              <w:t>«Информационная деятель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ность чело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9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о теме «Основы алгоритмизации и объектно-ориентированного программировани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90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120" w:after="60"/>
        <w:ind w:left="0"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Содержание программы учебного предмета</w:t>
      </w:r>
    </w:p>
    <w:p>
      <w:pPr>
        <w:pStyle w:val="Normal"/>
        <w:shd w:fill="FFFFFF" w:val="clear"/>
        <w:ind w:left="144" w:hanging="144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Глава 1. Кодирование и обработка графической и</w:t>
      </w:r>
    </w:p>
    <w:p>
      <w:pPr>
        <w:pStyle w:val="Normal"/>
        <w:shd w:fill="FFFFFF" w:val="clear"/>
        <w:ind w:left="144" w:hanging="144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ультимедийной информации </w:t>
      </w:r>
      <w:r>
        <w:rPr>
          <w:b/>
          <w:sz w:val="28"/>
          <w:szCs w:val="28"/>
        </w:rPr>
        <w:t xml:space="preserve">— </w:t>
      </w:r>
      <w:r>
        <w:rPr>
          <w:b/>
          <w:i/>
          <w:iCs/>
          <w:sz w:val="28"/>
          <w:szCs w:val="28"/>
        </w:rPr>
        <w:t>12 часов</w:t>
      </w:r>
    </w:p>
    <w:p>
      <w:pPr>
        <w:pStyle w:val="Normal"/>
        <w:shd w:fill="FFFFFF" w:val="clear"/>
        <w:spacing w:lineRule="exact" w:line="211"/>
        <w:ind w:left="144" w:hanging="14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ind w:left="10" w:right="67" w:hanging="0"/>
              <w:rPr/>
            </w:pPr>
            <w:r>
              <w:rPr>
                <w:sz w:val="28"/>
                <w:szCs w:val="28"/>
              </w:rPr>
              <w:t>Кодирование графической информа</w:t>
              <w:softHyphen/>
              <w:t>ции (пиксель, растр, кодировка цвета, видеопамять). Растровая и векторная графика. Ин</w:t>
              <w:softHyphen/>
              <w:t>терфейс графических редакторов. Ре</w:t>
              <w:softHyphen/>
              <w:t>дактиро-вание рисунков и изображе</w:t>
              <w:softHyphen/>
              <w:t xml:space="preserve">ний. Форматы графических файлов. </w:t>
            </w:r>
            <w:r>
              <w:rPr>
                <w:sz w:val="28"/>
                <w:szCs w:val="28"/>
                <w:lang w:val="en-US"/>
              </w:rPr>
              <w:t>GIF</w:t>
            </w:r>
            <w:r>
              <w:rPr>
                <w:sz w:val="28"/>
                <w:szCs w:val="28"/>
              </w:rPr>
              <w:t xml:space="preserve">- и 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-анимация. Кодирование звуковой информации (глубина дискретизации, частота кодирова-ния). Цифровое фото и видео. Разрешающая способность и частота кадров. Компьютерное черчение. 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-анимация в презентациях 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ах. Компьютерные презентации. Дизайн презентации и макеты слайдов. Пере</w:t>
              <w:softHyphen/>
              <w:t>ходы между слайдами с помощью кнопок и гиперссыл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.1. Кодирование графической информации. </w:t>
            </w:r>
          </w:p>
          <w:p>
            <w:pPr>
              <w:pStyle w:val="Normal"/>
              <w:shd w:fill="FFFFFF" w:val="clear"/>
              <w:spacing w:before="38" w:after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2. Редактиро</w:t>
              <w:softHyphen/>
              <w:t>вание изображений в растро</w:t>
              <w:softHyphen/>
              <w:t xml:space="preserve">вом графическом редакторе. </w:t>
            </w:r>
          </w:p>
          <w:p>
            <w:pPr>
              <w:pStyle w:val="Normal"/>
              <w:shd w:fill="FFFFFF" w:val="clear"/>
              <w:spacing w:before="38" w:after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3. Создание рисунков в векторном графи</w:t>
              <w:softHyphen/>
              <w:t>ческом редакторе.</w:t>
            </w:r>
          </w:p>
          <w:p>
            <w:pPr>
              <w:pStyle w:val="Normal"/>
              <w:shd w:fill="FFFFFF" w:val="clear"/>
              <w:spacing w:before="38" w:after="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.4. Анимация</w:t>
            </w:r>
          </w:p>
          <w:p>
            <w:pPr>
              <w:pStyle w:val="Normal"/>
              <w:shd w:fill="FFFFFF" w:val="clear"/>
              <w:spacing w:before="38" w:after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5. Кодирование и обработка звуковой инфор</w:t>
              <w:softHyphen/>
              <w:t>мации.</w:t>
            </w:r>
          </w:p>
          <w:p>
            <w:pPr>
              <w:pStyle w:val="Normal"/>
              <w:shd w:fill="FFFFFF" w:val="clear"/>
              <w:ind w:left="67"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.6. Захват цифрового фото и создание слайд-шоу. </w:t>
            </w:r>
          </w:p>
          <w:p>
            <w:pPr>
              <w:pStyle w:val="Normal"/>
              <w:shd w:fill="FFFFFF" w:val="clear"/>
              <w:ind w:left="67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7. Захват и ре</w:t>
              <w:softHyphen/>
              <w:t xml:space="preserve">дактирование  </w:t>
            </w:r>
          </w:p>
          <w:p>
            <w:pPr>
              <w:pStyle w:val="Normal"/>
              <w:shd w:fill="FFFFFF" w:val="clear"/>
              <w:ind w:left="67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го видео с использованием системы нелинейного видеомонта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11"/>
        <w:ind w:left="144" w:hanging="1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Глава 2. Кодирование и обработка текстовой информации — 9 ча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ирование текстовой информации. Кодировки русского алфавита. Создание и редактирование докумен</w:t>
              <w:softHyphen/>
              <w:t>тов (вставка, удаление и замена симво</w:t>
              <w:softHyphen/>
              <w:t>лов, работа с фрагментами текстов). Нумерация и ориентация страниц. Размеры страницы, величина полей. Колонтитул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документов с использовани</w:t>
              <w:softHyphen/>
              <w:t>ем   Мастеров   и   шаблонов   (визитная карточка, доклад, реферат). Параметры шрифта, параметры абзаца. Включение в текстовый документ спи</w:t>
              <w:softHyphen/>
              <w:t>сков, таблиц, диаграмм, формул и графических объектов. Разработка и использование стиля: аб</w:t>
              <w:softHyphen/>
              <w:t>зацы, заголовки. Проверка правописания. Запись и выделение изменений. Гипертекст. Создание закладок и ссы</w:t>
              <w:softHyphen/>
              <w:t>л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хранение документа в различных текстовых   форматах.   Печать   доку</w:t>
              <w:softHyphen/>
              <w:t>мент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птическое распознавание отсканиро</w:t>
              <w:softHyphen/>
              <w:t>ванного текст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ьютерные словари и системы перевода текс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. Кодирование текстовой информации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2.   Вставка   в  документ форму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3. Форматирование сим</w:t>
              <w:softHyphen/>
              <w:t xml:space="preserve">волов и абзаце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4. Создание и форматиро</w:t>
              <w:softHyphen/>
              <w:t xml:space="preserve">вание списков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2.5. Вставка в документ таблицы, ее форматирование и заполнение данными.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6. Перевод текста с помо</w:t>
              <w:softHyphen/>
              <w:t xml:space="preserve">щью компьютерного словар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7. Сканирование и распо</w:t>
              <w:softHyphen/>
              <w:t>знавание «бумажного» тек</w:t>
              <w:softHyphen/>
              <w:t>стового документа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Глава 3. Кодирование и обработка числовой информации — 11 ча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ирование  числовой  информации. Системы счисления. Перевод чисел в позиционных    системах    счисления. Арифметические операции в позици</w:t>
              <w:softHyphen/>
              <w:t>онных системах счисления. Представ</w:t>
              <w:softHyphen/>
              <w:t>ление чисел в компьютере. Табличные   расчеты   и   электронные таблицы (столбцы, строки, ячейки). Типы данных: числа, формулы, текст. Абсолютные и относительные ссылки. Встроенные функции. Построение   диаграмм   и   графиков. Основные параметры диаграм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3.1. Перевод чисел из одной системы счисления в другую с помощью калькулято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2. Относительные, абсо</w:t>
              <w:softHyphen/>
              <w:t xml:space="preserve">лютные и смешанные ссылки в электронных таблицах.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3. Создание таблиц значе</w:t>
              <w:softHyphen/>
              <w:t>ний функций в электронных таблиц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4. Построение диаграмм различных тип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5. Сортировка и поиск данных в электронных таблицах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950" w:hanging="95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лава 4. Основы алгоритмизации и объектно-ориентированного  программирования </w:t>
      </w:r>
      <w:r>
        <w:rPr>
          <w:b/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</w:rPr>
        <w:t>22 ча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10"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алгоритма, свойства алгорит</w:t>
              <w:softHyphen/>
              <w:t>мов. Исполнители алгоритмов, система команд исполнителя. Способы записей алгоритмов. Формальное исполнение алгоритмов. Объектно-ориентированное программирование. Графический интерфейс: форма и управляющие элементы. Событийные процедуры. Тип, имя и значение переменной. Присваивание. Основные алгоритми-ческие структуры (линейная, ветвле-ние, выбор, цикл) и их кодирование на языке программи</w:t>
              <w:softHyphen/>
              <w:t xml:space="preserve">рования. </w:t>
            </w:r>
          </w:p>
          <w:p>
            <w:pPr>
              <w:pStyle w:val="Normal"/>
              <w:shd w:fill="FFFFFF" w:val="clear"/>
              <w:spacing w:before="19" w:after="0"/>
              <w:ind w:left="10"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возможности языка программирова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1. Проект «Знакомство с системами объектно-ориентирован-ного и алгоритмического программ-мирования». </w:t>
            </w:r>
          </w:p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2. Проект «Переменные». </w:t>
            </w:r>
          </w:p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3. Проект «Калькулятор». </w:t>
            </w:r>
          </w:p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4. Проект  «Строковый кальку</w:t>
              <w:softHyphen/>
              <w:t>лятор».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5. Проект «Дата и время». </w:t>
            </w:r>
          </w:p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6. Проект «Сравнение кодов символов».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7. Проект «Отметка». 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8. Проект «Коды символов». 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9. Проект «Слово-перевертыш».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0. Проект «Графический редак</w:t>
              <w:softHyphen/>
              <w:t>тор».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1. Проект «Система координат».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12. Проект «Анимация». </w:t>
            </w:r>
          </w:p>
        </w:tc>
      </w:tr>
    </w:tbl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Глава 5. Моделирование и формализация — 10 ча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как метод познания. Модели материальные и модели ин</w:t>
              <w:softHyphen/>
              <w:t>формационные. Системный подход к окружающему миру. Объект и его свойства. Система как целостная совокупность объектов (эле</w:t>
              <w:softHyphen/>
              <w:t>ментов).</w:t>
            </w:r>
          </w:p>
          <w:p>
            <w:pPr>
              <w:pStyle w:val="Normal"/>
              <w:shd w:fill="FFFFFF" w:val="clear"/>
              <w:ind w:left="19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разработки и исследо</w:t>
              <w:softHyphen/>
              <w:t>вания моделей на компьютере. По</w:t>
              <w:softHyphen/>
              <w:t>строение и исследование компьютер</w:t>
              <w:softHyphen/>
              <w:t>ных моделей из различных предмет</w:t>
              <w:softHyphen/>
              <w:t>ных областей. Геоинформационные модели. Информационные      модели      систем управления. Обратная связь.</w:t>
            </w:r>
          </w:p>
          <w:p>
            <w:pPr>
              <w:pStyle w:val="Normal"/>
              <w:shd w:fill="FFFFFF" w:val="clear"/>
              <w:spacing w:before="19" w:after="0"/>
              <w:ind w:left="10"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9" w:leader="underscore"/>
              </w:tabs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.1. Проект «Бросание мячика в стенку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9" w:leader="underscore"/>
              </w:tabs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2. Проект «Графическое реше</w:t>
              <w:softHyphen/>
              <w:t>ние уравнени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9" w:leader="underscore"/>
              </w:tabs>
              <w:ind w:left="38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3. Проект «Распознавание удоб</w:t>
              <w:softHyphen/>
              <w:t>рен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9" w:leader="underscore"/>
              </w:tabs>
              <w:ind w:left="38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4.  Проект «Модели систем управлени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11" w:before="86" w:after="0"/>
        <w:ind w:left="1162" w:hanging="5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11" w:before="86" w:after="0"/>
        <w:ind w:left="1162" w:hanging="509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Глава 6. Информатизация общества </w:t>
      </w:r>
      <w:r>
        <w:rPr>
          <w:b/>
          <w:sz w:val="28"/>
          <w:szCs w:val="28"/>
        </w:rPr>
        <w:t xml:space="preserve">— </w:t>
      </w:r>
      <w:r>
        <w:rPr>
          <w:b/>
          <w:i/>
          <w:iCs/>
          <w:sz w:val="28"/>
          <w:szCs w:val="28"/>
        </w:rPr>
        <w:t>3 ча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ресурсы общества, образовательные информационные ре</w:t>
              <w:softHyphen/>
              <w:t>сурсы. Этика и право при создании и исполь</w:t>
              <w:softHyphen/>
              <w:t>зовании информации. Информационная безопасность. Правовая  охрана    информационных ресурсов. Основные этапы развития средств информационных технолог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ение по теме «Основы алгоритмизации и объектно-ориентированного программирования »- 1 час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sz w:val="36"/>
          <w:szCs w:val="36"/>
        </w:rPr>
        <w:t>*</w:t>
      </w:r>
      <w:r>
        <w:rPr>
          <w:bCs/>
          <w:iCs/>
          <w:sz w:val="28"/>
          <w:szCs w:val="28"/>
        </w:rPr>
        <w:t xml:space="preserve"> КП - компьютерный практикум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360"/>
        <w:rPr/>
      </w:pPr>
      <w:r>
        <w:rPr>
          <w:b/>
          <w:bCs/>
          <w:iCs/>
          <w:sz w:val="28"/>
          <w:szCs w:val="28"/>
        </w:rPr>
        <w:t xml:space="preserve">Формы и средства контроля: </w:t>
      </w:r>
      <w:r>
        <w:rPr>
          <w:bCs/>
          <w:iCs/>
          <w:sz w:val="28"/>
          <w:szCs w:val="28"/>
        </w:rPr>
        <w:t>самостоятельная работа, контрольная работа, практическая работа, зачет, тестирование, доклады, работа по карточкам.</w:t>
      </w:r>
    </w:p>
    <w:p>
      <w:pPr>
        <w:pStyle w:val="Normal"/>
        <w:autoSpaceDE w:val="false"/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iCs/>
        </w:rPr>
      </w:pPr>
      <w:r>
        <w:rPr>
          <w:b/>
          <w:bCs/>
          <w:iCs/>
        </w:rPr>
        <w:t>Тест «Графический редактор»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2"/>
      </w:tblGrid>
      <w:tr>
        <w:trPr>
          <w:trHeight w:val="95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743835" cy="888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0660" cy="932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66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5105" cy="1001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3835" cy="994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29535" cy="862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29535" cy="8864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24455" cy="5467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drawing>
                <wp:inline distT="0" distB="0" distL="0" distR="0">
                  <wp:extent cx="579120" cy="276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85085" cy="16078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85085" cy="16078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lang w:val="en-US"/>
              </w:rPr>
              <w:drawing>
                <wp:inline distT="0" distB="0" distL="0" distR="0">
                  <wp:extent cx="2700020" cy="8661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02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00020" cy="858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0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96210" cy="11137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ст «Виды моделе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Модель есть замещение изучаемого объекта другим объектом, который отражает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се стороны данного объект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некоторые стороны данного объект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существенные стороны данного объект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несущественные стороны данного объекта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 Результатом процесса формализации являетс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1.описательная модель;                   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2.математическая модель;  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3.графическая модел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4. предметная модель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 Информационной моделью организации занятий в школе являетс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1. свод правил поведения учащихс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2. список класс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3. расписание уроков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4. перечень учебников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Материальной моделью являетс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1. макет самолета;                         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2. карта;     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. чертеж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4. диаграмма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Знаковой моделью являетс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1..анатомический муляж;                 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2. макет зда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.  модель корабл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4. диаграмма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. Укажите в моделировании процесса исследования температурного режима комнаты объект моделирован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нвекция воздуха в комнате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исследование температурного  режима комнаты;  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комнат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 температура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7. Правильный порядок указанных этапов математического моделирования процесса: </w:t>
              <w:br/>
            </w:r>
            <w:r>
              <w:rPr>
                <w:sz w:val="18"/>
                <w:szCs w:val="18"/>
              </w:rPr>
              <w:t xml:space="preserve">1.  анализ результата;                      </w:t>
              <w:br/>
              <w:t xml:space="preserve">2.  проведение исследования;   </w:t>
              <w:br/>
              <w:t>3.  определение целей моделирования;</w:t>
            </w:r>
            <w:r>
              <w:rPr/>
              <w:t xml:space="preserve"> </w:t>
              <w:br/>
            </w:r>
            <w:r>
              <w:rPr>
                <w:sz w:val="18"/>
                <w:szCs w:val="18"/>
              </w:rPr>
              <w:t>4. поиск математического описания.</w:t>
              <w:br/>
              <w:t>Соответствует последовательности:</w:t>
              <w:br/>
              <w:t xml:space="preserve">  3-4-2-1; 1-2-3-4;  2-1-3-4; 3-1-4-2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Как называется граф, предназначенный для отображения вложенности, подчиненности, наследования и т.п. между объектами?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схемой;  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 сетью; 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таблицей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деревом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 Устное представление информационной моде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называется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графической моделью;             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словесной моделью; 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математической моделью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логической моделью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. Упорядочение информации по определенному признаку называется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1. сортировкой;                                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2. формализацией; 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3. систематизацие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. моделированием.               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Тест «Информационная деятельность человека»</w:t>
      </w:r>
    </w:p>
    <w:p>
      <w:pPr>
        <w:pStyle w:val="Style17"/>
        <w:rPr/>
      </w:pPr>
      <w:r>
        <w:rPr>
          <w:sz w:val="18"/>
          <w:szCs w:val="18"/>
        </w:rPr>
        <w:t xml:space="preserve">1 Определить срок действия авторского права </w:t>
        <w:br/>
        <w:t xml:space="preserve">         а) 30 лет</w:t>
        <w:br/>
        <w:t xml:space="preserve">         б) 50 лет</w:t>
        <w:br/>
        <w:t xml:space="preserve">         в) в течение всей жизни автора</w:t>
        <w:br/>
        <w:t xml:space="preserve">         г) в течение всей жизни автора и 50 лет после смерти</w:t>
        <w:br/>
        <w:t>2. Программы для ЭВМ</w:t>
        <w:br/>
        <w:t xml:space="preserve">       а) являются объектами авторского права в случае их создания</w:t>
        <w:br/>
        <w:t xml:space="preserve">       б) не являются объектами авторского права</w:t>
        <w:br/>
        <w:t xml:space="preserve">       в) являются объектами авторского права после записи на носитель</w:t>
        <w:br/>
        <w:t>3. Программы для ЭВМ относятся к</w:t>
        <w:br/>
        <w:t xml:space="preserve">        а) аудиовизуальным произведениям</w:t>
        <w:br/>
        <w:t xml:space="preserve">        б) производным произведениям</w:t>
        <w:br/>
        <w:t xml:space="preserve">        в) техническим произведениям</w:t>
        <w:br/>
        <w:t xml:space="preserve">        г) литературным произведениям</w:t>
        <w:br/>
        <w:t>4. Объектом авторского права является</w:t>
        <w:br/>
        <w:t xml:space="preserve">      а) только программы</w:t>
        <w:br/>
        <w:t xml:space="preserve">      б) программы и базы данных</w:t>
        <w:br/>
        <w:t xml:space="preserve">      в) программы и любые файлы данных</w:t>
        <w:br/>
        <w:t xml:space="preserve">      г) только базы данных</w:t>
        <w:br/>
        <w:t>5. Минимальный размер штрафа за компьютерные; преступления</w:t>
        <w:br/>
        <w:t xml:space="preserve">     а) 100 МРОТ</w:t>
        <w:br/>
        <w:t xml:space="preserve">     б) 200 МРОТ</w:t>
        <w:br/>
        <w:t xml:space="preserve">     в) 300 МРОТ</w:t>
        <w:br/>
        <w:t xml:space="preserve">     г) 500 МРОТ</w:t>
        <w:br/>
        <w:t>6. Максимальный срок лишения свободы за компьютерные преступления</w:t>
        <w:br/>
        <w:t xml:space="preserve">   а) 3 ГОДА</w:t>
        <w:br/>
        <w:t xml:space="preserve">   б) 5 ЛЕТ</w:t>
        <w:br/>
        <w:t xml:space="preserve">   в) 7 ЛЕТ</w:t>
        <w:br/>
        <w:t xml:space="preserve">7. Программным средством защиты лицензионных программ от копирования является </w:t>
        <w:br/>
        <w:t xml:space="preserve">   а) пароль</w:t>
        <w:br/>
        <w:t xml:space="preserve">   б) ключ</w:t>
        <w:br/>
        <w:t xml:space="preserve">   в) атрибут доступа</w:t>
        <w:br/>
        <w:t xml:space="preserve">   г) код досту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«Электронные таблицы»</w:t>
      </w:r>
    </w:p>
    <w:p>
      <w:pPr>
        <w:pStyle w:val="Normal"/>
        <w:rPr/>
      </w:pPr>
      <w:r>
        <w:rPr/>
        <w:t>Для проведения эксперимента выбраны 10 районов Московской области. Известны засеваемые площади и средняя урожайность по район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сева (г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урожайность(т/га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о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дедо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ткар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ерец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ь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тищ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утовс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</w:tbl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>Определить количество урожая, собранного в каждом районе и в целом по экспериментальным районам  области, а также среднюю урожайность по всем районам. Выделить районы с самой низкой и самой высокой урожайностью.</w:t>
      </w:r>
      <w:r>
        <w:rPr/>
        <w:t xml:space="preserve">     </w:t>
      </w:r>
    </w:p>
    <w:p>
      <w:pPr>
        <w:pStyle w:val="Normal"/>
        <w:autoSpaceDE w:val="false"/>
        <w:ind w:firstLine="36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Body1"/>
        <w:spacing w:lineRule="auto" w:line="240" w:before="0" w:after="0"/>
        <w:ind w:left="360" w:hanging="0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Контрольная работа №1</w:t>
      </w:r>
    </w:p>
    <w:p>
      <w:pPr>
        <w:pStyle w:val="Body1"/>
        <w:spacing w:lineRule="auto" w:line="240" w:before="0" w:after="0"/>
        <w:ind w:left="360" w:hanging="0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по теме «Кодирование графической информации»</w:t>
      </w:r>
    </w:p>
    <w:p>
      <w:pPr>
        <w:pStyle w:val="Body1"/>
        <w:numPr>
          <w:ilvl w:val="0"/>
          <w:numId w:val="3"/>
        </w:numPr>
        <w:spacing w:lineRule="auto" w:line="240" w:before="0" w:after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Для хранения графической информации, как правило, не используют:</w:t>
      </w:r>
    </w:p>
    <w:p>
      <w:pPr>
        <w:pStyle w:val="Numa"/>
        <w:keepNext w:val="false"/>
        <w:keepLines w:val="false"/>
        <w:spacing w:lineRule="auto" w:line="240"/>
        <w:ind w:left="708" w:firstLine="12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а)дискету;</w:t>
      </w:r>
    </w:p>
    <w:p>
      <w:pPr>
        <w:pStyle w:val="Numa"/>
        <w:keepNext w:val="false"/>
        <w:keepLines w:val="false"/>
        <w:spacing w:lineRule="auto" w:line="240"/>
        <w:ind w:left="708" w:firstLine="12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 xml:space="preserve">б)бумагу;  </w:t>
      </w:r>
    </w:p>
    <w:p>
      <w:pPr>
        <w:pStyle w:val="Numa"/>
        <w:keepNext w:val="false"/>
        <w:keepLines w:val="false"/>
        <w:spacing w:lineRule="auto" w:line="240"/>
        <w:ind w:left="708" w:firstLine="12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 xml:space="preserve">в)грампластинку;    </w:t>
      </w:r>
    </w:p>
    <w:p>
      <w:pPr>
        <w:pStyle w:val="Numa"/>
        <w:keepNext w:val="false"/>
        <w:keepLines w:val="false"/>
        <w:spacing w:lineRule="auto" w:line="240"/>
        <w:ind w:left="708" w:firstLine="12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 xml:space="preserve">г)холст  </w:t>
      </w:r>
    </w:p>
    <w:p>
      <w:pPr>
        <w:pStyle w:val="Numa"/>
        <w:keepNext w:val="false"/>
        <w:keepLines w:val="false"/>
        <w:numPr>
          <w:ilvl w:val="0"/>
          <w:numId w:val="3"/>
        </w:numPr>
        <w:spacing w:lineRule="auto" w:line="24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В процессе преобразования растрового графического  изображения количество цветов уменьшилось с 16 до 256. Его информационный объём уменьшился в: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 xml:space="preserve">а) в 2 раза; 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 xml:space="preserve">б) в 4 раза; 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 xml:space="preserve">в) в 8 раз;  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г) в 16 раз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иксель – это: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изображение, создаваемое пользователем;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) количество информации, используемое для кодирования цвета точки изображения; 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) минимальный участок изображения, для которого независимым образом задаётся цвет;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оин из графических редакторов.</w:t>
      </w:r>
    </w:p>
    <w:p>
      <w:pPr>
        <w:pStyle w:val="Body1"/>
        <w:numPr>
          <w:ilvl w:val="0"/>
          <w:numId w:val="3"/>
        </w:numPr>
        <w:spacing w:lineRule="auto" w:line="240" w:before="0" w:after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Применение векторной графики по сравнению с растровой: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а) увеличивает объем памяти, необходимой для хранения изображения;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б) не влияет на объем памяти, необходимой для хранения изображения, и на трудоемкость редактирования изображения;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в) сокращает объем памяти, необходимой для хранения изображения, и облегчает редактирование последнего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en-US" w:eastAsia="ru-RU"/>
        </w:rPr>
      </w:pPr>
      <w:r>
        <w:rPr>
          <w:sz w:val="18"/>
          <w:szCs w:val="18"/>
          <w:lang w:val="ru-RU" w:eastAsia="ru-RU"/>
        </w:rPr>
        <w:t>г) усложняет редактирование рисунка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ебник по математике содержит информацию следующих видов:</w:t>
      </w:r>
    </w:p>
    <w:p>
      <w:pPr>
        <w:pStyle w:val="Style16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графическую, текстовую и числовую;    </w:t>
      </w:r>
    </w:p>
    <w:p>
      <w:pPr>
        <w:pStyle w:val="Style16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графическую, звуковую и числовую;</w:t>
      </w:r>
    </w:p>
    <w:p>
      <w:pPr>
        <w:pStyle w:val="Style16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) исключительно числовую информацию;  </w:t>
      </w:r>
    </w:p>
    <w:p>
      <w:pPr>
        <w:pStyle w:val="Style16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только текстовую информацию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убина цвета – это: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изображение, создаваемое пользователем;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) количество информации, используемое для кодирования цвета точки изображения; 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) минимальный участок изображения, для которого независимым образом задаётся цвет;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один из графических редакторов</w:t>
      </w:r>
    </w:p>
    <w:p>
      <w:pPr>
        <w:pStyle w:val="Body1"/>
        <w:numPr>
          <w:ilvl w:val="0"/>
          <w:numId w:val="3"/>
        </w:numPr>
        <w:spacing w:lineRule="auto" w:line="240" w:before="0" w:after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Набор пиктограмм с изображением инструментов для рисования, палитра, рабочее поле, меню образуют: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а) среду графического редактора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б) полный набор графических примитивов редактора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в) перечень режимов работы графического редактора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г) набор команд графического редактора;</w:t>
      </w:r>
    </w:p>
    <w:p>
      <w:pPr>
        <w:pStyle w:val="Normal"/>
        <w:ind w:left="708" w:hanging="348"/>
        <w:jc w:val="both"/>
        <w:rPr>
          <w:sz w:val="18"/>
          <w:szCs w:val="18"/>
        </w:rPr>
      </w:pPr>
      <w:r>
        <w:rPr>
          <w:sz w:val="18"/>
          <w:szCs w:val="18"/>
        </w:rPr>
        <w:t>8. Графическое изображение, представленное в памяти компьютера в виде описания совокупности точек с                    указанием их координат и оттенка цвета, называется: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а) растровым</w:t>
        <w:tab/>
        <w:tab/>
        <w:t>б) векторным</w:t>
        <w:tab/>
        <w:tab/>
        <w:t>в) фрактальным</w:t>
        <w:tab/>
        <w:tab/>
        <w:t>г) линейным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Cs/>
          <w:sz w:val="18"/>
          <w:szCs w:val="18"/>
        </w:rPr>
        <w:t xml:space="preserve">       </w:t>
      </w:r>
      <w:r>
        <w:rPr>
          <w:rFonts w:eastAsia="TimesNewRomanPSMT;Arial Unicode MS"/>
          <w:bCs/>
          <w:sz w:val="18"/>
          <w:szCs w:val="18"/>
        </w:rPr>
        <w:t xml:space="preserve">9.   </w:t>
      </w:r>
      <w:r>
        <w:rPr>
          <w:sz w:val="18"/>
          <w:szCs w:val="18"/>
        </w:rPr>
        <w:t xml:space="preserve">Растровый газетный  рисунок   содержит 4 цвета: черный, тёмно-серый, светло-серый, белый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колько бит понадобится для двоичного кодирования цвета?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а) 1</w:t>
        <w:tab/>
        <w:tab/>
        <w:tab/>
        <w:t>б) 2</w:t>
        <w:tab/>
        <w:tab/>
        <w:tab/>
        <w:t>в) 3</w:t>
        <w:tab/>
        <w:tab/>
        <w:tab/>
        <w:t>г) 4</w:t>
      </w:r>
    </w:p>
    <w:p>
      <w:pPr>
        <w:pStyle w:val="Body1"/>
        <w:numPr>
          <w:ilvl w:val="0"/>
          <w:numId w:val="8"/>
        </w:numPr>
        <w:spacing w:lineRule="auto" w:line="240" w:before="0" w:after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Минимальный элемент экрана дисплея называется: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а) вектор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б) пиксель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в) точка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г) растр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1. Какой из перечисленных  ниже графических редакторов является векторным?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>а</w:t>
      </w:r>
      <w:r>
        <w:rPr>
          <w:sz w:val="18"/>
          <w:szCs w:val="18"/>
          <w:lang w:val="en-US"/>
        </w:rPr>
        <w:t>) Corel Draw</w:t>
        <w:tab/>
        <w:tab/>
      </w:r>
      <w:r>
        <w:rPr>
          <w:sz w:val="18"/>
          <w:szCs w:val="18"/>
        </w:rPr>
        <w:t>б</w:t>
      </w:r>
      <w:r>
        <w:rPr>
          <w:sz w:val="18"/>
          <w:szCs w:val="18"/>
          <w:lang w:val="en-US"/>
        </w:rPr>
        <w:t>) Photo Paint</w:t>
        <w:tab/>
        <w:tab/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) Paint</w:t>
        <w:tab/>
        <w:tab/>
      </w:r>
      <w:r>
        <w:rPr>
          <w:sz w:val="18"/>
          <w:szCs w:val="18"/>
        </w:rPr>
        <w:t>г</w:t>
      </w:r>
      <w:r>
        <w:rPr>
          <w:sz w:val="18"/>
          <w:szCs w:val="18"/>
          <w:lang w:val="en-US"/>
        </w:rPr>
        <w:t>) Adobe Photoshop</w: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12. </w:t>
      </w:r>
      <w:r>
        <w:rPr>
          <w:sz w:val="18"/>
          <w:szCs w:val="18"/>
          <w:lang w:val="en-US" w:eastAsia="en-US"/>
        </w:rPr>
        <w:t>Какой объём памяти видеокарты займёт</w:t>
      </w:r>
      <w:r>
        <w:rPr>
          <w:sz w:val="18"/>
          <w:szCs w:val="18"/>
        </w:rPr>
        <w:t xml:space="preserve"> изображение 32-разрядного файла типа ВМР, экранный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размер которого  1024х768  пикселей.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а) 3 Кбайта</w:t>
        <w:tab/>
        <w:tab/>
        <w:t>б) 24 Кбайта</w:t>
        <w:tab/>
        <w:tab/>
        <w:t>в) 3 Мбайта</w:t>
        <w:tab/>
        <w:tab/>
        <w:t>г) 24 Мбайта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3. Укажите вид компьютерной графики, получающийся в результате сканирования изображения: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1) растровым</w:t>
        <w:tab/>
        <w:tab/>
        <w:t>2) векторным</w:t>
        <w:tab/>
        <w:tab/>
        <w:t>3) фрактальным</w:t>
        <w:tab/>
        <w:t>4) линейным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4.  Выберите из предложенного списка расширения графических файлов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sz w:val="18"/>
          <w:szCs w:val="18"/>
        </w:rPr>
        <w:t>А) .</w:t>
      </w:r>
      <w:r>
        <w:rPr>
          <w:sz w:val="18"/>
          <w:szCs w:val="18"/>
          <w:lang w:val="en-US"/>
        </w:rPr>
        <w:t>doc</w:t>
      </w:r>
      <w:r>
        <w:rPr>
          <w:sz w:val="18"/>
          <w:szCs w:val="18"/>
        </w:rPr>
        <w:t xml:space="preserve">       Б) .</w:t>
      </w:r>
      <w:r>
        <w:rPr>
          <w:sz w:val="18"/>
          <w:szCs w:val="18"/>
          <w:lang w:val="en-US"/>
        </w:rPr>
        <w:t>gif</w:t>
      </w:r>
      <w:r>
        <w:rPr>
          <w:sz w:val="18"/>
          <w:szCs w:val="18"/>
        </w:rPr>
        <w:t xml:space="preserve">      В) .</w:t>
      </w:r>
      <w:r>
        <w:rPr>
          <w:sz w:val="18"/>
          <w:szCs w:val="18"/>
          <w:lang w:val="en-US"/>
        </w:rPr>
        <w:t>jpg</w:t>
      </w:r>
      <w:r>
        <w:rPr>
          <w:sz w:val="18"/>
          <w:szCs w:val="18"/>
        </w:rPr>
        <w:t xml:space="preserve">     Г) .</w:t>
      </w:r>
      <w:r>
        <w:rPr>
          <w:sz w:val="18"/>
          <w:szCs w:val="18"/>
          <w:lang w:val="en-US"/>
        </w:rPr>
        <w:t>exe</w:t>
      </w:r>
      <w:r>
        <w:rPr>
          <w:sz w:val="18"/>
          <w:szCs w:val="18"/>
        </w:rPr>
        <w:t xml:space="preserve">    Д) .</w:t>
      </w:r>
      <w:r>
        <w:rPr>
          <w:sz w:val="18"/>
          <w:szCs w:val="18"/>
          <w:lang w:val="en-US"/>
        </w:rPr>
        <w:t>bmp</w:t>
      </w:r>
      <w:r>
        <w:rPr>
          <w:sz w:val="18"/>
          <w:szCs w:val="18"/>
        </w:rPr>
        <w:t xml:space="preserve">      Е) .</w:t>
      </w:r>
      <w:r>
        <w:rPr>
          <w:sz w:val="18"/>
          <w:szCs w:val="18"/>
          <w:lang w:val="en-US"/>
        </w:rPr>
        <w:t>b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5. Из сочетания каких цветов складывается на экране вся красочная палитра, основанная на методе 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кодирования </w:t>
      </w:r>
      <w:r>
        <w:rPr>
          <w:sz w:val="18"/>
          <w:szCs w:val="18"/>
          <w:lang w:val="en-US"/>
        </w:rPr>
        <w:t>RGB</w:t>
      </w:r>
      <w:r>
        <w:rPr>
          <w:sz w:val="18"/>
          <w:szCs w:val="18"/>
        </w:rPr>
        <w:t>?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>а) белый, чёрный, серый          б) красный, голубой, зелёный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>в) синий, зелёный, красный      г) белый, чёрный, бесцветный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iCs/>
        </w:rPr>
      </w:pPr>
      <w:r>
        <w:rPr>
          <w:b/>
        </w:rPr>
        <w:t>Контрольная работа № 2  «Кодирование и обработка текстовой информации»</w:t>
      </w:r>
    </w:p>
    <w:p>
      <w:pPr>
        <w:pStyle w:val="Normal"/>
        <w:ind w:left="-1080" w:hanging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– это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программа – оболочка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работа с окнами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Обучающая программа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Текстовый процессор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Д. Нет правильного от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</w:rPr>
        <w:t xml:space="preserve">Под строкой меню в окне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могут находиться 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Панели инструментов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Линейка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Описание функциональных клавиш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Нет правильного от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</w:rPr>
        <w:t xml:space="preserve">В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многие операции можно выполнить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С помощью кнопок на панели инструментов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С помощью меню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С помощью контекстного меню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С помощью панели управления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Д. Нет правильного от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</w:rPr>
        <w:t xml:space="preserve">В правом верхнем углу любого окна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находятся 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Кнопка «развернуть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Кнопка «свернуть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Кнопка «закрыть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Кнопка системного меню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Д. Кнопка «запустить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Е. Нет правильного от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</w:rPr>
        <w:t xml:space="preserve">Для вставки символа в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необходимо выполнить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Меню «Вставка», «Символ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В строке подсказки щелкнуть на нужном символе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На панели инструментов «Форматирование» выбрать шрифт и нужный симво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Нет правильного от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</w:rPr>
        <w:t xml:space="preserve">Для проверки орфографии в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нужно нажать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На кнопку АБВ на панели инструментов «Стандартная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 Нет правильного ответа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В меню «Сервис», «Правописание».</w:t>
      </w:r>
    </w:p>
    <w:p>
      <w:pPr>
        <w:pStyle w:val="Normal"/>
        <w:ind w:left="-360" w:hanging="0"/>
        <w:rPr/>
      </w:pPr>
      <w:r>
        <w:rPr>
          <w:sz w:val="17"/>
          <w:szCs w:val="17"/>
        </w:rPr>
        <w:t xml:space="preserve">7. Нажать </w:t>
      </w:r>
      <w:r>
        <w:rPr>
          <w:sz w:val="17"/>
          <w:szCs w:val="17"/>
          <w:lang w:val="en-US"/>
        </w:rPr>
        <w:t>F7</w:t>
      </w:r>
      <w:r>
        <w:rPr>
          <w:sz w:val="17"/>
          <w:szCs w:val="17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-36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Окно редактирования текста может быть отображено в следующем виде 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Обычный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Электронный документ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Разметка страницы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Структура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Д. Главный документ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Е. Нет правильного от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36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Расширения файлов могут представлять собой последовательность из 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8 символов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3 символов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255 символов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Нет правильного ответа.</w:t>
      </w:r>
    </w:p>
    <w:p>
      <w:pPr>
        <w:pStyle w:val="Normal"/>
        <w:ind w:left="-360" w:hanging="0"/>
        <w:rPr/>
      </w:pPr>
      <w:r>
        <w:rPr>
          <w:sz w:val="17"/>
          <w:szCs w:val="17"/>
        </w:rPr>
        <w:t xml:space="preserve">9)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позволяет вставлять в текст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Рисунок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Буквицу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Математическую формулу.</w:t>
      </w:r>
    </w:p>
    <w:p>
      <w:pPr>
        <w:pStyle w:val="Normal"/>
        <w:ind w:left="-360" w:hanging="0"/>
        <w:rPr/>
      </w:pPr>
      <w:r>
        <w:rPr>
          <w:sz w:val="17"/>
          <w:szCs w:val="17"/>
        </w:rPr>
        <w:t xml:space="preserve">Г. Объект </w:t>
      </w:r>
      <w:r>
        <w:rPr>
          <w:sz w:val="17"/>
          <w:szCs w:val="17"/>
          <w:lang w:val="en-US"/>
        </w:rPr>
        <w:t>WordArt</w:t>
      </w:r>
      <w:r>
        <w:rPr>
          <w:sz w:val="17"/>
          <w:szCs w:val="17"/>
        </w:rPr>
        <w:t>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Д. Нет правильного от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</w:rPr>
        <w:t xml:space="preserve">Чтобы сохранить текст в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>, нужно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В меню «Файл» выбрать «сохранить как» и т.д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Нажать на кнопку с изображением дискеты на панели инструментов «Стандартная».</w:t>
      </w:r>
    </w:p>
    <w:p>
      <w:pPr>
        <w:pStyle w:val="Normal"/>
        <w:ind w:left="-360" w:hanging="0"/>
        <w:rPr/>
      </w:pPr>
      <w:r>
        <w:rPr>
          <w:sz w:val="17"/>
          <w:szCs w:val="17"/>
        </w:rPr>
        <w:t xml:space="preserve">В. Нажать </w:t>
      </w:r>
      <w:r>
        <w:rPr>
          <w:sz w:val="17"/>
          <w:szCs w:val="17"/>
          <w:lang w:val="en-US"/>
        </w:rPr>
        <w:t>Shift</w:t>
      </w:r>
      <w:r>
        <w:rPr>
          <w:sz w:val="17"/>
          <w:szCs w:val="17"/>
        </w:rPr>
        <w:t>+</w:t>
      </w:r>
      <w:r>
        <w:rPr>
          <w:sz w:val="17"/>
          <w:szCs w:val="17"/>
          <w:lang w:val="en-US"/>
        </w:rPr>
        <w:t>F</w:t>
      </w:r>
      <w:r>
        <w:rPr>
          <w:sz w:val="17"/>
          <w:szCs w:val="17"/>
        </w:rPr>
        <w:t>12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Нет правильного отве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360" w:hanging="0"/>
        <w:rPr/>
      </w:pPr>
      <w:r>
        <w:rPr>
          <w:b/>
          <w:sz w:val="17"/>
          <w:szCs w:val="17"/>
        </w:rPr>
        <w:t xml:space="preserve">Выделить участок теста в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можно следующим образом</w:t>
      </w:r>
      <w:r>
        <w:rPr>
          <w:sz w:val="17"/>
          <w:szCs w:val="17"/>
        </w:rPr>
        <w:t xml:space="preserve">: 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Щелчком в начале или  конце строки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В меню «Правка» - «Выделить все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Подведя указатель мыши к началу выделения и, нажав на кнопку мыши, перевести указатель мыши в конец выделения и отпустить мышь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Нет правильного от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</w:rPr>
        <w:t xml:space="preserve">Чтобы активизировать другое «окно» с другим документом в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>, нужно:</w:t>
      </w:r>
    </w:p>
    <w:p>
      <w:pPr>
        <w:pStyle w:val="Normal"/>
        <w:ind w:left="-360" w:hanging="0"/>
        <w:rPr/>
      </w:pPr>
      <w:r>
        <w:rPr>
          <w:sz w:val="17"/>
          <w:szCs w:val="17"/>
        </w:rPr>
        <w:t>А.Щелкнуть в меню «</w:t>
      </w:r>
      <w:r>
        <w:rPr>
          <w:sz w:val="17"/>
          <w:szCs w:val="17"/>
          <w:lang w:val="en-US"/>
        </w:rPr>
        <w:t>o</w:t>
      </w:r>
      <w:r>
        <w:rPr>
          <w:sz w:val="17"/>
          <w:szCs w:val="17"/>
        </w:rPr>
        <w:t>кно» по имени нужного окна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Щелкнуть мышью в любом месте нужного окна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 xml:space="preserve">В. Нажать одновременно </w:t>
      </w:r>
      <w:r>
        <w:rPr>
          <w:sz w:val="17"/>
          <w:szCs w:val="17"/>
          <w:lang w:val="en-US"/>
        </w:rPr>
        <w:t>Alt</w:t>
      </w:r>
      <w:r>
        <w:rPr>
          <w:sz w:val="17"/>
          <w:szCs w:val="17"/>
        </w:rPr>
        <w:t>+</w:t>
      </w:r>
      <w:r>
        <w:rPr>
          <w:sz w:val="17"/>
          <w:szCs w:val="17"/>
          <w:lang w:val="en-US"/>
        </w:rPr>
        <w:t>Tab</w:t>
      </w:r>
      <w:r>
        <w:rPr>
          <w:sz w:val="17"/>
          <w:szCs w:val="17"/>
        </w:rPr>
        <w:t xml:space="preserve"> и в списке выбрать нужное окно для работы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Нет правильного ответа.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Контрольная работа №3 «Кодирование числовой информации»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>1 вариант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Переведите число 180,75 из десятичной системы счисления в двоичную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10010100,11; б)10101111,01; в)10011001,10; г)10110100,11; д)нет правильного ответа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Основание системы счисления – это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количество цифр, используемых в системе счисления для записи чисел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б) отношение значений единиц соседних разрядов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в) арифметическая основа ЭВМ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г) сумма всех цифр системы счисления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Переведите число 101111011,01 из двоичной системы счисления в десятичную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1515; б) 379,25; в)766,25; г) 1469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В непозиционной системе счисления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используются только арабские цифры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б) количественное значение цифры не зависит от ее позиции в числе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в) цифра умножается на основание системы счисления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г) количественное значение цифры зависит от ее позиции в числе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Шестандцатиричная система счисления имеет основание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2; б) 4; в) 8; г) 10; д) 16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) Для представления чисел в восьмеричной системе счисления используются цифры: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 xml:space="preserve">а) от 0 до 8; б) от 0 до 7; в)от 1 до 8; г) от 0 д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; 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) выполните сложение чисел в двоичной системе счисления: 1111,01+110,11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10110,00; б) 11001,00; в) 1001,00; г) 1221,12;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) выполните вычитание чисел в двоичной системе счисления: 11110-1011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1100; б) 10001; в) 10111; г) 10011; 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) выполните умножение чисел в двоичной системе счисления: 1100,1*101,1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1000100,11; б) 1100111,11; в) 1101111,01; г)1001111,01;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) Двоичная система счисления, использующая цифры 0 и 1, применяется в ЭВМ потому, что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в ней не переносятся единицы в старшие отряды при сложении;  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б) в ней таблица умножения самая простая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в) в ней сложение наиболее простое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г) элементы ЭВМ могут находиться в двух устойчивых состояниях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) ЭВМ работает на постоянном токе.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>2 вариант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Переведите число 180,75 из десятичной системы счисления в двоичную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10010100,11; б)10101111,01; в)10011001,10; г)10110100,11; д)нет правильного ответа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Переведите число 1011101111,101 из двоичной системы счисления в десятичную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741,624; б) 751,625; в) 750,624; г) 750,625; д) нет правильного ответа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Система счисления  - это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цифры 0,1,2,3,4,…,9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б) правила арифметических действий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в) компьютерная программа для выполнения арифметических действий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знаковая система, в которой числа записываются по определенным правилам, с помощью знаков некоторого алфавита; 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) нет правильного ответа.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4)</w:t>
      </w:r>
      <w:r>
        <w:rPr>
          <w:b/>
          <w:sz w:val="20"/>
          <w:szCs w:val="20"/>
        </w:rPr>
        <w:t xml:space="preserve"> Двоичная система счисления имеет основание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0; б) 4; в) 2; г) 3 д) 1.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5) Д</w:t>
      </w:r>
      <w:r>
        <w:rPr>
          <w:b/>
          <w:sz w:val="20"/>
          <w:szCs w:val="20"/>
        </w:rPr>
        <w:t>ля представления чисел в шестнадцатеричной системе счисления используются цифры: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 xml:space="preserve">а) от 0 до 15; б) от А до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; в) цифры от 0 до 9 и буквы от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; г) от 0 д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; 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) В позиционной системе счисления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используются только арабские цифры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б) количественное значение цифры не зависит от ее позиции в числе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в) цифра умножается на основание системы счисления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г) количественное значение цифры зависит от ее позиции в числе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) выполните сложение чисел в двоичной системе счисления: 1101,11+101,1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10011,01; б) 1202,21; в) 10010,01; г) 11011,01;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) выполните вычитание чисел в двоичной системе счисления: 11110-1011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11010; б) 10111; в) 10010; г) 10011; 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) выполните умножение чисел в двоичной системе счисления: 11011*11,01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1010111,11; б) 1101001,11; в) 101111,01; г) 110111,01;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) Укажите выражение, которое следует использовать для перевода двоичного числа 10111 в десятичную систему счисления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а)1*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+0*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+1*10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*10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+1*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;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б)1*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+0*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+1*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+1*10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*10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;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в)1*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+0*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0;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г)1*2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+0*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;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д)1*8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+0*8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+1*8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*8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+1*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4 по теме «Алгоритмизация и основы объектно-ориентированного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68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иан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ариан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Алгоритм – это …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лассификация языков программирова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Перечислите функции на языке </w:t>
            </w:r>
            <w:r>
              <w:rPr>
                <w:sz w:val="18"/>
                <w:szCs w:val="18"/>
                <w:lang w:val="en-US"/>
              </w:rPr>
              <w:t>VB</w:t>
            </w:r>
            <w:r>
              <w:rPr>
                <w:sz w:val="18"/>
                <w:szCs w:val="18"/>
              </w:rPr>
              <w:t>. Приведите пример математических функ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пишите графический метод построения прямоуголь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еречислите основные этапы создания проект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Проект – это…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войства алгоритм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Перечислите функции на языке </w:t>
            </w:r>
            <w:r>
              <w:rPr>
                <w:sz w:val="18"/>
                <w:szCs w:val="18"/>
                <w:lang w:val="en-US"/>
              </w:rPr>
              <w:t>VB</w:t>
            </w:r>
            <w:r>
              <w:rPr>
                <w:sz w:val="18"/>
                <w:szCs w:val="18"/>
              </w:rPr>
              <w:t xml:space="preserve">. Приведите прим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х функ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пишите графический метод для построения эллип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Алгоритм – это…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380615" cy="26346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63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139315" cy="2865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86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870835" cy="1382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83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908300" cy="860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917190" cy="9169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719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930" w:type="dxa"/>
        <w:jc w:val="left"/>
        <w:tblInd w:w="-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806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вариант 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>вариан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алгоритма – это 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ите виды алгоритмов (определение, схемы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 xml:space="preserve">Перечислите функции на языке </w:t>
            </w:r>
            <w:r>
              <w:rPr>
                <w:sz w:val="18"/>
                <w:szCs w:val="18"/>
                <w:lang w:val="en-US"/>
              </w:rPr>
              <w:t>VB</w:t>
            </w:r>
            <w:r>
              <w:rPr>
                <w:sz w:val="18"/>
                <w:szCs w:val="18"/>
              </w:rPr>
              <w:t xml:space="preserve">. Приведите пример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функций даты и врем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шите графический метод для закраски эллипс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– это …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Форма – это …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еречислите способы представления алгоритм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 xml:space="preserve">3. Перечислите функции на языке </w:t>
            </w:r>
            <w:r>
              <w:rPr>
                <w:sz w:val="18"/>
                <w:szCs w:val="18"/>
                <w:lang w:val="en-US"/>
              </w:rPr>
              <w:t>VB</w:t>
            </w:r>
            <w:r>
              <w:rPr>
                <w:sz w:val="18"/>
                <w:szCs w:val="18"/>
              </w:rPr>
              <w:t xml:space="preserve">. Приведите пример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роковых функц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шите графический метод для закраски прямоугольни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алгоритма – это …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  <w:lang w:val="en-US"/>
              </w:rPr>
              <w:drawing>
                <wp:inline distT="0" distB="0" distL="0" distR="0">
                  <wp:extent cx="2001520" cy="28467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1520" cy="284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393950" cy="2736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0" cy="273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  <w:lang w:val="en-US"/>
              </w:rPr>
              <w:drawing>
                <wp:inline distT="0" distB="0" distL="0" distR="0">
                  <wp:extent cx="2724150" cy="12439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888615" cy="14579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861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969260" cy="3860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71" r="-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Моделирование и формализация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 вариа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Модель – это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Формализация – это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Классификация моделей по области использования (с примерами)</w:t>
      </w:r>
    </w:p>
    <w:p>
      <w:pPr>
        <w:pStyle w:val="Normal"/>
        <w:rPr/>
      </w:pPr>
      <w:r>
        <w:rPr/>
        <w:t xml:space="preserve">4. Заполните таблиц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4760"/>
        <w:gridCol w:w="3027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ная копия реального 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объекта, полная информация о н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альн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есное описание объекта, процесса или явления, с использованием естественных языков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в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вое описание объекта, процесса или явления (в виде схем, символов, формул)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пьютерн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Список моделей: карта, таблица, схемы, маятник, электрическая цепь, ролевая игра, подготовка космонавтов, обучение вождению автомобиля или самолета на специальном имитаторе, показатель успеваемости за четверть, успеваемость ученика за год , схема дома, модель движения Земной коры, игрушки, модели автомобилей и самолетов,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>, паспорт технического устрой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Перечислите основные этапы разработки моде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6. Установите связь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А) </w:t>
      </w: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4571365" cy="3429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343080"/>
                          <a:chOff x="0" y="0"/>
                          <a:chExt cx="45712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1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оевая задач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3760"/>
                            <a:ext cx="9151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13760"/>
                            <a:ext cx="9151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д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13760"/>
                            <a:ext cx="9151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д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27pt" coordorigin="0,0" coordsize="7199,540">
                <v:rect id="shape_0" stroked="f" o:allowincell="f" style="position:absolute;left:0;top:0;width:719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оевая задач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79;width:14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79;width:14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д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79;width:14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д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143510</wp:posOffset>
                </wp:positionV>
                <wp:extent cx="922655" cy="3517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моциональный наст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27.7pt;mso-wrap-distance-left:9.05pt;mso-wrap-distance-right:9.05pt;mso-wrap-distance-top:0pt;mso-wrap-distance-bottom:0pt;margin-top:11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моциональный наст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82550</wp:posOffset>
                </wp:positionV>
                <wp:extent cx="694690" cy="2374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т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рт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93345</wp:posOffset>
                </wp:positionV>
                <wp:extent cx="580390" cy="2374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р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р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Б)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 вариа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Моделирование – это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Формализация – это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Классификация моделей по способу представления (с примерами)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4760"/>
        <w:gridCol w:w="3027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ся во время учебного процесс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ытн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о-технически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итационные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жают состояние объекта в определенный момент времен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чески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Список моделей: карта, таблица, схемы, маятник, электрическая цепь, ролевая игра, подготовка космонавтов, обучение вождению автомобиля или самолета на специальном имитаторе, показатель успеваемости за четверть, успеваемость ученика за год , схема дома, модель движения Земной коры, игрушки, модели автомобилей и самолетов,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>, паспорт технического устройст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Перечислите основные этапы разработки моде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Установите связ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165100</wp:posOffset>
                </wp:positionV>
                <wp:extent cx="923925" cy="3517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обходимая темпе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7.7pt;mso-wrap-distance-left:9.05pt;mso-wrap-distance-right:9.05pt;mso-wrap-distance-top:0pt;mso-wrap-distance-bottom:0pt;margin-top:1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обходимая 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8655</wp:posOffset>
                </wp:positionH>
                <wp:positionV relativeFrom="paragraph">
                  <wp:posOffset>165100</wp:posOffset>
                </wp:positionV>
                <wp:extent cx="694690" cy="3517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рмос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рмос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0255</wp:posOffset>
                </wp:positionH>
                <wp:positionV relativeFrom="paragraph">
                  <wp:posOffset>165100</wp:posOffset>
                </wp:positionV>
                <wp:extent cx="923290" cy="3517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опительные приб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опительные приб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35560</wp:posOffset>
                </wp:positionV>
                <wp:extent cx="923925" cy="3517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обходимая темпе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7.7pt;mso-wrap-distance-left:9.05pt;mso-wrap-distance-right:9.05pt;mso-wrap-distance-top:0pt;mso-wrap-distance-bottom:0pt;margin-top:2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обходимая 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8655</wp:posOffset>
                </wp:positionH>
                <wp:positionV relativeFrom="paragraph">
                  <wp:posOffset>35560</wp:posOffset>
                </wp:positionV>
                <wp:extent cx="694690" cy="3517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рмос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рмос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4555</wp:posOffset>
                </wp:positionH>
                <wp:positionV relativeFrom="paragraph">
                  <wp:posOffset>35560</wp:posOffset>
                </wp:positionV>
                <wp:extent cx="923290" cy="3517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опительные приб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опительные приб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rPr/>
      </w:pPr>
      <w:r>
        <w:rPr>
          <w:bCs/>
          <w:iCs/>
          <w:sz w:val="28"/>
          <w:szCs w:val="28"/>
          <w:u w:val="single"/>
        </w:rPr>
        <w:t>Основная литература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ринович Н.Д. Информатика и ИКТ. Базовый курс: учебник для 9 класса – М.: БИНОМ. Лаборатория знаний, 2007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лнительная литература и источники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гринович Н.Д. Преподавание курса «Информатики и ИКТ» в основной и старшей школе. 7-11: Методическое пособие - М.: БИНОМ. Лаборатория знаний, 2007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инина Л.В. Информатика. 9 класс: поурочные планы по учебнику Угриновича Н.Д. – Волгоград: Учитель, 2007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епаева А.Х. Поурочные разработки по информатике: 8-9 классы.-М.: ВАКО, 2008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ва И.Ю. Информатика в схемах и таблицах – СПб.: Тригон, 2008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рина Э.С. Информатика 9-11 классы: проектная деятельность учащихся – Волгоград: Учитель, 2009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фронов И. К. Готовимся к ЕГЭ. Информатика. – СПб.: БХВ-Петербург, 2009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стник образования», журнал № 3-4, февраль 2007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Информатика. 9-11 классы – издательство «Учитель», 2008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Большая энциклопедия «Кирилла и Мефодия» 2008 г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hyperlink r:id="rId27">
        <w:r>
          <w:rPr>
            <w:rStyle w:val="InternetLink"/>
            <w:sz w:val="28"/>
            <w:szCs w:val="28"/>
            <w:lang w:val="en-US"/>
          </w:rPr>
          <w:t>www.1september.ru</w:t>
        </w:r>
      </w:hyperlink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hyperlink r:id="rId28">
        <w:r>
          <w:rPr>
            <w:rStyle w:val="InternetLink"/>
            <w:sz w:val="28"/>
            <w:szCs w:val="28"/>
            <w:lang w:val="en-US"/>
          </w:rPr>
          <w:t>www.metodkopilka.ru</w:t>
        </w:r>
      </w:hyperlink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hyperlink r:id="rId29">
        <w:r>
          <w:rPr>
            <w:rStyle w:val="InternetLink"/>
            <w:sz w:val="28"/>
            <w:szCs w:val="28"/>
            <w:lang w:val="en-US"/>
          </w:rPr>
          <w:t>www.uchportal.ru</w:t>
        </w:r>
      </w:hyperlink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hyperlink r:id="rId30">
        <w:r>
          <w:rPr>
            <w:rStyle w:val="InternetLink"/>
            <w:sz w:val="28"/>
            <w:szCs w:val="28"/>
            <w:lang w:val="en-US"/>
          </w:rPr>
          <w:t>www.openklass.ru</w:t>
        </w:r>
      </w:hyperlink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hyperlink r:id="rId31">
        <w:r>
          <w:rPr>
            <w:rStyle w:val="InternetLink"/>
            <w:sz w:val="28"/>
            <w:szCs w:val="28"/>
            <w:lang w:val="en-US"/>
          </w:rPr>
          <w:t>www.metodkabinet.ru</w:t>
        </w:r>
      </w:hyperlink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hyperlink r:id="rId32">
        <w:r>
          <w:rPr>
            <w:rStyle w:val="InternetLink"/>
            <w:sz w:val="28"/>
            <w:szCs w:val="28"/>
            <w:lang w:val="en-US"/>
          </w:rPr>
          <w:t>www.school.edu.ru</w:t>
        </w:r>
      </w:hyperlink>
    </w:p>
    <w:p>
      <w:pPr>
        <w:pStyle w:val="Normal"/>
        <w:numPr>
          <w:ilvl w:val="0"/>
          <w:numId w:val="4"/>
        </w:numPr>
        <w:rPr/>
      </w:pPr>
      <w:hyperlink r:id="rId33">
        <w:r>
          <w:rPr>
            <w:rStyle w:val="InternetLink"/>
            <w:sz w:val="28"/>
            <w:szCs w:val="28"/>
          </w:rPr>
          <w:t>www.ipkps.bsu.edu.ru</w:t>
        </w:r>
      </w:hyperlink>
      <w:r>
        <w:rPr>
          <w:sz w:val="28"/>
          <w:szCs w:val="28"/>
        </w:rPr>
        <w:t xml:space="preserve"> </w:t>
      </w:r>
    </w:p>
    <w:sectPr>
      <w:footerReference w:type="default" r:id="rId3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1">
    <w:name w:val="body1"/>
    <w:qFormat/>
    <w:pPr>
      <w:widowControl w:val="false"/>
      <w:autoSpaceDE w:val="false"/>
      <w:bidi w:val="0"/>
      <w:spacing w:lineRule="atLeast" w:line="233" w:before="40" w:after="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hyperlink" Target="http://www.1september.ru/" TargetMode="External"/><Relationship Id="rId28" Type="http://schemas.openxmlformats.org/officeDocument/2006/relationships/hyperlink" Target="http://www.metodkopilka.ru/" TargetMode="External"/><Relationship Id="rId29" Type="http://schemas.openxmlformats.org/officeDocument/2006/relationships/hyperlink" Target="http://www.uchportal.ru/" TargetMode="External"/><Relationship Id="rId30" Type="http://schemas.openxmlformats.org/officeDocument/2006/relationships/hyperlink" Target="http://www.openklass.ru/" TargetMode="External"/><Relationship Id="rId31" Type="http://schemas.openxmlformats.org/officeDocument/2006/relationships/hyperlink" Target="http://www.metodkabinet.ru/" TargetMode="External"/><Relationship Id="rId32" Type="http://schemas.openxmlformats.org/officeDocument/2006/relationships/hyperlink" Target="http://www.school.edu.ru/" TargetMode="External"/><Relationship Id="rId33" Type="http://schemas.openxmlformats.org/officeDocument/2006/relationships/hyperlink" Target="http://www.ipkps.bsu.edu.ru/" TargetMode="Externa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36:00Z</dcterms:created>
  <dc:creator>SamLab.ws</dc:creator>
  <dc:description/>
  <cp:keywords/>
  <dc:language>en-US</dc:language>
  <cp:lastModifiedBy>1</cp:lastModifiedBy>
  <dcterms:modified xsi:type="dcterms:W3CDTF">2011-09-06T18:36:00Z</dcterms:modified>
  <cp:revision>14</cp:revision>
  <dc:subject/>
  <dc:title>Пояснительная записка</dc:title>
</cp:coreProperties>
</file>