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1"/>
        <w:gridCol w:w="4704"/>
        <w:gridCol w:w="1813"/>
        <w:gridCol w:w="1631"/>
        <w:gridCol w:w="2340"/>
        <w:gridCol w:w="2807"/>
      </w:tblGrid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№</w:t>
            </w:r>
            <w:r>
              <w:rPr>
                <w:rFonts w:cs="Calibri"/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урока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одержание материала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№</w:t>
            </w:r>
            <w:r>
              <w:rPr>
                <w:rFonts w:cs="Calibri"/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пункта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ип учебного занят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римерные сроки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овторение</w:t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</w:t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,3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,6,7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9,10,11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13,14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16,17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4"/>
                <w:szCs w:val="24"/>
              </w:rPr>
              <w:t xml:space="preserve">                                       </w:t>
            </w:r>
            <w:r>
              <w:rPr>
                <w:sz w:val="24"/>
                <w:szCs w:val="24"/>
                <w:u w:val="single"/>
              </w:rPr>
              <w:t>1полугодие.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. Натуральные числа и шкалы (18 часов).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значение натуральных чисел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резок. Длина отрезка. Треугольник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скость. Прямая. Луч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алы и координаты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ньше или больше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Контрольная работа №1 «Натуральные числа и шкалы»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1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2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3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4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5</w:t>
              <w:br/>
              <w:br/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ПЗ</w:t>
              <w:br/>
              <w:br/>
              <w:t>УКПЗ</w:t>
              <w:br/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М, ЗПЗ</w:t>
              <w:br/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М, ЗПЗ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ПЗ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З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1,2,3.09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7,8,9.09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13,14,15.09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17,20.09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22,23.09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09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К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21" w:hRule="atLeast"/>
        </w:trPr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20,21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23,24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27,28,29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31,32,33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35,36,37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. Сложение и вычитание натуральных чисел (20 часов)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жение натуральных чисел и их свойства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читание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Контрольная работа №2 «Сложение натуральных чисел»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вые и буквенные выражения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квенная запись свойств сложения и вычитания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авнение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Контрольная работа №3 « Выражения. Уравнение»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6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7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8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9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1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ПЗ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ПЗ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З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М, ЗПЗ, УКПЗ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М, ЗПЗ, УКПЗ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М, ЗПЗ, УКПЗ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З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28,29.09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9,1,4.10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0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7,8,11.10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13,14,15.10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19,20,21.10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10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Т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Т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40,41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43,44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46,47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50,51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53,54,55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57,58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3. Умножение и деление натуральных чисел (21 час).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ножение натуральных чисел и его свойства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ление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ление с остатком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Контрольная работа №4 «Умножение и деление натуральных чисел»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ощение выражений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ядок выполнения действий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драт и куб числа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00" w:val="clear"/>
              <w:spacing w:lineRule="auto" w:line="240" w:before="0" w:after="0"/>
              <w:rPr/>
            </w:pPr>
            <w:r>
              <w:rPr>
                <w:sz w:val="24"/>
                <w:szCs w:val="24"/>
                <w:highlight w:val="yellow"/>
              </w:rPr>
              <w:t>Контрольная работа №5</w:t>
            </w:r>
            <w:r>
              <w:rPr>
                <w:sz w:val="24"/>
                <w:szCs w:val="24"/>
              </w:rPr>
              <w:t xml:space="preserve"> «Квадрат и куб числа»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11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12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13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14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15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16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ПЗ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ПЗ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ПЗ</w:t>
              <w:br/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br/>
              <w:t>КЗ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М, ЗПЗ, УКПЗ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М, УЗ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М, ЗПЗ, УКПЗ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З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26,27.10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29.10,8.11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10,11.11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11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16,17.11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19,22,23.11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25,26.11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29.11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Т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61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63,64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66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69,70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72,73,74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4. Площади и объёмы (16 часов).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улы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. Формулы площади прямоугольника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ы измерения площадей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Контрольная работа №6 «Площадь прямоугольника»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ямоугольный параллелепипед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ёмы. Объём прямоугольного параллелепипеда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Контрольная работа №7 «Объём прямоугольного параллелепипеда»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17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18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19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20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21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М, ЗПЗ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М, ЗПЗ, УКПЗ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ПЗ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З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М, ЗПЗ, УКПЗ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М, ЗПЗ, УКПЗ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З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11,1.12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2,3,6.12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8.12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12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13,14.12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16,17,20.12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12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Т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77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79,80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82,83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85,86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89,90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92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94,95,96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98,99,100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5. Обыкновенные дроби (26 часов).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ружность и круг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. Обыкновенные дроби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                               </w:t>
            </w:r>
            <w:r>
              <w:rPr>
                <w:sz w:val="24"/>
                <w:szCs w:val="24"/>
                <w:u w:val="single"/>
              </w:rPr>
              <w:t>2 полугодие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авнение дробей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ильные и неправильные дроби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Контрольная работа №8 «Правильные и неправильные дроби»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жение и вычитание дробей с одинаковыми знаменателями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ление и дроби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шанные числа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жение и вычитание смешанных чисел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Контрольная работа №9 «Сложение и вычитание обыкновенных дробей»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22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23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24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25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26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27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28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29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М,ЗПЗ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М,ЗПЗ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М,ЗПЗ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М,ЗПЗ,УЗ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З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М,ЗПЗ,УЗ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М,ЗПЗ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М, ЗПЗ, УКПЗ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М, ЗПЗ, УКПЗ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З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22,23.12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27,28.12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12,11,12.01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14,17.01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1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20,21.01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25.01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27,28,31.01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,3,4.02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02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Т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103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105,106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108,109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111,112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6. Десятичные дроби. Сложение и вычитание десятичных дробей (13 часов).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сятичная запись дробных чисел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авнение десятичных дробей.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жение и вычитание десятичных дробей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ближенные значения чисел.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ругление чисел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Контрольная работа №10 «Сложение и вычитание десятичных дробей»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30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31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32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33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33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М, ЗПЗ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М, ЗПЗ, УКПЗ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М, ЗПЗ, УКПЗ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М,ЗПЗ,УЗ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ПЗ</w:t>
              <w:br/>
              <w:br/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З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9.02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11,14.02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16,17.02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21,22.02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02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02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Т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Т</w:t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116,117,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120,121,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124,125,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,127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,130,131,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,133,134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,136,137,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7. Умножение и деление десятичных дробей (25 часов).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ножение десятичных дробей на натуральные числа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ление десятичных дробей на натуральные числа.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ножение десятичных дробей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Контрольная работа №11 «Умножение и деление десятичных дробей»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ление на десятичную дробь.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нее арифметическое.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Контрольная работа №12 «Деление на десятичную дробь».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34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35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36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37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38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М, ЗПЗ, УКПЗ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М, ЗПЗ, УКПЗ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М, ЗПЗ, УКПЗ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З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М, ЗПЗ, УКПЗ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М, ЗПЗ, УКПЗ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З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29.02,1,2.03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6,7,9.03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13,14,15,16.03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3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20,21,22.03,3,4.04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5,6,7,10.04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4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Т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141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,143,144,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,148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,150,151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,153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8. Инструменты для вычисления и измерений (15 часов).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крокалькулятор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центы.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Контрольная работа №13 «Проценты»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гол. Прямой и развернутый угол. Чертежный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угольник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е углов. Транспортир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уговые диаграммы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Контрольная работа №14 «Измерение углов».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39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40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41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42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43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М, ПР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М, ЗПЗ, УКПЗ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З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М, ПР,УКПЗ</w:t>
              <w:br/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М, ПР,УКПЗ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М, ПР,УКПЗ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З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12,13.04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14,16,17,18.04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19.04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20,21.04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24,25,26.04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28.04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5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,157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,159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9. Элементы комбинаторики, статистики и теории вероятностей (7 часов).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бор возможных вариантов.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ево возможных вариантов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бинаторные задачи.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учайные события. Возможно или невозможно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стоверные, невозможные и возможные случайные события.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М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М,ЗПЗ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М,ЗПЗ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М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М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3.05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4,5.05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7,8.05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10.05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11.05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</w:t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,163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,167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,169,170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,172,173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0. Повторение. Решение задач (14 часов).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авнение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улы площади прямоугольника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ём прямоугольного параллелепипеда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жение и вычитание смешанных чисел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ругление чисел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жение и вычитание десятичных дробей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ножение десятичных дробей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ление десятичных дробей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 на проценты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е углов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Итоговая контрольная работа.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10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17-21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29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31-33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34,36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35,37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40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41-42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ПМ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ПМ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ПМ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ПМ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М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ПМ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З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12,15.05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16.05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17.05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18.05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19,22.05,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23,24,25.05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26,28,29.05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5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05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Т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Т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Т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Т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Т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</w:t>
            </w:r>
          </w:p>
        </w:tc>
      </w:tr>
    </w:tbl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orient="landscape" w:w="16838" w:h="11906"/>
      <w:pgMar w:left="1134" w:right="1134" w:gutter="0" w:header="708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0</wp:posOffset>
              </wp:positionH>
              <wp:positionV relativeFrom="page">
                <wp:posOffset>3885565</wp:posOffset>
              </wp:positionV>
              <wp:extent cx="575310" cy="32956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310" cy="3295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>
                              <w:bottom w:val="single" w:sz="4" w:space="1" w:color="000000"/>
                            </w:pBdr>
                            <w:spacing w:before="0" w:after="200"/>
                            <w:jc w:val="righ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.3pt;height:25.95pt;mso-wrap-distance-left:9.05pt;mso-wrap-distance-right:9.05pt;mso-wrap-distance-top:0pt;mso-wrap-distance-bottom:0pt;margin-top:305.95pt;mso-position-vertical-relative:page;margin-left:0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pBdr>
                        <w:bottom w:val="single" w:sz="4" w:space="1" w:color="000000"/>
                      </w:pBdr>
                      <w:spacing w:before="0" w:after="200"/>
                      <w:jc w:val="righ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8T14:16:00Z</dcterms:created>
  <dc:creator>1</dc:creator>
  <dc:description/>
  <cp:keywords/>
  <dc:language>en-US</dc:language>
  <cp:lastModifiedBy>1</cp:lastModifiedBy>
  <cp:lastPrinted>2011-09-05T11:31:00Z</cp:lastPrinted>
  <dcterms:modified xsi:type="dcterms:W3CDTF">2011-09-05T07:34:00Z</dcterms:modified>
  <cp:revision>6</cp:revision>
  <dc:subject/>
  <dc:title/>
</cp:coreProperties>
</file>