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19785</wp:posOffset>
                </wp:positionV>
                <wp:extent cx="80365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65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91"/>
                              <w:gridCol w:w="5103"/>
                              <w:gridCol w:w="1417"/>
                              <w:gridCol w:w="1560"/>
                              <w:gridCol w:w="1559"/>
                              <w:gridCol w:w="2126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9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142" w:right="1142" w:firstLine="302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left="1075" w:right="111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18"/>
                                    </w:rPr>
                                    <w:t xml:space="preserve">Наименование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right="114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18"/>
                                    </w:rPr>
                                    <w:t>раздела  и те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78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left="34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Тип учебного занят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left="34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имерные срок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left="34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Повтор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142" w:right="1142" w:firstLine="302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78"/>
                                    <w:ind w:left="34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78"/>
                                    <w:ind w:left="34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78"/>
                                    <w:ind w:left="34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78"/>
                                    <w:ind w:left="34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1265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лимость чисел (20 уроков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ители и кратные 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. 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ители и кратные 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ители и кратные 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/>
                                    <w:ind w:right="39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знаки делимости на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0,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5 и на 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.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/>
                                    <w:ind w:right="39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знаки делимости на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0,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5 и на 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/>
                                    <w:ind w:right="39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знаки делимости на 9 и на 3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. 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знаки делимости на 9 и на 3 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стые и составные числ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. 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стые и составные числ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ходная контрольная работ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ложение на простые множител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. 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ложение на простые множител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39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больший общий делитель. Взаимно простые числ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. 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39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больший общий делитель. Взаимно простые числ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39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больший общий делитель. Взаимно простые числ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ьшее общее кратное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. 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ьшее общее кратное 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ьшее общее кратное 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ьшее общее кратное 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Контрольная работа № 1 «Делимость чисел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1265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ложение и вычитание дробей с разными знаменателями (22 уро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над ошибкам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сновное свойство дроби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. 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ое свойство дроби 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кращение дробей.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.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ращение дробей 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кращение дробе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8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ведение дробей к общему знаменател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8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абота над ошибкам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.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8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ведение дробей к общему знаменател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8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8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ведение дробей к общему знаменател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8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5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равнение, сложение и вычитание дробей с разными знаменателям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.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5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, сложение и вычитание дробей с разными знаменателям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5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, сложение и вычитание дробей с разными знаменателям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5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, сложение и вычитание дробей с разными знаменателям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5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, сложение и вычитание дробей с разными знаменателям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5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авнение, сложение и вычитание дробей с разными знаменателям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Контрольная работа № 2 «Сложение и вычитание дробей с разными знаменателями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7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смешанных чисе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7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абота над ошибкам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.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7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смешанных чисе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7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7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смешанных чисе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7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7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смешанных чисе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7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7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смешанных чисе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7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7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жение и вычитание смешанных чисе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7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6"/>
                                    <w:ind w:right="178" w:hanging="0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78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Контрольная работа № 3 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Сложение и вычитание смешанных чисел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exact"/>
                              </w:trPr>
                              <w:tc>
                                <w:tcPr>
                                  <w:tcW w:w="1265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множение и деление обыкновенных дробей (32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множение дробей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. 1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дробе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дробе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ножение дробе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рок обобщения знаний по тем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Сложение, вычитание, умножение и 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ыкновенных дробей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Нахождение дроби от числ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1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хождение дроби от числ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5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хождение дроби от числ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хождение дроби от числ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Применение распределительного свойства умножения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рименение распределительного свойства умнож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рименение распределительного свойства умнож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2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рименение распределительного свойства умнож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рименение распределительного свойства умнож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С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hanging="0"/>
                                    <w:rPr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hanging="0"/>
                                    <w:rPr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 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«Умножение дробей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5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Взаимно обратные числ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абота над ошибкам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1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Взаимно обратные числ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9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Деление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1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30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ел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ел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ел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ел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С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6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 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«Деление дробей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7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Нахождение числа по его дроб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8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хождение числа по его дроб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9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хождение числа по его дроб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0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хождение числа по его дроб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хождение числа по его дроб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С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4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Дробные выражения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1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5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робные выраж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6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робные выраж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7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 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« Дробные выражения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exact"/>
                              </w:trPr>
                              <w:tc>
                                <w:tcPr>
                                  <w:tcW w:w="1265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тношения и пропорции (19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Отношения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тнош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2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тнош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3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тнош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4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тнош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Пропорци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2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ропорци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9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Урок обобщения знаний. Решение задач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С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1.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Прямая и обратная пропорциональные зависимост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2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2.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рямая и обратная пропорциональные зависимост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рямая и обратная пропорциональные зависимост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4.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 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« Отношения. Пропорции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7.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Масштаб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Масшта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9.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Длина окружности и площадь круг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2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0.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лина окружности и площадь круг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1.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Шар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Шар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5.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 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« Длина окружности. Площадь круга. Шар.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6.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1265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ложительные и отрицательные числа (13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Координаты на прямой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2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7.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ординаты на прямо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8.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ординаты на прямо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31.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ротивоположные числ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2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ротивоположные числ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Модуль числ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2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3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Модуль числ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4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абота над ошибкам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Сравнение чисел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2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7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равнение чис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8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равнение чис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9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Изменение величин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0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Изменение величин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1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 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«Положительные и отрицательные числа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4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exact"/>
                              </w:trPr>
                              <w:tc>
                                <w:tcPr>
                                  <w:tcW w:w="1265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ложение и вычитание положительных и отрицательных чисел (11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Сложение чисел с помощью координатной прямой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3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5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Сложение чисел с помощью координатной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рямо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6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Сложение отрицательных чисел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3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7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ложение отрицательных чис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8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Сложение чисел с разными знакам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3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1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ложение чисел с разными знакам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2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ложение чисел с разными знакам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4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Вычитание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3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5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Вычита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Вычита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С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8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 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Сложение и вычитание положительных и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отрицательных чисел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9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exact"/>
                              </w:trPr>
                              <w:tc>
                                <w:tcPr>
                                  <w:tcW w:w="1265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ножение и деление положительных и отрицательных чисел (12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Умножение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3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.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множ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.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множ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3.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ел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3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6.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ел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7.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ел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9.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Рациональные числ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0.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ациональные числ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«Умножение и деление положительных и отрицательных чисел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3.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1265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ешение уравнений (15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Свойства действий с рациональными числам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3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4.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Свойства действий с рациональными числами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5.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Свойства действий с рациональными числами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6.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Раскрытие скобок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3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7.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аскрытие скобок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0.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вторение. Умножение и деление чисел с разными знакам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С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1.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бобщающий урок по теме: «Свойства действий с рациональными числами. Раскрытие скобок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С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2.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Коэффициент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4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эффициен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3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Подобные слагаемые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4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4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добные слагаемы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5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добные слагаемы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6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«Подобные слагаемые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7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Решение уравнений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4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9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ешение уравнени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ешение уравнени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1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ешение уравнени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С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2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«Решение уравнений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3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265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ординаты на плоскости (13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ерпендикулярные прям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4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4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ерпендикулярные прямы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7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Параллельные прямые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4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араллельные прямы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9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Координатная плоскость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4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0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ординатная плоскость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1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ординатная плоскость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4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Столбчатые диаграмм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4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5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толбчатые диаграмм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6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График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. 4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ИН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7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График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8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График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С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 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«Координаты на плоскости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3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</w:trPr>
                              <w:tc>
                                <w:tcPr>
                                  <w:tcW w:w="1265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Комбинаторика. Повторение (18 часов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ризнаки делимости. Работа над ошибкам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К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4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окращение дробей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бинаторик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Логика перебор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К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5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окращение дробей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бинаторик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Логика перебор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К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8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ействия с дробями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бинаторик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равило умнож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К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0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ействия с дробями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мбинаторик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равило умнож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К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1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ействия со смешанными числам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Вероятность случайных событ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Эксперименты со случайными события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К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2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ействия со смешанными числам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Вероятность случайных событ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Эксперименты со случайными событиям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К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5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Решения задач. Дробные выра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Частота и вероятность случайного событ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К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6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Решения задач. Дробные выра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Частота и вероятность случайного событ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К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7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ешения задач. Пропорц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Вероятность равновозможных событий. Вероятность вокруг нас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К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9.0518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ешения задач. Пропорц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Вероятность равновозможных событий. Вероятность вокруг нас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К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2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Модуль числа. Решение уравнений.  Комбинаторика. Вероятность достоверных, невозможных и случайных  событи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К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Модуль числа. Решение уравнений.  Комбинаторика. Вероятность достоверных, невозможных и случайных  событи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К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4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ешение линейных уравнений, содержащих знак модул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К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5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Итоговая контрольная работ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К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6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абота над ошибкам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ешение задач с помощью уравнени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К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29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ействие с числами содержащие разные зна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аскрытие скобок. Упрощение выражени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УКПЗ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30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144" w:firstLine="5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ординатная плоскость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КП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31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8pt;height:595.3pt;mso-wrap-distance-left:9pt;mso-wrap-distance-right:9pt;mso-wrap-distance-top:0pt;mso-wrap-distance-bottom:0pt;margin-top:64.55pt;mso-position-vertical-relative:page;margin-left:6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6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91"/>
                        <w:gridCol w:w="5103"/>
                        <w:gridCol w:w="1417"/>
                        <w:gridCol w:w="1560"/>
                        <w:gridCol w:w="1559"/>
                        <w:gridCol w:w="2126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89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510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142" w:right="1142" w:firstLine="302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1075" w:right="1118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18"/>
                              </w:rPr>
                              <w:t xml:space="preserve">Наименование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1142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18"/>
                              </w:rPr>
                              <w:t>раздела  и тем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7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34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Тип учебного занят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34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Примерные срок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34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Повторение </w:t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8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142" w:right="1142" w:firstLine="302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78"/>
                              <w:ind w:left="34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78"/>
                              <w:ind w:left="34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78"/>
                              <w:ind w:left="34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78"/>
                              <w:ind w:left="34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1265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лимость чисел (20 уроков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ители и кратные 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. 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ители и кратные 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ители и кратные 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39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знаки делимости на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0,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5 и на 2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.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39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знаки делимости на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0,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5 и на 2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39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знаки делимости на 9 и на 3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. 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знаки делимости на 9 и на 3 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стые и составные числа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. 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стые и составные числа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ходная контрольная работ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ложение на простые множители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. 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ложение на простые множител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39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больший общий делитель. Взаимно простые числа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. 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39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больший общий делитель. Взаимно простые числа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39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больший общий делитель. Взаимно простые числа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ьшее общее кратное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. 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ьшее общее кратное 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ьшее общее кратное 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ьшее общее кратное 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Контрольная работа № 1 «Делимость чисел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1265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ложение и вычитание дробей с разными знаменателями (22 урока)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над ошибк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сновное свойство дроб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. 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свойство дроби 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кращение дробей. 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.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ращение дробей 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кращение дроб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8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ведение дробей к общему знаменател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8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бота над ошибкам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.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8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ведение дробей к общему знаменател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8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8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ведение дробей к общему знаменател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8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авнение, сложение и вычитание дробей с разными знаменателями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.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, сложение и вычитание дробей с разными знаменателям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, сложение и вычитание дробей с разными знаменателям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, сложение и вычитание дробей с разными знаменателям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, сложение и вычитание дробей с разными знаменателям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ение, сложение и вычитание дробей с разными знаменателям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Контрольная работа № 2 «Сложение и вычитание дробей с разными знаменателями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7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смешанных чисе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7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бота над ошибкам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.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7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смешанных чисе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7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7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смешанных чисе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7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7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смешанных чисе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7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7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смешанных чисе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7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7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жение и вычитание смешанных чисе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7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6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6"/>
                              <w:ind w:right="178" w:hanging="0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78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Контрольная работа № 3 «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Сложение и вычитание смешанных чисел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6" w:hRule="exact"/>
                        </w:trPr>
                        <w:tc>
                          <w:tcPr>
                            <w:tcW w:w="1265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множение и деление обыкновенных дробей (32 часа)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множение дробей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. 1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дробей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дробей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ножение дробей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рок обобщения знаний по тем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Сложение, вычитание, умножение и де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ыкновенных дробей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Нахождение дроби от числа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1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2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хождение дроби от числа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5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хождение дроби от числа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6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хождение дроби от числа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7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рименение распределительного свойства умножения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8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именение распределительного свойства умножен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9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именение распределительного свойства умножен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2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именение распределительного свойства умножен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3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именение распределительного свойства умножен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С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4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hanging="0"/>
                              <w:rPr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hanging="0"/>
                              <w:rPr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Контрольная работа №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«Умножение дробей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5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4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Взаимно обратные числ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бота над ошибкам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1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6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Взаимно обратные числа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9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Деление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1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30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еление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еление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еление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еление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С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6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Контрольная работа № 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«Деление дробей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7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Нахождение числа по его дроби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1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8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хождение числа по его дроб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9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хождение числа по его дроб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0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хождение числа по его дроб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3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хождение числа по его дроб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С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4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Дробные выражения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1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5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робные выражен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6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робные выражен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7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2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Контрольная работа № 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« Дробные выражения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2" w:hRule="exact"/>
                        </w:trPr>
                        <w:tc>
                          <w:tcPr>
                            <w:tcW w:w="1265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тношения и пропорции (19 часов)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Отношения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1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ношен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2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ношен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3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ношен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4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ношения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7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ропорции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2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8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опорци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9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Урок обобщения знаний. Решение задач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С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1.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рямая и обратная пропорциональные зависимости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2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2.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6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ямая и обратная пропорциональные зависимост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3.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6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ямая и обратная пропорциональные зависимост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4.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Контрольная работа № 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« Отношения. Пропорции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7.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Масштаб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2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8.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Масштаб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9.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Длина окружности и площадь круга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2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0.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лина окружности и площадь круга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1.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Шар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4.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Шар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5.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Контрольная работа № 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« Длина окружности. Площадь круга. Шар.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6.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</w:trPr>
                        <w:tc>
                          <w:tcPr>
                            <w:tcW w:w="1265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оложительные и отрицательные числа (13 часов)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Координаты на прямой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2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7.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ординаты на прямой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8.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ординаты на прямой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31.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отивоположные числ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2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отивоположные числа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Модуль числа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2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3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Модуль числ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4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бота над ошибк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Сравнение чисел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2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7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равнение чисел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8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равнение чисел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9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Изменение величин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0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зменение величин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1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Контрольная работа № 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«Положительные и отрицательные числа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4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exact"/>
                        </w:trPr>
                        <w:tc>
                          <w:tcPr>
                            <w:tcW w:w="1265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ложение и вычитание положительных и отрицательных чисел (11 часов)</w:t>
                            </w:r>
                          </w:p>
                        </w:tc>
                      </w:tr>
                      <w:tr>
                        <w:trPr>
                          <w:trHeight w:val="665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Сложение чисел с помощью координатной прямой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3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5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Сложение чисел с помощью координатно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ямой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6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Сложение отрицательных чисел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3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7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ложение отрицательных чисел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8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Сложение чисел с разными знаками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3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1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ложение чисел с разными знакам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2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ложение чисел с разными знакам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4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Вычитание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3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5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Вычитание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7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Вычитание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С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8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7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Контрольная работа № 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Сложение и вычитание положительных 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отрицательных чисел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9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7" w:hRule="exact"/>
                        </w:trPr>
                        <w:tc>
                          <w:tcPr>
                            <w:tcW w:w="1265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множение и деление положительных и отрицательных чисел (12 часов)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Умножение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3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.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множение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.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множение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3.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еление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3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6.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еление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7.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еление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9.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Рациональные числа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0.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циональные числ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2.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Контрольная работа №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«Умножение и деление положительных и отрицательных чисел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3.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1265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Решение уравнений (15 часов)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Свойства действий с рациональными числами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3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4.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Свойства действий с рациональными числами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5.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Свойства действий с рациональными числами.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6.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Раскрытие скобок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3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7.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скрытие скобок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0.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вторение. Умножение и деление чисел с разными знакам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С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1.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9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бобщающий урок по теме: «Свойства действий с рациональными числами. Раскрытие скобок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С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2.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Коэффициент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4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эффициент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3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одобные слагаемые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4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4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добные слагаемые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5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добные слагаемые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6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3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Контрольная работа №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«Подобные слагаемые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7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Решение уравнений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4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9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ешение уравнений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0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ешение уравнений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1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ешение уравнений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С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2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Контрольная работа №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«Решение уравнений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3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265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оординаты на плоскости (13 часов)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ерпендикулярные прямые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4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4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ерпендикулярные прямые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7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араллельные прямые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4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8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араллельные прямые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9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Координатная плоскость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4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0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ординатная плоскость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1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ординатная плоскость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4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Столбчатые диаграммы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4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5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толбчатые диаграммы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6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Графики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. 4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Н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7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График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8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График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С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Контрольная работа № 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«Координаты на плоскости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3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</w:trPr>
                        <w:tc>
                          <w:tcPr>
                            <w:tcW w:w="1265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Комбинаторика. Повторение (18 часов) 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изнаки делимости. Работа над ошибкам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К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4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окращение дробей.</w:t>
                            </w: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бинатори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Логика перебор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К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5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окращение дробей.</w:t>
                            </w: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бинатори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Логика перебор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К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8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9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ействия с дробями.</w:t>
                            </w: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бинатори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авило умножени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К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0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ействия с дробями.</w:t>
                            </w: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мбинатори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авило умножени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К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1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9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ействия со смешанными числ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Вероятность случайных событ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Эксперименты со случайными события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К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2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ействия со смешанными числ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Вероятность случайных событ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Эксперименты со случайными событиям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К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5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2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Решения задач. Дробные выражен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Частота и вероятность случайного событ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К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6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2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Решения задач. Дробные выражен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Частота и вероятность случайного событ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К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7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7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ешения задач. Пропор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Вероятность равновозможных событий. Вероятность вокруг нас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К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19.0518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5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ешения задач. Пропор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Вероятность равновозможных событий. Вероятность вокруг нас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К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2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9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Модуль числа. Решение уравнений.  Комбинаторика. Вероятность достоверных, невозможных и случайных  событий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К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3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6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Модуль числа. Решение уравнений.  Комбинаторика. Вероятность достоверных, невозможных и случайных  событий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К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4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ешение линейных уравнений, содержащих знак модул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К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5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тоговая контрольная работ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К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6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бота над ошибк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ешение задач с помощью уравнений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К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9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6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ействие с числами содержащие разные зна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скрытие скобок. Упрощение выражений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УКПЗ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30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44" w:firstLine="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ординатная плоскость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КП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31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shd w:fill="FFFFFF" w:val="clear"/>
        <w:ind w:left="1051" w:hanging="0"/>
        <w:rPr>
          <w:rFonts w:ascii="Arial" w:hAnsi="Arial" w:eastAsia="Arial" w:cs="Arial"/>
          <w:b/>
          <w:b/>
          <w:bCs/>
          <w:i/>
          <w:i/>
          <w:sz w:val="4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740535</wp:posOffset>
                </wp:positionH>
                <wp:positionV relativeFrom="paragraph">
                  <wp:posOffset>179705</wp:posOffset>
                </wp:positionV>
                <wp:extent cx="0" cy="2797810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7.05pt,14.15pt" to="-137.05pt,234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37360</wp:posOffset>
                </wp:positionH>
                <wp:positionV relativeFrom="paragraph">
                  <wp:posOffset>3191510</wp:posOffset>
                </wp:positionV>
                <wp:extent cx="0" cy="288036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8pt,251.3pt" to="-136.8pt,478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i/>
          <w:sz w:val="40"/>
          <w:szCs w:val="24"/>
        </w:rPr>
        <w:t xml:space="preserve">        </w:t>
      </w:r>
    </w:p>
    <w:p>
      <w:pPr>
        <w:pStyle w:val="Normal"/>
        <w:shd w:fill="FFFFFF" w:val="clear"/>
        <w:ind w:left="1051" w:hanging="0"/>
        <w:rPr>
          <w:rFonts w:ascii="Arial" w:hAnsi="Arial" w:cs="Arial"/>
          <w:b/>
          <w:b/>
          <w:bCs/>
          <w:i/>
          <w:i/>
          <w:sz w:val="40"/>
          <w:szCs w:val="24"/>
        </w:rPr>
      </w:pPr>
      <w:r>
        <w:rPr>
          <w:rFonts w:cs="Arial" w:ascii="Arial" w:hAnsi="Arial"/>
          <w:b/>
          <w:bCs/>
          <w:i/>
          <w:sz w:val="40"/>
          <w:szCs w:val="24"/>
        </w:rPr>
      </w:r>
    </w:p>
    <w:p>
      <w:pPr>
        <w:pStyle w:val="Normal"/>
        <w:shd w:fill="FFFFFF" w:val="clear"/>
        <w:ind w:left="1051" w:hanging="0"/>
        <w:rPr>
          <w:rFonts w:ascii="Arial" w:hAnsi="Arial" w:cs="Arial"/>
          <w:b/>
          <w:b/>
          <w:bCs/>
          <w:i/>
          <w:i/>
          <w:sz w:val="40"/>
          <w:szCs w:val="24"/>
        </w:rPr>
      </w:pPr>
      <w:r>
        <w:rPr>
          <w:rFonts w:cs="Arial" w:ascii="Arial" w:hAnsi="Arial"/>
          <w:b/>
          <w:bCs/>
          <w:i/>
          <w:sz w:val="4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360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46:00Z</dcterms:created>
  <dc:creator>кабинет информатики</dc:creator>
  <dc:description/>
  <cp:keywords/>
  <dc:language>en-US</dc:language>
  <cp:lastModifiedBy>1</cp:lastModifiedBy>
  <cp:lastPrinted>2011-09-18T15:25:00Z</cp:lastPrinted>
  <dcterms:modified xsi:type="dcterms:W3CDTF">2011-09-18T11:26:00Z</dcterms:modified>
  <cp:revision>42</cp:revision>
  <dc:subject/>
  <dc:title/>
</cp:coreProperties>
</file>