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оурочное  планирование уроков  математики в 5 классе (105</w:t>
      </w:r>
      <w:r>
        <w:rPr/>
        <w:t xml:space="preserve"> ч)</w:t>
      </w:r>
    </w:p>
    <w:tbl>
      <w:tblPr>
        <w:tblW w:w="965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4"/>
        <w:gridCol w:w="4826"/>
        <w:gridCol w:w="1560"/>
        <w:gridCol w:w="1134"/>
        <w:gridCol w:w="1293"/>
      </w:tblGrid>
      <w:tr>
        <w:trPr/>
        <w:tc>
          <w:tcPr>
            <w:tcW w:w="8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8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ица учебника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я (12 ч)</w:t>
            </w:r>
          </w:p>
        </w:tc>
      </w:tr>
      <w:tr>
        <w:trPr>
          <w:trHeight w:val="809" w:hRule="atLeast"/>
        </w:trPr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нумерации в пределах 100. Прямой и обратный счет единицами до 10, десятками до 1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 - 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 пределах 100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 - 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выражениях без скобок и со скобкам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 - 1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слагаем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 - 1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уменьшаем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 - 1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вычитаем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 - 2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/>
            </w:pPr>
            <w:r>
              <w:rPr>
                <w:rFonts w:cs="Times New Roman" w:ascii="Times New Roman" w:hAnsi="Times New Roman"/>
              </w:rPr>
              <w:t xml:space="preserve">Задачи, решаемые способом обозначения неизвестных буквой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.  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тр. 21 - 2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жение и вычитание чисел с переходом через разряд в пределах 1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 - 2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ложения и вычитания с переходом через разряд в пределах 100 в решении уравнений и задач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 - 2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по теме «Сотня». Итоговый контроль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, отрезок, луч (повторение)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7 - 2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ы (повторение)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9 - 3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яча. Сложение и вычитание без перехода через разряд.  (25 ч)</w:t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98" w:leader="none"/>
              </w:tabs>
              <w:snapToGrid w:val="false"/>
              <w:ind w:left="398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я чисел в пределах 1000. Получение круглых сотен. Сложение и вычитание круглых сотен с помощью калькулятор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 - 3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разрядов, классов многозначных чисел. Класс единиц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8 - 4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, чтение, запись и сравнение трехзначных чисел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1 - 4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 до десятков и сотен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3 - 4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мская нумерация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5 - 4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тоимости. Денежные купюры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длины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 - 4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массы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8 - 5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жение и вычитание чисел, полученных при измерении  длины, стоимост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1 - 5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круглых десятков и сотен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4 - 5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круглых десятков и сотен. Проверка пройд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7 -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и однозначных чисел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9 - 6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и двузначных круглых чисел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0 - 6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и двузначных  или однозначных чисел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3 - 6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чисел, оканчивающихся на нуль.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5 - 6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чисел без перехода через разряд. Увеличение и уменьшение трехзначных чисел на трехзначные числ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6 - 6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 в выражениях без скобок и со скобками в пределах 10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8 - 6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я складывать трехзначные числа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 по теме «Сложение и вычитание трехзначных чисел без перехода через разряд в пределах 1000»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многоугольника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1 - 7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. Различение треугольников по видам углов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4 - 7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треугольников по длинам сторон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9 - 8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ойденного по геометри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ное сравнение чисел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3 - 8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е сравнение чисел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7 - 9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чисел в пределах  1000 с переходом через разряд (11 ч)</w:t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ехзначных, двузначных и однозначных чисел с переходом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2 - 9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трехзначных чисел с переходом через два разряда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5 - 9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 с переходом через разряд единиц и разряд десятков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7-9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 с переходом через два разряда. Вычитание из 10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0 - 10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а складывать и вычитать с переходом через разряд в пределах 1000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2 - 10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чисел с переходом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4 - 10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по действиям и столбиком на сложение и вычитание трехзначных чисел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5 - 10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равнений на сложение и вычитание трехзначных чисел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7 - 10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а складывать и вычитать с переходом через разряд в пределах 10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 по теме «Сложение и вычитание в пределах 1000»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ыкновенные дроби (7 ч)</w:t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олей предмета, числа, название, обозначение. Решение задач на нахождение части числ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9 - 11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. Образование дробей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3 - 11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атель и числитель дроби. Сравнение долей, дробей с одинаковыми знаменателям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7 - 11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 с одинаковыми числителями. Количество долей в одной целой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9 - 12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робей: правильные и неправильные. Сравнение с единицей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1 - 12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Обыкновенные дроби»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по  теме «Обыкновенные дроби»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чисел. (39 ч.)</w:t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 на 10, 100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5 - 12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ел на 10, 100 без остатк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6 - 128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чисел на 10, 100 с остатком. 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8 - 12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чисел, полученных при измерении. Замена крупных мер мелкими мерам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0 - 13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елких мер крупными мерами при измерении мерами стоимости, длины, массы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3 - 13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примеров на преобразование, полученных при измерении длины, стоимости, массы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5 - 13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измерения времени. Год. Соотношения 1 год = 365, 366 суток. Високосный год. 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6 - 13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5 по теме «Преобразование чисел, полученных при измерении мерами массы, длины и стоимости»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умножение и деление круглых десятков и сотен на однозначные числ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7 - 14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множение и деление круглых десятков и сотен на однозначные числ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1 - 14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умножение и деление двузначных чисел на однозначное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2 - 14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вузначного числа на однозначное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5 - 14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умножение и деление трехзначного числа, оканчивающегося  нулем, на однозначное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7 - 14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множение и деление трехзначного числа, оканчивающегося  нулем, на однозначное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0 - 15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 на умножение и деление трехзначного числа, оканчивающегося  нулем, на однозначное число без перехода через разряд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4 - 15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 деление трехзначного числа на однозначное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8 - 16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2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множение и  деление трехзначного числа на однозначное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1 - 16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ножения и деления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2 - 16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ых чисел на однозначное число с переходом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5 - 16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трехзначных чисел на однозначное число  с переходом через разряд единиц и десятков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7 - 169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на порядок действий со скобками и без скобок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0 - 17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множение трехзначных чисел на однозначное с переходом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0 - 17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вузначных и трехзначных чисел на однозначное  число без перехода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2 - 17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вузначных и трехзначных чисел на однозначное число с переходом через разря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2 - 17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трехзначных чисел с нулем  на однозначное число. 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5 - 17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3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трехзначных чисел на однозначное число (все случаи). Решение примеров и задач. 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178 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дач по данному решению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9 - 18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ставных арифметических задач на разностное сравнение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79 - 18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ставных арифметических задач на кратное сравнение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1 - 18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 на разностное  и кратное сравнение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2 - 183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ставных арифметических задач на нахождение остатка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4 - 18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мы. Решение задач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6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по «Умножение и деление двузначных и трехзначных чисел на однозначное число с переходом через разряд»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разносторонних треугольников по трём сторонам с помощью циркуля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7 - 19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равнобедренных треугольников по данным сторонам с помощью циркуля и линейк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8 -190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уг. Окружность. Радиус окружности. Обозначение –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0 - 19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аметр окружности. Обозначение –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. Хорда окружност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1 - 19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3 - 19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4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еометрических фигур в масштабе. Проверка пройденного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4 - 195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657" w:type="dxa"/>
            <w:gridSpan w:val="5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>. Повторение (11 ч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Таблица разрядов и класс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96 -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примеры (на сложение, вычитание, умножение и деление). Чтение примеров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0 -207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и задачи на сложение и вычитание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8 - 21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вузначных и трехзначных чисел на однозначное число. Порядок действий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рифметических действий с числами, полученными при измерении длины, стоимости, массы. Решение задач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числа. Решение задач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2 - 214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Прямоугольник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5 - 221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21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, брус, шар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1 - 222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итоговой контрольной работе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год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</w:t>
            </w:r>
          </w:p>
        </w:tc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5</w:t>
            </w:r>
          </w:p>
        </w:tc>
        <w:tc>
          <w:tcPr>
            <w:tcW w:w="12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702" w:footer="720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9:00Z</dcterms:created>
  <dc:creator/>
  <dc:description/>
  <cp:keywords/>
  <dc:language>en-US</dc:language>
  <cp:lastModifiedBy>1</cp:lastModifiedBy>
  <cp:lastPrinted>2011-09-18T16:38:00Z</cp:lastPrinted>
  <dcterms:modified xsi:type="dcterms:W3CDTF">2011-09-18T12:39:00Z</dcterms:modified>
  <cp:revision>5</cp:revision>
  <dc:subject/>
  <dc:title/>
</cp:coreProperties>
</file>