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500"/>
      </w:tblGrid>
      <w:tr>
        <w:trPr>
          <w:trHeight w:val="16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5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 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«___» _____________ 2011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меститель директора 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 УВР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 Козлова Г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«___» ______________2011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«Утверждаю»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 Мирошниченко В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риказ №  ______  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«___» ______________ 2011 г.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ология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Лисиченко С.В.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/>
      </w:pPr>
      <w:r>
        <w:rPr>
          <w:b/>
          <w:sz w:val="36"/>
          <w:szCs w:val="36"/>
        </w:rPr>
        <w:t>2011-2012 уч. год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бочая программа составлена на основ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 Федерального Государственного стандарта;</w:t>
      </w:r>
    </w:p>
    <w:p>
      <w:pPr>
        <w:pStyle w:val="Normal"/>
        <w:rPr/>
      </w:pPr>
      <w:r>
        <w:rPr>
          <w:sz w:val="28"/>
          <w:szCs w:val="28"/>
        </w:rPr>
        <w:t>-   Примерной программы основного общего образования по биологии;</w:t>
      </w:r>
    </w:p>
    <w:p>
      <w:pPr>
        <w:pStyle w:val="Normal"/>
        <w:rPr/>
      </w:pPr>
      <w:r>
        <w:rPr>
          <w:sz w:val="28"/>
          <w:szCs w:val="28"/>
        </w:rPr>
        <w:t xml:space="preserve">-   Программы основного общего образования по биологии для 7 класса «Биология. Многообразие живых организмов» авторов В.Б. Захарова,  Н.И. Сонина, Е.Т. Захаровой </w:t>
      </w:r>
      <w:r>
        <w:rPr>
          <w:i/>
          <w:sz w:val="28"/>
          <w:szCs w:val="28"/>
        </w:rPr>
        <w:t xml:space="preserve">// Программы для общеобразовательных учреждений. Природоведение. 5 класс. Биология. 6-11 классы. – М.: Дрофа, 2009. – 139 с.//, </w:t>
      </w:r>
      <w:r>
        <w:rPr>
          <w:sz w:val="28"/>
          <w:szCs w:val="28"/>
        </w:rPr>
        <w:t>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Дать представление о структуре живой материи, наиболее общих ее законах, познакомить с многообразием жизни.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делить внимание анализу взаимоотношений между организмами и условиями устойчивости экологических систе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 Продолжить расширять знания учащихся о многообразии организмов, полученных в начальной школе и в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-6 классах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Дать представление об уровнях организации  живого, причинах многообраз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Ознакомить учащихся с особенностями строения и жизнедеятельности живых организмов с характерными признаками Царств Растений Животных, отличающими их от других царств живой природы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Продолжить формирование умений узнавать изученные виды организмов в гербарии, коллекциях, таблицах, рисунках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Прививать любовь к природе родного края, совершенствовать умения по охране природы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Осуществлять гигиеническое воспита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рассчитана на </w:t>
      </w:r>
      <w:r>
        <w:rPr>
          <w:b/>
          <w:sz w:val="28"/>
          <w:szCs w:val="28"/>
        </w:rPr>
        <w:t>70 часов</w:t>
      </w:r>
      <w:r>
        <w:rPr>
          <w:sz w:val="28"/>
          <w:szCs w:val="28"/>
        </w:rPr>
        <w:t xml:space="preserve"> и предполагает блочный принцип построения курса. Первая общая часть каждой темы содержит общую характеристику рассматриваемой систематической группы; вторая часть характеризует разнообразие видов живых организмов представленного таксона и особенности их жизнедеятельности, распространённости и эколог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действующему Базисному учебному плану, рабочая программа для 7-го класса предусматривает обучение биологии в объеме </w:t>
      </w:r>
      <w:r>
        <w:rPr>
          <w:b/>
          <w:sz w:val="28"/>
          <w:szCs w:val="28"/>
        </w:rPr>
        <w:t xml:space="preserve">2 часов </w:t>
      </w:r>
      <w:r>
        <w:rPr>
          <w:sz w:val="28"/>
          <w:szCs w:val="28"/>
        </w:rPr>
        <w:t>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лабораторных работ по биологии –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, практических работ – </w:t>
      </w:r>
      <w:r>
        <w:rPr>
          <w:b/>
          <w:sz w:val="28"/>
          <w:szCs w:val="28"/>
        </w:rPr>
        <w:t>6;</w:t>
      </w:r>
      <w:r>
        <w:rPr>
          <w:sz w:val="28"/>
          <w:szCs w:val="28"/>
        </w:rPr>
        <w:t xml:space="preserve"> контрольных работ – </w:t>
      </w:r>
      <w:r>
        <w:rPr>
          <w:b/>
          <w:sz w:val="28"/>
          <w:szCs w:val="28"/>
        </w:rPr>
        <w:t xml:space="preserve">7; </w:t>
      </w:r>
      <w:r>
        <w:rPr>
          <w:sz w:val="28"/>
          <w:szCs w:val="28"/>
        </w:rPr>
        <w:t xml:space="preserve">экскурсий </w:t>
      </w:r>
      <w:r>
        <w:rPr>
          <w:b/>
          <w:sz w:val="28"/>
          <w:szCs w:val="28"/>
        </w:rPr>
        <w:t>– 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умерация лабораторных работ (ввиду специфики курса) дана в соответствии с их расположением в перечне лабораторных и практических работ, представленном в Примерной программе. Все лабораторные и практические работы являются этапами комбинированных уроков и </w:t>
      </w:r>
      <w:r>
        <w:rPr>
          <w:b/>
          <w:i/>
          <w:sz w:val="28"/>
          <w:szCs w:val="28"/>
        </w:rPr>
        <w:t>могут оцениваться по усмотрению учите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</w:t>
      </w:r>
      <w:r>
        <w:rPr>
          <w:b/>
          <w:sz w:val="28"/>
          <w:szCs w:val="28"/>
        </w:rPr>
        <w:t>тетрадью с печатной осново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.Б. Захаров, Н.И. Сонин. Биология. Многообразие живых организмо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7 класс: Рабочая тетрадь к учебнику «Биология. Многообразие живых организмов.» 7 класс - М.: Дрофа, 2006. – 6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традь включены вопросы и задания, в том числе в форме лабораторных работ, схем, немых рисунков. Работа с немыми рисунками позволит диагностировать сформированность умения узнавать (распознавать) биологические объекты, а также их органы и другие структурные компоненты. Эти задания выполняются по ходу урока. Познавательные задачи, требующие от ученика размышлений и/или отработки навыков сравнения, сопоставления выполняются в качестве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sz w:val="28"/>
          <w:szCs w:val="28"/>
        </w:rPr>
        <w:t>учебник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.Б. Захаров, Н.И.Сонин  «Биология. Многообразие живых организмов.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класс: учеб. для общеобразоват. учеб. заведений. – М.: Дрофа, 2006. –  272 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ы и формы контроля 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ах биологии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b/>
          <w:i/>
          <w:sz w:val="28"/>
          <w:szCs w:val="28"/>
        </w:rPr>
        <w:t>На уроках биологии</w:t>
      </w:r>
      <w:r>
        <w:rPr>
          <w:b/>
          <w:sz w:val="28"/>
          <w:szCs w:val="28"/>
        </w:rPr>
        <w:t xml:space="preserve"> используются следующие методы контроля: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метод (включает опросы, собеседования, зачеты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метод (использует контрольные, различные проверочные работы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метод (состоит в наблюдение за ходом выполнения практических и лабораторных работ, а также проектов)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За качеством обучения и усвоения материала на уроках биологии также используются  </w:t>
      </w:r>
      <w:r>
        <w:rPr>
          <w:b/>
          <w:sz w:val="28"/>
          <w:szCs w:val="28"/>
          <w:u w:val="single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беседование </w:t>
      </w:r>
      <w:r>
        <w:rPr>
          <w:sz w:val="28"/>
          <w:szCs w:val="28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просы, экспресс-опросы</w:t>
      </w:r>
      <w:r>
        <w:rPr>
          <w:sz w:val="28"/>
          <w:szCs w:val="28"/>
        </w:rPr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чет</w:t>
      </w:r>
      <w:r>
        <w:rPr>
          <w:sz w:val="28"/>
          <w:szCs w:val="28"/>
        </w:rPr>
        <w:t xml:space="preserve"> (выдается перечень вопросов, оглашаются требования к уровню подготовки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исьменная контрольная работа</w:t>
      </w:r>
      <w:r>
        <w:rPr>
          <w:sz w:val="28"/>
          <w:szCs w:val="28"/>
        </w:rPr>
        <w:t xml:space="preserve"> (перечень заданий или задач, которые выполняются в письменном виде, технология оценивания – отметочная, по организации – контроль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тестирование </w:t>
      </w:r>
      <w:r>
        <w:rPr>
          <w:sz w:val="28"/>
          <w:szCs w:val="28"/>
        </w:rPr>
        <w:t>(выдаётся перечень вопросов с несколькими вариантами ответов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искуссия </w:t>
      </w:r>
      <w:r>
        <w:rPr>
          <w:sz w:val="28"/>
          <w:szCs w:val="28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ТРЕБОВАНИЯ  К УРОВНЮ ПОДГОТОВКИ УЧАЩИХСЯ, ЗАКАНЧИВАЮЩИХ 7 КЛАСС</w:t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9"/>
          <w:sz w:val="28"/>
          <w:szCs w:val="28"/>
        </w:rPr>
        <w:t xml:space="preserve">  </w:t>
      </w:r>
      <w:r>
        <w:rPr>
          <w:b/>
          <w:i/>
          <w:spacing w:val="-9"/>
          <w:sz w:val="28"/>
          <w:szCs w:val="28"/>
        </w:rPr>
        <w:t>В результате изучения предмета учащиеся 7 класса должны:</w:t>
      </w:r>
    </w:p>
    <w:p>
      <w:pPr>
        <w:pStyle w:val="Normal"/>
        <w:shd w:fill="FFFFFF" w:val="clea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  </w:t>
      </w:r>
      <w:r>
        <w:rPr>
          <w:b/>
          <w:spacing w:val="-9"/>
          <w:sz w:val="28"/>
          <w:szCs w:val="28"/>
        </w:rPr>
        <w:t xml:space="preserve">знать/понимать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0" w:firstLine="298"/>
        <w:rPr>
          <w:sz w:val="28"/>
          <w:szCs w:val="28"/>
        </w:rPr>
      </w:pPr>
      <w:r>
        <w:rPr>
          <w:sz w:val="28"/>
          <w:szCs w:val="28"/>
        </w:rPr>
        <w:t>особенности жизни как формы существования мате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ундаментальные понятия би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существовании эволюционной те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0" w:firstLine="298"/>
        <w:rPr/>
      </w:pPr>
      <w:r>
        <w:rPr>
          <w:sz w:val="28"/>
          <w:szCs w:val="28"/>
        </w:rPr>
        <w:t xml:space="preserve">основные группы прокариот, грибов, растений и </w:t>
      </w:r>
      <w:r>
        <w:rPr>
          <w:spacing w:val="-1"/>
          <w:sz w:val="28"/>
          <w:szCs w:val="28"/>
        </w:rPr>
        <w:t>животных, особенности их организации, многообра</w:t>
      </w:r>
      <w:r>
        <w:rPr>
          <w:sz w:val="28"/>
          <w:szCs w:val="28"/>
        </w:rPr>
        <w:t>зие, а также экологическую и хозяйственную роль живых организмов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0" w:firstLine="298"/>
        <w:rPr>
          <w:sz w:val="28"/>
          <w:szCs w:val="28"/>
        </w:rPr>
      </w:pPr>
      <w:r>
        <w:rPr>
          <w:sz w:val="28"/>
          <w:szCs w:val="28"/>
        </w:rPr>
        <w:t>пользоваться знанием 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0" w:firstLine="298"/>
        <w:rPr>
          <w:sz w:val="28"/>
          <w:szCs w:val="28"/>
        </w:rPr>
      </w:pPr>
      <w:r>
        <w:rPr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0" w:firstLine="298"/>
        <w:rPr>
          <w:sz w:val="28"/>
          <w:szCs w:val="28"/>
        </w:rPr>
      </w:pPr>
      <w:r>
        <w:rPr>
          <w:sz w:val="28"/>
          <w:szCs w:val="28"/>
        </w:rPr>
        <w:t>работать с микроскопом и изготовлять простейшие препараты для микроскопических исслед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0" w:firstLine="298"/>
        <w:rPr>
          <w:sz w:val="28"/>
          <w:szCs w:val="28"/>
        </w:rPr>
      </w:pPr>
      <w:r>
        <w:rPr>
          <w:sz w:val="28"/>
          <w:szCs w:val="28"/>
        </w:rPr>
        <w:t>работать с учебной и научно-популярной литературой, составлять план, конспект, рефера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ладеть языком предмета.</w:t>
      </w:r>
    </w:p>
    <w:p>
      <w:pPr>
        <w:pStyle w:val="Normal"/>
        <w:shd w:fill="FFFFFF" w:val="clear"/>
        <w:ind w:firstLine="283"/>
        <w:rPr>
          <w:sz w:val="28"/>
          <w:szCs w:val="28"/>
        </w:rPr>
      </w:pPr>
      <w:r>
        <w:rPr>
          <w:sz w:val="28"/>
          <w:szCs w:val="28"/>
        </w:rPr>
        <w:t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, 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shd w:fill="FFFFFF" w:val="clear"/>
        <w:ind w:firstLine="274"/>
        <w:rPr/>
      </w:pPr>
      <w:r>
        <w:rPr>
          <w:sz w:val="28"/>
          <w:szCs w:val="28"/>
        </w:rPr>
        <w:t xml:space="preserve">Для углубления знаний и расширения кругозора учащихся рекомендуются экскурсии по разделам </w:t>
      </w:r>
      <w:r>
        <w:rPr>
          <w:spacing w:val="-1"/>
          <w:sz w:val="28"/>
          <w:szCs w:val="28"/>
        </w:rPr>
        <w:t xml:space="preserve">программы: «Многообразие форм живой природы», </w:t>
      </w:r>
      <w:r>
        <w:rPr>
          <w:sz w:val="28"/>
          <w:szCs w:val="28"/>
        </w:rPr>
        <w:t>«Развитие жизни на Зем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уроков по курсу</w:t>
      </w:r>
    </w:p>
    <w:p>
      <w:pPr>
        <w:pStyle w:val="Normal"/>
        <w:shd w:fill="FFFFFF" w:val="clear"/>
        <w:ind w:left="3533" w:right="3643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иология. Многообразие живых организмов». 7 класс.</w:t>
      </w:r>
    </w:p>
    <w:p>
      <w:pPr>
        <w:pStyle w:val="Normal"/>
        <w:shd w:fill="FFFFFF" w:val="clear"/>
        <w:ind w:left="3533" w:right="3643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(2 часа/неделю) учебник: Захарова В.Б., Сонина Н.И.</w:t>
      </w:r>
    </w:p>
    <w:p>
      <w:pPr>
        <w:pStyle w:val="Normal"/>
        <w:shd w:fill="FFFFFF" w:val="clear"/>
        <w:ind w:left="3533" w:right="3643" w:hanging="0"/>
        <w:jc w:val="center"/>
        <w:rPr/>
      </w:pPr>
      <w:r>
        <w:rPr/>
        <w:t>70 ч.</w:t>
      </w:r>
    </w:p>
    <w:tbl>
      <w:tblPr>
        <w:tblW w:w="152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65"/>
        <w:gridCol w:w="50"/>
        <w:gridCol w:w="24"/>
        <w:gridCol w:w="1015"/>
        <w:gridCol w:w="2685"/>
        <w:gridCol w:w="56"/>
        <w:gridCol w:w="2475"/>
        <w:gridCol w:w="2275"/>
        <w:gridCol w:w="110"/>
        <w:gridCol w:w="1980"/>
        <w:gridCol w:w="39"/>
        <w:gridCol w:w="15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ение изменений</w:t>
            </w:r>
          </w:p>
        </w:tc>
      </w:tr>
      <w:tr>
        <w:trPr>
          <w:trHeight w:val="30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 (3 часа)</w:t>
            </w:r>
          </w:p>
        </w:tc>
      </w:tr>
      <w:tr>
        <w:trPr>
          <w:trHeight w:val="4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 живых организмов. Уровни организа-ции и свойства живого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тка, ткань, орга</w:t>
            </w:r>
            <w:r>
              <w:rPr>
                <w:spacing w:val="-2"/>
                <w:sz w:val="24"/>
                <w:szCs w:val="24"/>
              </w:rPr>
              <w:t xml:space="preserve">низм, популяция, вид, </w:t>
            </w:r>
            <w:r>
              <w:rPr>
                <w:sz w:val="24"/>
                <w:szCs w:val="24"/>
              </w:rPr>
              <w:t>биоценоз, биосфера; живое, косное, био</w:t>
            </w:r>
            <w:r>
              <w:rPr>
                <w:spacing w:val="-1"/>
                <w:sz w:val="24"/>
                <w:szCs w:val="24"/>
              </w:rPr>
              <w:t>косное вещество; уро</w:t>
            </w:r>
            <w:r>
              <w:rPr>
                <w:sz w:val="24"/>
                <w:szCs w:val="24"/>
              </w:rPr>
              <w:t>вень организации жизни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царства живых организм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1 на стр. 3 в рабочей тетради к учебнику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усы.         Основные систематические категории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меть представления</w:t>
            </w:r>
            <w:r>
              <w:rPr>
                <w:sz w:val="24"/>
                <w:szCs w:val="24"/>
              </w:rPr>
              <w:t xml:space="preserve"> о мире живых организмов; </w:t>
            </w:r>
            <w:r>
              <w:rPr>
                <w:b/>
                <w:sz w:val="24"/>
                <w:szCs w:val="24"/>
              </w:rPr>
              <w:t xml:space="preserve">знать определения </w:t>
            </w:r>
            <w:r>
              <w:rPr>
                <w:sz w:val="24"/>
                <w:szCs w:val="24"/>
              </w:rPr>
              <w:t>темы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-6 учебник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текстом и рисунками учебни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. Дарвин и происхождение видов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олюция, индиви-ду</w:t>
            </w:r>
            <w:r>
              <w:rPr>
                <w:spacing w:val="-1"/>
                <w:sz w:val="24"/>
                <w:szCs w:val="24"/>
              </w:rPr>
              <w:t xml:space="preserve">альная наследственная </w:t>
            </w:r>
            <w:r>
              <w:rPr>
                <w:sz w:val="24"/>
                <w:szCs w:val="24"/>
              </w:rPr>
              <w:t>изменчивость, искус-ственный, естественный отбор, борьба за сущест-вование, конкуренция, популяция, вид, причины эволю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оложения эволюционного учения Ч.Дарвина.</w:t>
            </w:r>
          </w:p>
          <w:p>
            <w:pPr>
              <w:pStyle w:val="Normal"/>
              <w:shd w:fill="FFFFFF" w:val="clear"/>
              <w:ind w:left="14" w:right="34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34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меть представления</w:t>
            </w:r>
            <w:r>
              <w:rPr>
                <w:sz w:val="24"/>
                <w:szCs w:val="24"/>
              </w:rPr>
              <w:t xml:space="preserve"> о Ч.Дарвине и происхождении видов; </w:t>
            </w: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я темы;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текстом и рисунками учебника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34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 учебника; подготовить сообщение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. Дарви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34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34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факторы эволюц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, 3 на стр. 3.</w:t>
            </w:r>
          </w:p>
        </w:tc>
        <w:tc>
          <w:tcPr>
            <w:tcW w:w="2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организмов и их классификация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4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стематика, классифи-кация организмов, искусствен</w:t>
            </w:r>
            <w:r>
              <w:rPr>
                <w:sz w:val="24"/>
                <w:szCs w:val="24"/>
              </w:rPr>
              <w:t xml:space="preserve">ная и естественная </w:t>
            </w:r>
            <w:r>
              <w:rPr>
                <w:spacing w:val="-1"/>
                <w:sz w:val="24"/>
                <w:szCs w:val="24"/>
              </w:rPr>
              <w:t xml:space="preserve">система, вид, род, семейство, отряд, класс, тип, отдел, царство, </w:t>
            </w:r>
            <w:r>
              <w:rPr>
                <w:spacing w:val="-2"/>
                <w:sz w:val="24"/>
                <w:szCs w:val="24"/>
              </w:rPr>
              <w:t>надцарство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пределение тем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34" w:firstLine="5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классификации  живых организмов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 о Ч.Дарвине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34" w:firstLine="5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 учебника; подготовить сообщение о К.Линнее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34" w:firstLine="5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ЦАРСТВО ПРОКАРИОТЫ  (3 часа)</w:t>
            </w:r>
          </w:p>
        </w:tc>
      </w:tr>
      <w:tr>
        <w:trPr>
          <w:trHeight w:val="28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, ОСОБЕННОСТИ СТРОЕНИЯ И ПРОИСХОЖДЕНИЯ ПРОКАРИОТИЧЕСКИХ ОРГАНИЗМОВ  (3 часа)</w:t>
            </w:r>
          </w:p>
        </w:tc>
      </w:tr>
      <w:tr>
        <w:trPr>
          <w:trHeight w:val="10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и происхождение прокариот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бактериальной клетки: оболочка, цитоплазма, ядерное вещество, включения.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риоты, Настоя</w:t>
            </w:r>
            <w:r>
              <w:rPr>
                <w:spacing w:val="-2"/>
                <w:sz w:val="24"/>
                <w:szCs w:val="24"/>
              </w:rPr>
              <w:t>щие бактерии, микро</w:t>
            </w:r>
            <w:r>
              <w:rPr>
                <w:sz w:val="24"/>
                <w:szCs w:val="24"/>
              </w:rPr>
              <w:t>биолог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итание, размножение, образование спор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бактериальной клетки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 на стр. 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17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кки, дипло-кокки, сарцины, стафилококки, бациллы, </w:t>
            </w:r>
            <w:r>
              <w:rPr>
                <w:spacing w:val="-1"/>
                <w:sz w:val="24"/>
                <w:szCs w:val="24"/>
              </w:rPr>
              <w:t>вибрионы, спириллы.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 работать с текстом и рисунками учебника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исывают определения, выполняют задания по рисункам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.: стр. 11-12 учебника </w:t>
            </w:r>
            <w:r>
              <w:rPr>
                <w:sz w:val="24"/>
                <w:szCs w:val="24"/>
              </w:rPr>
              <w:t>до слов «В природе бактерии распространены…»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строения и жизнедеятельности прокариот. Настоящие бактерии, Архебактерии, их роль в природе и практическое значени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тоящие бактерии, </w:t>
            </w:r>
            <w:r>
              <w:rPr>
                <w:spacing w:val="-2"/>
                <w:sz w:val="24"/>
                <w:szCs w:val="24"/>
              </w:rPr>
              <w:t>архебактерии, симбиоз, метан, сера, разру</w:t>
            </w:r>
            <w:r>
              <w:rPr>
                <w:sz w:val="24"/>
                <w:szCs w:val="24"/>
              </w:rPr>
              <w:t>шители, патогенные прокариоты, биосфера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особенности жизнедеятельности бактер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, 9 на стр. 16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зиты и сапротрофы. Аэробы и анаэробы. Археобактерии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-12 учебника; подготовить рисунки бактер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царство Оксифото-бактерии. Особенности организации, роль в природе и практическое значени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Оксифотобактерии, </w:t>
            </w:r>
            <w:r>
              <w:rPr>
                <w:spacing w:val="-3"/>
                <w:sz w:val="24"/>
                <w:szCs w:val="24"/>
              </w:rPr>
              <w:t>цианобактерии, сине-</w:t>
            </w:r>
            <w:r>
              <w:rPr>
                <w:spacing w:val="-1"/>
                <w:sz w:val="24"/>
                <w:szCs w:val="24"/>
              </w:rPr>
              <w:t xml:space="preserve">зелёные водоросли, </w:t>
            </w:r>
            <w:r>
              <w:rPr>
                <w:spacing w:val="-3"/>
                <w:sz w:val="24"/>
                <w:szCs w:val="24"/>
              </w:rPr>
              <w:t>азот, автотрофы, эко</w:t>
            </w:r>
            <w:r>
              <w:rPr>
                <w:sz w:val="24"/>
                <w:szCs w:val="24"/>
              </w:rPr>
              <w:t>логия, «цветение воды», состав воздуха, озоновый сл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 и жизнедеятельности бактерий различных групп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бактерий в природе и жизни человека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 на стр.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0, 11 на стр. 1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-13 учебника, на стр. 15 ответить на вопросы № 1-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увеличительными приборами и рисунками учебни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ют на вопросы, выполняют л/р в раб. тетради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ЦАРСТВО ГРИБЫ   (4 часа) + 1 час резервного времени.</w:t>
            </w:r>
          </w:p>
        </w:tc>
      </w:tr>
      <w:tr>
        <w:trPr>
          <w:trHeight w:val="18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 ОБЩАЯ ХАРАКТЕРИСТИКА ГРИБОВ  (3 часа) + 1 час резервного времени.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грибов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9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царства грибов. Строение грибов: грибница, плодовое те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грибов по способу питания: сапрофиты, паразиты.</w:t>
            </w:r>
          </w:p>
        </w:tc>
        <w:tc>
          <w:tcPr>
            <w:tcW w:w="25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внешнее строение грибов, основных органоидов грибной клетки.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, 11 на стр. 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ние к немому рисунку на стр. 27 учебника.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пособы питания многоклеточных грибов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-22 учебника, вопросы № 1-8</w:t>
            </w:r>
            <w:r>
              <w:rPr>
                <w:sz w:val="24"/>
                <w:szCs w:val="24"/>
              </w:rPr>
              <w:t>, заготовить плесень на хлебе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царства Гриб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 на стр. 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8 на стр. 26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грибы с растениями и животным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2 на стр. 26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есневые грибы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плесневых грибов. Плесневые грибы: мукор и пеницилл. Дрож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значение плесневых грибов а природе и жизни человека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Аскомицеты, Зигомицеты, Несовершенные гри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.: стр. 23-24 учебника, повторить стр. 20-22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 плесневых гриб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0000FF"/>
                <w:sz w:val="24"/>
                <w:szCs w:val="24"/>
              </w:rPr>
              <w:t>практической работы №1</w:t>
            </w:r>
            <w:r>
              <w:rPr>
                <w:b/>
                <w:sz w:val="24"/>
                <w:szCs w:val="24"/>
              </w:rPr>
              <w:t xml:space="preserve"> 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1 «Строение плесневого гриб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лесневых грибов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ляпочные грибы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шляпочных грибов. Мицелий. Микориза. Шляпочные грибы (съедобные и ядовитые), наиболее часто встречающиеся в Белгород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шляпочных грибов произрастающих в Белгородской области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Базидиоми-цеты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4-25, 27 учебника; сделать рисунки «Грибы нашей местности»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ъедобные и ядовитые шляпочные гриб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0000FF"/>
                <w:sz w:val="24"/>
                <w:szCs w:val="24"/>
              </w:rPr>
              <w:t>практической работы №2</w:t>
            </w:r>
            <w:r>
              <w:rPr>
                <w:b/>
                <w:sz w:val="24"/>
                <w:szCs w:val="24"/>
              </w:rPr>
              <w:t xml:space="preserve"> 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2 «Распознавание съедобных и ядовитых грибов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4, 15 на стр 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0 на стр. 2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шляпочных грибов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 на стр. 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1 на стр. 2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 учащихс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темам «Царство Прокариоты. Царство Грибы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  ЛИШАЙНИКИ  (1 час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Лишай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8-33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– симбиоз гриба и водорос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жизни. Знач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, размножение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лишайни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6 на стр. 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лоевищ лишайников: кустистые, листовые, накипные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лишайников в природ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0 на стр. 1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и жизнедеятельност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9 на стр. 1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 ЦАРСТВО РАСТЕНИЯ  (16 часов) + 1 час резервного времени</w:t>
            </w:r>
          </w:p>
        </w:tc>
      </w:tr>
      <w:tr>
        <w:trPr>
          <w:trHeight w:val="22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 ОБЩАЯ ХАРАКТЕРИСТИКА  РАСТЕНИЙ  (2часа)</w:t>
            </w:r>
          </w:p>
        </w:tc>
      </w:tr>
      <w:tr>
        <w:trPr>
          <w:trHeight w:val="4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царства Растения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царства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ство Растения, биомасса, производители (продуценты).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царства Раст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отделы растений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работы по распознаванию растений разных отделов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6 учебника; подготовить стихи и загадки о растениях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жизнедеятельности растений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обенности жизнедеятельности растений: фотосинтез, пигменты. Низшие и высшие растения, водоросли, жизненные </w:t>
            </w:r>
            <w:r>
              <w:rPr>
                <w:spacing w:val="-2"/>
                <w:sz w:val="24"/>
                <w:szCs w:val="24"/>
              </w:rPr>
              <w:t>формы, хламидомана</w:t>
            </w:r>
            <w:r>
              <w:rPr>
                <w:sz w:val="24"/>
                <w:szCs w:val="24"/>
              </w:rPr>
              <w:t>да, хроматофор, клеточная стенка, целлю</w:t>
            </w:r>
            <w:r>
              <w:rPr>
                <w:spacing w:val="-2"/>
                <w:sz w:val="24"/>
                <w:szCs w:val="24"/>
              </w:rPr>
              <w:t>лоза, вакуоль, слоеви</w:t>
            </w:r>
            <w:r>
              <w:rPr>
                <w:sz w:val="24"/>
                <w:szCs w:val="24"/>
              </w:rPr>
              <w:t>ще, автотрофы, фотосинтез. Бесполое, ве</w:t>
              <w:softHyphen/>
              <w:t>гетативное, половое размножение, спора, зооспора, гаметы, зигота, спорофит, гаметофит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едставления</w:t>
            </w:r>
            <w:r>
              <w:rPr>
                <w:sz w:val="24"/>
                <w:szCs w:val="24"/>
              </w:rPr>
              <w:t xml:space="preserve"> о подцарстве низшие растения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7 учебника, ответить на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ботать с увеличительными приборами и рисунками учебни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исывают определения, заполняют таблицу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личать и описывать </w:t>
            </w:r>
            <w:r>
              <w:rPr>
                <w:sz w:val="24"/>
                <w:szCs w:val="24"/>
              </w:rPr>
              <w:t>низшие и высшие раст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  ПОДЦАРСТВО НИЗШИЕ РАСТЕНИЯ  (2 часа)</w:t>
            </w:r>
          </w:p>
        </w:tc>
      </w:tr>
      <w:tr>
        <w:trPr>
          <w:trHeight w:val="8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и жизнедеятельность водорослей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водорослей. Ризоиды. Слоевище, хроматофор. Процессы жизнедеятель-ности.  Места обитания и распространение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ать определение термину:</w:t>
            </w:r>
            <w:r>
              <w:rPr>
                <w:sz w:val="24"/>
                <w:szCs w:val="24"/>
              </w:rPr>
              <w:t xml:space="preserve"> низшие растения.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5 на стр. 12.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опланктон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водорослей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лабораторной работы №3 «Изучение внешнего строения водорослей»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 стр. 38-39 учебник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тип размножения у водоросл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47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признаки водоросл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2 на стр. 1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1- 3, 5 на стр. 46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и многообразие водорос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0-45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одорослей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водорослей: зеленые, бурые, красные. Места обитания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тделы водорослей и места обита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4 на стр. 46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опланктон. Зеленые водоросли: улотрикс, спирогира. Бурые водоросли: ламинария. Красные водоросли: порфира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водоросли разных отдел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1 на стр. 1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47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водорослей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6 на стр. 1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6, 8 на стр. 4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3.  ПОДЦАРСТВО ВЫСШИЕ РАСТЕНИЯ  (4 часа)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Моховидные.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0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мхов. Появление органов и тканей.  Высшие споровые растения. Строение и жизнедеятельность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ать определение термину:</w:t>
            </w:r>
            <w:r>
              <w:rPr>
                <w:sz w:val="24"/>
                <w:szCs w:val="24"/>
              </w:rPr>
              <w:t xml:space="preserve"> высшие споровые растения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етофит, спорофит.</w:t>
            </w:r>
          </w:p>
        </w:tc>
      </w:tr>
      <w:tr>
        <w:trPr>
          <w:trHeight w:val="5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мхов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лабораторной работы № 4 «Изучение внешнего строения мхов»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8-51 учебника; подготовить инсценировку «Водоросли и высшие растения».</w:t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отдел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ховид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55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растений в связи с выходом на сушу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54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лауновидны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. Распространение и роль в биоценоз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отдела Плауновидные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9 на стр. 1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61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.: стр. 56 учебника; подготовит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е об использовании плаунов человеком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лаунов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4 на стр. 60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Хвощевидны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. Распространение и роль в биоценоз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отдела Плауновидные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9 на стр. 1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61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6-59 учебника;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лаунов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4 на стр. 60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хвощи и плаун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60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дел Папоротниковид-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битания и условия жизни. Основные признаки папоротников. Строение папоротников. Размножение. Значение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 места обитания и условия жизн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4 на стр. 66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отдела Папоротникооб-разные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67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2-65 учебник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папоротник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лабораторной работы № 5 «Изучение внешнего строения папоротника».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1 на стр. 16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5 на стр. 6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4.  ГОЛОСЕМЕННЫЕ РАСТЕНИЯ  (2 часа)</w:t>
            </w:r>
          </w:p>
        </w:tc>
      </w:tr>
      <w:tr>
        <w:trPr>
          <w:trHeight w:val="6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 Голосемен-ные  раст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битания и условия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е голосеменных растений. Появление семян. Размножение. Значение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термину </w:t>
            </w:r>
            <w:r>
              <w:rPr>
                <w:sz w:val="24"/>
                <w:szCs w:val="24"/>
              </w:rPr>
              <w:t>«голосеменные растения».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ужской и женской шишки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отдела Голосеменные растения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75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8-70 учебника; подготовить кроссворд «Голосеменные раст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этапы развития голосеменных раст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5 на стр. 2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к немому рисунку на стр. 75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голосеменных раст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74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голосеме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0-7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тений, наиболее распространенные в Белгород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голосеменных раст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2 на стр. 74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иболее распространенные голосеменные раст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лабораторной работы № 6 «Изучение строения и многообразия голосеменных растений».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голосеменных растений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9, 10 на стр. 74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5.  ОТДЕЛ ПОКРЫТОСЕМЕННЫЕ  (ЦВЕТКОВЫЕ) РАСТЕНИЯ  (6 часов) + 1 час резервного времени</w:t>
            </w:r>
          </w:p>
        </w:tc>
      </w:tr>
      <w:tr>
        <w:trPr>
          <w:trHeight w:val="12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крытосе-менные. Особеннос-ти организации, происхожд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покрытосеменных растений.  Жизненные формы: деревья, кустарники, тра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отдела Покрытосеменные растения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3 «Изучение строения покрытосемен-ных растений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87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6-79 учебника; отвечать на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жизненные формы покрытосеменных раст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7 на стр. 2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-хождение покрыто-семенных раст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покрытосеменных раст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-3  на стр. 86 учебника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\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множение пок-рытосеменных растений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классов Однодольные и Двудоль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классы покрытосеменных раст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8 на стр. 74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растения класса Двудольные и класса Однодольные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8 на стр. 2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0-82 учебник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растения классов Однодольные и Двудоль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0 на стр. 74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Однодоль-ные. Характерные признаки растений семейства Злаковых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ки класса Однодольные. Значение растений основных  семейств класса Однодольные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иболее распространенные в данной местности растения семейства класса Однодольные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 xml:space="preserve">лабораторной работы № 7 «Изучение строения покрытосеменных растений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2 учебник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растений к классу Двудоль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9 на стр. 2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75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Однодольные Характерные приз-наки растений семейства Лилей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однодольных раст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ие и охраняемые растения семейства Лилей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растения семейств: Лилейные, Злак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4 «Распознавание наиболее распространенных растений своей местности, определение их систематического положения в жизни человек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9 на стр. 27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растений к классу Однодоль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75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ичины сокращения численности редких и охраняемых раст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6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Двудольные. Характерные осо-бенности растений  семейства Розоцвет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/з.: стр. 83-8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наки двудольных растен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тения  семейства Розоцветных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растений к классу Двудоль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75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растения классов Однодольные и Двудоль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7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, распространение покрытосемен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подготовиться к зачёту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растения: овощные, плодово-ягодные, масличные, зерновые, кормовые культуры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важнейшие сельскохозяйственные раст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8 «Распознавание наиболее распространенных растений своей местности, определение их систематического положения в жизни человека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окрытосеменных растений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2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2</w:t>
            </w:r>
          </w:p>
        </w:tc>
        <w:tc>
          <w:tcPr>
            <w:tcW w:w="95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ирование по темам «Подцарство Низшие растения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царство Высшие расте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лосеменные растения. Отдел Покрытосеменные растения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контроля,</w:t>
            </w:r>
            <w:r>
              <w:rPr>
                <w:sz w:val="24"/>
                <w:szCs w:val="24"/>
              </w:rPr>
              <w:t xml:space="preserve"> оценки и коррекции знаний учащихся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 ЖИВОТНЫЕ  (37 часов)  + 2 часа резервного времени.</w:t>
            </w:r>
          </w:p>
        </w:tc>
      </w:tr>
      <w:tr>
        <w:trPr>
          <w:trHeight w:val="42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  ОБЩАЯ ХАРАКТЕРИСТИКА ЖИВОТНЫХ  (1 час)</w:t>
            </w:r>
          </w:p>
        </w:tc>
      </w:tr>
      <w:tr>
        <w:trPr>
          <w:trHeight w:val="9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Царства Животны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царства Животные. Типы симметрии: лучевая и двусторонняя.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различным типом симметрии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животны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2-93 учебника; написать историю встречи с животными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царства: Растения, Грибы, Живот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  ПОДЦАРСТВО ОДНОКЛЕТОЧНЫЕ  (2 часа)</w:t>
            </w:r>
          </w:p>
        </w:tc>
      </w:tr>
      <w:tr>
        <w:trPr>
          <w:trHeight w:val="5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0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простейш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4-95 учебника; изготовить модель простейших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простейших как одноклеточных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жизнедея-тельность. Типы питания. Способы движения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процессы жизнедеятельности  и их значение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3 на стр. 3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3, 5-7  на стр. 100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простейших к типам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0 на стр. 3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одноклеточных животны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00 учебника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и значение простейших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обитания и условия жизни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ипы Саркожгутиконосцы, Инфузории. 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простейших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1, 52 на стр. 3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01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9 «Строение инфузории туфельки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овики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7-101 учебник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по заданным критериям </w:t>
            </w:r>
            <w:r>
              <w:rPr>
                <w:sz w:val="24"/>
                <w:szCs w:val="24"/>
              </w:rPr>
              <w:t>простейши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4 на стр. 3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ростейших растений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5 на стр. 3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3.  ПОДЦАРСТВО МНОГОКЛЕТОЧНЫЕ ЖИВОТНЫЕ  (1 час)</w:t>
            </w:r>
          </w:p>
        </w:tc>
      </w:tr>
      <w:tr>
        <w:trPr>
          <w:trHeight w:val="7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2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характеристика многоклеточных животных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Губ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2-107 учебника; подготовить сообщение о значении губок в природ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многоклеточных животных.</w:t>
            </w:r>
          </w:p>
        </w:tc>
        <w:tc>
          <w:tcPr>
            <w:tcW w:w="2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многоклеточных животных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убки. Среда обитания. Особен-ности строения: специализация клеток, два клеточных слоя (наружный и внутренний), приспособления для защиты от врагов. Роль в природе и в жизни человека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-хождение многоклеточных животны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4.  ДВУХСЛОЙНЫЕ ЖИВОТНЫЕ, ТИП КИШЕЧНОПОЛОСТНЫЕ  (3 часа)</w:t>
            </w:r>
          </w:p>
        </w:tc>
      </w:tr>
      <w:tr>
        <w:trPr>
          <w:trHeight w:val="8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обенности строения и жизнедеятельности  кишечно-полос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8-112 учебника; ответить на вопросы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ипа: лучевая симметрия, наличие кишечной полости, стрекательные клетки, двухслойный мешок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кишечнополостных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1, 62 на стр. 3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1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процессы жизнедеятельност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3-65 на стр. 3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6-10  на стр. 114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кишечнополостны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14 учебника.</w:t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4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и распространение кишечнополостных. Роль в природных сообще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3-115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кишечнополостных в природе и в жизни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животных типа Кишечнополостны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ишечнополостных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6 на стр. 3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4 на стр. 114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по заданным критериям </w:t>
            </w:r>
            <w:r>
              <w:rPr>
                <w:sz w:val="24"/>
                <w:szCs w:val="24"/>
              </w:rPr>
              <w:t>кишечнополостны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5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контроля,</w:t>
            </w:r>
            <w:r>
              <w:rPr>
                <w:sz w:val="24"/>
                <w:szCs w:val="24"/>
              </w:rPr>
              <w:t xml:space="preserve"> оценки и коррекции знаний учащихс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1</w:t>
            </w:r>
          </w:p>
        </w:tc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темам «Признаки царства. Одноклеточные животны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слойные животные. Тип Кишечнополостные.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5.  ТРЕХСЛОЙНЫЕ ЖИВОТНЫЕ . ТИП ПЛОСКИЕ ЧЕРВИ  (2 часа)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6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типа Плоские чер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6-118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ипа Плоские черви: трехслойные животные, наличие паренхимы, появление систем органов (пищеварительная, выделительная, половая, нервная)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 плоских червей, органы и их функц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0 на стр. 40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ния к немому рисунку на стр. 12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животных типа Плоские черв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осле-довательность этапов цикла развития печеночного сосальщи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8 на стр. 3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20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троение пресноводной гидры и белой планар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7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и значение плоских черв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8-120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е черви. Сосальщики. Среда обитания и образ жизни. Роль кишечнополостных в природе и в жизни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паразитических плоски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1 на стр. 4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2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плоских червей к паразитизму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9 на стр. 3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8, 11 на стр. 120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лоских червей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6.  ПЕРВИЧНОПОЛОСТНЫЕ. ТИП КРУГЛЫЕ ЧЕРВИ   (1 час)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8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типа Круглые чер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2-125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. Особенности строения. Наличие полости. Значение круглых червей в природе и в жизни человека. Профилактика заражения паразитическими червями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животных, принадле-жащих к типу Круглые черв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2 на стр. 4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2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-6 на стр. 126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осле-довательность этапов цикла развития печеночного сосальщи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3 на стр. 4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7 на стр. 12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меры профилактики зараж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8, 9 на стр. 126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плоских и кругл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4 на стр. 41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7.  КОЛЬЧАТЫЕ ЧЕРВИ  (3 часа)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9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типа Кольчатые чер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8-129 учебника; выучить новые термины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. Особенности строения. Вторичная пол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замкнутой кровеносной системы. Значение круглых червей в природе и в жизни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кольчат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32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Кольчат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32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троение органов кольчатых и кругл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7 на стр. 42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0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кольчатых черв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9-130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 и особенности строения. Классы: Малощетинковые, Многощетинковые. Значение полихет в природе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кольчатых червей к классам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0 «Внешнее строение дождевого червя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иявки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о рисункам представителей кольчат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33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роль в природе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2 на стр. 132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ольчатых червей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классы кольчат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9 на стр. 132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контроля,</w:t>
            </w:r>
            <w:r>
              <w:rPr>
                <w:sz w:val="24"/>
                <w:szCs w:val="24"/>
              </w:rPr>
              <w:t xml:space="preserve"> оценки и коррекции знаний учащихс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ирование по темам «Тип Плоские черви. Тип Круглые черви.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ольчатые черв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8.  ТИП МОЛЛЮСКИ  (2 часа)</w:t>
            </w:r>
          </w:p>
        </w:tc>
      </w:tr>
      <w:tr>
        <w:trPr>
          <w:trHeight w:val="2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2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типа Моллюс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4-135 учебника; подготовить сообщение о моллюсках Валуйского района.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Моллюски: среда обитания и образ жизни; особенности строения (мантия, отделы тел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раков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животных типа моллюск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1 «Внешнее строение моллюсков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9 на стр. 44; № 82 на стр. 46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0 на стр. 4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42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* Описывать </w:t>
            </w:r>
            <w:r>
              <w:rPr>
                <w:sz w:val="24"/>
                <w:szCs w:val="24"/>
              </w:rPr>
              <w:t>стадии развития моллюск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3 на стр. 46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признаки типа Моллюск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42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троение моллюсков и кольчатых черве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3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и значение моллюс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6-142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образие и практическое значение и роль в природ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итания и передвижения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моллюсков к классам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42 учебника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приспособления моллюсков к среде обитания, образу жизн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моллюсков в природе и в жизни челове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4 на стр. 4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4, 15 на стр. 142 учебника.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9.  ТИП ЧЛЕНИСТОНОГИЕ   (7 часов)</w:t>
            </w:r>
          </w:p>
        </w:tc>
      </w:tr>
      <w:tr>
        <w:trPr>
          <w:trHeight w:val="3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схождение членистоногих и особенности организ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4-147 учебника; изготовить наглядное пособие «Речной рак»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членистоногие. Внешний скелет, отделы тела, смешанная полость 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животных типа Членистоноги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внешнее строение  и многообразие членистоногих.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2 «Внешнее  внешнего строения и многообразия членистоногих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членистоног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признаки животных типа Членистоноги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5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Ракообраз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8-15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 и внешнее  строение ракообраз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нутренних органов: пищеварительная, дыхательная, кровеносная, выделительная, нервная, половая, органы чув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и значение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8 на стр. 4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51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ракообразных 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познавать на рисунках и описывать</w:t>
            </w:r>
            <w:r>
              <w:rPr>
                <w:sz w:val="24"/>
                <w:szCs w:val="24"/>
              </w:rPr>
              <w:t xml:space="preserve"> строение ракообразны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5, 86 на стр. 4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5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-11 на стр. 150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ракообразных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0 на стр. 48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6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Паукообраз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2-155 учебника; подготовить сообщение о клещах и болезня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 и особенности строения паукообразных: вось-миногие, отсутствие усиков, органы дыхания наземного типа, отделы тела (головогрудь, брюшк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нутренних органов. Поведение и особенности жизне-деятельности. Клещи. Значение паукообразных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6 на стр. 50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 xml:space="preserve"> строение  пау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1 на стр. 4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57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паукообразных 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5 на стр. 48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аукообразных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0 на стр. 156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7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насеко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8-162 учебника; подобрать стихи, басни о насекомых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 и особенности внешнего строения насекомых: три отдела тела, три пары ног, крылья у большинства, органы дыхания наземного т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отового аппарата: грызуще-лижущий, колюще-сосущий, фильтрующий, сосущий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 xml:space="preserve"> строение  насекомы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7 на стр. 5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6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-11 на стр. 166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1 на стр. 52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насекомых 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представителей классов членистоног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8 на стр. 51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8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ножение и развитие насеко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секомых: с неполным и полным превращением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насекомых с различными типами развития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адии развития с неполным превращением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4 на стр. 53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9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и много-образие насеко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3-16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насекомых. Значение насекомых в природе и в жизни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редких и охраняемых насекомых, обитающих в Белгородской област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-бескрылые и крылатые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представителей отрядов насекомы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6 на стр. 54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насекомых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2 на стр. 166 учебника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контроля,</w:t>
            </w:r>
            <w:r>
              <w:rPr>
                <w:sz w:val="24"/>
                <w:szCs w:val="24"/>
              </w:rPr>
              <w:t xml:space="preserve"> оценки и коррекции знаний учащихс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3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темам «Тип Моллюски. Тип Хордовы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0.  ТИП ИГЛОКОЖИЕ   (1 час)</w:t>
            </w:r>
          </w:p>
        </w:tc>
      </w:tr>
      <w:tr>
        <w:trPr>
          <w:trHeight w:val="70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1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 Общая характеристика иглокож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0-171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и жизне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глокожих в природе и в жизни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строение и представителей иглокож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7 на стр. 5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73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8 на стр. 5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тип Иглокожи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9 на стр. 5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1.  ТИП ХОРДОВЫЕ. БЕСЧЕРЕПНЫЕ ЖИВОТНЫЕ  (1 час)</w:t>
            </w:r>
          </w:p>
        </w:tc>
      </w:tr>
      <w:tr>
        <w:trPr>
          <w:trHeight w:val="7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2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типа Хордовые. Подтип Бесчереп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4-175 учебника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хордовых: внутренний скелет, нервная трубка, пищеварительная трубка, двусторонняя симметрия, вторичная полость.        Местообитание и внешнее строение. Системы внутренних органов.                    Роль в природе и в жизни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подтипы типа хордовых и </w:t>
            </w: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представителей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животных типа Хордовы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признаки типа Хордовы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84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2.  ПОДТИП ПОЗВОНОЧНЫЕ (ЧЕРЕПНЫЕ). НАДКЛАСС РЫБЫ  (2 часа)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3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схождение рыб. Хрящевые ры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76-18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ящевые рыбы: акулы и скаты. Черты примитивного строения. Приспособления к местам об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природе и значение для человека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представителей хрящевых рыб.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рыб.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ность хрящевых рыб к местам обитания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1 на стр. 184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хрящевых рыб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ные ры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2-185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признаки подтипа Черепные: наличие позвоночника и разделение нервной трубки на головной и спинной мозг, развитие черепа, формирование парных конечностей. Особенности внешнего строения. Роль плавников в движении рыб. Расположение и значение органов чувств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начение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2 на стр. 5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85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костных рыб к отрядам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3 «Особенности   внешнего строения рыб в связи с образом жизни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185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особенности внешнего строения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0 на стр. 5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остных рыб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3, 14 на стр. 184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3.  КЛАСС ЗЕМНОВОДНЫЕ   (2 часа)  + 1 час резервного времени.</w:t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земновод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6-192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битания и образ жизни. Признаки класса. Внешнее строение. Приспособления к образу жизни. Многообразие. Отряды: Хвостатые и Бесхвостые. Значение земноводных в природе и в жизни человека. Охрана земновод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 xml:space="preserve"> строение  земноводных на примере лягушк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9 на стр. 6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особенности внешнего строения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4 «Особенности   внешнего строения лягушки в связи с образом жизни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1 на стр. 6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земноводных на основе сопоставления рыб и земноводны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6 на стр. 6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6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и роль земноводных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93 учебника; придумать рассказ или сказку о земновод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4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образие. Отряды: Хвостатые и Бесхвост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емноводных в природе и в жизни человека. Охрана земновод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ять принадлежность земноводных к отрядам Бесхвостые и Хвостаты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земноводных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земноводных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4 на стр. 194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7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контроля,</w:t>
            </w:r>
            <w:r>
              <w:rPr>
                <w:sz w:val="24"/>
                <w:szCs w:val="24"/>
              </w:rPr>
              <w:t xml:space="preserve"> оценки и коррекции знаний учащихся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4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пройденным тема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4.  КЛАСС ПРЕСМЫКАЮЩИЕСЯ   (2 часа)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пресмык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96-200 учебника; подготовить сообщение о пресмыкающихся Белгородской области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ешнего строения. Приспособления к жизни в наземно-воздушной среде: покровы тела, наличие век, отсутствие желез. Происхождение пресмыкающихся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пресмыкающихся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2 на стр. 202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>что пресмыкающиеся имеют более сложное строени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0 на стр. 6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пресмыкающихся и земноводны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2 на стр. 6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9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и роль пресмыкающихся в природе и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4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образие. Отряды: Черепахи и Чешуйчат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природе и значение для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есмыкающихся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по рисункам </w:t>
            </w:r>
            <w:r>
              <w:rPr>
                <w:sz w:val="24"/>
                <w:szCs w:val="24"/>
              </w:rPr>
              <w:t>представителей класса Пресмыкающиеся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203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пресмыкающихся к отрядам Чешуйчатые и Черепах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1 на стр. 6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ресмыкающихся.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0 на стр. 202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5.  КЛАСС ПТИЦЫ   (4 часа)</w:t>
            </w:r>
          </w:p>
        </w:tc>
      </w:tr>
      <w:tr>
        <w:trPr>
          <w:trHeight w:val="5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пт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04-211 учебника; ответить на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 характеристика класса. Среда обитания птиц. Особенности внешнего строения птиц. Приспособленность к поле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</w:t>
            </w:r>
            <w:r>
              <w:rPr>
                <w:sz w:val="24"/>
                <w:szCs w:val="24"/>
              </w:rPr>
              <w:t xml:space="preserve"> органы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органов птиц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221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внешнего строения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5 «Особенности   внешнего строения птиц в связи с образом жизни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6 на стр. 6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>что птицы более совер-шенные животные по сравнению с рептилиям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6-13 на стр. 220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птиц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1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ие группы пт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13-217 учебника; подготовить сообщение о птицах лесов, полей, степ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4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группы птиц по местам обитания: птицы лесов, водоемов и их побережий, открытых простран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группы птиц по типу питания: растительноядные, насекомоядные, хищные и всеядны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по рисункам </w:t>
            </w:r>
            <w:r>
              <w:rPr>
                <w:sz w:val="24"/>
                <w:szCs w:val="24"/>
              </w:rPr>
              <w:t>птиц различных экологических групп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42 на стр. 7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221 учебника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птиц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2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птиц в природе и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18-21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и привлечение птиц. Роль птиц в биогеоценозах и в жизни человека.  Промысловые птицы, их рациональное испо-льзование и охрана.  Домашние птицы. Важнейшие породы домашних птиц, их использование человеком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домашних птиц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домашних и промысловых птиц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тиц в природе и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5 на стр. 220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 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контроля,</w:t>
            </w:r>
            <w:r>
              <w:rPr>
                <w:sz w:val="24"/>
                <w:szCs w:val="24"/>
              </w:rPr>
              <w:t xml:space="preserve"> оценки и коррекции знаний учащихся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5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 по темам «Класс Пресмыкающиеся и класс Птицы.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6.  КЛАСС МЛЕКОПИТАЮЩИЕ   (4 часов)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4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22-223 учебника.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класса Млекопитающие. Среды жизни и места обитания. Особенности внешнего строения. Строение кожи. Шерстяной покров. Железы млекопитающих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1 на стр. 7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редставителей класса Млекопитающие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237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5 «Изучение строения млекопитающих»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млекопитающ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60, 161 на стр. 7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5 на стр. 236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5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ее строение млекопитающ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24-228 учебника.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нутренних органов. Особенности обмена веществ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</w:t>
            </w:r>
            <w:r>
              <w:rPr>
                <w:sz w:val="24"/>
                <w:szCs w:val="24"/>
              </w:rPr>
              <w:t xml:space="preserve"> органы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органов млекопитающ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4, 155 на стр. 7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 строения млекопитающ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3 на стр. 236 учебн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6 «Изучение строения млеко- питающих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6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ножение и развитие млекопитающи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млекопитающ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29-235 учебника; подготовить сообщение о сумчатых Австралии.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органов размножения. Вскармливание детенышей молоком. Особенности развития. Внутреннее развитие.  Признаки отряда. Значение в природе и в жизни человека. Меры по охране млекопитающих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зывать и описывать </w:t>
            </w:r>
            <w:r>
              <w:rPr>
                <w:sz w:val="24"/>
                <w:szCs w:val="24"/>
              </w:rPr>
              <w:t>органы размножения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3 на стр. 236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8, 159 на стр. 76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развитие детеныша млекопитающ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56 на стр. 76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особенности развития млекопитающи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4 на стр. 236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принадлежность млекопитающих к отрядам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3366FF"/>
                <w:sz w:val="24"/>
                <w:szCs w:val="24"/>
              </w:rPr>
              <w:t>практической работы № 6 «Распознавание животных своей местности, опреде-ление их система-тического положе-ния и значения в жизни человека»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млекопитающих к среде обитания, образу жизни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ение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17 «Распознавание животных своей местности, опреде-ление их система-тического положе-ния и значения в жизни человека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в природу «Многообразие млекопитающих родного края и их роль в природе, жизни человека.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ЦАРСТВО ВИРУСЫ  (2 часа)</w:t>
            </w:r>
          </w:p>
        </w:tc>
      </w:tr>
      <w:tr>
        <w:trPr>
          <w:trHeight w:val="11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8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виру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42-243 учебника.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ируса. Взаимодействие вируса и клетки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строение вирус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к немому рисунку на стр. 24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вирусов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жизне-деятельности вирусов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 4 на стр. 244 учебника.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9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виру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243-245 учебника.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ирусов. Вирусные заболевания. Меры профилактики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вирусов в жизни человек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меры профилактики вирусных заболеваний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  (1 час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образие живых организм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обобщения и систематизации знаний. Распределение летних заданий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ивых организмов – результат эволю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дство, общность происхождения и эволюцию растений и животных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widowControl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70 часов, 2 часа в неделю)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ведение </w:t>
      </w:r>
      <w:r>
        <w:rPr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живых организмов. Уровни организации и свойства живого. Основные положения учения Ч. Дарвина о естественном отборе. Естественная система живой природы как отражение эволюции жизни на Земле. Царства живой природ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 1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Прокариоты </w:t>
      </w:r>
      <w:r>
        <w:rPr>
          <w:color w:val="000000"/>
          <w:sz w:val="28"/>
          <w:szCs w:val="28"/>
        </w:rPr>
        <w:t xml:space="preserve">(3 </w:t>
      </w:r>
      <w:r>
        <w:rPr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бразие, особенности стро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происхождение прокариотических организмов</w:t>
      </w:r>
    </w:p>
    <w:p>
      <w:pPr>
        <w:pStyle w:val="Normal"/>
        <w:widowControl/>
        <w:shd w:fill="FFFFFF" w:val="clear"/>
        <w:tabs>
          <w:tab w:val="clear" w:pos="708"/>
          <w:tab w:val="left" w:pos="146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3 часа)</w:t>
        <w:tab/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эволюция бактерий. Общие свойства прокариотических организмов. Многообра</w:t>
        <w:softHyphen/>
        <w:t>зие форм бактерий. Особенности строения бактери</w:t>
        <w:softHyphen/>
        <w:t xml:space="preserve">альной клетки. Понятие о типах обмена у прокариот. Особенности организации и жизнедеятельности прокариот; распространенность и роль в биоценозах. Экологическая роль и медицинское значение </w:t>
      </w:r>
      <w:r>
        <w:rPr>
          <w:bCs/>
          <w:color w:val="000000"/>
          <w:sz w:val="28"/>
          <w:szCs w:val="28"/>
        </w:rPr>
        <w:t xml:space="preserve"> (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е представителей подцарства Настоящие Виктории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возникновения однокле</w:t>
        <w:softHyphen/>
        <w:t>точных эукариот, многоклеточных организмов; раз</w:t>
        <w:softHyphen/>
        <w:t>витие царств растений и животных, представленных и учебнике. Строение клеток различных прокариот. Строение и многообразие бактерий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Безъядерные (прокариотические) клетки. Клетки, имеющие ограниченное обо</w:t>
        <w:softHyphen/>
        <w:t>лочкой ядро. Клетка — элементарная структур</w:t>
        <w:softHyphen/>
        <w:t>но функциональная единица всего живого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с материалистических пози</w:t>
        <w:softHyphen/>
        <w:t>ций процесс возникновения жизни на Земле как ес</w:t>
        <w:softHyphen/>
        <w:t>тественное событие в цепи эволюционных преобра</w:t>
        <w:softHyphen/>
        <w:t>зований материи в целом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2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Грибы </w:t>
      </w:r>
      <w:r>
        <w:rPr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1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грибов </w:t>
      </w:r>
      <w:r>
        <w:rPr>
          <w:b/>
          <w:i/>
          <w:iCs/>
          <w:color w:val="000000"/>
          <w:sz w:val="28"/>
          <w:szCs w:val="28"/>
        </w:rPr>
        <w:t>(3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Происхождение и эволюция грибов. </w:t>
      </w:r>
      <w:r>
        <w:rPr>
          <w:i/>
          <w:iCs/>
          <w:color w:val="000000"/>
          <w:sz w:val="28"/>
          <w:szCs w:val="28"/>
        </w:rPr>
        <w:t>Особеннос</w:t>
        <w:softHyphen/>
        <w:t>ти строения клеток грибов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. Основные черты-организации многоклеточных грибов. Особен</w:t>
        <w:softHyphen/>
        <w:t>ности жизнедеятельности, распространен</w:t>
        <w:softHyphen/>
        <w:t>ность и экологическое значение. Отдел На</w:t>
        <w:softHyphen/>
        <w:t>стоящие грибы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обенности жизнедеятельности и распространение. Роль грибов в биоценозах и хозяйственной деятельности человека. Отдел Оомицеты; распространение и экологическая роль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Курсивом в данной программе выделен материал, ко</w:t>
        <w:softHyphen/>
        <w:t>торый подлежит изучению, но не включается в Требова</w:t>
        <w:softHyphen/>
        <w:t>ния к уровню подготовки выпускников.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Знание систематических таксонов не является обяза</w:t>
        <w:softHyphen/>
        <w:t>тельным.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представителе различных систематических групп грибов. Различные представители царства Грибы. Строение плодового тела шляпочного гриб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е плесневого гриба мукора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съедобных и ядовитых грибов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2.2. 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шайники </w:t>
      </w:r>
      <w:r>
        <w:rPr>
          <w:b/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Понятие о симбиозе. Общая характеристика лишайников. Типы слоевищ лишайников; особенности жизнедеятельности, распространенность и экологическая роль лишайник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ация. Схемы строения лишайников Различные представители лишайник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Царства живой природы Доядерные (прокариотические) организмы; бактерии, цианобактерии. Эукариотические организмы имеющие ограниченное оболочкой ядро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особенности организации клеток прокариот; строение грибов и лишайников. Приводить примеры распространенности прокариот, грибов и лишайников и характеризовать их роль в биоценоз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АЗДЕЛ  3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Растения </w:t>
      </w:r>
      <w:r>
        <w:rPr>
          <w:i/>
          <w:iCs/>
          <w:color w:val="000000"/>
          <w:sz w:val="28"/>
          <w:szCs w:val="28"/>
        </w:rPr>
        <w:t>(16 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1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растений </w:t>
      </w:r>
      <w:r>
        <w:rPr>
          <w:b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ый организм как целостная система Клетки, ткани, органы и системы органов растений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Регуляции жизнедеятельности растений; фитогормоны. Особенности жизнедеятельности растений; фотосинтез, пигменты. Систематика растений; низ</w:t>
        <w:softHyphen/>
        <w:t>шие и высшие расте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Рисунки учебника, показываю</w:t>
        <w:softHyphen/>
        <w:t>щие особенности строения и жизнедеятельности (типичных представителей царства растений. Схе</w:t>
        <w:softHyphen/>
        <w:t>мы, отражающие основные направления эволюции растительных ор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2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изшие растения </w:t>
      </w:r>
      <w:r>
        <w:rPr>
          <w:b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росли как древнейшая группа растений. Об</w:t>
        <w:softHyphen/>
        <w:t>щая характеристика водорослей. Особенности стро</w:t>
        <w:softHyphen/>
        <w:t>ения тела. Одноклеточные и многоклеточные водо</w:t>
        <w:softHyphen/>
        <w:t>росли. Многообразие водорослей: отделы Зеленые водоросли, Бурые и Красные водоросли. Распростра</w:t>
        <w:softHyphen/>
        <w:t>нение в водных и наземных биоценозах, экологическая роль водорослей. Практическое знач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водорослей раз</w:t>
        <w:softHyphen/>
        <w:t>личных отдел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водоросле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3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шие растения </w:t>
      </w:r>
      <w:r>
        <w:rPr>
          <w:b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общая характеристика высших растений. Особенности организации и индивидуаль</w:t>
        <w:softHyphen/>
        <w:t>ного развития высших расте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овые растения. Общая характеристика, про</w:t>
        <w:softHyphen/>
        <w:t>исхожд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оховидные; особенности организации, жизненного цикла. Распространение и роль в биоце</w:t>
        <w:softHyphen/>
        <w:t>ноз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лауновидные; особенности организации, жизненного цикла. Распространение и роль в биоце</w:t>
        <w:softHyphen/>
        <w:t>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тдел Хвощевидные; особенности организации жизненного цикла. Распространение и роль в биоценоз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  Папоротниковидные.   Происхождение особенности  организации  папоротников.   Жизненный цикл папоротников. Распространение папоротников в природе и их роль в биоценоз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 Схемы строения и жизненных циклов мхов, хвощей и плаунов. Различные представители мхов, плаунов и хвощей. Схемы строения папоротника; древние папоротниковидные. Схема цикла развития папоротника. Различные представители папоротник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мхов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папоротника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4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дел Голосеменные растения </w:t>
      </w:r>
      <w:r>
        <w:rPr>
          <w:b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голосеменных цикл развития сосны. Различные представители голосемен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троения и многообразия голосеменных растени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5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 Покрытосеменные (Цветковые) растен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6 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, основные семейства (2 семейства однодольных и 3 семейства двудольных растений). Многообразие,  распространенность цветковых,  их роль в биоценозах, в жизни человека и его хозяйственной деятельн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цветкового рас</w:t>
        <w:softHyphen/>
        <w:t>тения; строения цветка. Цикл развития цветковых растений (двойное оплодотворение). Представители различных семейств покрытосеменных расте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и практические работы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троения покрытосеменных растени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наиболее распространенных растений своей местности, определение их систематического положения в жизни человека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Растительный организм. Низшие растения. Отделы растений. Зеленые, бурые и красные водоросл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Мхи, плауны, хвощи, папоротники; жизненный цикл; спорофит и гаметофи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еменные растения; значение появления семе</w:t>
        <w:softHyphen/>
        <w:t>ни; жизненный цикл сосны; спорофит и гаметофи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растения. Отделы растений. Покрытосеменные растения; значение появления плода; жизненный цикл цветкового растения; спорофит и гаметофит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особенности организации и поток, органов и тканей растений. Приводить при</w:t>
        <w:softHyphen/>
        <w:t>меры распространенности водорослей, споровых, голосеменных и цветковых растений и характеризовать их роль в биоценоз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4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арство Животные (37 часов)</w:t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 4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характеристика животных </w:t>
      </w:r>
      <w:r>
        <w:rPr>
          <w:b/>
          <w:bCs/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  организм   как   целостная   система. Клетки, ткани, органы и системы органов животных.    Регуляция    жизнедеятельности   животных, нервная, эндокринная и иммунная регуляции. Особенности жизнедеятельности животных, отличающие их от представителей других царств живой природы.  Систематика животных;  одноклеточные и многоклеточные (беспозвоночные и хордовые) животны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царство Одноклеточные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п Саркожгутиконосцы; многообразие форм  саркодовых и жгутиков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п Споровики; споровики — паразиты человека   и  животных.  Особенности  организации представителей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п Инфузории. Многообразие инфузорий их роль в биоценозах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амебы, эвглены зеленой и инфузории туфельки. Представители личных групп одноклеточ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инфузории туфельк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3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царство Многоклеточные животные </w:t>
      </w:r>
      <w:r>
        <w:rPr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ая характеристика многоклеточных животных;  типы симметрии. Клетки  и  ткани  животных.   Простейшие   многоклеточные губки;   их  распространение   и   экологическое значение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Типы симметрии у многоклеточных животных. Многообразие губок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ема 4.4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ухслойные животные. Тип Кшпечнополостные (3 </w:t>
      </w:r>
      <w:r>
        <w:rPr>
          <w:b/>
          <w:bCs/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ы. Роль в природных сообществ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гидры, медузы и колонии коралловых полипов. Биоценоз кораллового рифа. Внешнее и внутреннее строение кишечнополост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5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хслойные животные. Тип Плоские черви (2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</w:t>
        <w:softHyphen/>
        <w:t>ления к паразитизму у плоских червей; классы сосальщиков и ленточных червей. Понятие о жизненном цикле; циклы развития печеночного сосальщика и бычьего цепня. Многообразие плоских чер</w:t>
        <w:softHyphen/>
        <w:t>ти паразитов; меры профилактики паразитарных заболева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плоских червей, ведущих свободный и паразитический образ жизни. Различные представители ресничных червей. Схемы жизненных циклов печеночного сосальщика и бычьего цепн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4.6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ичнополостные. Тип Круглые черви </w:t>
      </w:r>
      <w:r>
        <w:rPr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  организации   круглых   червей   (на примере  аскариды  человеческой).   Свободноживущие и паразитические круглые черви. Цикл разви</w:t>
        <w:softHyphen/>
        <w:t xml:space="preserve">тия аскариды человеческой;  меры профилактики аскаридоза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и цикл развития аскариды человеческой. Различные свободноживущие и паразитические формы круглых черве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7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Кольчатые черви (3 </w:t>
      </w:r>
      <w:r>
        <w:rPr>
          <w:b/>
          <w:bCs/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многощетинкового и малощетинкового кольчатых червей. Различные представители типа кольчатых черве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строение дождевого черв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8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Моллюски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моллюсков; смешанная полость тела. Многообразие моллюсков; классы брюхоногих, двустворчатых и головоногих моллюсков. Значение моллюсков в биоценозах.  Роль жизни человека и его хозяйственной деятельн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   Схема   строения   брюхоногих, двустворчатых и головоногих моллюсков. Различные представители типа моллюск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строение моллюск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9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Членистоногие </w:t>
      </w:r>
      <w:r>
        <w:rPr>
          <w:b/>
          <w:bCs/>
          <w:i/>
          <w:iCs/>
          <w:color w:val="000000"/>
          <w:sz w:val="28"/>
          <w:szCs w:val="28"/>
        </w:rPr>
        <w:t>(7 часов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исхождение и особенности организации членистоногих. Многообразие членистоногих; класс: ракообразных, паукообразных, насекомых и многоножек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Паукообразные. Общая характеристика паукообразных. Пауки, скорпионы, клещи. Многообразие и значение паукообразных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Насекомые. Многообразие насекомых. Общая характеристика класса насекомых; отряды на</w:t>
        <w:softHyphen/>
        <w:t xml:space="preserve">секомых с полным и неполным метаморфозом. Многообразие и значение насекомых в биоценозах. </w:t>
      </w:r>
      <w:r>
        <w:rPr>
          <w:i/>
          <w:iCs/>
          <w:color w:val="000000"/>
          <w:sz w:val="28"/>
          <w:szCs w:val="28"/>
        </w:rPr>
        <w:t>Многоножк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ация.   Схема  строения  речного рака. Различные представители низших и высших ракообразных. Схема строения паука-крестовика. Различные представители класса. Схемы строения насекомых различных отрядов; многоножек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ешнего строения и многообразия чле</w:t>
        <w:softHyphen/>
        <w:t>нистоногих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ема 4.10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Иглокожие</w:t>
      </w:r>
      <w:r>
        <w:rPr>
          <w:b/>
          <w:bCs/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типа. Многообразие игло</w:t>
        <w:softHyphen/>
        <w:t>кожих; классы Морские звезды, Морские ежи, Голо</w:t>
        <w:softHyphen/>
        <w:t>турии. Многообразие и экологическое знач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ы строения морской звез</w:t>
        <w:softHyphen/>
        <w:t>ды, морского ежа и голотурии. Схема придонного биоценоз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ема 4.1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Хордовые. Бесчерепные животные </w:t>
      </w:r>
      <w:r>
        <w:rPr>
          <w:b/>
          <w:bCs/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</w:t>
        <w:softHyphen/>
        <w:t>низации и распростране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Схема строения ланцетника.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Тема изучается по усмотрению уч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12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тип Позвоночные (Черепные). Надкласс Рыбы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позвоночных. Происхождение  рыб.   Общая  характеристика  рыб. Классы Хрящевые (акулы и скаты) и Костные рыбы. </w:t>
      </w:r>
      <w:r>
        <w:rPr>
          <w:i/>
          <w:iCs/>
          <w:color w:val="000000"/>
          <w:sz w:val="28"/>
          <w:szCs w:val="28"/>
        </w:rPr>
        <w:t xml:space="preserve">Многообразие костных рыб:  хрящекостные,  кистеперые, двоякодышащие и лучеперые рыбы. </w:t>
      </w:r>
      <w:r>
        <w:rPr>
          <w:color w:val="000000"/>
          <w:sz w:val="28"/>
          <w:szCs w:val="28"/>
        </w:rPr>
        <w:t>Многообразие видов и черты приспособленности среде обитания. Экологическое и хозяйственное значение рыб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рыб. Схема строения кистеперых и лучеперых рыб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внешнего строения рыб в связи с образом жизни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13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 Земноводные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земноводные. Общая характеристика земноводных как первых наземных позвоночны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амфибий. Схема строения кистеперых рыб и земновод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внешнего строения лягушки в связи с образом жизни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14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 Пресмыкающиеся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рептилий. Общая характеристика пресмыкающихся как первичноназемных животных. Структурно-функциональная организация пресмыкающихся на примере ящерицы. Чешуйчатые (змеи, ящерицы и хамелеоны), крокоди</w:t>
        <w:softHyphen/>
        <w:t>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пресмыкающихся. Схема строения земноводных и рептил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ема 4.15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 </w:t>
      </w:r>
      <w:r>
        <w:rPr>
          <w:b/>
          <w:bCs/>
          <w:color w:val="000000"/>
          <w:sz w:val="28"/>
          <w:szCs w:val="28"/>
        </w:rPr>
        <w:t xml:space="preserve">Птицы </w:t>
      </w:r>
      <w:r>
        <w:rPr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птиц; первоптицы и их предки; Настоящие птицы. Килегрудые, или летающие; бескилевые, или бегающие; пингвины, или плаваю</w:t>
        <w:softHyphen/>
        <w:t>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емов и побережий). Охрана и привлечение птиц; домашние птицы. Роль птиц и природе, жизни человека и его хозяйственной деятельн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ногообразие птиц. Схема стро</w:t>
        <w:softHyphen/>
        <w:t>ения рептилий и птиц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внешнего строения птиц в связи с образом жизни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16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 Млекопитающие </w:t>
      </w:r>
      <w:r>
        <w:rPr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млекопитающих. Первозвери (утконос и ехидна). Низшие звери (сумчатые). Настоящие звери (плацентарные). Структурно-функ</w:t>
        <w:softHyphen/>
        <w:t>циональные особенности организации млекопитаю</w:t>
        <w:softHyphen/>
        <w:t>щих на примере собаки. Экологическая роль млеко</w:t>
        <w:softHyphen/>
        <w:t>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хем, отражающих экологическую дифференцировку млекопитающих. Многообразие млекопитающих. Схема строения рептилий и млекопитающи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строения млекопитающих*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животных своей местности, определение их систематического положения и значения в жизни человека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курсии. Млекопитающие леса, степи; водные млекопитающ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Животный организм. Одноклеточные животные. Многоклеточные животные Систематика животных; основные типы беспозвоночных животных, их классификация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сновные типы червей, их классификация. Лучевая и двусторонняя симметрия. Вторичная полость тела (целом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люски. Смешанная полость тел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Систематика членистоногих; классы ракообразных, паукообразных, насекомых и многоножек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ип Хордовые. Внутренний осевой скелет, вторичноротость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Надкласс Рыбы. Хрящевые и костные рыбы Приспособления к водному образу жизни, конечности, жаберный аппарат, форма тел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Земноводные. Бесхвостые, хвостатые и безногие амфибии. Приспособления к водному и наземному образу жизни, форма тела, конечности, органы воздушного дых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Пресмыкающиеся. Многообразие пресмыкающихся: чешуйчатые, крокодилы, черепах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Приспособления к наземному образу жизни, форма тела, конечности, органы воздушного дыхания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Птицы. Многообразие птиц. Приспособления к полету, форма тела, конечности, органы воздушного дых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Млекопитающие. Многообразие млекопитающи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особенности животного организма. Приводить примеры распространенности простейших и характеризовать их роль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обенности организации многокле</w:t>
        <w:softHyphen/>
        <w:t>точного животного организма. Приводить примеры распространенности многоклеточных и характеризовать их роль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водить примеры распространенности плоских и круглых червей и характеризовать их роль в биоценоза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яснять особенности организации многощетинковых и малощетинковых кольчатых червей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водить примеры распространенности червей и характеризовать их роль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обенности организации моллюсков. Приходить примеры их распространенности и характеризовать роль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особенности организации членистоногих. Приводить примеры их распространенности и характеризовать роль в биоценозах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хордовых животных и выделять прогрессивные изменения в их строени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рыб и выделять прогрессивные изменения в их строени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амфибий, вы</w:t>
        <w:softHyphen/>
        <w:t>делять прогрессивные изменения в их строении и проводить сравнительный анализ с предковой группой — рыбам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рептилий, вы</w:t>
        <w:softHyphen/>
        <w:t>делять прогрессивные изменения в их строении и проводить сравнительный анализ с предковой группой — амфибиям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птиц, выделять прогрессивные изменения  в их строении и проводить сравнительный анализ с предковой группой — рептилиям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яснять принципы организации млекопитающих, выделять прогрессивные изменения в их строении и проводить сравнительный анализ с предковой группой — рептилиям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  5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арство Вирусы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—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. Модели различных вирусных частиц. Схемы взаимодействия вируса и клетки при горизонтальном и вертикальном типе передачи инфекции. Схемы, отражающие процесс развития вирусных заболева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онятия. Вирус, бактериофаг. Взаимодействие вируса и клетки. Вирусные инфекционные заболевания, меры профилактик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. Объяснять принципы организации вирусов, характер их взаимодействия с клетко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  <w:r>
        <w:rPr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организации, многообразие живых организмов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ервное время — 4 час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их средст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харов В. Б., Сонин Н. И. </w:t>
      </w:r>
      <w:r>
        <w:rPr>
          <w:color w:val="000000"/>
          <w:sz w:val="28"/>
          <w:szCs w:val="28"/>
        </w:rPr>
        <w:t>Биология. Многообразие живых организмов: Учебник для 7 класса средней школы. М.: Дрофа, любое изда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Биологический энциклопедический словарь. М.: Со</w:t>
        <w:softHyphen/>
        <w:t>ветская энциклопедия, 198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Мамонтов С. Г., Захаров В. Б., Козлова Т. А. </w:t>
      </w:r>
      <w:r>
        <w:rPr>
          <w:color w:val="000000"/>
          <w:sz w:val="28"/>
          <w:szCs w:val="28"/>
        </w:rPr>
        <w:t>Осно</w:t>
        <w:softHyphen/>
        <w:t>вы биологии: Книга для самообразования. М.: Просве</w:t>
        <w:softHyphen/>
        <w:t>щение, 199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Медников Б. М. </w:t>
      </w:r>
      <w:r>
        <w:rPr>
          <w:color w:val="000000"/>
          <w:sz w:val="28"/>
          <w:szCs w:val="28"/>
        </w:rPr>
        <w:t>Биология: Формы и уровни жизни. М.: Просвещение, 1994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Одум Ю. </w:t>
      </w:r>
      <w:r>
        <w:rPr>
          <w:color w:val="000000"/>
          <w:sz w:val="28"/>
          <w:szCs w:val="28"/>
        </w:rPr>
        <w:t>Экология. Т. 1—2. М.: Мир, 1986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Сонин Н. И. </w:t>
      </w:r>
      <w:r>
        <w:rPr>
          <w:color w:val="000000"/>
          <w:sz w:val="28"/>
          <w:szCs w:val="28"/>
        </w:rPr>
        <w:t>Биология. Живой организм: Учебник для 6 класса средней школы. М.: Дрофа, 2005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Флинт Р. </w:t>
      </w:r>
      <w:r>
        <w:rPr>
          <w:color w:val="000000"/>
          <w:sz w:val="28"/>
          <w:szCs w:val="28"/>
        </w:rPr>
        <w:t>Биология в цифрах. М.: Мир, 199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Фоули Р. </w:t>
      </w:r>
      <w:r>
        <w:rPr>
          <w:color w:val="000000"/>
          <w:sz w:val="28"/>
          <w:szCs w:val="28"/>
        </w:rPr>
        <w:t>Еще один неповторимый вид (экологические аспекты эволюции человека). М.: Мир, 1990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Экологические очерки о природе и человеке / Под ред. Б. Гржимека. М.: Прогресс, 1988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популярная литература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color w:val="000000"/>
          <w:sz w:val="28"/>
          <w:szCs w:val="28"/>
        </w:rPr>
        <w:t>Мир животных (беспозвоночные и ис</w:t>
        <w:softHyphen/>
        <w:t>копаемые животные). М.: Мысль, 199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color w:val="000000"/>
          <w:sz w:val="28"/>
          <w:szCs w:val="28"/>
        </w:rPr>
        <w:t>Мир животных (млекопитающие, или звери). М.: Мысль, 1999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color w:val="000000"/>
          <w:sz w:val="28"/>
          <w:szCs w:val="28"/>
        </w:rPr>
        <w:t>Мир животных (насекомые, пауки, до</w:t>
        <w:softHyphen/>
        <w:t>машние животные). М.: Мысль, 1999.</w:t>
      </w:r>
    </w:p>
    <w:p>
      <w:pPr>
        <w:pStyle w:val="Normal"/>
        <w:widowControl/>
        <w:shd w:fill="FFFFFF" w:val="clea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Акимушкин И. </w:t>
      </w:r>
      <w:r>
        <w:rPr>
          <w:iCs/>
          <w:color w:val="000000"/>
          <w:sz w:val="28"/>
          <w:szCs w:val="28"/>
        </w:rPr>
        <w:t>Невидимые нити природы.   М.: Мысль, 1985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Гржимек Б. </w:t>
      </w:r>
      <w:r>
        <w:rPr>
          <w:iCs/>
          <w:color w:val="000000"/>
          <w:sz w:val="28"/>
          <w:szCs w:val="28"/>
        </w:rPr>
        <w:t>Дикое животное и человек.  М.: Мысль, 198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Евсюков В. В. </w:t>
      </w:r>
      <w:r>
        <w:rPr>
          <w:color w:val="000000"/>
          <w:sz w:val="28"/>
          <w:szCs w:val="28"/>
        </w:rPr>
        <w:t>Мифы о Вселенной. Новосибирск: Наука, 1988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Уинфри А Г. Время по биологическим часам. М.: Мир, 1990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Шпинар З.В. </w:t>
      </w:r>
      <w:r>
        <w:rPr>
          <w:color w:val="000000"/>
          <w:sz w:val="28"/>
          <w:szCs w:val="28"/>
        </w:rPr>
        <w:t>История жизни на Земле / Художник З.Буриан. Прага: Атрия, 1977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Эттенборо Д. </w:t>
      </w:r>
      <w:r>
        <w:rPr>
          <w:color w:val="000000"/>
          <w:sz w:val="28"/>
          <w:szCs w:val="28"/>
        </w:rPr>
        <w:t>Жизнь на Земле. М.: Мир 1984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Эттенборо Д. </w:t>
      </w:r>
      <w:r>
        <w:rPr>
          <w:color w:val="000000"/>
          <w:sz w:val="28"/>
          <w:szCs w:val="28"/>
        </w:rPr>
        <w:t>Живая планета. М.: Мир 198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Яковлева И., Яковлев В. </w:t>
      </w:r>
      <w:r>
        <w:rPr>
          <w:color w:val="000000"/>
          <w:sz w:val="28"/>
          <w:szCs w:val="28"/>
        </w:rPr>
        <w:t>По следам минувшего. М : Детская литература, 198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Методическое пособие к учебнику В.Б.Захарова, Н.И.Сонин « Многообразие живых организмов 7 класс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Биология развернутое тематическое планирование по программе Н.И.Сонин, В.Б.Захаров, .А.Плешаков 6-7 класс Волгоград, Учитель, 2004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Дидактические – карточки задания к учебнику В.Б.Захарова, Н.И.Сонина « Многообразие живых организмов 7 класс», авторы: Н.И.Сонин, В.Н.Семенцова, В.Н.Мишакова, М, Дрофа, 2003г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5. В.З.Резникова, Г.С.Калинова, А.Н.Мягкова «Зачеты по биологии. Животные», М, Лист,2005г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Лабораторный практикум. Биология 6-11 класс</w:t>
      </w:r>
      <w:r>
        <w:rPr>
          <w:sz w:val="28"/>
          <w:szCs w:val="28"/>
        </w:rPr>
        <w:t xml:space="preserve"> (учебное электронное издание), Республиканский мультимедиацентр, 2004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 xml:space="preserve">Биология  7 класс. Живой организм. Мультимедийное приложение к учебнику Н.И. Сонина </w:t>
      </w:r>
      <w:r>
        <w:rPr>
          <w:sz w:val="28"/>
          <w:szCs w:val="28"/>
        </w:rPr>
        <w:t>(электронное учебное издание), Дрофа, Физикон, 2006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 xml:space="preserve">Биология. Растения. Бактерии. Грибы. Лишайники. 7 класс. Образовательный комплекс </w:t>
      </w:r>
      <w:r>
        <w:rPr>
          <w:sz w:val="28"/>
          <w:szCs w:val="28"/>
        </w:rPr>
        <w:t>(электронное учебное издание), Фирма «1 С», Издательский центр «Вентана-Граф», 2007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Биология. Животные. 7 класс. Образовательный комплекс </w:t>
      </w:r>
      <w:r>
        <w:rPr>
          <w:sz w:val="28"/>
          <w:szCs w:val="28"/>
        </w:rPr>
        <w:t>(электронное учебное издание), Фирма «1 С», Издательский центр «Вентана-Граф», 2007.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(</w:t>
      </w:r>
      <w:r>
        <w:rPr>
          <w:sz w:val="28"/>
          <w:szCs w:val="28"/>
        </w:rPr>
        <w:t>на усмотрение учителя и обучающихс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http://bio.1september.ru/ - газета «Биологи» - приложение к «1 сентябр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www.bio.nature.ru – научные новости биолог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www.edios.ru – Эйдос- центр дистанционного образования www.km.ru/educaition - учебные материалы и словари на сайте «Кирилл и Мефод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приборы: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573"/>
        <w:gridCol w:w="739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плесневого гриба мукор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– 1.  Пинцет - 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съедобных и ядовитых гриб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лекция съедобных и ядовитых грибов –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водоросл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водорослей (коллекция)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мх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мхов (коллекция)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папоротни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папоротника (коллекция)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и многообразия голосеменны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Гербарий отделов растений (коллекция) – 1 (на клас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шишек –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покрытосеменных раст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Гербарий отделов растений (коллекция)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ространение наиболее распространённых растений своей местности, определение их систематического положения в жизни человек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(коллекция) - 1 (на класс),</w:t>
            </w:r>
          </w:p>
          <w:p>
            <w:pPr>
              <w:pStyle w:val="Normal"/>
              <w:jc w:val="center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инфузории туфельк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отовый микропрепарат - 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ее строение дождевого черв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инцет - 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ее строение моллюск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раковин моллюсков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нешнего строения и многообразия членистоноги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- 1 (на класс), влажный препара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внешнего строения рыб в связи с образом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 xml:space="preserve">Аквариум или набор изображений - 1 (на класс), 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одель рыбы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внешнего строения лягушки в связи с образом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внешнего строения птиц в связи с образом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учело или набор изображений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млекопитающи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или чучело - 1 (на класс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животных своей местности, определение их систематического положения и значения в жизни челове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животных - 1 (на класс)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плесневого гриба мукор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Чашка Петри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инцет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съедобных и ядовитых гриб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Коллекция съедобных и ядовитых грибов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покрытосеменных раст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Гербарий отделов растений (коллекция)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ространение наиболее распространённых растений своей местности, определение их систематического положения в жизни человек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растений (коллекция) - 1 (на класс),</w:t>
            </w:r>
          </w:p>
          <w:p>
            <w:pPr>
              <w:pStyle w:val="Normal"/>
              <w:jc w:val="center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оения млекопитающи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или чучело -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животных своей местности, определение их систематического положения и значения в жизни челове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Набор изображений животных - 1 (на класс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8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ы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н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, особенности строения и происхождение прокариотических организмо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возникновения однокле</w:t>
              <w:softHyphen/>
              <w:t>точных эукариот, многоклеточных организмов; раз</w:t>
              <w:softHyphen/>
              <w:t>витие царств растений и животных, представленных и учебнике. Строение клеток различных прокариот. Строение и многообразие бактер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грибов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представителе различных систематических групп грибов. Различные представители царства Грибы. Строение плодового тела шляпочного гриб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шайник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ы строения лишайников. Различные представители лишай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растений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Рисунки учебника, показываю</w:t>
              <w:softHyphen/>
              <w:t>щие особенности строения и жизнедеятельности (типичных представителей царства растений. Схе</w:t>
              <w:softHyphen/>
              <w:t>мы, отражающие основные направления эволюции растительных организ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шие растен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ы строения водорослей различных отде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ие растен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 Схемы строения и жизненных циклов мхов, хвощей и плаунов. Различные представители мхов, плаунов и хвощей. Схемы строения папоротника; древние папоротниковидные. Схема цикла развития папоротника. Различные представители папорот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Голосеменные растен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голосеменных цикл развития сосны. Различные представители голосемен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крытосеменные (Цветковые) растени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а строения цветкового рас</w:t>
              <w:softHyphen/>
              <w:t>тения; строения цветка. Цикл развития цветковых растений (двойное оплодотворение). Представители различных семейств покрытосеменных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царство Одноклеточны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амебы, эвглены зеленой и инфузории туфельки. Представители личных групп одноклеточных.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царство Многоклеточные животны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симметрии у многоклеточных животных. Многообразие губ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ухслойные животны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а строения гидры, медузы и колонии коралловых полипов. Биоценоз кораллового рифа. Внешнее и внутреннее строение кишечнополост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ёхслойные животные. Тип Плоские черв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плоских червей, ведущих свободный и паразитический образ жизни. Различные представители ресничных червей. Схемы жизненных циклов печеночного сосальщика и бычьего цеп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ополостные. Тип Круглые черв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а строения и цикл развития аскариды человеческой. Различные свободноживущие и паразитические формы круглых черв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ольчатые черв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Демонстрация. Схема строения многощетинкового и малощетинкового кольчатых червей. Различные представители типа кольчатых черве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Моллюск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   Схема   строения   брюхоногих, двустворчатых и головоногих моллюсков. Различные представители типа моллюс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Членистоног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  Схема  строения  речного рака. Различные представители низших и высших ракообразных. Схема строения паука-крестовика. Различные представители класса. Схемы строения насекомых различных отрядов; многонож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глокож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Схемы строения морской звез</w:t>
              <w:softHyphen/>
              <w:t>ды, морского ежа и голотурии. Схема придонного биоцено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Хордовые. Бесчерепные животны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строения ланцетни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ип позвоночные (Черепные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класс Рыбы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рыб. Схема строения кистепёрых и лучепёрых ры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Земноводны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амфибий. Схема строения кистепёрых рыб и земновод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Пресмыкающиеся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пресмыкающихся. Схема строения земноводных и рептил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Птицы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птиц. Схема строения рептилий и пти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млекопитающ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хем, отражающих экологическую дифференцировку млекопитающих. Многообразие млекопитающих. Схема строения рептилий и млекопитающ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рство Вирусы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. Модели различных вирусных частиц. Схемы взаимодействия вируса и клетки при горизонтальном и вертикальном типе передачи инфекции. Схемы, отражающие процесс развития вирусных заболева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Экскурси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лекопитающие леса, степи; водные млекопитающ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40:00Z</dcterms:created>
  <dc:creator>Admin</dc:creator>
  <dc:description/>
  <cp:keywords/>
  <dc:language>en-US</dc:language>
  <cp:lastModifiedBy>User</cp:lastModifiedBy>
  <cp:lastPrinted>2010-10-04T00:25:00Z</cp:lastPrinted>
  <dcterms:modified xsi:type="dcterms:W3CDTF">2011-09-20T19:33:00Z</dcterms:modified>
  <cp:revision>25</cp:revision>
  <dc:subject/>
  <dc:title>Тематическое планирование уроков по курсу</dc:title>
</cp:coreProperties>
</file>