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680"/>
        <w:gridCol w:w="4680"/>
      </w:tblGrid>
      <w:tr>
        <w:trPr>
          <w:trHeight w:val="16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 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 2011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школы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 Козлова Г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«___» ______________ 2011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«Утверждаю»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 Мирошниченко В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иказ №  ______  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___» ______________ 2011 г.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иология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Лисиченко С.В.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/>
      </w:pPr>
      <w:r>
        <w:rPr>
          <w:b/>
          <w:sz w:val="36"/>
          <w:szCs w:val="36"/>
        </w:rPr>
        <w:t>2011-2012 уч. год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бочая программа составлена на основе:</w:t>
      </w:r>
    </w:p>
    <w:p>
      <w:pPr>
        <w:pStyle w:val="Normal"/>
        <w:rPr/>
      </w:pPr>
      <w:r>
        <w:rPr>
          <w:sz w:val="28"/>
          <w:szCs w:val="28"/>
        </w:rPr>
        <w:t>-  Федерального Государственного стандарта;</w:t>
      </w:r>
    </w:p>
    <w:p>
      <w:pPr>
        <w:pStyle w:val="Normal"/>
        <w:rPr/>
      </w:pPr>
      <w:r>
        <w:rPr>
          <w:sz w:val="28"/>
          <w:szCs w:val="28"/>
        </w:rPr>
        <w:t>-  Примерной программы основного общего образования по биологии;</w:t>
      </w:r>
    </w:p>
    <w:p>
      <w:pPr>
        <w:pStyle w:val="Normal"/>
        <w:rPr/>
      </w:pPr>
      <w:r>
        <w:rPr>
          <w:sz w:val="28"/>
          <w:szCs w:val="28"/>
        </w:rPr>
        <w:t xml:space="preserve">-  Программы основного общего образования по биологии для 9 класса «Общая биология» авторов В.Б. Захарова,  Н.И. Сонина, Е.Т. Захаровой // </w:t>
      </w:r>
      <w:r>
        <w:rPr>
          <w:i/>
          <w:sz w:val="28"/>
          <w:szCs w:val="28"/>
        </w:rPr>
        <w:t>Программы для общеобразовательных учреждений. Природоведение. 5 класс. Биология. 6-11 классы. – М.: Дрофа, 2006. – 138 с.//,</w:t>
      </w:r>
      <w:r>
        <w:rPr>
          <w:sz w:val="28"/>
          <w:szCs w:val="28"/>
        </w:rPr>
        <w:t xml:space="preserve">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5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о структуре живой материи, наиболее общих ее законах, познакомить с многообразием жизни и историей ее развития на Земле. 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делить внимание анализу взаимоотношений между организмами и условиями устойчивости экологических систем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  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  Показать особенность общебиологических знаний, имеющих обобщенный характ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  Выработать навыки четкого изложения знаний, а также умение анализировать и обобщать явления и фак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  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  Продолжить воспитание бережного отношения к окружающей сред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раммой курса предусмотрено проведение комбинированных уроков, лабораторно- практических уроков, выполнение самостоятельных, домашних и творческих работ. Определенное место в овладении данным курсом отводится самостоятельной работе: подготовка творческих работ, сообщений, рефератов, кроссвор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рассчитана на </w:t>
      </w:r>
      <w:r>
        <w:rPr>
          <w:b/>
          <w:sz w:val="28"/>
          <w:szCs w:val="28"/>
        </w:rPr>
        <w:t>70 часов</w:t>
      </w:r>
      <w:r>
        <w:rPr>
          <w:sz w:val="28"/>
          <w:szCs w:val="28"/>
        </w:rPr>
        <w:t>, и ею предусматривается изучение учащимися теоретических и прикладных основ общей биолог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действующему Базисному учебному плану, рабочая программа для 9-го класса предусматривает обучение биологии в объеме </w:t>
      </w:r>
      <w:r>
        <w:rPr>
          <w:b/>
          <w:sz w:val="28"/>
          <w:szCs w:val="28"/>
        </w:rPr>
        <w:t xml:space="preserve">2 часов </w:t>
      </w:r>
      <w:r>
        <w:rPr>
          <w:sz w:val="28"/>
          <w:szCs w:val="28"/>
        </w:rPr>
        <w:t>в недел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лабораторных работ по биологии –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практических работ – </w:t>
      </w:r>
      <w:r>
        <w:rPr>
          <w:b/>
          <w:sz w:val="28"/>
          <w:szCs w:val="28"/>
        </w:rPr>
        <w:t>5;</w:t>
      </w:r>
      <w:r>
        <w:rPr>
          <w:sz w:val="28"/>
          <w:szCs w:val="28"/>
        </w:rPr>
        <w:t xml:space="preserve"> контрольных работ – </w:t>
      </w:r>
      <w:r>
        <w:rPr>
          <w:b/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Для текущего тематического контроля и оценки знаний в системе уроков предусмотрены уроки-зачеты. Курс завершают уроки, позволяющие обобщить  и систематизировать знания, а также применить умения, приобретенные при изучении биолог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</w:t>
      </w:r>
      <w:r>
        <w:rPr>
          <w:b/>
          <w:sz w:val="28"/>
          <w:szCs w:val="28"/>
        </w:rPr>
        <w:t>тетрадью с печатной осново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.В. Цибулевский,  В.Б. Захаров, Н.И. Сонин. «Биология. Общие закономерности. 9 класс»: Рабочая тетрадь к учебнику «Биология. Общие закономерности. 9 класс». - М.: Дрофа, 2004. – 128 с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традь включены вопросы и задания, в том числе в виде схем и таблиц. Большую часть составляют задания, ориентированные главным образом на воспроизведение усвоенного содержания. Эти задания выполняются  по ходу урока. Работа с таблицами и познавательные задачи, требующие от ученика размышлений и/или отработки навыков сравнения, сопоставления выполняются в качестве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sz w:val="28"/>
          <w:szCs w:val="28"/>
        </w:rPr>
        <w:t>учебник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.Г. Мамонтов,  В.Б. Захаров, Н.И.Сонин  «Биология. Общие закономерности. 9 класс»: Учеб. для общеобразоват. учеб. заведений. – М.: Дрофа, 2006. – 288 с.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ы и формы контроля 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ах биологии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b/>
          <w:i/>
          <w:sz w:val="28"/>
          <w:szCs w:val="28"/>
        </w:rPr>
        <w:t>На уроках биологии</w:t>
      </w:r>
      <w:r>
        <w:rPr>
          <w:b/>
          <w:sz w:val="28"/>
          <w:szCs w:val="28"/>
        </w:rPr>
        <w:t xml:space="preserve"> используются следующие методы контроля: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метод (включает опросы, собеседования, зачеты);</w:t>
      </w:r>
    </w:p>
    <w:p>
      <w:pPr>
        <w:pStyle w:val="Normal"/>
        <w:numPr>
          <w:ilvl w:val="0"/>
          <w:numId w:val="4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метод (использует контрольные, различные проверочные работы);</w:t>
      </w:r>
    </w:p>
    <w:p>
      <w:pPr>
        <w:pStyle w:val="Normal"/>
        <w:numPr>
          <w:ilvl w:val="0"/>
          <w:numId w:val="4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метод (состоит в наблюдение за ходом выполнения практических и лабораторных работ, а также проектов)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За качеством обучения и усвоения материала на уроках биологии также используются  </w:t>
      </w:r>
      <w:r>
        <w:rPr>
          <w:b/>
          <w:sz w:val="28"/>
          <w:szCs w:val="28"/>
          <w:u w:val="single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беседование </w:t>
      </w:r>
      <w:r>
        <w:rPr>
          <w:sz w:val="28"/>
          <w:szCs w:val="28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просы, экспресс-опросы</w:t>
      </w:r>
      <w:r>
        <w:rPr>
          <w:sz w:val="28"/>
          <w:szCs w:val="28"/>
        </w:rPr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чет</w:t>
      </w:r>
      <w:r>
        <w:rPr>
          <w:sz w:val="28"/>
          <w:szCs w:val="28"/>
        </w:rPr>
        <w:t xml:space="preserve"> (выдается перечень вопросов, оглашаются требования к уровню подготовки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стный экзамен</w:t>
      </w:r>
      <w:r>
        <w:rPr>
          <w:sz w:val="28"/>
          <w:szCs w:val="28"/>
        </w:rPr>
        <w:t xml:space="preserve"> (как традиционная форма итоговой аттестации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исьменная контрольная работа</w:t>
      </w:r>
      <w:r>
        <w:rPr>
          <w:sz w:val="28"/>
          <w:szCs w:val="28"/>
        </w:rPr>
        <w:t xml:space="preserve"> (перечень заданий или задач, которые выполняются в письменном виде, технология оценивания – отметочная, по организации – контроль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тестирование </w:t>
      </w:r>
      <w:r>
        <w:rPr>
          <w:sz w:val="28"/>
          <w:szCs w:val="28"/>
        </w:rPr>
        <w:t>(выдаётся перечень вопросов с несколькими вариантами ответов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искуссия </w:t>
      </w:r>
      <w:r>
        <w:rPr>
          <w:sz w:val="28"/>
          <w:szCs w:val="28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pacing w:val="-9"/>
          <w:sz w:val="28"/>
          <w:szCs w:val="28"/>
        </w:rPr>
        <w:t>ТРЕБОВАНИЯ  К УРОВНЮ ПОДГОТОВКИ УЧАЩИХСЯ, ЗАКАНЧИВАЮЩИХ 9 КЛАСС</w:t>
      </w:r>
    </w:p>
    <w:p>
      <w:pPr>
        <w:pStyle w:val="Normal"/>
        <w:shd w:fill="FFFFFF" w:val="clear"/>
        <w:rPr/>
      </w:pPr>
      <w:r>
        <w:rPr>
          <w:b/>
          <w:spacing w:val="-9"/>
          <w:sz w:val="28"/>
          <w:szCs w:val="28"/>
        </w:rPr>
        <w:t xml:space="preserve">  </w:t>
      </w:r>
      <w:r>
        <w:rPr>
          <w:b/>
          <w:i/>
          <w:spacing w:val="-9"/>
          <w:sz w:val="28"/>
          <w:szCs w:val="28"/>
        </w:rPr>
        <w:t>В результате изучения предмета учащиеся 9 класса должны:</w:t>
      </w:r>
    </w:p>
    <w:p>
      <w:pPr>
        <w:pStyle w:val="Normal"/>
        <w:shd w:fill="FFFFFF" w:val="clear"/>
        <w:rPr>
          <w:b/>
          <w:b/>
          <w:spacing w:val="-9"/>
          <w:sz w:val="28"/>
          <w:szCs w:val="28"/>
          <w:lang w:val="en-US"/>
        </w:rPr>
      </w:pPr>
      <w:r>
        <w:rPr>
          <w:b/>
          <w:spacing w:val="-9"/>
          <w:sz w:val="28"/>
          <w:szCs w:val="28"/>
        </w:rPr>
        <w:t xml:space="preserve">   </w:t>
      </w:r>
      <w:r>
        <w:rPr>
          <w:b/>
          <w:spacing w:val="-9"/>
          <w:sz w:val="28"/>
          <w:szCs w:val="28"/>
        </w:rPr>
        <w:t xml:space="preserve">знать/понимать: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обенности жизни как формы существования матери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оль физических и химических процессов в живых системах различного иерархического уровня организ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фундаментальные понятия биологи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ущность процессов обмена веществ, онтогенеза, наследственности и изменчив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ные теории биологии: клеточную, хромосомную теорию наследственности, эволюционную, антропогенеза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оотношение социального и биологического в эволюции человека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ind w:left="720" w:hanging="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льзоваться знанием общебиологических закономерностей для объяснения 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ботать с микроскопом и изготовлять простейшие препараты для микроскопических исследований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ешать генетические задачи, составлять родословные, строить вариационные кривые на растительном и животном материале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ботать с учебной и научно-популярной литературой, составлять план, конспект, реферат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ладеть языком предмета.</w:t>
      </w:r>
    </w:p>
    <w:p>
      <w:pPr>
        <w:pStyle w:val="Normal"/>
        <w:rPr>
          <w:spacing w:val="-9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уроков по курсу</w:t>
      </w:r>
    </w:p>
    <w:p>
      <w:pPr>
        <w:pStyle w:val="Normal"/>
        <w:shd w:fill="FFFFFF" w:val="clear"/>
        <w:ind w:left="3533" w:right="3643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иология. Общие закономерности». 9 класс.</w:t>
      </w:r>
    </w:p>
    <w:p>
      <w:pPr>
        <w:pStyle w:val="Normal"/>
        <w:shd w:fill="FFFFFF" w:val="clear"/>
        <w:ind w:left="3533" w:right="3643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(2 часа/неделю) учебник:  Мамонтова С.Г., Захарова В.Б., Сонина Н.И. </w:t>
      </w:r>
    </w:p>
    <w:p>
      <w:pPr>
        <w:pStyle w:val="Normal"/>
        <w:shd w:fill="FFFFFF" w:val="clear"/>
        <w:ind w:left="3533" w:right="3643" w:hanging="0"/>
        <w:jc w:val="center"/>
        <w:rPr/>
      </w:pPr>
      <w:r>
        <w:rPr/>
        <w:t xml:space="preserve"> </w:t>
      </w:r>
      <w:r>
        <w:rPr/>
        <w:t>70 ч.</w:t>
      </w:r>
    </w:p>
    <w:tbl>
      <w:tblPr>
        <w:tblW w:w="162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"/>
        <w:gridCol w:w="180"/>
        <w:gridCol w:w="1980"/>
        <w:gridCol w:w="900"/>
        <w:gridCol w:w="2700"/>
        <w:gridCol w:w="2700"/>
        <w:gridCol w:w="1980"/>
        <w:gridCol w:w="1800"/>
        <w:gridCol w:w="1898"/>
        <w:gridCol w:w="138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итоговой аттес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ение изменений</w:t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  (1 час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я как наука о живой природе. Роль биологии в практической деятельност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-5 учебника, повто-рить по курсам «Многообразие живых организ-мов» (текст учебника на стр. 5-6), «Живой организм» (текст нас стр. 4-9); подготовить сообщения о свойствах живых организ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как наука. Становление биологии как наук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биолог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го приме-нения достижений современной биологи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предмет изучения биоло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биологию как комплексную наук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биологии в формиро-вании современной естественнонаучной картины мира в практической деятельности люд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Высказывать свое мнение </w:t>
            </w:r>
            <w:r>
              <w:rPr>
                <w:sz w:val="24"/>
                <w:szCs w:val="24"/>
              </w:rPr>
              <w:t>об утверждении, что значение биологических знаний в современном обществе возраста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ЭВОЛЮЦИЯ ЖИВОГО МИРА НА ЗЕМЛЕ   (21 час)</w:t>
            </w:r>
          </w:p>
        </w:tc>
      </w:tr>
      <w:tr>
        <w:trPr>
          <w:trHeight w:val="28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  МНОГООБРАЗИЕ ЖИВОГО МИРА. ОСНОВНЫЕ СВОЙСТВА ЖИВЫХ ОРГАНИЗМОВ  (2 часа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 живых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Глава 1, стр. 7-1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ить по курсу 7 класса тему «Классифи-кация живых организмов» на стр. 8; подгото-вить сообщения о К.Линн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особенности живых организмов о неживых тел: единый принцип организации, обмен веществ и энергии, открытие системы, реакция на изменения окружающей среды, размножение, развитие, наследственность и изменчивость, приспособление к опре-деленной среде обита-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, процесссы синтеза и распа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: упорядоченность, пос-тепенность, последо-вательность, реализа-ция наследственной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жизнь, открытая система, наследственность, изменчивост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войства живо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появление свойств живо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 п</w:t>
            </w:r>
            <w:r>
              <w:rPr>
                <w:sz w:val="24"/>
                <w:szCs w:val="24"/>
              </w:rPr>
              <w:t>роцессы обмена у живых организмов и в неживой природ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развития живых организм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Доказывать, </w:t>
            </w:r>
            <w:r>
              <w:rPr>
                <w:sz w:val="24"/>
                <w:szCs w:val="24"/>
              </w:rPr>
              <w:t>что живые организмы – открытые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тетрадь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№ 3, 4, 6, 7, 8 (раздел 1, глава 1)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 Рабочая тетрадь № 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тип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1, А2, А3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истема органического мира. Царства бактерий и грибов. Вирус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ественная классификация живых организмов. Видовое разнообраз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Глава 2, П.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3, 4 к тексту П.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ь сообщение о Ж.Б.Ламар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организации живой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естественной системы классификации живых организмов. Царства живой природы. Видовое разнообраз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таксон, систе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органи-зации жизни и элементы, образующие уровень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арства живой природы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аксономические единиц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естественную систему классификаци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биологических объектов к определенной систематической групп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-7 (Глава 2, П.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  РАЗВИТИЕ БИОЛОГИИ В ДОДАРВИНОВСКИЙ ПЕРИОД   (2 часа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овление система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-14 учебника; отвечать на вопросы № 1-4 на стр. 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биологии в додарвиновский период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я понятию </w:t>
            </w:r>
            <w:r>
              <w:rPr>
                <w:sz w:val="24"/>
                <w:szCs w:val="24"/>
              </w:rPr>
              <w:t>эволю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и описывать </w:t>
            </w:r>
            <w:r>
              <w:rPr>
                <w:sz w:val="24"/>
                <w:szCs w:val="24"/>
              </w:rPr>
              <w:t>предпосылки учения Ч.Дарв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научных фактов, которые были собраны Ч.Дарви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3 на стр. 1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Карла Линнея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волюционная теория Ж.Б.Ламар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-17 учебника; отвечать на вопросы № 1-4 на стр. 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ство в науке представлений об «изначальной целесообразности» и неизменности живой прир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причину </w:t>
            </w:r>
            <w:r>
              <w:rPr>
                <w:sz w:val="24"/>
                <w:szCs w:val="24"/>
              </w:rPr>
              <w:t>многообразия домашних животных и культурных раст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крывать </w:t>
            </w:r>
            <w:r>
              <w:rPr>
                <w:sz w:val="24"/>
                <w:szCs w:val="24"/>
              </w:rPr>
              <w:t>сущность понятий: теория, научный фа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Выделять отличия </w:t>
            </w:r>
            <w:r>
              <w:rPr>
                <w:sz w:val="24"/>
                <w:szCs w:val="24"/>
              </w:rPr>
              <w:t>в эволюционных взглядах Ч.Дарвина и Ж.Б.Ламар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, 4 на стр. 1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 2-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гля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Б.Ламарка, факторы эволюц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  ТЕОРИЯ Ч.ДАРВИНА О ПРОИСХОЖДЕНИИ ВИДОВ ПУТЕМ ЕСТЕСТВЕННОГО ОТБОРА  (5 час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е и социально-эконо-мические предпо-сылки возникно-вения теории Чарлза Дарв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-20 учебника; отвечать на вопросы № 1-3 на стр. 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сылки учения Ч.Дарвина: достижения в области естественных наук, экспедиционный материал Ч.Дарвин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-жения эволюци-онного учения Ч.Дарвина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ущие силы эволю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3 на стр. 2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2-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арство растений, их многообразие. Основные отделы, классы цветковых раст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е Ч.Дарвина об искусственном отбо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-23 учебника; отвечать на вопросы № 1-4 на стр. 2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е Ч.Дарвина об искусственном отборе как объяснение эволю-ции живых организмов. Мутац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искусственный отбор, селекция, изменчивость признаков, мута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искусствен-ного от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 на стр. 2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21-2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2-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е Ч.Дарвина о естественном отбо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4-28 учебника; отвечать на вопросы № 1-7 на стр. 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е Ч.Дарвина о естественном отборе как объяснение эволю-ции живых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ественный отбор – движущая сила эволю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– элементарная эволюционная единица. Всеобщая индивидуаль-ная изменчивость  и избыточная численность потомства. Борьба за существова-ние и естественный отбо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естественный отбор, наследственная изменчивость, борьба за существова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движущие силы эволю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: естественного отб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ы за существ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>взаимосвязь между движущими силами эволю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Сравнивать </w:t>
            </w:r>
            <w:r>
              <w:rPr>
                <w:sz w:val="24"/>
                <w:szCs w:val="24"/>
              </w:rPr>
              <w:t>по предложенным критериям естествен-ный и искусственный отб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ы № 1, 3, 5, 6 на стр. 2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1-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и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1 (В.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естественного отбо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9-34 учебника; отвечать на вопросы № 1-3 на стр. 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естественного отбора: стабилизирующий и движущий. Условия проявления форм естественного отбора – изменения условий сре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ать определения основному понятию</w:t>
            </w:r>
            <w:r>
              <w:rPr>
                <w:sz w:val="24"/>
                <w:szCs w:val="24"/>
              </w:rPr>
              <w:t xml:space="preserve"> естественный отбо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факторы внешней среды, приводящие к отбор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: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ирующего отбора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ущей формы естественного отбо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формы  естественного отбо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различие </w:t>
            </w:r>
            <w:r>
              <w:rPr>
                <w:sz w:val="24"/>
                <w:szCs w:val="24"/>
              </w:rPr>
              <w:t>между стабилизирующей и движущей формами естественного отб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3 на стр. 3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30-3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1-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ипу А9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по теме «Теория Ч.Дарвина о про-исхождении видов путем естественного отбор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\з.: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4.   ПРИСПОСОБЛЕННОСТЬ ОРГАНИЗМОВ К УСЛОВИЯМ ВНЕШНЕЙ СРЕ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РЕЗУЛЬТАТ ДЕЙСТВИЯ ЕСТЕСТВЕННОГО ОТБОРА  (2 часа) + 1 час резервного времен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|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пособитель-ные особенности строения, окрас-ки тела и поведе-ния живот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5-44 учебника; отвечать на вопросы № 1-5 на стр. 44-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ительные особенности строения, окраски тела и поведе-ния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микрия. Маски-ровка. Предупреждаю-щая окрас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сть организмов  к условиям внешней среды – результат действий естественного отбо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приспособленность вида, мимикрия, маскировка, предупреждающая окрас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крывать содержа-ние понятия </w:t>
            </w:r>
            <w:r>
              <w:rPr>
                <w:sz w:val="24"/>
                <w:szCs w:val="24"/>
              </w:rPr>
              <w:t>приспособленность вида к условиям окружающей сред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типы приспособлений организмов к среде об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приспособленности организмов к среде об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относительный харак-тер приспособительных признаков у организ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3 на стр. 4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ание рисунков на стр. 36-37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-3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1-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испособлен-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|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та о потом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5-48 учебника; отвечать на вопросы № 1, 2 на стр. 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 о потомстве. Охрана потомства. Приспособительные признаки у организм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потомство, забота о потомств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видов животных и их заботы о потом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 на стр. 4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46-4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2-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ческие адапта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9-52 учебника; отвечать на вопросы № 1-5 на стр. 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адапт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ческие адапт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ительные особенности растений и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сть организмов  к условиям внешней среды – результат действий естественного отбо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адаптация, физиологическая адапта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и описывать </w:t>
            </w:r>
            <w:r>
              <w:rPr>
                <w:sz w:val="24"/>
                <w:szCs w:val="24"/>
              </w:rPr>
              <w:t>разные способы приспособленности живых организмов к среде об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относитель-ность приспособле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4 на стр. 5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5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задание № 1-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5.  МИКРОЭВОЛЮЦИЯ  (2 часа)  + 1 час резервного времен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, его критерии и структу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3-55 учебника; отвечать на вопросы № 1, 4  на стр. 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ак генетически изолированная система; репродуктивная изоля-ция и ее механ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вида: морфологический, физиологический, генетический, экологический, географический, историческ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критери-ев – условие обеспе-чения целостности и единства ви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видов животных и раст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критерии ви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определе-ния понятия «вид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критерии ви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необходи-мость совокупности критериев для сохране-ния целостности и единства ви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1 «Изучение приспособлен-ности организ-мов к среде обита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пуляц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55 учебника; отвечать на вопросы № 1-6 на стр. 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ционная структура вида. Эколо-гические и генетичес-кие характеристики популяции.     Популяция – элементарная эволюционная едини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популя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практического значения изучения популя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определе-ния понятия «популяция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личать </w:t>
            </w:r>
            <w:r>
              <w:rPr>
                <w:sz w:val="24"/>
                <w:szCs w:val="24"/>
              </w:rPr>
              <w:t xml:space="preserve">понятия </w:t>
            </w:r>
            <w:r>
              <w:rPr>
                <w:i/>
                <w:sz w:val="24"/>
                <w:szCs w:val="24"/>
              </w:rPr>
              <w:t xml:space="preserve">вид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популя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Преобразовывать </w:t>
            </w:r>
            <w:r>
              <w:rPr>
                <w:sz w:val="24"/>
                <w:szCs w:val="24"/>
              </w:rPr>
              <w:t>текст учебника в графическую модель популяционной структуры ви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4, 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 «Изучение приспособлен-ности организ-мов к среде обитания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2 «Изучение изменчивости, критериев ви-да, результатов искусственного отбора на сор-тах культурных растений»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ообразование. Эволюционная роль мута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5-58 учебника; отвечать на вопросы № 1-4 на стр. 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образ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и скорость видообразования. Географическое и экологическое видообраз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оляций: географическая, поведенческая, репродуктив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образование – результат эволю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видов изоля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ывать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этапы географического видообразования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4"/>
                <w:szCs w:val="24"/>
              </w:rPr>
              <w:t>сущность экологического видо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определения понятия «микроэволюц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2, 3 (П. 10)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2, 4, 8 (П.11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2 «Изучение изменчивости, критериев ви-да, результатов искусственного отбора на сор-тах культурных растений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олиплоидии в процессе видо-образова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6.  БИОЛОГИЧЕСКИЕ ПОСЛЕДСТВИЯ АДАПТАЦИИ. МАКРОЭВОЛЮЦИЯ  (3 час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ческие последствия адаптации. Главные направ-ления эволю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9-66 учебника; отвечать на вопросы № 1-6 на стр. 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направления эволюционного процесса: биологический прогресс и биологический регре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направления эволюции: ароморфоз, идиоадаптация, дегенерация. Пути достижения биологического прогре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биологи-ческий прогресс, биологический регресс, макроэволюция, аро-морфоз, дегенера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направления эволю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крывать </w:t>
            </w:r>
            <w:r>
              <w:rPr>
                <w:sz w:val="24"/>
                <w:szCs w:val="24"/>
              </w:rPr>
              <w:t>сущность эволюционных измене-ний, обеспечивающих движение группы организмов в том или ином эволюционном направлен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понятия </w:t>
            </w:r>
            <w:r>
              <w:rPr>
                <w:i/>
                <w:sz w:val="24"/>
                <w:szCs w:val="24"/>
              </w:rPr>
              <w:t xml:space="preserve">микроэволюция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макроэволюц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 (П. 1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арство животных. Особенности строения и жизнедеятельности животных в связи с их средой обит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аконо-мерности  биоло-гической эволю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6-70 учебника; отвечать на вопросы № 1-4 на стр. 7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омер-ности эволюции: дивергенция, конвер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ция, параллелизм, правила эволюции групп организмов. Результаты эволюции: многообразие видов, органическая целесооб-разность, постепенное усложнение организа-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диверген-ция, конвергенция, не-обратимость эволю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основные закономерности эволюци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дивергенции и конверг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4, 5, 6, 7, 8, 11, 12 (П. 1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5, 6, 7 (П. 1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по теме «Эволюционное учение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рок контроля, </w:t>
            </w:r>
            <w:r>
              <w:rPr>
                <w:sz w:val="24"/>
                <w:szCs w:val="24"/>
              </w:rPr>
              <w:t>оценки и коррекци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1</w:t>
            </w:r>
          </w:p>
        </w:tc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вободными и краткими развернутыми отв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оответ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установление взаимосвязи движущих сил эволюции. Заполнение сравнительной табл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нахождение ошибок в приведенном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7.  ВОЗНИКНОВЕНИЕ ЖИЗНИ НА ЗЕМЛЕ  (2 ча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представления о возникновении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1-73 учебника; отвечать на вопросы № 3-7 на стр. 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й мир как результат эволюции. Возникновение и развитие жизни на Земле. Гипотеза происхождения жизни А.И.Опарина.  Химический, предбио-логический, биологи-ческий и социальный этапы развития живой мате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доказатель-ства современной гипотезы происхожде-ния жиз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– гипотез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этапы развития жизн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новные направления о возникновении жизн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биологии в формирова-нии современной естественно-научной картины ми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Выделять </w:t>
            </w:r>
            <w:r>
              <w:rPr>
                <w:sz w:val="24"/>
                <w:szCs w:val="24"/>
              </w:rPr>
              <w:t>наиболее сложную проблему в вопросе происхождения жи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* Высказывать свою точку </w:t>
            </w:r>
            <w:r>
              <w:rPr>
                <w:sz w:val="24"/>
                <w:szCs w:val="24"/>
              </w:rPr>
              <w:t>зрения о сложности вопроса возникновения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, 6, 7 на стр. 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вижущие факторы эволю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возникнове-нии  жизни на Земле в истории естествозна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ые этапы развития жи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4-77 учебника; отве-чать на вопросы № 1-4 на стр. 77; по курсу 7 класса повторить мате-риал о губках, кишечнополостных и плоских червях, о рыбах, земновод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азвития жизни: химическая эволюция, предбиологическая эволюция, биологичес-кая эволюц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этапы биологической эволюции. Филогенети-ческие связи в живой природе. Происхождение эукариотической клет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основным понятиям: </w:t>
            </w:r>
            <w:r>
              <w:rPr>
                <w:sz w:val="24"/>
                <w:szCs w:val="24"/>
              </w:rPr>
              <w:t>автотрофы, гетеротрофы, аэробы, анаэробы, прокариоты, эукариоты, эволю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начальные этапы биологической эволю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 xml:space="preserve">*описывать </w:t>
            </w:r>
            <w:r>
              <w:rPr>
                <w:sz w:val="24"/>
                <w:szCs w:val="24"/>
              </w:rPr>
              <w:t>сущность гипотез образования эукариотической клет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взаимо-связи организмов и окружающей ср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- 8, 10 (П. 15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живых организмов на состав атмос-феры, осадоч-ных пород: участие в формировании первичных поч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ы и периоды развития жиз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8.  РАЗВИТИЕ ЖИЗНИ НА ЗЕМЛЕ  (3 часа)  + 1 час резервного време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2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жизни в архейскую и про-терозойскую э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8-81 учебника; отвечать на вопросы № 1-4 на стр. 8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жизни на Земле в архейскую и протерозойскую эры. Первые следы жизни на Зем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я и животные археозоя и протерозоя. Выход растений на суш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наземных животных. Ароморфозы протеро-зоя: появление двусто-ронней симметрии тела, внутреннего скелета – хорды у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ароморфоз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й и животных, существовавших в археозое и протерозо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орфозов у растений и животных в археозое и протерозо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способления растений и животных в связи с выходом на суш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, 6, 7, 8, 11, 12, 15  (П. 16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пособлен-ность и биологическое разнообразие как результат эволю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в палео-зойскую э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1-88 учебника; отвечать на вопросы № 1-7 на стр. 8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зни на Земле в палеозойскую эру. Появление и эволюция сухопутных растений (папоротники, семенные папоротники, голосеменные растения).   Растения и животные палеозоя. Ароморфозы палеозоя: появление органов растений, органов воздушного дыхания у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жнение растений и животных в процессе эволю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й и животных, существовавших в палеозо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орфозов у растений и животных в палеозо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Объяснять </w:t>
            </w:r>
            <w:r>
              <w:rPr>
                <w:sz w:val="24"/>
                <w:szCs w:val="24"/>
              </w:rPr>
              <w:t>причины появления и процветания отдельных групп растений и животных и причины их вымир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8, 11, 12 15 (П.17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в мезозойскую и  кайнозойскую э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9-93 учебника; отвечать на вопросы № 1-5 на стр. 9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зни на Земле в мезозойскую и кайнозойскую эры. Появление теплокровных животных (птиц и млекопитающих). Господство голосеменных растений. Появление и распространение покрытосеменных растений.  Господство динозавров и причины их вымир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животного и растительного мира в палеогене, неогене кайнозоя. Появление и развитие прима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терминам:  </w:t>
            </w:r>
            <w:r>
              <w:rPr>
                <w:sz w:val="24"/>
                <w:szCs w:val="24"/>
              </w:rPr>
              <w:t>ароморфоз, идиоадапт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й и животных, существовавших в мезозое и кайнозо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орфозов у растений и животных в мезозо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иоадаптаций у растений и животных кайнозо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Объяснять </w:t>
            </w:r>
            <w:r>
              <w:rPr>
                <w:sz w:val="24"/>
                <w:szCs w:val="24"/>
              </w:rPr>
              <w:t>причины появления и процветания отдельных групп растений и животных и причины их вымир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ичины заселения динозаврами различных сред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Выделять </w:t>
            </w:r>
            <w:r>
              <w:rPr>
                <w:sz w:val="24"/>
                <w:szCs w:val="24"/>
              </w:rPr>
              <w:t>факторы, которые в большей степени определяют эволюцию ныне живущих организ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4, 8, 9 (П. 18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2, 3, 7 (П. 19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схождени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4-101 учебника; отвечать на вопросы № 3-7 на стр. 1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схождение чело-века место человека в живой природе. Систематическое поло-жение вида </w:t>
            </w:r>
            <w:r>
              <w:rPr>
                <w:i/>
                <w:sz w:val="24"/>
                <w:szCs w:val="24"/>
                <w:lang w:val="en-US"/>
              </w:rPr>
              <w:t>Hom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apien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истеме животного мира. Признаки и свойства человека, позволяющие отнести его к различ-ным систематическим группам царства живот-ных. Стадии развития человека (древнейший человек, древний чело-век, первые современ-ные люди). Человеческие расы, единство происхожде-ния рас. Биологическая природа и социальная сущность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терминам:  </w:t>
            </w:r>
            <w:r>
              <w:rPr>
                <w:sz w:val="24"/>
                <w:szCs w:val="24"/>
              </w:rPr>
              <w:t>антропо-логия, антропогенез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биологического объекта –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биологического объекта «Человек» к классу млекопитающие, отделу примат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: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человека в природе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о человека с млекопитающими животными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о, общ-ность происхож-дения и эволю-цию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факторы (движущие силы) антропогенез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тадии развития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единство человеческих ра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одить самостоя-тельный поиск биоло-гической информации </w:t>
            </w:r>
            <w:r>
              <w:rPr>
                <w:sz w:val="24"/>
                <w:szCs w:val="24"/>
              </w:rPr>
              <w:t>по проблеме происхож-дения и эволюции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3, 4, 8, 11, 12, 13, 15, 17 (П. 20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научная сущность расизм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СТРУКТУРНАЯ ОРГАНИЗАЦИЯ ЖИВЫХ ОРГАНИЗМОВ  (10 часов)</w:t>
            </w:r>
          </w:p>
        </w:tc>
      </w:tr>
      <w:tr>
        <w:trPr>
          <w:trHeight w:val="40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  ХИМИЧЕСКАЯ ОРГАНИЗАЦИЯ КЛЕТКИ  (2 час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рганические вещества, входя-щие в состав кле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5-107 учебника; отвечать на вопросы № 1-5 на стр. 1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химического состава живых организмов. Микроэлементы и макроэлементы, их вклад в образование неорганических и органических веществ молекул живого вещества.          Неорганические вещества, их роль в организме: вода, минеральные со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ам:  </w:t>
            </w:r>
            <w:r>
              <w:rPr>
                <w:sz w:val="24"/>
                <w:szCs w:val="24"/>
              </w:rPr>
              <w:t>микроэлементы, макроэлемент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макро-и микроэлемен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неоргани-ческие вещества клет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взаимосвязь между пространственной организацией молекул воды и ее свойств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значение макро- и микроэлемент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ую роль воды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значение солей неорганических кисл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-5 (П. 21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3 на стр. 10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дноклеточные и многоклеточные организмы. Ткани, органы, системы орга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ность. Осмос и осмотическое давление; осмотическое поступление молекул в клетк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ческие вещества, входящие в состав кле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7-112 учебника; отвечать на вопросы № 5-12 на стр. 1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вещества (углеводы, липиды, белки, нуклеиновые кислоты), их роль а организме. Биологическая роль углеводов (энергети-ческая, строительный материал, информации-онная функция). Функции липидов: источник энергии, источник воды, защит-ная, строительная, регуляторная.     Свойства липидов: образование энергии и воды при окислении , низкая теплопровод-ность, плотность мень-ше воды, нераствори-мость в в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 – биологические полимеры. Уровни структурной организа-ции: первичная, вторич-ная, третичная, четвертич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белковых молекул (структурная, каталическая, двига-тельная, транспортная, защитная, энергетичес-ка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иновые кислоты – биополимеры. ДНК (дезоксирибонуклеиновая кислота), РНК (рибо-нуклеиновая кислота). Пространственная структура ДНК – двойная спираль. Нахождение ДНК в клетке: ядро, митохо-ндрии, пластиды. Виды РНК и нахожд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босомальные, транспортные, информацион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веществ, относящихся к углеводам и липида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вещества клетки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и, ткани, органы, богатые липидами и углевод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ую роль углеводов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ую роль липидов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функций белк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знавать </w:t>
            </w:r>
            <w:r>
              <w:rPr>
                <w:sz w:val="24"/>
                <w:szCs w:val="24"/>
              </w:rPr>
              <w:t>пространст-венную структуру молекулы бел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белков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, богатые белкам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, образую-щую первичную структуру бел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много-образия функций белк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белки редко использу-ются в качестве источника энер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полное название </w:t>
            </w:r>
            <w:r>
              <w:rPr>
                <w:sz w:val="24"/>
                <w:szCs w:val="24"/>
              </w:rPr>
              <w:t>нуклеиновым кислотам ДНК и РН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молекулы ДНК в клетке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мер нуклеи-новых кисло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виды молекул РНК и их функ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Сравнивать </w:t>
            </w:r>
            <w:r>
              <w:rPr>
                <w:sz w:val="24"/>
                <w:szCs w:val="24"/>
              </w:rPr>
              <w:t>строе-ние молекул ДНК и РН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2, 13, 15, 16, 17, 19, 22 (П. 2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2, 4, 5, 7, 8, 9, 10 (П. 22) 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 простые и сложные (протеины, протеиды). Денатурация белко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  ОБМЕН ВЕЩЕСТВ И ПРЕОБРАЗОВАНИЕ ЭНЕРГИИ В КЛЕТКЕ  (3 час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стический обмен. Биосинтез бел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3-117 учебника; отвечать на вопросы № 1-5 на стр. 1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превращение энергии – признак живых организмов, основа жизнедеятельности клетки. Ассимиляция и диссимиляция – проти-воположные процессы. Синтез белка и фотосинтез – важнейшие реакции обмена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генетического кода: избыточность, специфичность, универсальность.  Принцип комплементарности. Реализация наследственной информации в клетке (биосинтез белков). Биосинтез углеводов в клет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ассимиляция, диссимиляция, г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обмена веществ в организ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АТФ и ферментов в обмене вещест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генети-ческого ко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ять </w:t>
            </w:r>
            <w:r>
              <w:rPr>
                <w:sz w:val="24"/>
                <w:szCs w:val="24"/>
              </w:rPr>
              <w:t>процессы ассимиляции и диссимиля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сущность генетического ко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процесс биосинтеза белка по схем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3-10 (П.2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типу          А 22, В 5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веществ через клеточную мембрану. Пино- и фаго-цито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, хемосинтез как  способы пита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етический обме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7-121 учебника; отвечать на вопросы № 1-6 на стр. 1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. Обеспечение клетки энергией в про-цессе дыхания. Биологическое окисление. Результаты преобразования энергии. Внутриклеточное пи-щеварение и накопле-ние энергии; расщепление глюкозы. Биосинтез белков, жиров и углеводов в клет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-жание определений тер-</w:t>
            </w:r>
            <w:r>
              <w:rPr>
                <w:i/>
                <w:sz w:val="24"/>
                <w:szCs w:val="24"/>
              </w:rPr>
              <w:t>минов гликолиз, брожение, дыха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этапы диссимиля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– ис-ники энергии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реакций этапов обмена вещест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троение и роль АТФ в обмене вещест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этапы энергетического обм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4, 5, 6, 7, 8 (П. 24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6-8 на стр. 12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       по типу  С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, хемосинтез как способы получения энергии. Внутриклеточ-ное пищеваре-ние и накопле-ние энерг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обобщение материала по темам «Пластический обмен» и «Энергетический обме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материал о бак-териях по учеб-нику 7 класса «Многообразие живых организм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.  СТРОЕНИЕ И ФУНКЦИИ КЛЕТОК   (5 часов)  + 1 час резервного времени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ариотичес-кая кле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2-124 учебника; отвечать на вопросы № 1-5 на стр. 1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риотические клетки; форма, раз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тки бактерий (готовые пикропрепараты). Строение прокариот: плазматическая мембрана, складчатая фотосинтезирующая мембрана, складчатые мембраны, кольцевая ДНК, мелкие рибосомы, органоиды дви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рганоидов: ЭПС, митохондрий и пластид. Значение образования спор у бактерий. Условия гибели спо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прокариот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знавать и различать </w:t>
            </w:r>
            <w:r>
              <w:rPr>
                <w:sz w:val="24"/>
                <w:szCs w:val="24"/>
              </w:rPr>
              <w:t>по немому рисунку клетки прокариот и эукарио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о немому рисунку структурные компо-ненты прокариотичес-кой кле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сматривать на готовых микропре-паратах и описывать </w:t>
            </w:r>
            <w:r>
              <w:rPr>
                <w:sz w:val="24"/>
                <w:szCs w:val="24"/>
              </w:rPr>
              <w:t>особенности клеток бактер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по таблице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клеток прокариот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про-цесса спорооб-разования у бактер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Объяснять </w:t>
            </w:r>
            <w:r>
              <w:rPr>
                <w:sz w:val="24"/>
                <w:szCs w:val="24"/>
              </w:rPr>
              <w:t>значение спор для жизни бактер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2, 4, 5, 6, 8, 9 (П. 25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3 на стр. 12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укариотическая клетка. Клеточная мемб-рана, цитоплаз-ма, органоиды цитоплаз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5-132 учебника; отвечать на вопросы № 1-5 на стр. 1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клеточной мемб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оплазма эукариоти-ческой клетк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еллы цитоплазмы их структура и функции, цитоскел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я, их значение в метаболизме кле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растительных кле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ая мембрана: двойной липидный слой, расположение белков, рибосомы, аппарат Гольджи, лизо-сомы, митохондрии, пластиды, клеточные вклю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 таблицах основные части и органоиды клеток эукарио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оник-новения веществ в клетку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иды цитоплазмы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рганоид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</w:t>
            </w:r>
            <w:r>
              <w:rPr>
                <w:sz w:val="24"/>
                <w:szCs w:val="24"/>
              </w:rPr>
              <w:t>примеры клеточных включ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ать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роению шероховатую ЭПС от гладкой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ластид растительных клето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 xml:space="preserve">органоиды клеток эука-риот по строению и вы-полняемым функция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механизм пиноцитоза и фагоцито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чая тетрадь № 1, 2, 3, 4, 5, 11, 15  (П. 26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у 67 на стр. 126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 № 3 на стр. 13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гоцитоз и пиноцитоз. Внутриклеточ-ное переварива-ни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укариотическая клетка. Ядр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2-136 учебника; отвечать на вопросы № 3-7 на стр. 1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ядра: деление клетки, регуляция обмена веществ и энергии. Расположение и число ядер в клетках различных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хроматина: хромосомы, деспирали-зованные ни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ядра: ядерная оболочка, кариоплазма, хроматин, ядрышк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знавать </w:t>
            </w:r>
            <w:r>
              <w:rPr>
                <w:sz w:val="24"/>
                <w:szCs w:val="24"/>
              </w:rPr>
              <w:t>по немому рисунку структурные компоненты яд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по таблице </w:t>
            </w:r>
            <w:r>
              <w:rPr>
                <w:sz w:val="24"/>
                <w:szCs w:val="24"/>
              </w:rPr>
              <w:t>строение яд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предлагаемых в тексте определений основных понят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танавливать взаи-мосвязь </w:t>
            </w:r>
            <w:r>
              <w:rPr>
                <w:sz w:val="24"/>
                <w:szCs w:val="24"/>
              </w:rPr>
              <w:t>между особенностями  строения и функций яд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определить </w:t>
            </w:r>
            <w:r>
              <w:rPr>
                <w:sz w:val="24"/>
                <w:szCs w:val="24"/>
              </w:rPr>
              <w:t>набор хромосом у различных организмов в гаметах и в соматических клет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, 7, 10  (П. 27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образования хромосо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клеток растений и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учебнику 6 класса «Живой организм» мате-риал о делении кл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растительной, животной, грибной кле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кариотические клетки растений и живот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 таблицах основные части и органоиды клеток растений и живот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сматривать на готовых микропре-паратах  и описывать </w:t>
            </w:r>
            <w:r>
              <w:rPr>
                <w:sz w:val="24"/>
                <w:szCs w:val="24"/>
              </w:rPr>
              <w:t>особенности клеток растений и живот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ходить в тексте учебника </w:t>
            </w:r>
            <w:r>
              <w:rPr>
                <w:sz w:val="24"/>
                <w:szCs w:val="24"/>
              </w:rPr>
              <w:t>отличи-тельные признаки эукарио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авнивать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z w:val="24"/>
                <w:szCs w:val="24"/>
              </w:rPr>
              <w:t xml:space="preserve">строение клеток растений и животных и </w:t>
            </w:r>
            <w:r>
              <w:rPr>
                <w:b/>
                <w:sz w:val="24"/>
                <w:szCs w:val="24"/>
              </w:rPr>
              <w:t>делать вывод на основе этого сравнения;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клеток эукариот и прокариот и </w:t>
            </w:r>
            <w:r>
              <w:rPr>
                <w:b/>
                <w:sz w:val="24"/>
                <w:szCs w:val="24"/>
              </w:rPr>
              <w:t>делать вывод на основе этого срав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3 «Изучение клеток растений и животных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ение клеток. Клеточная теория строения организ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7-143 учебника; отвечать на вопросы № 1-5 на стр. 142, № 1-3 на стр. 1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летки эукариот. Биологический смысл и значение митоза (бесполое размножение, рост, восполнение клеточных потерь в физиологических и патологических условия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летки прокариот. Размн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а – основная структурная и функциональная единица организмов. Клетка как биосистема. Клеточное строение организмов как доказательство их родства, единства живой прир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деления клетки у различных организм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, составляющие жизненный цикл клетки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митотического цикл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процессы, происходящие в различных фазах митоз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биологи-ческое значение митоз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организмов, имеющих клеточное и неклеточное строе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знавать </w:t>
            </w:r>
            <w:r>
              <w:rPr>
                <w:sz w:val="24"/>
                <w:szCs w:val="24"/>
              </w:rPr>
              <w:t>клетки различн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ходить в биологи-ческих словарях и справочниках</w:t>
            </w:r>
            <w:r>
              <w:rPr>
                <w:sz w:val="24"/>
                <w:szCs w:val="24"/>
              </w:rPr>
              <w:t xml:space="preserve"> значе-ние термина </w:t>
            </w:r>
            <w:r>
              <w:rPr>
                <w:i/>
                <w:sz w:val="24"/>
                <w:szCs w:val="24"/>
              </w:rPr>
              <w:t>теор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общность происхождения растений и живот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>что клет-ка – живая структу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ценку </w:t>
            </w:r>
            <w:r>
              <w:rPr>
                <w:sz w:val="24"/>
                <w:szCs w:val="24"/>
              </w:rPr>
              <w:t>значению открытия клеточной теор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водить самостоя-тельный поиск </w:t>
            </w:r>
            <w:r>
              <w:rPr>
                <w:sz w:val="24"/>
                <w:szCs w:val="24"/>
              </w:rPr>
              <w:t xml:space="preserve">биологической инфор-мации в тексте учебни-ка, находить значение биологических терми-нов в биологических словарях и справочни-ках </w:t>
            </w:r>
            <w:r>
              <w:rPr>
                <w:b/>
                <w:sz w:val="24"/>
                <w:szCs w:val="24"/>
              </w:rPr>
              <w:t>для выполнения тестовых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-5  (П. 28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 ответом № 1-3 к П. 2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3, 5, 6  (П. 29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дифференцировке клеток многоклеточного организма. Митотический цикл: интерфаза, редупликация ДНК; митоз, фазы митотического деления и преобразования хромос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строении и функциони-ровании клеток – одна из причин заболеваний организмо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по теме «Основы учения о клетке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рок контроля, </w:t>
            </w:r>
            <w:r>
              <w:rPr>
                <w:sz w:val="24"/>
                <w:szCs w:val="24"/>
              </w:rPr>
              <w:t>оценки и коррекции зна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повторить материал о размножении живых организ-мов по учебнику 6 класса «Живой организ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1</w:t>
            </w:r>
          </w:p>
        </w:tc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 выбором от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вободными и краткими развернутыми отв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оответ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на установление взаимосвязе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ение сравнительных таб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нахождение ошибок в приведенном текст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  РАЗМНОЖЕНИЕ И ИНДИВИДУАЛЬНОЕ РАЗВИТИЕ ОРГАНИЗМОВ  (5 часов)</w:t>
            </w:r>
          </w:p>
        </w:tc>
      </w:tr>
      <w:tr>
        <w:trPr>
          <w:trHeight w:val="28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  РАЗМНОЖЕНИЕ ОРГАНИЗМОВ   (2 час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ножение. Бесполое размно-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6-149 учебника; отвечать на вопросы № 1-5 на стр. 149; подготовить сообщение о гене-тических заболе-ваниях, связан-ных с нарушеии-ем деления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. Половое и бесполое размно-жение. Бесполое размножение – древ-нейший способ разм-ножения. Бесполое размножение растений и животных. Виды бесполого размноже-ния: деление клетки, митоз, почкование, деление тела, спорообразование. Виды вегетативного размн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ь определение понятию </w:t>
            </w:r>
            <w:r>
              <w:rPr>
                <w:sz w:val="24"/>
                <w:szCs w:val="24"/>
              </w:rPr>
              <w:t>размнож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размнож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лового и бесполого размнож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егетативного размножения раст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растений и животных с различными формами и видами размнож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полового и бесполого размн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биологическое значение бесполого размн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   (П. 30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3 к П. 3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собенности размножения раст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вое размно-жение. Развитие половых клет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0-155 учебника; отвечать на вопросы № 1-5 на стр. 155; повторить по учебнику 6 класса  тему «Развитие организм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ое размножение растений и животных, его биологическое значение. Оплодотворение, его биологическое значение. Образование половых клеток (гаметогенез). Половые клетки: их строение и функции. Осеменение. Оплодотвор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знавать и описывать </w:t>
            </w:r>
            <w:r>
              <w:rPr>
                <w:sz w:val="24"/>
                <w:szCs w:val="24"/>
              </w:rPr>
              <w:t>по рисунку строение половых клето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различия </w:t>
            </w:r>
            <w:r>
              <w:rPr>
                <w:sz w:val="24"/>
                <w:szCs w:val="24"/>
              </w:rPr>
              <w:t>мужских и женских половых клето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бесполого и полового размнож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определений основных понят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ое значение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лового      размножения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биологическое значение оплодотворения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аследственности изменчив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средства </w:t>
            </w:r>
            <w:r>
              <w:rPr>
                <w:i/>
                <w:sz w:val="24"/>
                <w:szCs w:val="24"/>
              </w:rPr>
              <w:t xml:space="preserve">Интернета </w:t>
            </w:r>
            <w:r>
              <w:rPr>
                <w:sz w:val="24"/>
                <w:szCs w:val="24"/>
              </w:rPr>
              <w:t>для составления справки о генетических заболева-ниях, связанных с нару-шением деления половых клето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Объяснять </w:t>
            </w:r>
            <w:r>
              <w:rPr>
                <w:sz w:val="24"/>
                <w:szCs w:val="24"/>
              </w:rPr>
              <w:t>эволю-ционное преимущество полового раз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7, 8, 10, 11   (П. 30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4, 5, 6  (П. 30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        по типу В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етогенез. Стадии гаметогенеза: период размножения, период роста, период созре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мейоза. Особенности сперматогенеза и овогенеза. Генетические заболевания, связанные с нарушением деления половых клеток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   ИНДИВИДУАЛЬНОЕ РАЗВИТИЕ ОРГАНИЗМОВ (ОНТОГЕНЕЗ)   (3 час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тогенез. Эмбриональный период развит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6-161 учебника; отвечать на вопросы № 1-6 на стр. 161; повторить по курсу 7 класса развитие земноводных, насекомых, рептилий, птиц и млекопи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и развитие организмов. Онтогенез и его этапы. Эмбриональное и постэмбриональное развитие организмов. Дробление. Гаструляция. Органогене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й: </w:t>
            </w:r>
            <w:r>
              <w:rPr>
                <w:sz w:val="24"/>
                <w:szCs w:val="24"/>
              </w:rPr>
              <w:t>онтогенез, оплодотворение, эмбриогенез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эмбри-онального пери-ода развития организмов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рганиз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ировать и оценива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факторов среды на эмбриональ-ное развитие организм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, воздействующие на здоровь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-ретенные знания </w:t>
            </w:r>
            <w:r>
              <w:rPr>
                <w:sz w:val="24"/>
                <w:szCs w:val="24"/>
              </w:rPr>
              <w:t>для профилактики вредных привычек (курение, алкоголизм, нарком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  (П. 3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 Рабочая тетрадь № 7, 9, 12  (П. 3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собенности размножения животных. Царство животных, классифик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омерности дробления; образование однослойного зародыша – бластулы. Гаструляция; закономерности образования двухслойного зародыша – гаструлы. Первичный органогенез и дальнейшая дифференци-ровка тканей, органов и систем.  Воздействие факторов среды на эмбриональное развити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тогенез. Постэмбриональ-ный период развит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2-166 учебника; отвечать на вопросы № 1-4 на стр. 166; подготовиться к тестирова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эмбриональный период развития. Формы постэмбрио-нального периода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и непрямое развитие; постэмбриональное развитие. Полный и неполный метаморфоз. Биологический смысл развития с метаморфозом. Прямое развитие. Изменение организма при постэмбриональном развитии: рост, развитие половой системы. Стар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 окончание постэмбрионального развития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стэмбрионального развит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прямым и непрямым постэмбриональным развити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Определять </w:t>
            </w:r>
            <w:r>
              <w:rPr>
                <w:sz w:val="24"/>
                <w:szCs w:val="24"/>
              </w:rPr>
              <w:t>тип развития у различных живот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постэмбрионального периода развития организ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биологическое значение метаморфо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чая тетрадь № 1, 2, 4, 6, 7  (П. 3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факторов среды на постэмбриональное развитие. Вредные привычки, их влияние на состояние здоровья челове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акономерности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н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 166-169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зародышевого сходства (закон К.Бэр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енетический закон (Э.Геккель, К.Мюлле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эмбриогенез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 окончание постэмбрионального развития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стэмбрионального развит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прямым и непрямым постэмбриональным развити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тип развития у различных живот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эмб-рионального периода разви-тия организмов;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ост-эмбрионального периода разви-тия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биологи-ческое значение метаморфо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3, 4, 6  (П. 3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ы № 1-4 на стр. 169 учебник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ы разного уров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  НАСЛЕДСТВЕННОСТЬ И ИЗМЕНЧИВОСТЬ ОРГАНИЗМОВ   (20 часов)</w:t>
            </w:r>
          </w:p>
        </w:tc>
      </w:tr>
      <w:tr>
        <w:trPr>
          <w:trHeight w:val="52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   ЗАКОНОМЕРНОСТИ НАСЛЕДОВАНИЯ ПРИЗНАКОВ   (10 часов)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 гене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2-174 учебника; отвечать на вопросы № 1-5 на стр. 1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ледственность и изменчивость – свойства организмов. Генетика – наука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ях наследственности и изменчив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генетика, ген, генотип, фенотип, аллельные гены, гибридологический метод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биологических объектов – генов и хромос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-ность биологических процессов наследствен-ности и изменчив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аслед-ственности и изменчивости;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енетики в формировании современной естественно-научной карти-ны мира, в прак-тической дея-тельности люде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гибридологического мет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4, 6, 7  (П. 35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бридологии-ческий метод изучения насле-дования призна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4-175 учебника; отвечать на вопросы № 1-3 на стр. 1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Г.Менделем закономерностей наследования признаков. Гибридологический метод изучения наследствен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я понятию </w:t>
            </w:r>
            <w:r>
              <w:rPr>
                <w:sz w:val="24"/>
                <w:szCs w:val="24"/>
              </w:rPr>
              <w:t xml:space="preserve"> гибридоло-гический метод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-ность биологических процессов наследствен-ности и изменчив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гибридологического мет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  (П. 36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летка – единица строения жизнедеятельности, роста и развития организмов. Основные отличия растительной и животной клето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Менде-ля (первый и второй законы). Моногибридное скрещивание. Полное и непо-лное доминиро-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6-180 учебника; отвечать на вопросы № 1-10 на стр. 185, 1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ость – свойство организмов. Моногибридное скрещ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доминирования. Неполное домин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единообразия. Закон расщепления. Гипотеза частоты гам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тношение генотипов и фенотипов при неполном домини-ровании: </w:t>
            </w:r>
            <w:r>
              <w:rPr>
                <w:b/>
                <w:sz w:val="24"/>
                <w:szCs w:val="24"/>
              </w:rPr>
              <w:t>1:2: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гомозигота, гетерозигота, доминан-тный признак, моногиб-ридное скрещивание, рецессивный призна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доминантных и рецес-сивных призна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фор-мулировки правила единообразия и правила расщепл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ывать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проявления закономерностей моногибридного скрещиван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неполного доминиров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-жание схемы наследо-вания при моногибрид-ном скрещиван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ят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у моногибридного скрещиван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у анализи-рующего скре-щивания и не-полного домини-ров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ять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енотипу генотип и, нао-борот, по гено-типу фенотип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хеме число типов гамет, фе-нотипов и гено-типов, вероят-ность проявле-ния признака в потом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, 6  (П. 37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ам к П. 37 на стр. 177-180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Менде-ля (третий закон). Дигиб-ридное скрещи-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0-184 учебника; отвечать на вопросы № 11, 12 на стр. 1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гибридное скрещ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явления закона независимого наслед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тношение генотипов и фенотипов при проявлении закона независимого наследования: </w:t>
            </w:r>
            <w:r>
              <w:rPr>
                <w:b/>
                <w:sz w:val="24"/>
                <w:szCs w:val="24"/>
              </w:rPr>
              <w:t>9:3:3: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м наследова-ния признаков п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гибридном скрещива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механизм проявления закономер-ностей дигибридного скрещив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ировать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ределения основных понятий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у дигибрид-ного скрещива-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схему дигибридного скрещ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7, 8, 10, 11, 12, 13, 14, 16  (П. 37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ам к П. 37 на стр. 180-183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пленное наследование генов. Закон Т.Морга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ирую-щее скрещива-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4-185 учебника; отвечать на вопросы № 12-14 на стр. 1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ующее скрещи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фено-типов при  анализи-рующем скрещива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доминантных и рецес-сивных признак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схему анализирующего скре-щивания и неполного доминир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7-9  (П. 37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ам к П. 37 на стр. 184-185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цепленное наследование ге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6-188 учебника; отвечать на вопросы № 1-4 на стр. 1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пленное наследование генов. Закон сцепленного наслед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сцепленное наследова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наследственных заболе-ваний, сцепленных с пол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ить </w:t>
            </w:r>
            <w:r>
              <w:rPr>
                <w:sz w:val="24"/>
                <w:szCs w:val="24"/>
              </w:rPr>
              <w:t>по схеме число типов гамет, фе-нотипов и генотипов, вероятность проявле-ния признака в потом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ам к П. 38 на стр. 18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тика пола. Наследование признаков, сцепленных с по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8-192 учебника; отвечать на вопросы № 1-4 на стр. 1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ледственность – свойство организмов. Соотношение </w:t>
            </w:r>
            <w:r>
              <w:rPr>
                <w:b/>
                <w:sz w:val="24"/>
                <w:szCs w:val="24"/>
              </w:rPr>
              <w:t xml:space="preserve">1:1 </w:t>
            </w:r>
            <w:r>
              <w:rPr>
                <w:sz w:val="24"/>
                <w:szCs w:val="24"/>
              </w:rPr>
              <w:t>полов в группах животных. Наследование призна-ков у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ые забо-левания, сцепленные с по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щепление фенотипа по признаку определе-ния п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цепленного насле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ование призна-ков, сцепленных с по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аутосо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ромосом в генотипе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утосом и половых хромо-сом у человека и у дрозофил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наследственных заболе-ваний, сцепленных с пол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у соотно-шения полов 1:1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рояв-ления наследст-венных заболе-ваний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ить </w:t>
            </w:r>
            <w:r>
              <w:rPr>
                <w:sz w:val="24"/>
                <w:szCs w:val="24"/>
              </w:rPr>
              <w:t>по схеме число типов гамет, фе-нотипов и генотипов, вероятность проявле-ния признака в потом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, 6, 7  (П. 39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ам к П. 39 на стр. 191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        по типу А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генетики в медицине и здравоохране-н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ге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92-185 учебника; отвечать на вопросы № 1-6 на стр. 19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отип – система взаимодействующих  генов (целостная систем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количественные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заимодейст-вия: дополнение, подавление, суммарное действие. Влияние количества генов на проявление признаков. Взаимодействие генов и их множественное действ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терминам: </w:t>
            </w:r>
            <w:r>
              <w:rPr>
                <w:sz w:val="24"/>
                <w:szCs w:val="24"/>
              </w:rPr>
              <w:t>аллельные гены, генотип, домини-рование, фенотип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льного взаимодействия ген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ллельного взаимодействия ген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характер взаимодействия неаллельных ге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проявление множест-венного действия г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, 6,7  (П. 40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        по типу А 2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гене-тически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-ния ЗУ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стр. 172-195; 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 насле-дования признаков при моногибридном, дигиб-ридном, анализирую-щем скрещивании; при неполном доминирова-нии; наследовании, сцепленном с пол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 пере-дачи признаков и свойств из по-коления в поко-лени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е отличий от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одительских форм у потомк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ейшие генетическ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тейшие задачи на моногибридное и дигибридное скрещивание, неполное доми-нирование, наследование признаков, сцепленных с пол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4 «Решение генетических задач и составление родословных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по теме «Размножение и развитие. Генетик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рок контроля, </w:t>
            </w:r>
            <w:r>
              <w:rPr>
                <w:sz w:val="24"/>
                <w:szCs w:val="24"/>
              </w:rPr>
              <w:t>оценки и коррекци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3</w:t>
            </w:r>
          </w:p>
        </w:tc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 выбором от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вободными и краткими развернутыми отв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оответ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на установление взаимосвяз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сравнительных таб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нахождение ошибок в приведенном текст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А 4.2.  ЗАКОНОМЕРНОСТИ ИЗМЕНЧИВОСТИ   (6 часов)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ледственная (генотипичес-кая) изменчи-в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96-198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чивость – свойство организмов. Основные формы изменчивости. Генотипическая изменчивость. Комбинативная изменчивость. Эволюционное значение комбинативной изменчив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терминам: </w:t>
            </w:r>
            <w:r>
              <w:rPr>
                <w:sz w:val="24"/>
                <w:szCs w:val="24"/>
              </w:rPr>
              <w:t>изменчивость, ге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, обес-печивающее явление наслед-ственност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ую роль хромосом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изменчив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наследст-венную и ненаследст-венную изменчив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-12  (П. 41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по рисункам к П. 41 на стр. 196-197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        по типу В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онное значение комбинативной изменчивости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ификация мута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198-200 учебника; отвечать на вопросы № 1-5 на стр. 2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мутаций. Виды мутаций по степени изменения генотипа: генные, хромосомные, геном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 Дауна – генная мутация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утагенов. Характеристики мутационной изменчивости. Значение мутаций для практики сельского хозяйства и биотехнолог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терминам: </w:t>
            </w:r>
            <w:r>
              <w:rPr>
                <w:sz w:val="24"/>
                <w:szCs w:val="24"/>
              </w:rPr>
              <w:t>ген, мутации, мутаген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генных, хромосомных и геномных мутац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sz w:val="24"/>
                <w:szCs w:val="24"/>
              </w:rPr>
              <w:t>виды наслед-ственной изменчивости;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измене-ния генотипа, виды мутаций;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мут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ичины мута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зна-чение мутаций для практики сельского хозяйства и биотехноло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средства Интернета для поиска биологической инфор-мации о наследствен-ных заболеваниях, вызванных мутациями, и мерах их профилак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Характеризовать </w:t>
            </w:r>
            <w:r>
              <w:rPr>
                <w:sz w:val="24"/>
                <w:szCs w:val="24"/>
              </w:rPr>
              <w:t>виды мут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3 на стр. 200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утации в эволюционном процессе. Опасность загрязнения природной среды мутагенам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нотипичес-кая изменчи-в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1-202 учебника; отвечать на вопросы № 1-2 на стр. 2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чивость – свойство организмов. Зависимость проявления действия генов от условий внешней среды. Ненаследственная изменчивост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изменчивос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: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следствен-ной изменчивос-ти (модификаций)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реакции признаков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и проявления нормы реакции от ус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, 5   (П. 4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нотипичес-кая изменчи-вость (продол-же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1-203 учебника; отвечать на вопросы № 1-4 на стр. 2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чивость – свойство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одификационной изменчивости. Роль условий внешней среды в развитии и проявлении признаков и свой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изменчивост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определе-ний основных понят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азличие фенотипов растений, размножающихся вегетативн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модификационную изменчив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 изменчивости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-ного примене-н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на стр. 172-1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наследственной и ненаследственной изменчив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и описывать </w:t>
            </w:r>
            <w:r>
              <w:rPr>
                <w:sz w:val="24"/>
                <w:szCs w:val="24"/>
              </w:rPr>
              <w:t>разные формы изменчивости организмов (наследственную и ненаследственную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одить самостоя-тельный поиск </w:t>
            </w:r>
            <w:r>
              <w:rPr>
                <w:sz w:val="24"/>
                <w:szCs w:val="24"/>
              </w:rPr>
              <w:t xml:space="preserve">биологической инфор-мации в тексте учебни-ка, находить значение биологических терми-нов в биологических словарях и справочни-ках </w:t>
            </w:r>
            <w:r>
              <w:rPr>
                <w:b/>
                <w:sz w:val="24"/>
                <w:szCs w:val="24"/>
              </w:rPr>
              <w:t>для выполнения тестовых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5 «Построение вариационной кривой ( разме-ры листьев рас-тений, антропо-метрические данные учащихся)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по темам «Наследствен-ность и измен-чивость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рок контроля, </w:t>
            </w:r>
            <w:r>
              <w:rPr>
                <w:sz w:val="24"/>
                <w:szCs w:val="24"/>
              </w:rPr>
              <w:t>оценки и коррекци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дготовить сообщение о Н.И.Вавилове и центрах происхождения культурных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4</w:t>
            </w:r>
          </w:p>
        </w:tc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 выбором от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вободными и краткими развернутыми отв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оответ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– незаконченные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нахождение ошибок в приведенном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генетические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3.   СЕЛЕКЦИЯ РАСТЕНИЙ, ЖИВОТНЫХ И МИКРООРГАНИЗМОВ   (4 часа)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екция. Центры много-образия и про-исхождения культурны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4-206 учебника; отвечать на вопросы № 1-4 на стр. 2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оявления культурных растений. Предсказание существования диких растений с признаками, ценными для селекции. Независимое одомаш-нивание близких растений в различных цент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е Н.И.Вавилова о центрах происхождения культурных раст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актическое значение генети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пород животных и сортов растений, выве-денных человек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определений основных понят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ировать </w:t>
            </w:r>
            <w:r>
              <w:rPr>
                <w:sz w:val="24"/>
                <w:szCs w:val="24"/>
              </w:rPr>
              <w:t>роль учения Н.И.Вавилова для развития селек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у совпа-дения центров многообразия культурных рас-тений с местами расположения древних цивили-заций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ля селекционной работы закона гомологических рядов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биологии в практической деятельности людей и самого уче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5, 6, 7  (П. 4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Вавилов и его роль в наук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селек-ции растений и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7-211 учебника; отвечать на вопросы № 1-7 на стр. 211; подготовить сообщение о проблемах биотехн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селекции растений и животных: гибридити-зация и отб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кусственного отбора: массовый и индивидуальный. Гибридитизация: близкородственная, межсортовая, межвидо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и основные направления современной селе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селекции для развития сельскохо-зяйственного произво-дства, медицинской, микробиологической  и других отраслей промышлен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порода, сор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методы селекции растений и живот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пород животных и сортов культурны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методы селекции растений и живот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5, 6, 7, 8, 9, 10  (П. 44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бота с творческими задачами по общей биолог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екция мик-ро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11-213 учебника; отвечать на вопросы № 1-4 на стр. 2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селекции микроорганизмов. Микробиологический синте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селекции для развития сельскохо-зяйственного произво-дства, медицинской, микробиологической  и других отраслей промышлен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биотехнология, шт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использования микро-организмов в микро-биологической промышлен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биоло-гии в практической деятельности людей и самого уче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значение генетики для развития сельскохозяйственного производства, медицин-ской, микробиологи-ческой  и других отра-слей промышл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  (П. 45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4 на стр. 213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 темы «Селекция растений и животных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кция растений и живот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 и тесты разных ви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  ВЗАИМООТНОШЕНИЯ ОРГАНИЗМА И СРЕДЫ.ОСНОВЫ ЭКОЛОГИИ   (5 часов)  + 2 часа резервного времени.</w:t>
            </w:r>
          </w:p>
        </w:tc>
      </w:tr>
      <w:tr>
        <w:trPr>
          <w:trHeight w:val="400" w:hRule="atLeast"/>
        </w:trPr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1.   БИОСФЕРА, ЕЕ СТРУКТУРА И ФУНКЦИИ    (3 часа)  + 2 часа резервного време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биосферы. Круговорот веществ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16-225 учебника; отвечать на вопросы № 1-8 на стр. 221 и № 1-6 на стр.2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 – живая оболочка план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иосферы. Границы биосферы. Компоненты и свойства биосф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а. Гидросфера. Литосф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 роль живого вещества в биосф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организации живой мате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 веществ и превращения энергии в экосистеме. Многократное исполь-зование биогенных эле-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изводителей, потребителей и разрушителей органических веществ в экосистемах и круговороте веществ в природе. Циркуляция биогенных элементов. Биохимические циклы азота, углерода, фосф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биосфе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биосферы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компоненты и свойства биосфе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живое вещество, биокосное и косное вещество биосфе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биологического разнообразия в сохранении биосфе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жание рисунка и определять границы биосфе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вещества, используемые организ-мами в процессе жизнедеятель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ывать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циклы воды, углерода, азота, фосфора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физико-хими-ческого воздейс-твия организмов на сред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круговорота веществ в экосистем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круго-ворота веществ и превращения энергии в экосистемах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живых организмов в жизни планеты и обеспечении устойчивости биосфе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4  (П. 46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5, 6,   (П. 47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кологические проблемы и их влияние на жизнь челове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Вернадский – основополож-ник учения о биосф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.И.Вернадско-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ое воздействие организмов. Очистка природных вод животными- фильтраторами. Укрепление и аэрация почв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фор-мирования соо-бществ живых организмов. Биогеоценозы и биоцено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25-230 учебника; отвечать на вопросы № 1-5 на стр. 229 и № 1-3 на стр. 2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системная организация живой природы. Естественные и искусственные экосистемы.  Структура экосистем: биоценоз, экото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биогео-ценозов: продуценты, консументы, редуцен-ты.  Биоценозы: видовое разнообразие, плотность популяций, биом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биоценоз, биогеоценоз, экосисте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биогеоценоза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биологического объекта – популяции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труктуры популяций (чис-ленность, плот-ность, соотноше-ние групп по по-лу и возрасту)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 свойства эко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естественных и искус-ственных сообщест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процессы, происходящие в популя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5, 6, 7  (П. 48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5 на стр. 22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3 «Составление схем передачи веществ и энергии (цепей питания)»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ценозы. Плотность популяций, биомасса биоценозо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биотические факторы среды. Интенсивность действия фак-торов сре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31-239 учебника; отвечать на вопросы № 1-5 на стр. 235 и № 1-4 на стр. 2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отические факторы среды: температура, свет, влаж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емпературы, освещенности, влажности и других факторов в жизнедея-тельности сооб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действия фактора среды; ограничивающий фактор. Взаимодействие факторов среды, пределы вынослив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абиотичес-кие факторы сред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абиотических факторов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признаков влияния абиотических фа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4 «Изучение и описание эко-системы своей местности, выявление типов взаимо-действия раз-ных видов в данной экосистем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ипу А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тические факторы сред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пи и сети пит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239-246 учебника; отвечать на вопросы № 1-7 на стр. 2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тические факторы среды.  Цепи и сети пит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биоценозов. Причины смены биоценозов; формиро-вание новых сообще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ам: </w:t>
            </w:r>
            <w:r>
              <w:rPr>
                <w:sz w:val="24"/>
                <w:szCs w:val="24"/>
              </w:rPr>
              <w:t>конкурен-ция, хищничество, симбиоз, паразитиз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типы взаимодействия организ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содер-жание рисунков учеб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6 «Составление схем передачи веществ и энергии (цепей питания)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ирамиды: чисел, биомассы, энерг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отноше-ния между организм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46-268 учебника; отвечать на вопросы № 1-6 на стр. 268; подготовить сообщение о ресурсах Зем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между организм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взаимоотноше-ний между организма-ми. Позитивные отношения – симбиоз: мутуализм, кооперация, комменсализм. Антибиотические отно-шения: хищничество, паразитизм, конкурен-ция. Нейтральные отно-шения – нейтрал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терминам: </w:t>
            </w:r>
            <w:r>
              <w:rPr>
                <w:sz w:val="24"/>
                <w:szCs w:val="24"/>
              </w:rPr>
              <w:t>конкурен-ция, хищничество, симбиоз, паразитиз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типы взаимодействия организм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разных типов взаимо-действия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тдельные формы взаимоотноше-ний из содержания текста и иллюстраций учебника и дополни-тельной литерату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азные типы взаимоотно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7 «Изучение и описание эко-системы своей местности, выявление типов взаимо-действия раз-ных видов в данной экосистеме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2.   БИОСФЕРА И ЧЕЛОВЕК   (2 часа)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ресурсы и их использование. Последствия хозяйственной деятельности человека для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69-281 учебника; отвечать на вопросы № 1-6 на стр. 273 и № 1-6 на стр.2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иродных ресурсов: неисчерпаемы, исчерпаемые (возобновимые, невозобновимые). Агроэко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рациональ-ного природопользо-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риродо-пользования и их послед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хозяйственной деятельности человека для окружающей среды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вождуха в городах, промышленных зонах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пре-сных вод, Миро-вого океан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ое изменение почв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ктивное загрязнение биосфер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-ка на раститель-ный и животный мир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обстве-нных поступков на живые организ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агроэкосистема (агроценоз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экосисте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черпаемых и исчерпаемых природных ресур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антропо-генные факторы воздействия на биоценоз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ировать и оценивать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деятельности человека в экосистемах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обственных поступков на живые организмы и экосистемы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биологического разнообразия в сохранении биосф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необходимость защиты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обретенные знания в повседневной жизни для соблюдения правил поведения в окружающей сре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№ 1, 2, 3, 5, 6,   (П. 54, 55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6 на стр. 27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теме «Основы эколог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сто человека в системе органического мира: происхождение человека, социальная сущ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в области охраны природы: экологический мониторинг, охрана лесов, увеличение числа заповедников, охрана и разведение редких видов растений и животных, экологическое образование, международное сотрудниче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приро-ды и основы рационального природополь-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81-284 учебника; отвечать на вопросы № 1-5 на стр. 2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 и основы рационального природополь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(парниковый эффект, кислотные дожди, опустынивание, сведение лесов, появление «озоновых дыр», загрязнение окружающей сред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экологических проблем на собственную жизнь и жизнь других люд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глобальные экологические проблемы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ые факторы, вызывающие экологически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нять на практике </w:t>
            </w:r>
            <w:r>
              <w:rPr>
                <w:sz w:val="24"/>
                <w:szCs w:val="24"/>
              </w:rPr>
              <w:t>сведения об экологических законо-мерностях в промыш-ленности и сельском хозяйстве для правиль-ной организации лесоводства, рыбовод-ства и т.д., а также для решения всего комп-лекса задач охраны окружающей среды и рационального природополь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5 на стр. 28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 xml:space="preserve">практической работы № 5 «Анализ и оцен-ка последствий деятельности человека в экосистемах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теме «Основы эколог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widowControl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70 часов, 2 часа в неделю)</w:t>
      </w:r>
    </w:p>
    <w:p>
      <w:pPr>
        <w:pStyle w:val="Normal"/>
        <w:widowControl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</w:t>
      </w:r>
      <w:r>
        <w:rPr>
          <w:i/>
          <w:iCs/>
          <w:color w:val="000000"/>
          <w:sz w:val="28"/>
          <w:szCs w:val="28"/>
        </w:rPr>
        <w:t>(1 час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есто курса «Общая биология» в системе естественнонаучных дисциплин, а также в биологических науках. Цели и задачи курса. Значение предмета для понимания единства всего живого и взаимозави</w:t>
        <w:softHyphen/>
        <w:t>симости всех частей биосферы Зем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 1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волюция живого мира на Земле </w:t>
      </w:r>
      <w:r>
        <w:rPr>
          <w:b/>
          <w:bCs/>
          <w:i/>
          <w:iCs/>
          <w:color w:val="000000"/>
          <w:sz w:val="28"/>
          <w:szCs w:val="28"/>
        </w:rPr>
        <w:t>(2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бразие живого мир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сновные свойства живых организмов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</w:t>
        <w:softHyphen/>
        <w:t>мах. Самовоспроизведение; наследственность и изменчивость как основа существования живой ма</w:t>
        <w:softHyphen/>
        <w:t>терии. Рост и развитие. Раздражимость; формы избирательной реакции организмов на внешние воз</w:t>
        <w:softHyphen/>
        <w:t>действия. Ритмичность процессов, жизнедеятельнос</w:t>
        <w:softHyphen/>
        <w:t>ти; биологические ритмы и их значение. Дискрет</w:t>
        <w:softHyphen/>
        <w:t>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арства живой природы; краткая характеристи</w:t>
        <w:softHyphen/>
        <w:t>ка естественной системы классификации живых ор</w:t>
        <w:softHyphen/>
        <w:t>ганизмов. Видовое разнообраз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 структуры царств живой природ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биологии в додарвиновский период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звитие биологии в додарвиновский период. Господство в науке представлений об «изначальной целесообразности» и неизменности живой природы. </w:t>
      </w:r>
      <w:r>
        <w:rPr>
          <w:i/>
          <w:iCs/>
          <w:color w:val="000000"/>
          <w:sz w:val="28"/>
          <w:szCs w:val="28"/>
        </w:rPr>
        <w:t>Работы К. Линнея по систематике рас</w:t>
        <w:softHyphen/>
        <w:t>тений и животных. Эволюционная теория Ж. В. Ламарка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Курсивом в данной программе выделен материал, предлагаемый к изучению в ознакомительном план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биографий ученых, внесших вклад в развитие эволюционных идей. Жизнь и де</w:t>
        <w:softHyphen/>
        <w:t xml:space="preserve">ятельность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 Б. Ламар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3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 Ч. Дарвина о происхождении видо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тем естественного отбора </w:t>
      </w:r>
      <w:r>
        <w:rPr>
          <w:i/>
          <w:iCs/>
          <w:color w:val="000000"/>
          <w:sz w:val="28"/>
          <w:szCs w:val="28"/>
        </w:rPr>
        <w:t>(5 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посылки возникновения учения Ч. Дарвина: достижения в области естественных наук, экспеди</w:t>
        <w:softHyphen/>
        <w:t xml:space="preserve">ционный материал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. Дарвина. Учение Ч. Дарвина об искусственном отбор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ние Ч. Дарвина о естественном отборе. Вид — элементарная эволюционная единица. Всеобщая ин</w:t>
        <w:softHyphen/>
        <w:t>дивидуальная изменчивость и избыточная числен</w:t>
        <w:softHyphen/>
        <w:t>ность потомства. Борьба за существование и естественный отбор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Биография Ч.Дарвина. Марш</w:t>
        <w:softHyphen/>
        <w:t>рут и конкретные находки Ч. Дарвина во время пу</w:t>
        <w:softHyphen/>
        <w:t>тешествия на корабле «Бигль»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4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способленность организмов к условиям внешней среды как результат действия естественного отбора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способительные особенности строения, окра</w:t>
        <w:softHyphen/>
        <w:t>ски тела и поведения животных. Забота о потомстве. Физиологические адаптац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5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эволюция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д как генетически изолированная система; репродуктивная изоляция и ее механизмы. Популяционная структура вида; экологические и генети</w:t>
        <w:softHyphen/>
        <w:t>ческие характеристики популяций. Популяция — элементарная эволюционная единица. Пути и ско</w:t>
        <w:softHyphen/>
        <w:t>рость видообразования; географическое и экологи</w:t>
        <w:softHyphen/>
        <w:t>ческое видообразов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 схем,  иллюстрирующих процесс географического видообразования; живых растений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и практические работы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Изучение приспособленности организмов к среде обитания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зменчивости, критериев вида, результатов искусственного отбора на сортах культурны растени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6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иологические последствия адаптации. Макроэволюция </w:t>
      </w:r>
      <w:r>
        <w:rPr>
          <w:b/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  </w:t>
      </w:r>
      <w:r>
        <w:rPr>
          <w:i/>
          <w:iCs/>
          <w:color w:val="000000"/>
          <w:sz w:val="28"/>
          <w:szCs w:val="28"/>
        </w:rPr>
        <w:t>Основные    закономерности    эволюции: дивергенция, конвергенция, параллелизм, правила эволюции групп ор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эволюции: многообразие видов, орга</w:t>
        <w:softHyphen/>
        <w:t>ническая целесообразность, постепенное усложне</w:t>
        <w:softHyphen/>
        <w:t>ние организац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примеров гомологичных и анало</w:t>
        <w:softHyphen/>
        <w:t>гичных органов, их строения и происхождения в он</w:t>
        <w:softHyphen/>
        <w:t>тогенезе; схемы соотношения путей прогрессивной биологической эволюции; материалов, характери</w:t>
        <w:softHyphen/>
        <w:t>зующих представителей животных и растений, вне</w:t>
        <w:softHyphen/>
        <w:t>сенных в Красную книгу и находящихся под охра</w:t>
        <w:softHyphen/>
        <w:t>ной государств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7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зникновение жизни на Земле </w:t>
      </w:r>
      <w:r>
        <w:rPr>
          <w:b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ческий мир как результат эволюции. Воз</w:t>
        <w:softHyphen/>
        <w:t>никновение и развитие жизни на Земле. Химический, предбиологический (теория академика А. И. Опарина), биологический и социальный этапы развития живой матер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логенетические связи в живой природе; есте</w:t>
        <w:softHyphen/>
        <w:t>ственная классификация живых ор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 возникновения одноклеточных эукариот, многоклеточных организмов, разви</w:t>
        <w:softHyphen/>
        <w:t>тия царств растений и живот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ема 1.8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тие жизни на Земле (3 </w:t>
      </w:r>
      <w:r>
        <w:rPr>
          <w:b/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тие жизни на Земле в архейскую и протерозойскую эры. Первые следы жизни на Земле. Появ</w:t>
        <w:softHyphen/>
        <w:t>ление всех современных типов беспозвоночных животных. Первые хордовые. Развитие водных расте</w:t>
        <w:softHyphen/>
        <w:t>ний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тие жизни на Земле в палеозойскую эру. Появление и эволюция сухопутных растений. Папо</w:t>
        <w:softHyphen/>
        <w:t>ротники, семенные папоротники, голосеменные рас</w:t>
        <w:softHyphen/>
        <w:t>тения. Возникновение позвоночных: рыбы, земноводные, пресмыкающиеся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тие жизни на Земле в мезозойскую и кайно</w:t>
        <w:softHyphen/>
        <w:t>зойскую эры. Появление и распространение покры</w:t>
        <w:softHyphen/>
        <w:t>тосеменных растений. Возникновение птиц и млеко</w:t>
        <w:softHyphen/>
        <w:t>питающих. Появление и развитие приматов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исхождение человека. Место человека в живой природе. Систематическое положение вида Но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 xml:space="preserve"> в системе животного мира. Признаки и свойства человека, позволяющие отнести его к раз</w:t>
        <w:softHyphen/>
        <w:t>личным систематическим группам царства живот</w:t>
        <w:softHyphen/>
        <w:t>ных. Стадии эволюции человека: древнейший человек, древний человек, первые современные люд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ойства человека как биологического вида. Популяционная структура вида Но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>; челове</w:t>
        <w:softHyphen/>
        <w:t>ческие расы; расообразование; единство происхож</w:t>
        <w:softHyphen/>
        <w:t>дения рас. Антинаучная сущность расизм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репродукций картин 3. Буриана, отражающих фауну и флору различных эр и периодов; схем развития царств живой природы; окаменелостей, отпечатков растений в древних пород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дели скелетов человека и позвоночных живот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Биология. Жизнь. Основные отличия живых организмов от объектов неживой природы. Уровни организации живой материи. Объекты и методы изучения в биологии. Многообразие живого мир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волюция. Вид, популяция; их критерии. Борьба за существование. Естественный отбор как результат борьбы за существование в конкретных условиях среды обитания. «Волны жизни»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кроэволюция. Биологический прогресс и биологический регресс. Пути достижения биологического прогресса; ароморфозы, идиоадаптации, об</w:t>
        <w:softHyphen/>
        <w:t>щая дегенерация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ория академика А. И. Опарина о происхождении жизни на Земле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тие животных и растений в различные периоды существования Земли. Постепенное усложнение организации и приспособление к условиям среды живых организмов в процессе эволюции. Происхождение человека. Движущие силы антропогенеза. Роль труда в процессе превращения обезьяны в че</w:t>
        <w:softHyphen/>
        <w:t>ловека. Человеческие расы, их единство. Критика расизм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с материалистических пози</w:t>
        <w:softHyphen/>
        <w:t>ций процесс возникновения жизни на Земле как ес</w:t>
        <w:softHyphen/>
        <w:t>тественное событие в цепи эволюционных преобра</w:t>
        <w:softHyphen/>
        <w:t>зований материи в целом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новные свойства живых организмов, в том числе процессы метаболизма, саморегуляцию; понятие гомеостаза как результат эволюции живой матери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пользовать текст учебника и других учебных пособий для составления таблиц, отражающих этапы развития жизни на Земле, становления челове</w:t>
        <w:softHyphen/>
        <w:t>ка. Использовать текст учебника для работы с натуральными объектами. Давать аргументированную критику расизм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ежпредметные связи. </w:t>
      </w:r>
      <w:r>
        <w:rPr>
          <w:b/>
          <w:i/>
          <w:color w:val="000000"/>
          <w:sz w:val="28"/>
          <w:szCs w:val="28"/>
        </w:rPr>
        <w:t>Неорганическая химия</w:t>
      </w:r>
      <w:r>
        <w:rPr>
          <w:color w:val="000000"/>
          <w:sz w:val="28"/>
          <w:szCs w:val="28"/>
        </w:rPr>
        <w:t>. Кислород, водород, углерод, азот, сера, фосфор и другие элементы периодической системы Д. И. Менделеева, их основные свойств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рганическая химия</w:t>
      </w:r>
      <w:r>
        <w:rPr>
          <w:color w:val="000000"/>
          <w:sz w:val="28"/>
          <w:szCs w:val="28"/>
        </w:rPr>
        <w:t>. Основные груп</w:t>
        <w:softHyphen/>
        <w:t>пы органических соединений. Физика. Ионизирую</w:t>
        <w:softHyphen/>
        <w:t>щее излучение; понятие о дозе излучения и биологи</w:t>
        <w:softHyphen/>
        <w:t>ческой защите. Астрономия. Организация планетных систем. Солнечная система; ее структура. Место планеты Земля в Солнечной системе.</w:t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История.</w:t>
      </w:r>
      <w:r>
        <w:rPr>
          <w:color w:val="000000"/>
          <w:sz w:val="28"/>
          <w:szCs w:val="28"/>
        </w:rPr>
        <w:t xml:space="preserve"> Культура Западной Европы конца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— первой полов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Культура первого периода новой истории. Великие географические от</w:t>
        <w:softHyphen/>
        <w:t>крытия.</w:t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Экономическая география</w:t>
      </w:r>
      <w:r>
        <w:rPr>
          <w:color w:val="000000"/>
          <w:sz w:val="28"/>
          <w:szCs w:val="28"/>
        </w:rPr>
        <w:t xml:space="preserve"> зарубеж</w:t>
        <w:softHyphen/>
        <w:t>ных стран. Население мира. География населения мира.</w:t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Физическая география</w:t>
      </w:r>
      <w:r>
        <w:rPr>
          <w:color w:val="000000"/>
          <w:sz w:val="28"/>
          <w:szCs w:val="28"/>
        </w:rPr>
        <w:t>. История кон</w:t>
        <w:softHyphen/>
        <w:t>тинент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2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ная организация живых организмов </w:t>
      </w:r>
      <w:r>
        <w:rPr>
          <w:b/>
          <w:bCs/>
          <w:i/>
          <w:iCs/>
          <w:color w:val="000000"/>
          <w:sz w:val="28"/>
          <w:szCs w:val="28"/>
        </w:rPr>
        <w:t xml:space="preserve">(10 </w:t>
      </w:r>
      <w:r>
        <w:rPr>
          <w:b/>
          <w:bCs/>
          <w:color w:val="000000"/>
          <w:sz w:val="28"/>
          <w:szCs w:val="28"/>
        </w:rPr>
        <w:t>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1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имическая организация клетки </w:t>
      </w:r>
      <w:r>
        <w:rPr>
          <w:b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лементный состав клетки. Распространенность элементов, их вклад в образование живой материи и объектов неживой природы. Макроэлементы, мик</w:t>
        <w:softHyphen/>
        <w:t>роэлементы; их вклад в образование неорганиче</w:t>
        <w:softHyphen/>
        <w:t>ских и органических молекул живого веществ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органические молекулы живого вещества: во</w:t>
        <w:softHyphen/>
        <w:t>да; химические свойства и биологическая роль. Соли неорганических кислот, их вклад в обеспечение про</w:t>
        <w:softHyphen/>
        <w:t>цессов жизнедеятельности и поддержание гомеостаз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ль катионов и анионов в обеспечении процессов жизнедеятельности. Осмос и осмотическое давление; осмотическое поступление молекул в клетку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ческие молекулы. Биологические полимеры — белки; структурная организация. Функции белковых молекул. Углеводы. Строение и биологическая роль. Жиры — основной структурный компонент клеточных мембран и источник энергии. ДНК — молекулы наследственности. Редупликации ДНК, передача наследственной информации из поколения в поколение. Передача наследственной информации из ядра в цитоплазму; транскрипция. РНК, структура и функции. Информационные, транспортные, рибосомальные РНК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объемных моделей структурной организации биологических полимеров: белков нуклеиновых кислот; их сравнение с моделями ис</w:t>
        <w:softHyphen/>
        <w:t>кусственных полимеров (поливинилхлорид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мен веществ и преобразование энергии</w:t>
      </w:r>
      <w:r>
        <w:rPr>
          <w:b/>
          <w:color w:val="000000"/>
          <w:sz w:val="28"/>
          <w:szCs w:val="28"/>
        </w:rPr>
        <w:t xml:space="preserve"> в клетке </w:t>
      </w:r>
      <w:r>
        <w:rPr>
          <w:b/>
          <w:i/>
          <w:iCs/>
          <w:color w:val="000000"/>
          <w:sz w:val="28"/>
          <w:szCs w:val="28"/>
        </w:rPr>
        <w:t>(3 час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мен веществ и превращение энергии в клет</w:t>
        <w:softHyphen/>
        <w:t>ке. Транспорт веществ через клеточную мембрану. Пино- и фагоцитоз. Внутриклеточное пищеваре</w:t>
        <w:softHyphen/>
        <w:t>ние и накопление энергии; расщепление глюкозы. Биосинтез белков, жиров и углеводов в клетк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3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оение и функции клеток (5 </w:t>
      </w:r>
      <w:r>
        <w:rPr>
          <w:b/>
          <w:i/>
          <w:iCs/>
          <w:color w:val="000000"/>
          <w:sz w:val="28"/>
          <w:szCs w:val="28"/>
        </w:rPr>
        <w:t>часов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кариотические клетки; форма и размеры. Строение цитоплазмы бактериальной клетки; орга</w:t>
        <w:softHyphen/>
        <w:t>низация метаболизма у прокариот. Генетический аппарат бактерий. Спорообразование. Размножение. Место и роль прокариот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укариотическая клетка. Цитоплазма эукариотической клетки. Органеллы цитоплазмы, их структу</w:t>
        <w:softHyphen/>
        <w:t>ра и функции. Цитоскелет. Включения, значение и роль в метаболизме клеток. Клеточное ядро — центр управления жизнедеятельностью клетки. Структу</w:t>
        <w:softHyphen/>
        <w:t>ры клеточного ядра: ядерная оболочка, хроматин (гетерохроматин), ядрышко. Особенности строения растительной клетк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ление клеток. Клетки в многоклеточном орга</w:t>
        <w:softHyphen/>
        <w:t xml:space="preserve">низме. </w:t>
      </w:r>
      <w:r>
        <w:rPr>
          <w:i/>
          <w:iCs/>
          <w:color w:val="000000"/>
          <w:sz w:val="28"/>
          <w:szCs w:val="28"/>
        </w:rPr>
        <w:t xml:space="preserve">Понятие </w:t>
      </w:r>
      <w:r>
        <w:rPr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>дифференцировке клеток многоклеточного организма. Митотический цикл: интерфаза, редупликация ДНК; митоз, фазы митотического деления и преобразова</w:t>
        <w:softHyphen/>
        <w:t xml:space="preserve">ния хромосом-, </w:t>
      </w:r>
      <w:r>
        <w:rPr>
          <w:color w:val="000000"/>
          <w:sz w:val="28"/>
          <w:szCs w:val="28"/>
        </w:rPr>
        <w:t>биологический смысл и значение митоза (бесполое размножение, рост, восполнение клеточных потерь в физиологических и патологиче</w:t>
        <w:softHyphen/>
        <w:t>ских условиях)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Клеточная теория строения организмов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Принципиальные схемы устрой</w:t>
        <w:softHyphen/>
        <w:t>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и животной клеток. Мик</w:t>
        <w:softHyphen/>
        <w:t>ропрепараты клеток растений, животных и одно</w:t>
        <w:softHyphen/>
        <w:t>клеточных грибов. Фигуры митотического деления в клетках корешка лука под микроскопом и на схе</w:t>
        <w:softHyphen/>
        <w:t>ме. Материалы, рассказывающие о биографиях уче</w:t>
        <w:softHyphen/>
        <w:t>ных, внесших вклад в развитие клеточной теор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леток бактерий, растений и животных на готовых микропрепаратах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риятия. Органические и неорганиче</w:t>
        <w:softHyphen/>
        <w:t>ские вещества, образующие структурные компонен</w:t>
        <w:softHyphen/>
        <w:t>ты клеток. Прокариоты: бактерии и синезеленые во</w:t>
        <w:softHyphen/>
        <w:t>доросли (цианобактерии). Эукариотическая клетка; многообразие эукариот; клетки одноклеточных и многоклеточных организмов. Особенности раститель</w:t>
        <w:softHyphen/>
        <w:t>ной и животной клеток. Ядро и цитоплазма — глав</w:t>
        <w:softHyphen/>
        <w:t>ные составные части клетки. Органоиды цитоплаз</w:t>
        <w:softHyphen/>
        <w:t>мы. Включения. Хромосомы. Кариотип. Митотиче</w:t>
        <w:softHyphen/>
        <w:t>ский цикл; митоз. Биологический смысл митоза. Положения клеточной теории строения организм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рисунки и схемы, представленные в учебнике. Самостоятельно составлять схе</w:t>
        <w:softHyphen/>
        <w:t>мы процессов, протекающих в клетке, и «привязы</w:t>
        <w:softHyphen/>
        <w:t>вать» отдельные их этапы к различным клеточным структурам. Иллюстрировать ответ простейшим: схемами и рисунками клеточных структур. Работать с микроскопом и изготовлять простейшие препараты для микроскопического исследов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ежпредметные   связи.   </w:t>
      </w:r>
      <w:r>
        <w:rPr>
          <w:b/>
          <w:i/>
          <w:color w:val="000000"/>
          <w:sz w:val="28"/>
          <w:szCs w:val="28"/>
        </w:rPr>
        <w:t>Неорганическа химия.</w:t>
      </w:r>
      <w:r>
        <w:rPr>
          <w:color w:val="000000"/>
          <w:sz w:val="28"/>
          <w:szCs w:val="28"/>
        </w:rPr>
        <w:t xml:space="preserve">  Химические связи.  Строение вещества. Окислительно-восстановительные реакции. </w:t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рганическая химия</w:t>
      </w:r>
      <w:r>
        <w:rPr>
          <w:color w:val="000000"/>
          <w:sz w:val="28"/>
          <w:szCs w:val="28"/>
        </w:rPr>
        <w:t>. Принципы орга</w:t>
        <w:softHyphen/>
        <w:t>низации органических соединений. Углеводы, жиры, белки, нуклеиновые кислоты.</w:t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Физика.</w:t>
      </w:r>
      <w:r>
        <w:rPr>
          <w:color w:val="000000"/>
          <w:sz w:val="28"/>
          <w:szCs w:val="28"/>
        </w:rPr>
        <w:t xml:space="preserve"> Свойства жидкостей, тепловые явления. Законы термодинамик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3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ножение и индивидуальное развитие организмов (5 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ножение организмов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щность и формы размножения организмов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Га</w:t>
      </w:r>
      <w:r>
        <w:rPr>
          <w:i/>
          <w:iCs/>
          <w:color w:val="000000"/>
          <w:sz w:val="28"/>
          <w:szCs w:val="28"/>
        </w:rPr>
        <w:t xml:space="preserve">метогенез. Периоды образования половых клеток: размножение, рост, созревание (мейоз} и формирование половых клеток. Особенности сперматогенеза и овогенеза. </w:t>
      </w:r>
      <w:r>
        <w:rPr>
          <w:color w:val="000000"/>
          <w:sz w:val="28"/>
          <w:szCs w:val="28"/>
        </w:rPr>
        <w:t>Оплодотвор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плакатов, иллюстрирующих способы вегетативного размножения плодовых деревьев и овощных культур; микропрепаратов яйцеклеток; фотографий, отражающих разнообразие потомства у одной пары родителе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ое развитие организмо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онтогенез) (3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Эмбриональный период развития. </w:t>
      </w:r>
      <w:r>
        <w:rPr>
          <w:i/>
          <w:iCs/>
          <w:color w:val="000000"/>
          <w:sz w:val="28"/>
          <w:szCs w:val="28"/>
        </w:rPr>
        <w:t>Основные за</w:t>
        <w:softHyphen/>
        <w:t>кономерности дробления', образование одно</w:t>
        <w:softHyphen/>
        <w:t>слойного зародыша — бластулы. Гаструляция; закономерности образования двухслойного зародыша — гаструлы. Первичный органоге</w:t>
        <w:softHyphen/>
        <w:t xml:space="preserve">нез и дальнейшая дифференцировка тканей, органов и систем. </w:t>
      </w:r>
      <w:r>
        <w:rPr>
          <w:color w:val="000000"/>
          <w:sz w:val="28"/>
          <w:szCs w:val="28"/>
        </w:rPr>
        <w:t>Постэмбриональный период развития. Формы постэмбрионального периода раз</w:t>
        <w:softHyphen/>
        <w:t>вития. Непрямое развитие; полный и неполный ме</w:t>
        <w:softHyphen/>
        <w:t>таморфоз. Биологический смысл развития с мета</w:t>
        <w:softHyphen/>
        <w:t>морфозом. Прямое развитие. Старение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ие закономерности развития. Биогенетиче</w:t>
        <w:softHyphen/>
        <w:t>ский закон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Сходство зародышей и эмбриональная ди</w:t>
        <w:softHyphen/>
        <w:t>вергенция признаков (закон 1С. Бэра). Биогене</w:t>
        <w:softHyphen/>
        <w:t>тический закон (Э. Геккелъ и К. Мюллер). Ра</w:t>
        <w:softHyphen/>
        <w:t>боты А. Н. Северцова об эмбриональной измен</w:t>
        <w:softHyphen/>
        <w:t>чивости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таблиц, иллюстрирующих про</w:t>
        <w:softHyphen/>
        <w:t>цесс метаморфоза у членистоногих, позвоночных (жесткокрылых и чешуйчатокрылых, амфибий); таблиц, отражающих сходство зародышей позвоноч</w:t>
        <w:softHyphen/>
        <w:t>ных животных, а также схем преобразования орга</w:t>
        <w:softHyphen/>
        <w:t>нов и тканей в филогенез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Многообразие форм и распро</w:t>
        <w:softHyphen/>
        <w:t>страненность бесполого размножения. Биологиче</w:t>
        <w:softHyphen/>
        <w:t>ское значение бесполого размножения. Половое размножение и его биологическое значение. Гаметогенез; мейоз и его биологическое значение. Оплодо</w:t>
        <w:softHyphen/>
        <w:t>твор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процесс мейоза и другие эта</w:t>
        <w:softHyphen/>
        <w:t>пы образования половых клеток, используя схемы и рисунки из учебника. Характеризовать сущность бесполого и полового размно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ежпредметные  связи.   </w:t>
      </w:r>
      <w:r>
        <w:rPr>
          <w:b/>
          <w:i/>
          <w:color w:val="000000"/>
          <w:sz w:val="28"/>
          <w:szCs w:val="28"/>
        </w:rPr>
        <w:t>Неорганическая, химия</w:t>
      </w:r>
      <w:r>
        <w:rPr>
          <w:color w:val="000000"/>
          <w:sz w:val="28"/>
          <w:szCs w:val="28"/>
        </w:rPr>
        <w:t>. Охрана природы от воздействия отходов химических производст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Физика.</w:t>
      </w:r>
      <w:r>
        <w:rPr>
          <w:color w:val="000000"/>
          <w:sz w:val="28"/>
          <w:szCs w:val="28"/>
        </w:rPr>
        <w:t xml:space="preserve"> Электромагнитное поле. Ионизирующее излучение, понятие о дозе излучения и биологической защит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4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следственность и изменчивость организмов </w:t>
      </w:r>
      <w:r>
        <w:rPr>
          <w:b/>
          <w:bCs/>
          <w:i/>
          <w:iCs/>
          <w:color w:val="000000"/>
          <w:sz w:val="28"/>
          <w:szCs w:val="28"/>
        </w:rPr>
        <w:t>(20 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омерности наследования признаков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10 часов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крытие Г. Менделем закономерностей наследования признаков. Гибридологический метод изучения наследственн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енетическое определение пол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отип как целостная система. Взаимодействие аллельных и неаллельных генов в определении при</w:t>
        <w:softHyphen/>
        <w:t>знак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Карты хромосом человека. Ро</w:t>
        <w:softHyphen/>
        <w:t>дословные выдающихся представителей культуры. Хромосомные аномалии человека и их фенотипические проявле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генетических задач и составление родо</w:t>
        <w:softHyphen/>
        <w:t>слов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ономерности изменчивости </w:t>
      </w:r>
      <w:r>
        <w:rPr>
          <w:b/>
          <w:bCs/>
          <w:i/>
          <w:iCs/>
          <w:color w:val="000000"/>
          <w:sz w:val="28"/>
          <w:szCs w:val="28"/>
        </w:rPr>
        <w:t>(6 часов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е формы изменчивости.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</w:t>
        <w:softHyphen/>
        <w:t>ние комбинативной изменчивост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енотипическая, или модификационная, измен</w:t>
        <w:softHyphen/>
        <w:t>чивость. Роль условий внешней среды в развитии и проявлении признаков и свойст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Примеры модификационной из</w:t>
        <w:softHyphen/>
        <w:t>менчив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вариационной кривой (размеры листьев растений, антропометрические данные уча</w:t>
        <w:softHyphen/>
        <w:t>щихся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3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екция растений, живот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микроорганизмов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Центры происхождения и многообразия культурных растений. </w:t>
      </w:r>
      <w:r>
        <w:rPr>
          <w:color w:val="000000"/>
          <w:sz w:val="28"/>
          <w:szCs w:val="28"/>
        </w:rPr>
        <w:t>Сорт, порода, штамм. Методы селекции растений и животных. Достиже</w:t>
        <w:softHyphen/>
        <w:t>ния и основные направления современной се</w:t>
        <w:softHyphen/>
        <w:t>лекции. Значение селекции для развития сельскохо</w:t>
        <w:softHyphen/>
        <w:t>зяйственного производства, медицинской, микро</w:t>
        <w:softHyphen/>
        <w:t>биологической и других отраслей промышлен</w:t>
        <w:softHyphen/>
        <w:t>н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равнительный анализ пород до</w:t>
        <w:softHyphen/>
        <w:t>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Ген. Генотип как система взаимодействующих генов организма. Признак, свойство, фенотип. Генетическое определение пола у животных и растений. Наследственная и нёнаследственная изменчивость. Мутационная и комбинативная изменчивость. Модификации; норма реак</w:t>
        <w:softHyphen/>
        <w:t>ции. Селекция; гибридизация и отбор. Гетерозис и полиплоидия, их значение. Сорт, порода, штамм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механизмы передачи при</w:t>
        <w:softHyphen/>
        <w:t>знаков и свойств из поколения в поколение, а также возникновение отличий от родительских форм у по</w:t>
        <w:softHyphen/>
        <w:t>томков. Составлять простейшие родословные и ре</w:t>
        <w:softHyphen/>
        <w:t>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ежпредметные связи. </w:t>
      </w:r>
      <w:r>
        <w:rPr>
          <w:b/>
          <w:i/>
          <w:color w:val="000000"/>
          <w:sz w:val="28"/>
          <w:szCs w:val="28"/>
        </w:rPr>
        <w:t>Неорганическая химия.</w:t>
      </w:r>
      <w:r>
        <w:rPr>
          <w:color w:val="000000"/>
          <w:sz w:val="28"/>
          <w:szCs w:val="28"/>
        </w:rPr>
        <w:t xml:space="preserve"> Охрана природы от воздействия отход химических производств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рганическая химия</w:t>
      </w:r>
      <w:r>
        <w:rPr>
          <w:color w:val="000000"/>
          <w:sz w:val="28"/>
          <w:szCs w:val="28"/>
        </w:rPr>
        <w:t>. Строение и функции органических молекул: белки, нуклеиновые кислоты (ДНК, РНК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Физика.</w:t>
      </w:r>
      <w:r>
        <w:rPr>
          <w:color w:val="000000"/>
          <w:sz w:val="28"/>
          <w:szCs w:val="28"/>
        </w:rPr>
        <w:t xml:space="preserve"> Дискретность электрического заряда Основы молекулярно-кинетической теории. Рентге</w:t>
        <w:softHyphen/>
        <w:t>новское излучение. Понятие о дозе излучения и био</w:t>
        <w:softHyphen/>
        <w:t>логической защит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5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заимоотношения организма и среды. Основы экологии (5 </w:t>
      </w:r>
      <w:r>
        <w:rPr>
          <w:b/>
          <w:bCs/>
          <w:i/>
          <w:iCs/>
          <w:color w:val="000000"/>
          <w:sz w:val="28"/>
          <w:szCs w:val="28"/>
        </w:rPr>
        <w:t>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осфера, ее структура и функции </w:t>
      </w:r>
      <w:r>
        <w:rPr>
          <w:b/>
          <w:bCs/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иосфера — живая оболочка планеты. Структура биосферы. </w:t>
      </w:r>
      <w:r>
        <w:rPr>
          <w:i/>
          <w:iCs/>
          <w:color w:val="000000"/>
          <w:sz w:val="28"/>
          <w:szCs w:val="28"/>
        </w:rPr>
        <w:t>Компоненты биосферы: живое веще</w:t>
        <w:softHyphen/>
        <w:t>ство, видовой состав, разнообразие и вклад в биомассу; биокосное и косное вещество биосфе</w:t>
        <w:softHyphen/>
        <w:t xml:space="preserve">ры (В. И. Вернадский). </w:t>
      </w:r>
      <w:r>
        <w:rPr>
          <w:color w:val="000000"/>
          <w:sz w:val="28"/>
          <w:szCs w:val="28"/>
        </w:rPr>
        <w:t>Круговорот веществ в при</w:t>
        <w:softHyphen/>
        <w:t>роде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тественные   сообщества   живых   организмов Биогеоценозы. Компоненты биогеоценозов: проду</w:t>
        <w:softHyphen/>
        <w:t>центы, консументы, редуценты. Биоценозы: видо</w:t>
        <w:softHyphen/>
        <w:t>вое разнообразие, плотность популяций, биомасс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биотические факторы среды. Роль температу</w:t>
        <w:softHyphen/>
        <w:t>ры, освещенности, влажности и других факторов в жизнедеятельности сообществ. Интенсивность дей</w:t>
        <w:softHyphen/>
        <w:t>ствия фактора среды; ограничивающий фактор. Взаимодействие факторов среды, пределы выносли</w:t>
        <w:softHyphen/>
        <w:t>вости. Биотические факторы среды. Цепи и сети пи</w:t>
        <w:softHyphen/>
        <w:t xml:space="preserve">тания. </w:t>
      </w:r>
      <w:r>
        <w:rPr>
          <w:i/>
          <w:iCs/>
          <w:color w:val="000000"/>
          <w:sz w:val="28"/>
          <w:szCs w:val="28"/>
        </w:rPr>
        <w:t>Экологические пирамиды: чисел, биомас</w:t>
        <w:softHyphen/>
        <w:t xml:space="preserve">сы, энергии. </w:t>
      </w:r>
      <w:r>
        <w:rPr>
          <w:color w:val="000000"/>
          <w:sz w:val="28"/>
          <w:szCs w:val="28"/>
        </w:rPr>
        <w:t>Смена биоценозов. Причины смены биоценозов; формирование новых сообщест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ы взаимоотношений между организмами. Позитивные отношения — симбиоз: мутуализм, ко</w:t>
        <w:softHyphen/>
        <w:t>операция, комменсализм. Антибиотические отно</w:t>
        <w:softHyphen/>
        <w:t>шения: хищничество, паразитизм, конкуренция. Нейтральные отношения — нейтрализм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: а) схем, иллюстрирующих струк</w:t>
        <w:softHyphen/>
        <w:t>туру биосферы и характеризующих отдельные ее со</w:t>
        <w:softHyphen/>
        <w:t>ставные части, таблиц видового состава и разнообра</w:t>
        <w:softHyphen/>
        <w:t>зия живых организмов биосферы; схем круговорота веществ в природе;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) карт, отражающих геологическую историю ма</w:t>
        <w:softHyphen/>
        <w:t>териков; распространенности основных биомов суши;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) диафильмов и кинофильма «Биосфера»;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) примеров симбиоза представителей различных царств живой природ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хем передачи веществ и энергии (цепей питания)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описание экосистемы своей местно</w:t>
        <w:softHyphen/>
        <w:t>сти, выявление типов взаимодействия разных видов в данной экосистеме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осфера и человек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родные ресурсы и их использова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нтропогенные факторы воздействия на биоцено</w:t>
        <w:softHyphen/>
        <w:t>зы (роль человека в природе); последствия хозяйст</w:t>
        <w:softHyphen/>
        <w:t>венной деятельности человека. Проблемы раци</w:t>
        <w:softHyphen/>
        <w:t>онального природопользования, охраны природы: защита от загрязнений, сохранение эталонов и па</w:t>
        <w:softHyphen/>
        <w:t>мятников природы, обеспечение природными ресур</w:t>
        <w:softHyphen/>
        <w:t>сами населения планет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карт заповедных территорий на</w:t>
        <w:softHyphen/>
        <w:t>шей стран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ктическая рабо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оценка последствий деятельности чело</w:t>
        <w:softHyphen/>
        <w:t>века в экосистемах*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Биосфера. Биомасса Земли. Биологическая продуктивность. Живое вещество и его функции. Биологический круговорот веществ в природе. Экология. Внешняя среда. Экологические факторы. Абиотические, биотические и антропоген</w:t>
        <w:softHyphen/>
        <w:t>ные факторы. Экологические системы: биогеоценоз, биоценоз, агроценоз. Продуценты, консументы, ре</w:t>
        <w:softHyphen/>
        <w:t>дуценты. Саморегуляция, смена биоценозов и вос</w:t>
        <w:softHyphen/>
        <w:t>становление биоценоз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здействие человека на биосферу. Охрана при</w:t>
        <w:softHyphen/>
        <w:t>роды; биологический и социальный смысл сохране</w:t>
        <w:softHyphen/>
        <w:t>ния видового разнообразия биоценозов. Рациональ</w:t>
        <w:softHyphen/>
        <w:t>ное природопользование; неисчерпаемые и почер</w:t>
        <w:softHyphen/>
        <w:t>паемые ресурсы. Заповедники, заказники, парки. Красная книга. Биони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Выявлять признаки приспособленнос</w:t>
        <w:softHyphen/>
        <w:t>ти видов к совместному существованию в экологиче</w:t>
        <w:softHyphen/>
        <w:t>ских системах. Анализировать видовой состав био</w:t>
        <w:softHyphen/>
        <w:t>ценозов. Выделять отдельные формы взаимоотноше</w:t>
        <w:softHyphen/>
        <w:t xml:space="preserve">ний в биоценозах; характеризовать пищевые сети в конкретных условиях обитания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менять на практике сведения об экологиче</w:t>
        <w:softHyphen/>
        <w:t>ских закономерностях в промышленности и сель</w:t>
        <w:softHyphen/>
        <w:t>ском хозяйстве для правильной организации лесо</w:t>
        <w:softHyphen/>
        <w:t>водства, рыбоводства и т. д., а также для решения всего комплекса задач охраны окружающей среды и рационального природопользования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ежпредметные связи. </w:t>
      </w:r>
      <w:r>
        <w:rPr>
          <w:b/>
          <w:i/>
          <w:color w:val="000000"/>
          <w:sz w:val="28"/>
          <w:szCs w:val="28"/>
        </w:rPr>
        <w:t>Неорганическая химия</w:t>
      </w:r>
      <w:r>
        <w:rPr>
          <w:color w:val="000000"/>
          <w:sz w:val="28"/>
          <w:szCs w:val="28"/>
        </w:rPr>
        <w:t>. Кислород, сера, азот, фосфор, углерод, их химические свойства. Охрана природы от воздейст</w:t>
        <w:softHyphen/>
        <w:t>вия отходов химических производств.</w:t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Физическая география.</w:t>
      </w:r>
      <w:r>
        <w:rPr>
          <w:color w:val="000000"/>
          <w:sz w:val="28"/>
          <w:szCs w:val="28"/>
        </w:rPr>
        <w:t xml:space="preserve"> Климат Зем</w:t>
        <w:softHyphen/>
        <w:t>ли, климатическая зональность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Физика.</w:t>
      </w:r>
      <w:r>
        <w:rPr>
          <w:color w:val="000000"/>
          <w:sz w:val="28"/>
          <w:szCs w:val="28"/>
        </w:rPr>
        <w:t xml:space="preserve"> Понятие о дозе излучения и биологи</w:t>
        <w:softHyphen/>
        <w:t>ческой защит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  <w:r>
        <w:rPr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ое время — 7 час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их средств: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монтов С. </w:t>
      </w:r>
      <w:r>
        <w:rPr>
          <w:color w:val="000000"/>
          <w:sz w:val="28"/>
          <w:szCs w:val="28"/>
        </w:rPr>
        <w:t xml:space="preserve">Г., </w:t>
      </w:r>
      <w:r>
        <w:rPr>
          <w:i/>
          <w:iCs/>
          <w:color w:val="000000"/>
          <w:sz w:val="28"/>
          <w:szCs w:val="28"/>
        </w:rPr>
        <w:t xml:space="preserve">Захаров В. Б., Сонин Н. И. </w:t>
      </w:r>
      <w:r>
        <w:rPr>
          <w:color w:val="000000"/>
          <w:sz w:val="28"/>
          <w:szCs w:val="28"/>
        </w:rPr>
        <w:t>Биоло</w:t>
        <w:softHyphen/>
        <w:t>гия. Общие закономерности: Учебник для 9 класса средней школы. М.: Дрофа, любое изда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Захаров В. В., Сонин Н. И. </w:t>
      </w:r>
      <w:r>
        <w:rPr>
          <w:color w:val="000000"/>
          <w:sz w:val="28"/>
          <w:szCs w:val="28"/>
        </w:rPr>
        <w:t>Биология. Многообразие живых организмов: Учебник для 7 класса средней школы. М.: Дрофа, 2005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Иорданский Н. Н. </w:t>
      </w:r>
      <w:r>
        <w:rPr>
          <w:color w:val="000000"/>
          <w:sz w:val="28"/>
          <w:szCs w:val="28"/>
        </w:rPr>
        <w:t>Эволюция жизни. М.: Академия, 2001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Мамонтов С. Г. </w:t>
      </w:r>
      <w:r>
        <w:rPr>
          <w:color w:val="000000"/>
          <w:sz w:val="28"/>
          <w:szCs w:val="28"/>
        </w:rPr>
        <w:t>Биология: Пособие для поступаю</w:t>
        <w:softHyphen/>
        <w:t>щих в вузы. М.: Дрофа, 2003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Мамонтов С. Г., Захаров В. Б. </w:t>
      </w:r>
      <w:r>
        <w:rPr>
          <w:color w:val="000000"/>
          <w:sz w:val="28"/>
          <w:szCs w:val="28"/>
        </w:rPr>
        <w:t>Общая биология: Пособие для средних специальных учебных заведе</w:t>
        <w:softHyphen/>
        <w:t>ний. 4-е изд. М.: Высшая школа, 2003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Мамонтов С. Г., Захаров В. В., Козлова Т. А. </w:t>
      </w:r>
      <w:r>
        <w:rPr>
          <w:color w:val="000000"/>
          <w:sz w:val="28"/>
          <w:szCs w:val="28"/>
        </w:rPr>
        <w:t>Ос</w:t>
        <w:softHyphen/>
        <w:t>новы биологии: Книга для самообразования. М.: Про</w:t>
        <w:softHyphen/>
        <w:t>свещение, 199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Медников Б. М. </w:t>
      </w:r>
      <w:r>
        <w:rPr>
          <w:color w:val="000000"/>
          <w:sz w:val="28"/>
          <w:szCs w:val="28"/>
        </w:rPr>
        <w:t>Биология: Формы и уровни жизни. М.: Просвещение, 1994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Сонин Н. И. </w:t>
      </w:r>
      <w:r>
        <w:rPr>
          <w:color w:val="000000"/>
          <w:sz w:val="28"/>
          <w:szCs w:val="28"/>
        </w:rPr>
        <w:t>Биология. Живой организм: Учебник для 6 класса средней школы. М.: Дрофа, 2005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</w:t>
      </w:r>
      <w:r>
        <w:rPr>
          <w:i/>
          <w:iCs/>
          <w:color w:val="000000"/>
          <w:sz w:val="28"/>
          <w:szCs w:val="28"/>
        </w:rPr>
        <w:t xml:space="preserve">Чайковский Ю. В. </w:t>
      </w:r>
      <w:r>
        <w:rPr>
          <w:color w:val="000000"/>
          <w:sz w:val="28"/>
          <w:szCs w:val="28"/>
        </w:rPr>
        <w:t>Эволюция. М.: Центр системных исследований, 2003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популярная литература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кимушкинИ. </w:t>
      </w:r>
      <w:r>
        <w:rPr>
          <w:color w:val="000000"/>
          <w:sz w:val="28"/>
          <w:szCs w:val="28"/>
        </w:rPr>
        <w:t>Мир животных (беспозвоночные и ископаемые животные). М.: Мысль, 199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color w:val="000000"/>
          <w:sz w:val="28"/>
          <w:szCs w:val="28"/>
        </w:rPr>
        <w:t>Мир животных (млекопитающие, или звери). М.: Мысль, 199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кимушкин Н. </w:t>
      </w:r>
      <w:r>
        <w:rPr>
          <w:color w:val="000000"/>
          <w:sz w:val="28"/>
          <w:szCs w:val="28"/>
        </w:rPr>
        <w:t>Мир животных (насекомые, пауки, домашние животные). М.: Мысль, 199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АкимушкинИ. </w:t>
      </w:r>
      <w:r>
        <w:rPr>
          <w:color w:val="000000"/>
          <w:sz w:val="28"/>
          <w:szCs w:val="28"/>
        </w:rPr>
        <w:t>Невидимые нити природы. М.: Мысль, 1985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Ауэрбах Ш. </w:t>
      </w:r>
      <w:r>
        <w:rPr>
          <w:color w:val="000000"/>
          <w:sz w:val="28"/>
          <w:szCs w:val="28"/>
        </w:rPr>
        <w:t>Генетика. М.: Атомиздат, 1966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Гржимек Б. </w:t>
      </w:r>
      <w:r>
        <w:rPr>
          <w:color w:val="000000"/>
          <w:sz w:val="28"/>
          <w:szCs w:val="28"/>
        </w:rPr>
        <w:t>Дикое животное и человек. М.: Мысль, 198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Евсюков В. В. </w:t>
      </w:r>
      <w:r>
        <w:rPr>
          <w:color w:val="000000"/>
          <w:sz w:val="28"/>
          <w:szCs w:val="28"/>
        </w:rPr>
        <w:t>Мифы о Вселенной. Новосибирск: Нау</w:t>
        <w:softHyphen/>
        <w:t>ка, 1988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НейфахА.А, Розовская Е. Р. </w:t>
      </w:r>
      <w:r>
        <w:rPr>
          <w:color w:val="000000"/>
          <w:sz w:val="28"/>
          <w:szCs w:val="28"/>
        </w:rPr>
        <w:t>Гены и развитие орга</w:t>
        <w:softHyphen/>
        <w:t>низма. М.: Наука, 1984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</w:t>
      </w:r>
      <w:r>
        <w:rPr>
          <w:i/>
          <w:iCs/>
          <w:color w:val="000000"/>
          <w:sz w:val="28"/>
          <w:szCs w:val="28"/>
        </w:rPr>
        <w:t xml:space="preserve">УинфриА.Т.   </w:t>
      </w:r>
      <w:r>
        <w:rPr>
          <w:color w:val="000000"/>
          <w:sz w:val="28"/>
          <w:szCs w:val="28"/>
        </w:rPr>
        <w:t>Время по биологическим часам. М.: Мир, 1990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Шпинар 3. В. </w:t>
      </w:r>
      <w:r>
        <w:rPr>
          <w:color w:val="000000"/>
          <w:sz w:val="28"/>
          <w:szCs w:val="28"/>
        </w:rPr>
        <w:t>История жизни на Земле / Художник 3. Буриан. Прага: Атрия, 1977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ЭтптпенбороД. </w:t>
      </w:r>
      <w:r>
        <w:rPr>
          <w:color w:val="000000"/>
          <w:sz w:val="28"/>
          <w:szCs w:val="28"/>
        </w:rPr>
        <w:t>Жизнь на Земле. М.: Мир, 1984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ЭттпенбороД. </w:t>
      </w:r>
      <w:r>
        <w:rPr>
          <w:color w:val="000000"/>
          <w:sz w:val="28"/>
          <w:szCs w:val="28"/>
        </w:rPr>
        <w:t>Живая планета. М.: Мир, 1988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Яковлева И., Яковлев В. </w:t>
      </w:r>
      <w:r>
        <w:rPr>
          <w:color w:val="000000"/>
          <w:sz w:val="28"/>
          <w:szCs w:val="28"/>
        </w:rPr>
        <w:t>По следам минувшего. М.: Детская литература, 1983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Style15"/>
        <w:numPr>
          <w:ilvl w:val="0"/>
          <w:numId w:val="26"/>
        </w:numPr>
        <w:spacing w:before="280" w:after="0"/>
        <w:rPr/>
      </w:pPr>
      <w:r>
        <w:rPr>
          <w:b/>
          <w:sz w:val="28"/>
          <w:szCs w:val="28"/>
        </w:rPr>
        <w:t>Лабораторный практикум. Биология 6-11 класс</w:t>
      </w:r>
      <w:r>
        <w:rPr>
          <w:sz w:val="28"/>
          <w:szCs w:val="28"/>
        </w:rPr>
        <w:t xml:space="preserve"> (учебное электронное издание), Республиканский мультимедиацентр, 2004;</w:t>
      </w:r>
    </w:p>
    <w:p>
      <w:pPr>
        <w:pStyle w:val="Style15"/>
        <w:numPr>
          <w:ilvl w:val="0"/>
          <w:numId w:val="26"/>
        </w:numPr>
        <w:spacing w:before="0" w:after="280"/>
        <w:rPr/>
      </w:pPr>
      <w:r>
        <w:rPr>
          <w:b/>
          <w:sz w:val="28"/>
          <w:szCs w:val="28"/>
        </w:rPr>
        <w:t xml:space="preserve">Биология  9 класс. Общие закономерности. Мультимедийное приложение к учебнику Н.И. Сонина </w:t>
      </w:r>
      <w:r>
        <w:rPr>
          <w:sz w:val="28"/>
          <w:szCs w:val="28"/>
        </w:rPr>
        <w:t>(электронное учебное издание), Дрофа, Физикон, 2006;</w:t>
      </w:r>
    </w:p>
    <w:p>
      <w:pPr>
        <w:pStyle w:val="Style15"/>
        <w:numPr>
          <w:ilvl w:val="0"/>
          <w:numId w:val="26"/>
        </w:numPr>
        <w:spacing w:before="0" w:after="280"/>
        <w:rPr/>
      </w:pPr>
      <w:r>
        <w:rPr>
          <w:b/>
          <w:sz w:val="28"/>
          <w:szCs w:val="28"/>
        </w:rPr>
        <w:t xml:space="preserve">Подготовка к ЕГЭ по биологии. Электронное учебное издание, </w:t>
      </w:r>
      <w:r>
        <w:rPr>
          <w:sz w:val="28"/>
          <w:szCs w:val="28"/>
        </w:rPr>
        <w:t xml:space="preserve">Дрофа, Физикон, 2006; </w:t>
      </w:r>
    </w:p>
    <w:p>
      <w:pPr>
        <w:pStyle w:val="Style15"/>
        <w:numPr>
          <w:ilvl w:val="0"/>
          <w:numId w:val="26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 </w:t>
      </w:r>
      <w:r>
        <w:rPr>
          <w:sz w:val="28"/>
          <w:szCs w:val="28"/>
        </w:rPr>
        <w:t>(на усмотрение учителя и обучающихся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http://bio.1september.ru/ - газета «Биологи» - приложение к «1 сентябр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www.bio.nature.ru – научные новости биолог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www.edios.ru – Эйдос- центр дистанцион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www.km.ru/educaition - учебные материалы и словари на сайте «Кирилл и Мефодий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прибор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риспособленности организмов к среде обита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(коллекция) - 1 (на класс),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животных - 1 (на класс);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 изображением различных типов конечностей насекомых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зменчивости, критериев вида, результатов искусственного отбора на сортах культурных раст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, предметные и покровные стекла, стаканы с водой, стеклянные палочки, лук репчатый, дрожжи, культура сенной</w:t>
              <w:tab/>
              <w:t xml:space="preserve"> палочки, микропрепараты клеток многоклеточных живот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(коллекция)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клеток бактерий, растений и животных на готовых микропрепарата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а) растительных тканей и органов - 1 (на класс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б) животных тканей (Человека)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генетических задач и составление родословны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вариационной кривой (размеры листьев растений, антропометрические данные учащихся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1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истья дуба, тополя, вишни (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го другого </w:t>
            </w:r>
          </w:p>
          <w:p>
            <w:pPr>
              <w:pStyle w:val="Normal"/>
              <w:ind w:left="-540" w:right="18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стения), линейка, карандаш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схем передачи веществ и энергии (цепей питания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, рисунки различных биоценозов, таблицы, схемы пищевых цепей в разных экосистемах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описание экосистемы своей местности, выявление типов взаимодействия разных видов в данной экосистем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блица «Биоценоз дубравы», гербарные растения и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оллекции животных данного биоценоза, инструктивные         рт  карточ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риспособленности организмов к среде обита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(коллекция) - 1 (на класс),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животных - 1 (на класс);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 изображением различных типов конечностей насекомых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зменчивости, критериев вида, результатов искусственного отбора на сортах культурных раст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, предметные и покровные стекла, стаканы с водой, стеклянные палочки, лук репчатый, дрожжи, культура сенной</w:t>
              <w:tab/>
              <w:t xml:space="preserve"> палочки, микропрепараты клеток многоклеточных живот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(коллекция)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схем передачи веществ и энергии (цепей питания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, рисунки различных биоценозов, таблицы, схемы пищевых цепей в разных экосистемах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описание экосистемы своей местности, выявление типов взаимодействия разных видов в данной экосистем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блица «Биоценоз дубравы», гербарные растения и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оллекции животных данного биоценоза, инструктивные         рт  карточ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 оценка последствий деятельности человека в экосистема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8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ы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н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ногообразие живого мир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сновные свойства живых организмо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 структуры царств живой прир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биологии в додарвиновский период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биографий ученых, внесших вклад в развитие эволюционных идей. Жизнь и де</w:t>
              <w:softHyphen/>
              <w:t xml:space="preserve">ятельность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. Б. Ламар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ория Ч. Дарвина о происхождении вид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утем естественного отбор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биографии Ч.Дарвина. Марш</w:t>
              <w:softHyphen/>
              <w:t>рут и конкретные находки Ч. Дарвина во время пу</w:t>
              <w:softHyphen/>
              <w:t>тешествия на корабле «Бигл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эволюц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,  иллюстрирующих процесс географического видообразования; живых растений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логические последствия адаптации. Макроэволюц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примеров гомологичных и анало</w:t>
              <w:softHyphen/>
              <w:t>гичных органов, их строения и происхождения в он</w:t>
              <w:softHyphen/>
              <w:t>тогенезе; схемы соотношения путей прогрессивной биологической эволюции; материалов, характери</w:t>
              <w:softHyphen/>
              <w:t>зующих представителей животных и растений, вне</w:t>
              <w:softHyphen/>
              <w:t>сенных в Красную книгу и находящихся под охра</w:t>
              <w:softHyphen/>
              <w:t>ной государ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е жизни на Земл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 возникновения одноклеточных эукариот, многоклеточных организмов, разви</w:t>
              <w:softHyphen/>
              <w:t>тия царств растений и живот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жизни на Земл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емонстрация репродукций картин 3. Буриана, отражающих фауну и флору различных эр и периодов; схем развития царств живой природы; окаменелостей, отпечатков растений в древних породах.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одели скелетов человека и позвоночных живот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ческая организация клетк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объемных моделей структурной организации биологических полимеров: белков нуклеиновых кислот; их сравнение с моделями ис</w:t>
              <w:softHyphen/>
              <w:t>кусственных полимеров (поливинилхлорид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и функции клеток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Принципиальные схемы устрой</w:t>
              <w:softHyphen/>
              <w:t>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и животной клеток. Мик</w:t>
              <w:softHyphen/>
              <w:t>ропрепараты клеток растений, животных и одно</w:t>
              <w:softHyphen/>
              <w:t>клеточных грибов. Фигуры митотического деления в клетках корешка лука под микроскопом и на схе</w:t>
              <w:softHyphen/>
              <w:t>ме. Материалы, рассказывающие о биографиях уче</w:t>
              <w:softHyphen/>
              <w:t>ных, внесших вклад в развитие клеточной теор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ножение организмо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плакатов, иллюстрирующих способы вегетативного размножения плодовых деревьев и овощных культур; микропрепаратов яйцеклеток; фотографий, отражающих разнообразие потомства у одной пары род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дивидуальное развитие организм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онтогенез)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таблиц, иллюстрирующих про</w:t>
              <w:softHyphen/>
              <w:t>цесс метаморфоза у членистоногих, позвоночных (жесткокрылых и чешуйчатокрылых, амфибий); таблиц, отражающих сходство зародышей позвоноч</w:t>
              <w:softHyphen/>
              <w:t>ных животных, а также схем преобразования орга</w:t>
              <w:softHyphen/>
              <w:t>нов и тканей в филогенезе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ономерности наследования признако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Карты хромосом человека. Ро</w:t>
              <w:softHyphen/>
              <w:t>дословные выдающихся представителей культуры. Хромосомные аномалии человека и их фенотипические проя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мерности изменчивост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Примеры модификационной изменчивости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екция растений, живо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микроорганизмо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равнительный анализ пород до</w:t>
              <w:softHyphen/>
              <w:t>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осфера, ее структура и функци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: а) схем, иллюстрирующих струк</w:t>
              <w:softHyphen/>
              <w:t>туру биосферы и характеризующих отдельные ее со</w:t>
              <w:softHyphen/>
              <w:t>ставные части, таблиц видового состава и разнообра</w:t>
              <w:softHyphen/>
              <w:t>зия живых организмов биосферы; схем круговорота веществ в природе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б) карт, отражающих геологическую историю ма</w:t>
              <w:softHyphen/>
              <w:t>териков; распространенности основных биомов суши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) диафильмов и кинофильма «Биосфера»;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) примеров симбиоза представителей различных царств живой прир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сфера и человек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карт заповедных территорий на</w:t>
              <w:softHyphen/>
              <w:t>шей стр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43:00Z</dcterms:created>
  <dc:creator>Admin</dc:creator>
  <dc:description/>
  <cp:keywords/>
  <dc:language>en-US</dc:language>
  <cp:lastModifiedBy>User</cp:lastModifiedBy>
  <cp:lastPrinted>2011-01-23T22:05:00Z</cp:lastPrinted>
  <dcterms:modified xsi:type="dcterms:W3CDTF">2011-09-20T19:18:00Z</dcterms:modified>
  <cp:revision>31</cp:revision>
  <dc:subject/>
  <dc:title>Тематическое планирование уроков по курсу</dc:title>
</cp:coreProperties>
</file>