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0"/>
        <w:gridCol w:w="4680"/>
      </w:tblGrid>
      <w:tr>
        <w:trPr>
          <w:trHeight w:val="18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 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2011 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МБОУ «Бутырская ООШ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Козлова Г.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1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6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632" w:hanging="0"/>
              <w:jc w:val="both"/>
              <w:rPr/>
            </w:pPr>
            <w:r>
              <w:rPr>
                <w:sz w:val="24"/>
                <w:szCs w:val="24"/>
              </w:rPr>
              <w:t>Директор МБОУ «Бутырская ООШ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jc w:val="both"/>
              <w:rPr/>
            </w:pPr>
            <w:r>
              <w:rPr>
                <w:sz w:val="24"/>
                <w:szCs w:val="24"/>
              </w:rPr>
              <w:t>_____________ Мирошниченко В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8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 ______ 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0" w:leader="none"/>
              </w:tabs>
              <w:ind w:left="8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 201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ология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Лисиченко С.В.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класс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-2012 уч. год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бочая программа составлена на основ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  Федерального Государственного стандарта;</w:t>
      </w:r>
    </w:p>
    <w:p>
      <w:pPr>
        <w:pStyle w:val="Normal"/>
        <w:rPr/>
      </w:pPr>
      <w:r>
        <w:rPr>
          <w:sz w:val="28"/>
          <w:szCs w:val="28"/>
        </w:rPr>
        <w:t>-   Примерной программы основного общего образования по биологии;</w:t>
      </w:r>
    </w:p>
    <w:p>
      <w:pPr>
        <w:pStyle w:val="Normal"/>
        <w:rPr/>
      </w:pPr>
      <w:r>
        <w:rPr>
          <w:sz w:val="28"/>
          <w:szCs w:val="28"/>
        </w:rPr>
        <w:t xml:space="preserve">-   Программы основного общего образования по биологии для 6 класса «Живой организм» автора Н.И. Сонина </w:t>
      </w:r>
      <w:r>
        <w:rPr>
          <w:i/>
          <w:sz w:val="28"/>
          <w:szCs w:val="28"/>
        </w:rPr>
        <w:t xml:space="preserve">// Программы для общеобразовательных учреждений. Природоведение. 5 класс. Биология. 6-11 классы. – М.: Дрофа, 2006. – 138 с.//, </w:t>
      </w:r>
      <w:r>
        <w:rPr>
          <w:sz w:val="28"/>
          <w:szCs w:val="28"/>
        </w:rPr>
        <w:t>полностью отражающей содержание Примерной программы, с дополнениями, не превышающими требования к уровню подготовки обучающихся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. Дать представление о структуре живой материи, наиболее общих ее законах, познакомить с многообразием жизни.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. Уделить внимание анализу взаимоотношений между организмами и условиями устойчивости экологических систе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1.  Знакомить учащихся с общебиологическими проблемами, которые раскрываются в содержании данного учебного предмета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.  Показать особенность общебиологических знаний, имеющих обобщенный характер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3.  Выработать навыки четкого изложения знаний, а также умение анализировать и обобщать явления и факт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4.  Продолжить формирование естественнонаучного мировоззрения, экологического мышления и здорового образа жизни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5.  Продолжить воспитание бережного отношения к окружающе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рассчитана на </w:t>
      </w:r>
      <w:r>
        <w:rPr>
          <w:b/>
          <w:sz w:val="28"/>
          <w:szCs w:val="28"/>
        </w:rPr>
        <w:t>35 часов</w:t>
      </w:r>
      <w:r>
        <w:rPr>
          <w:sz w:val="28"/>
          <w:szCs w:val="28"/>
        </w:rPr>
        <w:t xml:space="preserve"> из федерального компонента и </w:t>
      </w:r>
      <w:r>
        <w:rPr>
          <w:b/>
          <w:sz w:val="28"/>
          <w:szCs w:val="28"/>
        </w:rPr>
        <w:t>17 часов</w:t>
      </w:r>
      <w:r>
        <w:rPr>
          <w:sz w:val="28"/>
          <w:szCs w:val="28"/>
        </w:rPr>
        <w:t xml:space="preserve"> (биологическое краеведение) – из регионального компонента. Курс «Живой организм» построен на основе сравнительного изучения основных групп организмов, их строения и жизнедеятельности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действующему Базисному учебному плану, рабочая программа для 6-го класса предусматривает обучение биологии в объеме </w:t>
      </w:r>
      <w:r>
        <w:rPr>
          <w:b/>
          <w:sz w:val="28"/>
          <w:szCs w:val="28"/>
        </w:rPr>
        <w:t>1 часа</w:t>
      </w:r>
      <w:r>
        <w:rPr>
          <w:sz w:val="28"/>
          <w:szCs w:val="28"/>
        </w:rPr>
        <w:t xml:space="preserve"> в недел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лабораторных работ по биологии –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, практических работ – </w:t>
      </w:r>
      <w:r>
        <w:rPr>
          <w:b/>
          <w:sz w:val="28"/>
          <w:szCs w:val="28"/>
        </w:rPr>
        <w:t>7;</w:t>
      </w:r>
      <w:r>
        <w:rPr>
          <w:sz w:val="28"/>
          <w:szCs w:val="28"/>
        </w:rPr>
        <w:t xml:space="preserve"> лабораторных работ по биологическому краеведению – </w:t>
      </w:r>
      <w:r>
        <w:rPr>
          <w:b/>
          <w:sz w:val="28"/>
          <w:szCs w:val="28"/>
        </w:rPr>
        <w:t>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</w:t>
      </w:r>
      <w:r>
        <w:rPr>
          <w:i/>
          <w:sz w:val="28"/>
          <w:szCs w:val="28"/>
        </w:rPr>
        <w:t xml:space="preserve">Нумерация лабораторных работ дана в соответствии с последовательностью уроков, на которых они проводятся. Все лабораторные и практические работы являются этапами комбинированных уроков и </w:t>
      </w:r>
      <w:r>
        <w:rPr>
          <w:b/>
          <w:i/>
          <w:sz w:val="28"/>
          <w:szCs w:val="28"/>
        </w:rPr>
        <w:t>могут оцениваться по усмотрению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й деятельности предполагается работа с </w:t>
      </w:r>
      <w:r>
        <w:rPr>
          <w:b/>
          <w:sz w:val="28"/>
          <w:szCs w:val="28"/>
        </w:rPr>
        <w:t>тетрадью с печатной основой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Сонин Н.И. Живой организм. 6 класс: Рабочая тетрадь к учебнику «Биология. Живой организм» - М.: Дроф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4. – 4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традь включены вопросы и задания, в том числе в форме лабораторных работ, схем, немых рисунков. Работа с немыми рисунками позволит диагностировать сформированность умения узнавать (распознавать) биологические объекты, а также их органы и другие структурные компоненты. Эти задания выполняются по ходу урока. Познавательные задачи, требующие от ученика размышлений и/или отработки навыков сравнения, сопоставления выполняются в качестве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программа ориентирована на использование </w:t>
      </w:r>
      <w:r>
        <w:rPr>
          <w:b/>
          <w:sz w:val="28"/>
          <w:szCs w:val="28"/>
        </w:rPr>
        <w:t>учебни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онин Н.И. «Биология. Живой организм» 6 класс: учеб. для общеобразоват. учеб. заведений. – М.: Дрофа, 2006.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6 с.</w:t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ы и формы контроля </w:t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роках биологии</w:t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b/>
          <w:i/>
          <w:sz w:val="28"/>
          <w:szCs w:val="28"/>
        </w:rPr>
        <w:t>На уроках биологии</w:t>
      </w:r>
      <w:r>
        <w:rPr>
          <w:b/>
          <w:sz w:val="28"/>
          <w:szCs w:val="28"/>
        </w:rPr>
        <w:t xml:space="preserve"> используются следующие методы контроля:</w:t>
      </w:r>
    </w:p>
    <w:p>
      <w:pPr>
        <w:pStyle w:val="Normal"/>
        <w:spacing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метод (включает опросы, собеседования, зачеты)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метод (использует контрольные, различные проверочные работы)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метод (состоит в наблюдение за ходом выполнения практических и лабораторных работ, а также проектов)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За качеством обучения и усвоения материала на уроках биологии также используются  </w:t>
      </w:r>
      <w:r>
        <w:rPr>
          <w:b/>
          <w:sz w:val="28"/>
          <w:szCs w:val="28"/>
          <w:u w:val="single"/>
        </w:rPr>
        <w:t>формы контрол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беседование </w:t>
      </w:r>
      <w:r>
        <w:rPr>
          <w:sz w:val="28"/>
          <w:szCs w:val="28"/>
        </w:rPr>
        <w:t>(используется на всех этапах обучения, помогает выяснить понимание основных принципов, законов, теорий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просы, экспресс-опросы</w:t>
      </w:r>
      <w:r>
        <w:rPr>
          <w:sz w:val="28"/>
          <w:szCs w:val="28"/>
        </w:rPr>
        <w:t xml:space="preserve"> (используются для оперативной проверки уровня готовности к восприятию нового материала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чет</w:t>
      </w:r>
      <w:r>
        <w:rPr>
          <w:sz w:val="28"/>
          <w:szCs w:val="28"/>
        </w:rPr>
        <w:t xml:space="preserve"> (выдается перечень вопросов, оглашаются требования к уровню подготовки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 (является типичной формой контроля, подразумевает выполнение самостоятельных заданий без вмешательства учителя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исьменная контрольная работа</w:t>
      </w:r>
      <w:r>
        <w:rPr>
          <w:sz w:val="28"/>
          <w:szCs w:val="28"/>
        </w:rPr>
        <w:t xml:space="preserve"> (перечень заданий или задач, которые выполняются в письменном виде, технология оценивания – отметочная, по организации – контроль учителя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тестирование </w:t>
      </w:r>
      <w:r>
        <w:rPr>
          <w:sz w:val="28"/>
          <w:szCs w:val="28"/>
        </w:rPr>
        <w:t>(выдаётся перечень вопросов с несколькими вариантами ответов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искуссия </w:t>
      </w:r>
      <w:r>
        <w:rPr>
          <w:sz w:val="28"/>
          <w:szCs w:val="28"/>
        </w:rPr>
        <w:t>(может быть организована как в письменной, так и в устной форме, использует сочетание методов опроса и собеседования)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блюдение</w:t>
      </w:r>
      <w:r>
        <w:rPr>
          <w:sz w:val="28"/>
          <w:szCs w:val="28"/>
        </w:rPr>
        <w:t xml:space="preserve"> (применяется на уроке-практике и подразумевает отслеживание формирования умений, навыком и приемов применения практических зна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6 КЛАСС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курса учащиеся должны усвоить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биологические и экологические понятия,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е о биологии как науке,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клетке как единице живого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 способах питания и дыхания животных и растений,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 разнообразии живых организмов и взаимосвязях их друг с другом и средой обитани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называть (приводить примеры)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е признаки живого организма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систематические категории, признаки вида, царств живой природы, отделов, классов и семейств  цветковых растений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ы и результаты эволюци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ы природных и искусственных сообществ, наследственности, изменчивости и приспособленности растений к среде обит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зовать (описывать)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 и функции клеток растений, животных, грибов и бактери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ение клетк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 и жизнедеятельность бактериального, грибного, растительного организмов, лишайника как комплексного организма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мен веществ и превращение энерги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енности питания растительных  организмов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ножение, рост и развитие растений, грибов бактери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ы обитания организмов, экологические факторы сред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родные сообщества, пищевые связи в них, роль растений как начального звена в пищевой цепи, приспособленность растений к жизни в сообще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ывать (объяснять, составлять, применять знания, делать вывод, обобщать)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связь строения и функций клеток, органов систем органов  и организма и среды как основу их целост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биологического разнообразия и сохранения равновесия в биосфере, влияние деятельности человека на среду обитания, меры по ее охран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сть бережного отношения к организмам, видам, природным сообществам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ую роль человека в повышении продуктивности сообщест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ть (распознавать, узнавать, сравнивать)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мы бактерий, грибов, растений, лишайни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етки, органы и системы органов растени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и исчезающие виды растений регион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ъедобные и ядовитые гриб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ать правила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ления микропрепаратов и рассматривания их под микроскопом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ения за сезонными изменениями в жизни растени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я простейших опытов по изучению жизнедеятельности растени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жного отношения к организмам, видам, природным сообществам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дения в природе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ого образа жизни человека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щивания культурных расте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 умениями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лагать основное содержание параграфа, находить в тексте ответы на вопросы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рисунк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 изучать отдельные вопросы программы по учебнику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ind w:left="1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уроков по курсу</w:t>
      </w:r>
    </w:p>
    <w:p>
      <w:pPr>
        <w:pStyle w:val="Normal"/>
        <w:shd w:fill="FFFFFF" w:val="clear"/>
        <w:ind w:right="36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иология. Живой организм». 6 класс.                                                             Биологическое краеведение</w:t>
      </w:r>
    </w:p>
    <w:p>
      <w:pPr>
        <w:pStyle w:val="Normal"/>
        <w:shd w:fill="FFFFFF" w:val="clear"/>
        <w:ind w:right="3643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(1час/неделю) учебник:  Сонина Н.И.  (35 часов)                                                        0, 5  часов в неделю (17 часов)</w:t>
      </w:r>
    </w:p>
    <w:p>
      <w:pPr>
        <w:pStyle w:val="Normal"/>
        <w:ind w:right="-678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41"/>
        <w:gridCol w:w="135"/>
        <w:gridCol w:w="895"/>
        <w:gridCol w:w="10"/>
        <w:gridCol w:w="40"/>
        <w:gridCol w:w="3060"/>
        <w:gridCol w:w="2520"/>
        <w:gridCol w:w="180"/>
        <w:gridCol w:w="1980"/>
        <w:gridCol w:w="180"/>
        <w:gridCol w:w="1620"/>
        <w:gridCol w:w="162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тема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ител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дополнительного содерж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несение изменений</w:t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 СТРОЕНИЕ И СВОЙСТВА ЖИВЫХ ОРГАНИЗМОВ  (10 часов)</w:t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.  ОСНОВНЫЕ СВОЙСТВА ЖИВЫХ ОРГАНИЗМОВ  (1 час)</w:t>
            </w:r>
          </w:p>
        </w:tc>
      </w:tr>
      <w:tr>
        <w:trPr>
          <w:trHeight w:val="8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войства живых организмов.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9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ки живых организмов: клеточное строение, сходный химический состав, обмен веществ и энергии, питание, дыхание, выделе-ние, рост и развитие, раздражимость, движение, размножение, приспособленность к среде обитания; их проявление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признаки живых организмов, их значение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, 5, на стр. 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, 4, 5, 6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чное строение организмов как доказательство их родства, единства живой природы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ый урок.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тексте учебника и других источниках информации о признаках живых организмов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. 4-6 учебника, «Подумайте»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 8, «Какие утверждения верны» на стр. 8.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. СТРОЕНИЕ РАСТИТЕЛЬНОЙ И ЖИВОТНОЙ КЛЕТОК  (2 часа)</w:t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тка – элементар-ная частица живог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тка – элементарная частица живого. Строение растительного организма и организма животного: клетки. Строение клетки. Безъядерные и ядерные клетки. Строение и функции яд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признак живых организмов – клеточное строение.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 на стр. 9 учебника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мосомы, их значение. Гомологичные хромосомы, одинарный и двойной набор хромосом.    Деление клетки – основа роста и размноже-ния организ-мов. Митоз, мейоз – сущность и биологическое значение.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</w:t>
            </w:r>
            <w:r>
              <w:rPr>
                <w:sz w:val="24"/>
                <w:szCs w:val="24"/>
              </w:rPr>
              <w:t xml:space="preserve"> на таблицах основные части и органоиды клетк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  <w:shd w:fill="FFFFFF" w:val="clear"/>
              </w:rPr>
              <w:t>Выполнение практической работы № 1    «Строение клеток живых организмов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особенности строения ядр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0, 11, 12 на стр. 23 учебника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бинированный урок.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 Доказывать</w:t>
            </w:r>
            <w:r>
              <w:rPr>
                <w:sz w:val="24"/>
                <w:szCs w:val="24"/>
              </w:rPr>
              <w:t xml:space="preserve">, что клетка – элементарная частица живого.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6, 18-19 учебника.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ние и функции органоидов клетки. Сравнение растительной и животной клеток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растительного организма и организма животного: клетки. Строение и функции цитоплазмы и ее органоидов (сеть каналцев, аппарат Гольджи, лизосомы, рибосомы, митохондрии, клеточный центр). Правила работы в биологической лаборатор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признак живых организмов – клеточное строение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2 на стр. 9 учебника. Задание по рисунку на стр. 23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изучения клетки.            Различия в строении растительной и животной клеток.   Вирусы – неклеточная форма жизни.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знавать и описывать</w:t>
            </w:r>
            <w:r>
              <w:rPr>
                <w:sz w:val="24"/>
                <w:szCs w:val="24"/>
              </w:rPr>
              <w:t xml:space="preserve"> на таблицах основные части и органоиды клеток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2, 1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5, 6, 7, 8, 9 на стр. 23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атривать на готовых микропрепаратах</w:t>
            </w:r>
            <w:r>
              <w:rPr>
                <w:sz w:val="24"/>
                <w:szCs w:val="24"/>
              </w:rPr>
              <w:t xml:space="preserve"> и описывать клетки живых организмов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>Выполнение лабораторной работы № 1    «Строение клеток живых организмов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бинированный урок.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клетки растительного и животного организмов и </w:t>
            </w:r>
            <w:r>
              <w:rPr>
                <w:b/>
                <w:sz w:val="24"/>
                <w:szCs w:val="24"/>
              </w:rPr>
              <w:t>делать выводы на основе сравн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3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8-19 учебника, «Подумайте» на стр. 22, «Какие утверждения верны» на стр. 22.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  ТКАНИ РАСТЕНИЙ И ЖИВОТНЫХ  (2 часа)</w:t>
            </w:r>
          </w:p>
        </w:tc>
      </w:tr>
      <w:tr>
        <w:trPr>
          <w:trHeight w:val="52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кани растений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9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растительного организма: ткани. Понятие «ткань». Типы тканей растений (образовательная, покровная, механическая, проводящая, основная), их значение, особенности стро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ать определение понятию</w:t>
            </w:r>
            <w:r>
              <w:rPr>
                <w:sz w:val="24"/>
                <w:szCs w:val="24"/>
              </w:rPr>
              <w:t xml:space="preserve"> ткань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 на стр. 37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строением и функциями тканей растений.    Особенности тканей растений разных природных зон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ы тканей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 тканей растений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8-12 на стр. 37 учебника.  Рабочая тетрадь, № 21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30, 31 учебника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типы тканей растен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по рисунку на стр. 37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атривать на готовых микро-препаратах и описывать</w:t>
            </w:r>
            <w:r>
              <w:rPr>
                <w:sz w:val="24"/>
                <w:szCs w:val="24"/>
              </w:rPr>
              <w:t xml:space="preserve"> ткани живых организмов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 xml:space="preserve">Выполнение лабораторной работы №2 «Ткани растений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учебника и других источниках информацию о строении и функциях тканей растен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кани животных.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организма животного: ткани. Типы тканей животных (эпителиальная, мышечная, соединительная, нервная), их строение и фун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ы тканей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 тканей животных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2-7 на стр. 37 учебника. Рабочая тетрадь, № 2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строением и функциями тканей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типы тканей животных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по рисунку на стр. 37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32, 33 учебника, «Подумайте» на стр. 36, «Какие утверждения верны» на стр. 36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атривать на готовых микро-препаратах и описывать</w:t>
            </w:r>
            <w:r>
              <w:rPr>
                <w:sz w:val="24"/>
                <w:szCs w:val="24"/>
              </w:rPr>
              <w:t xml:space="preserve"> ткани живых организмов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>Выполнение лабораторной работы № 2 «Ткани животных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ткани растений и ткани животных и </w:t>
            </w:r>
            <w:r>
              <w:rPr>
                <w:b/>
                <w:sz w:val="24"/>
                <w:szCs w:val="24"/>
              </w:rPr>
              <w:t>делать выводы на основе сравне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учебника и других источниках информацию о строении и функциях тканей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Растения и животные территории проживания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и животные территории прожи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стений и живот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растения и животных своей мес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на таблицах и рисунках растения и животных территории прожива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 (описать предста-вителей растений и животных своей местнос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4.  ОРГАНЫ И СИСТЕМЫ ОРГАНОВ  (4 часа)</w:t>
            </w:r>
          </w:p>
        </w:tc>
      </w:tr>
      <w:tr>
        <w:trPr>
          <w:trHeight w:val="28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ние корня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ении растительного организма: органы. Понятие «орган». Органы цветковых растений. Внешнее строение и значение корня. Корневые сис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 </w:t>
            </w:r>
            <w:r>
              <w:rPr>
                <w:sz w:val="24"/>
                <w:szCs w:val="24"/>
              </w:rPr>
              <w:t>ткань, орган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 на стр. 45 учебника. Рабочая тетрадь, № 2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ическое строение корня. Видоизменения корней.    Взаимосвязь между строением и функциями органов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ы цветкового растения, их роль в жизни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ы корневых систем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2,3,4 на стр. 45 учебника. Рабочая тетрадь, № 27, 28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3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на таблицах  органы  цветкового растения – корень и корневые системы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39 учебника. Рабочая тетрадь, № 2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учать биологические объекты – </w:t>
            </w:r>
            <w:r>
              <w:rPr>
                <w:sz w:val="24"/>
                <w:szCs w:val="24"/>
              </w:rPr>
              <w:t>органы цветковых растен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 xml:space="preserve">Выполнение лабораторной работы № 3 «Распознавание органов цветкового растения»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учебника и других источниках информацию об органах цветковых растен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ние и значение побега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растительного организма: органы. Строение и значение побега. Почка. Стебель как осевой орган побега. Лист. Строение и функции. Простые и сложные лист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 </w:t>
            </w:r>
            <w:r>
              <w:rPr>
                <w:sz w:val="24"/>
                <w:szCs w:val="24"/>
              </w:rPr>
              <w:t>побег, вегетативные органы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5 на стр. 45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ние листовой почки.   Клеточное строение стебля. Отличие стебля двудольных и однодольных расте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чное строение листа. Взаимосвязь между строением и функциями органов растений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рганы цветкового растения, их роль в жизни растения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5,8, 9, 12 на стр. 4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чая тетрадь, № 28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38-40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на таблицах органы цветкового растения – побег и его част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по рисунку на стр. 45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учать биологические объекты – </w:t>
            </w:r>
            <w:r>
              <w:rPr>
                <w:sz w:val="24"/>
                <w:szCs w:val="24"/>
              </w:rPr>
              <w:t>органы цветковых растен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>Выполнение лабораторной работы № 3 «Распознавание органов у растений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учебника и других источниках информацию об органах цветковых растен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 xml:space="preserve">Биологическое краеведение. </w:t>
            </w:r>
          </w:p>
          <w:p>
            <w:pPr>
              <w:pStyle w:val="Normal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Представители растений и живот-ных природной зоны территории проживания и их приурочен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 xml:space="preserve"> </w:t>
            </w:r>
            <w:r>
              <w:rPr>
                <w:color w:val="33CCCC"/>
                <w:sz w:val="24"/>
                <w:szCs w:val="24"/>
              </w:rPr>
              <w:t>к ней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1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растений и животных природной зоны территории проживания и их приуроч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н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едста-вителей  растений и животных природной зоны своей мес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снять </w:t>
            </w:r>
            <w:r>
              <w:rPr>
                <w:sz w:val="24"/>
                <w:szCs w:val="24"/>
              </w:rPr>
              <w:t>приуро-ченность растений и животных к природ-ной зоне территории прожива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ть в тетради  по карточк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ок. Соцветия. Плоды. Строение семя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растительного организма: органы. Цветок, его значение и строение. Соцветия. Плоды: значение и разнообразие. Строение семян двудольного и однодольного рас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 </w:t>
            </w:r>
            <w:r>
              <w:rPr>
                <w:sz w:val="24"/>
                <w:szCs w:val="24"/>
              </w:rPr>
              <w:t>репродуктивные органы, двудольные и однодольные расте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5,16 на стр. 45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строением и функциями органов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рганы цветкового растения, их роль в жизни расте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28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многообразие соцвет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40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многообразия пл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40, 41 учебника, «Какие утверждения верны» на стр. 4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троение цветка как органа размноже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3,14 на стр. 45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на таблицах органы цветкового расте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32,33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учать биологичес-кие объекты – </w:t>
            </w:r>
            <w:r>
              <w:rPr>
                <w:sz w:val="24"/>
                <w:szCs w:val="24"/>
              </w:rPr>
              <w:t>органы цветковых растен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>Выполнение лабораторной работы № 3 «Распознавание органов цветкового растения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учебника и других источниках информацию об органах цветковых растен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ы органов животного. 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организма животного: системы органов (пищеварительная, кровеносная, дыхательная, выделительная, опорно-двигательная, нервная, эндокринная, размножения), их строении и фун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я понятиям </w:t>
            </w:r>
            <w:r>
              <w:rPr>
                <w:sz w:val="24"/>
                <w:szCs w:val="24"/>
              </w:rPr>
              <w:t>ткань, орган, система органов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2 на стр. 51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строения и функций органов и систем органов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ы и системы органов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 органов и систем органов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прос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,4,5,6,7,8,9,10,12 на стр. 51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на таблицах органы и системы органов животных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чая тетрадь, № 41, 43.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по рисунку на стр. 50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46-49 учебника, «Подумайте» на стр. 51, «Какие утверждения верны» на стр. 5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учать биологи-ческие объекты – </w:t>
            </w:r>
            <w:r>
              <w:rPr>
                <w:sz w:val="24"/>
                <w:szCs w:val="24"/>
              </w:rPr>
              <w:t>органы и системы органов животных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>Выполнение лабораторной работы № 4 «Распознавание органов и систем органов у животных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учебника и других источниках информацию об органах и системах органов животных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 xml:space="preserve">Биологическое краеведение. </w:t>
            </w:r>
            <w:r>
              <w:rPr>
                <w:color w:val="33CCCC"/>
                <w:sz w:val="24"/>
                <w:szCs w:val="24"/>
              </w:rPr>
              <w:t>Живые организмы, занесенные в Красную Книгу Белгородской области и  обитаю-щие на территории проживания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11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ые организмы, занесенные в Красную Книгу Белгородской области и  обитающие на территории прожи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учать </w:t>
            </w:r>
            <w:r>
              <w:rPr>
                <w:sz w:val="24"/>
                <w:szCs w:val="24"/>
              </w:rPr>
              <w:t>растения и животных, занесен-ные в Красную Книгу Белгород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</w:t>
            </w:r>
            <w:r>
              <w:rPr>
                <w:sz w:val="24"/>
                <w:szCs w:val="24"/>
              </w:rPr>
              <w:t>растения и животных, обитаю-щих на территории прожива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та с таблицам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4.  РАСТЕНИЯ И ЖИВОТНЫЕ КАК ЦЕЛОСТНЫЕ ОРГАНИЗМЫ  (1 час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м как единое целое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, животное – целостный организм. Взаимосвязь клеток, тканей и органов, систем органов как основа целостности многоклеточного организма. Живые организ-мы и окружающая сре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понятиям </w:t>
            </w:r>
            <w:r>
              <w:rPr>
                <w:sz w:val="24"/>
                <w:szCs w:val="24"/>
              </w:rPr>
              <w:t>ткань, орган, система орга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 на стр. 4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1,2 на стр. 51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и функции многоклеточного организм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«Какие утверждения верны» на стр. 56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2-55 учебника; подготовить сообщение о способах добычи пищи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причины нарушения целостности организм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азывать</w:t>
            </w:r>
            <w:r>
              <w:rPr>
                <w:sz w:val="24"/>
                <w:szCs w:val="24"/>
              </w:rPr>
              <w:t>, что организм – единое целое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чая тетрадь, № 46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Лекарственные растения Белго-родской области, произрастающие на территории проживания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2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ые растения Белгородской области, произрастающие на территории прожи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учать </w:t>
            </w:r>
            <w:r>
              <w:rPr>
                <w:sz w:val="24"/>
                <w:szCs w:val="24"/>
              </w:rPr>
              <w:t>лекарствен-ные растения, произ-растающие на терри-тории своей местнос-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на таблицах лекарствен-ные растения Белго-родской област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по карточка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 ЖИЗНЕДЕЯТЕЛЬНОСТЬ ОРГАНИЗМА  (23 час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1.  ПИТАНИЕ И ПИЩЕВАРЕНИЕ   (4 часа)</w:t>
            </w:r>
          </w:p>
        </w:tc>
      </w:tr>
      <w:tr>
        <w:trPr>
          <w:trHeight w:val="88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питания растительного организм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. Понятие «питание». Жизнедеятельность растений: питание (воздушное – фотосинтез, минеральное - почвенно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ать определение понятиям </w:t>
            </w:r>
            <w:r>
              <w:rPr>
                <w:sz w:val="24"/>
                <w:szCs w:val="24"/>
              </w:rPr>
              <w:t>питание, почвенное питание, фотосинтез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 на стр. 6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4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удоб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биологических процессов: почвенного пита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3 на стр. 67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значение почвенного питания в жизни расте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3 на стр. 67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органы почвенного питания у разных растений и </w:t>
            </w:r>
            <w:r>
              <w:rPr>
                <w:b/>
                <w:sz w:val="24"/>
                <w:szCs w:val="24"/>
              </w:rPr>
              <w:t xml:space="preserve">узнавать их </w:t>
            </w:r>
            <w:r>
              <w:rPr>
                <w:sz w:val="24"/>
                <w:szCs w:val="24"/>
              </w:rPr>
              <w:t>на рисунках и живых объектах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5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8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роль корня в почвенном питании расте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учебника и других источниках информацию о почвенном питании растен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и умения </w:t>
            </w:r>
            <w:r>
              <w:rPr>
                <w:sz w:val="24"/>
                <w:szCs w:val="24"/>
              </w:rPr>
              <w:t>для выращивания культурных растений, ухода за ним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я учащихс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Методы полевых исследований (ботанические исследования)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12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олевых исследов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учать </w:t>
            </w:r>
            <w:r>
              <w:rPr>
                <w:sz w:val="24"/>
                <w:szCs w:val="24"/>
              </w:rPr>
              <w:t>методы полевых исслед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ботанические исследова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66FF"/>
                <w:sz w:val="24"/>
                <w:szCs w:val="24"/>
              </w:rPr>
              <w:t xml:space="preserve">Практическая работа № 1 «Методы полевых исследовани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тосинтез и его значение в жизни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растений: фотосинтез, его значение в жизни растений и биосф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ю </w:t>
            </w:r>
            <w:r>
              <w:rPr>
                <w:sz w:val="24"/>
                <w:szCs w:val="24"/>
              </w:rPr>
              <w:t>фотосинтез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биологических процессов: воздушного питания растений – фотосинтез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4 на стр. 6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. № 4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воздушного питания в жизни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фотосинтеза для жизни на Земле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органы воздушного питания у разных растений и </w:t>
            </w:r>
            <w:r>
              <w:rPr>
                <w:b/>
                <w:sz w:val="24"/>
                <w:szCs w:val="24"/>
              </w:rPr>
              <w:t xml:space="preserve">узнавать их </w:t>
            </w:r>
            <w:r>
              <w:rPr>
                <w:sz w:val="24"/>
                <w:szCs w:val="24"/>
              </w:rPr>
              <w:t>на рисунках и живых объектах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5 на стр. 6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5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роль листа в процессе фотосинтеза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чая тетрадь, № 48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58 учебника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учебника и других источниках информацию о воздушном питании растен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и умения </w:t>
            </w:r>
            <w:r>
              <w:rPr>
                <w:sz w:val="24"/>
                <w:szCs w:val="24"/>
              </w:rPr>
              <w:t>для выращивания культурных растений, ухода за ним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я учащихс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 xml:space="preserve">Биологическое краевед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Описание и опре-деление растений, произрастающих  на территории проживания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1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, произрастающие на территории прожи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и определять </w:t>
            </w:r>
            <w:r>
              <w:rPr>
                <w:sz w:val="24"/>
                <w:szCs w:val="24"/>
              </w:rPr>
              <w:t>по таблицам растения, произрастающие на территории прожи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Практическая работа № 2 «Описание и опре-деление растений, произрастающих  на территории проживан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питания животных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. Понятие «питание». Процессы жизнедеятельности животных: питание. Различия организмов по способу питания: травоядные животные, хищники, трупоеды; симбионты, парази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ю </w:t>
            </w:r>
            <w:r>
              <w:rPr>
                <w:sz w:val="24"/>
                <w:szCs w:val="24"/>
              </w:rPr>
              <w:t>питание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47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 на стр. 67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е питания животных от питания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биологических процессов: питания животных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прос № 2 на стр. 67 учебника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органы пищеварительной системы животных и </w:t>
            </w:r>
            <w:r>
              <w:rPr>
                <w:b/>
                <w:sz w:val="24"/>
                <w:szCs w:val="24"/>
              </w:rPr>
              <w:t xml:space="preserve">узнавать их </w:t>
            </w:r>
            <w:r>
              <w:rPr>
                <w:sz w:val="24"/>
                <w:szCs w:val="24"/>
              </w:rPr>
              <w:t>на рисунках, таблицах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63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60-62 учебника., «Подумайте» на стр. 67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животных: травоядных, хищников, трупоедов; симбионтов, паразитов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4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биологических словарях и справочниках значение биологических терминов симбионты, паразиты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8,9 на стр. 67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щеварение и его значение. Пищеварительные ферменты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 жизнедеятель-ности животных: питание. Пищеварение и его зна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пищеварительных систем животных. Пищеваритель-ные ферменты и их зна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 </w:t>
            </w:r>
            <w:r>
              <w:rPr>
                <w:sz w:val="24"/>
                <w:szCs w:val="24"/>
              </w:rPr>
              <w:t>питание, пищеварение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2 на стр. 67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боты фер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биологических процессов: питание животных – пищев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6 на стр. 67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обенности строения пищеварительных систем животных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7,10 на стр. 6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51, 52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63 учебника, «Какие утверждения верны» на стр. 66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 Сравнивать </w:t>
            </w:r>
            <w:r>
              <w:rPr>
                <w:sz w:val="24"/>
                <w:szCs w:val="24"/>
              </w:rPr>
              <w:t xml:space="preserve">процессы пищеварения у разных групп животных  и </w:t>
            </w:r>
            <w:r>
              <w:rPr>
                <w:b/>
                <w:sz w:val="24"/>
                <w:szCs w:val="24"/>
              </w:rPr>
              <w:t>делать выводы на основе сравне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по рисунку на стр. 67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.  ДЫХАНИЕ  (2 часа)</w:t>
            </w:r>
          </w:p>
        </w:tc>
      </w:tr>
      <w:tr>
        <w:trPr>
          <w:trHeight w:val="58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ыхание у растений.</w:t>
            </w:r>
          </w:p>
        </w:tc>
        <w:tc>
          <w:tcPr>
            <w:tcW w:w="10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знедеятельность растений и животных: дыхание. Значение дыхания, роль кислорода в процессе расщепления органических веществ и освобождения энергии. Ды-хание у растений. Роль устьиц и чечевичек в про-цессе дыхания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ю </w:t>
            </w:r>
            <w:r>
              <w:rPr>
                <w:sz w:val="24"/>
                <w:szCs w:val="24"/>
              </w:rPr>
              <w:t>дыхание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 на стр. 73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дых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биологических процессов: дыха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,6,10 на стр. 73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дыхания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ль органов расте-ний в процессе дыхан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2,3,4 на стр. 73 учебника.   Рабочая тетрадь, № 53, 5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.: стр. 68 учебника, «Подумайте» на стр. 73. </w:t>
            </w:r>
          </w:p>
        </w:tc>
        <w:tc>
          <w:tcPr>
            <w:tcW w:w="10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учебника и других источниках информацию о дыхании растени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и умения </w:t>
            </w:r>
            <w:r>
              <w:rPr>
                <w:sz w:val="24"/>
                <w:szCs w:val="24"/>
              </w:rPr>
              <w:t>для выращивания культурных растений, ухода за ним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я учащихс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ыхание у животны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растений и животных: дыхание. Дыхание у животных. Органы дых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ю </w:t>
            </w:r>
            <w:r>
              <w:rPr>
                <w:sz w:val="24"/>
                <w:szCs w:val="24"/>
              </w:rPr>
              <w:t>дыхание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 на стр. 73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жнение дыхательной системы животных в ходе эволюци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биологических процессов: дыха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,6,10 на стр. 73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органы дыхания у разных животных и </w:t>
            </w:r>
            <w:r>
              <w:rPr>
                <w:b/>
                <w:sz w:val="24"/>
                <w:szCs w:val="24"/>
              </w:rPr>
              <w:t xml:space="preserve">узнавать их </w:t>
            </w:r>
            <w:r>
              <w:rPr>
                <w:sz w:val="24"/>
                <w:szCs w:val="24"/>
              </w:rPr>
              <w:t>на рисунках, таблицах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по рисунку на стр. 72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68-69 учебника, «Какие утверждения верны» на стр. 72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дыхания животных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роль дыхания в жизни животных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5,6,7,8,9 на стр. 73 учебника.   Рабочая тетрадь, № 5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учебника и других источниках информацию о дыхании животных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и умения </w:t>
            </w:r>
            <w:r>
              <w:rPr>
                <w:sz w:val="24"/>
                <w:szCs w:val="24"/>
              </w:rPr>
              <w:t>для выращивания домашних животных, ухода за ни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я учащихс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 xml:space="preserve">Методы полевых исследований (зоологические исследования). </w:t>
            </w:r>
          </w:p>
          <w:p>
            <w:pPr>
              <w:pStyle w:val="Normal"/>
              <w:jc w:val="center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олевых исследов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учать </w:t>
            </w:r>
            <w:r>
              <w:rPr>
                <w:sz w:val="24"/>
                <w:szCs w:val="24"/>
              </w:rPr>
              <w:t>методы полевых исслед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зоологические исследовани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rPr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«Методы полевых исследований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.  ПЕРЕДВИЖЕНИЕ ВЕЩЕСТВ В ОРГАНИЗМЕ  (2 час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вижение веществ в растении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растений и животных: транспорт веществ, его значение. Передвижение веществ в растении. Особенности строения органов растений, обеспечивающих процесс переноса веще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процесса переноса веществ в растении, его значени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 на стр. 79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цитоплазмы, сосудисто-волокнистый пучок, корневое дав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обенности перемещения воды, минеральных веществ и органических веществ в растениях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57, 61, 62.   Вопросы № 7-10 на стр. 79 учебника.  Описание рисунка на стр. 75 учебника.</w:t>
            </w:r>
          </w:p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Выполнение практической работы № 2 «Передвижение воды и минеральных веществ по стеблю».</w:t>
            </w:r>
          </w:p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и умения </w:t>
            </w:r>
            <w:r>
              <w:rPr>
                <w:sz w:val="24"/>
                <w:szCs w:val="24"/>
              </w:rPr>
              <w:t>для выращивания домашних животных, ухода за ним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74, 75 учебника, «Подумайте» на стр. 78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вижение веществ в животном организме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растений и животных: транспорт веществ, его значение. Особенности переноса веществ в организмах  животных. Кровеносная система, ее строение, функции. Гемолимфа, кровь и ее составные ч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процесса переноса веществ в организме животного, его значение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рганы кровеносной системы и </w:t>
            </w:r>
            <w:r>
              <w:rPr>
                <w:b/>
                <w:sz w:val="24"/>
                <w:szCs w:val="24"/>
              </w:rPr>
              <w:t xml:space="preserve">узнавать их </w:t>
            </w:r>
            <w:r>
              <w:rPr>
                <w:sz w:val="24"/>
                <w:szCs w:val="24"/>
              </w:rPr>
              <w:t>на рисунках, таблиц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 органов кровеносной систе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 крови, ее функ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ы кровеносных систем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4,5 на стр. 7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76-7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58, 59, 60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76, 77 учебника, «Какие утверждения верны» на стр. 78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животных с разными типами кровеносных систе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 5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обенности транспорта веществ у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2 на стр. 79 учебника. Задание по рисунку на с.7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Описание и определение животных, обитающих на территории проживания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2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, обитающие на территории прожива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и определять </w:t>
            </w:r>
            <w:r>
              <w:rPr>
                <w:sz w:val="24"/>
                <w:szCs w:val="24"/>
              </w:rPr>
              <w:t>животных своей мес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Практическая работа №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«Описание и определение животных, обитающих на территории проживан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4.  ВЫДЕЛЕНИЕ  (2 часа)</w:t>
            </w:r>
          </w:p>
        </w:tc>
      </w:tr>
      <w:tr>
        <w:trPr>
          <w:trHeight w:val="10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еление у растений и животных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2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растений и животных: выделение. Роль выделения в процессе жизнедеятель- ности орг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выделения у растений и животных. Выделение у растений. Выделение у животных. Основные выделительные системы у животных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 xml:space="preserve">сущность процесса выделения у живых организмов, его значение.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,2 на стр. 8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6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-вие выдели-тельной системы с другими системами организма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80-83 учебника, «Подумайте» на стр. 84, «Какие утверждения верны» на стр. 84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ы выделения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ы выделения у различных животных  и </w:t>
            </w:r>
            <w:r>
              <w:rPr>
                <w:b/>
                <w:sz w:val="24"/>
                <w:szCs w:val="24"/>
              </w:rPr>
              <w:t xml:space="preserve">узнавать их </w:t>
            </w:r>
            <w:r>
              <w:rPr>
                <w:sz w:val="24"/>
                <w:szCs w:val="24"/>
              </w:rPr>
              <w:t>на рисунках, таблица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ание рисунка на стр. 83 учебника. Вопросы № 3-5 на стр. 85 учебник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80-81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процесса выделения у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процесса выделения у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6-10 на стр. 8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63,64,65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в тексте учебника и других источниках информа-цию о выделении у растений и животных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мен веществ и энергии у растений и животных. 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2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растений и животных: обмен веществ и превращение энергии. Сущность и значение обмена веществ и превращения энергии. Обмен веществ у растений. Обмен веществ у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ю </w:t>
            </w:r>
            <w:r>
              <w:rPr>
                <w:sz w:val="24"/>
                <w:szCs w:val="24"/>
              </w:rPr>
              <w:t>обмен вещест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 на стр. 91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процесса обмена веществ у живых организмов, его значени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,2 на стр. 91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ы, участвующие в обмене веществ у растений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ы, участвующие в обмене веществ у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6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Вопросы № 15, 16 на стр. 91 учебника.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86-89 учебника, «Подумайте» на стр. 91, «Какие утверждения верны» на стр. 90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зовать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обенности обмена веществ у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обмена веществ у разных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2,5,6 на стр. 9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8-13 на стр. 91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обмен веществ у растений и животных  и </w:t>
            </w:r>
            <w:r>
              <w:rPr>
                <w:b/>
                <w:sz w:val="24"/>
                <w:szCs w:val="24"/>
              </w:rPr>
              <w:t xml:space="preserve">делать выводы </w:t>
            </w:r>
            <w:r>
              <w:rPr>
                <w:sz w:val="24"/>
                <w:szCs w:val="24"/>
              </w:rPr>
              <w:t>на основе сравн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по рисунку на стр. 90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  <w:lang w:val="en-US"/>
              </w:rPr>
              <w:t>Биологическое краеведение.</w:t>
            </w:r>
          </w:p>
          <w:p>
            <w:pPr>
              <w:pStyle w:val="Normal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Особо охраняемые природные объек-ты, расположенные на территории проживания.</w:t>
            </w:r>
          </w:p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2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храняемые природные объекты, расположенные на территории прожи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учать </w:t>
            </w:r>
            <w:r>
              <w:rPr>
                <w:sz w:val="24"/>
                <w:szCs w:val="24"/>
              </w:rPr>
              <w:t>особо охраняемые объекты на территории своей мес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на таблицах особо охраняемые объекты, расположенные на территории прожива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5.  ОПОРНЫЕ СИСТЕМЫ  (2 часа)</w:t>
            </w:r>
          </w:p>
        </w:tc>
      </w:tr>
      <w:tr>
        <w:trPr>
          <w:trHeight w:val="88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опорных систем в жизни организмов. Скелет – опора организма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растительного организма растения и организма животного: опорные системы, их значение в жизни орган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 xml:space="preserve">строение и разнообразие опорных систем и </w:t>
            </w:r>
            <w:r>
              <w:rPr>
                <w:b/>
                <w:sz w:val="24"/>
                <w:szCs w:val="24"/>
              </w:rPr>
              <w:t xml:space="preserve">узнавать их </w:t>
            </w:r>
            <w:r>
              <w:rPr>
                <w:sz w:val="24"/>
                <w:szCs w:val="24"/>
              </w:rPr>
              <w:t>на рисунках, таблица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92-93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наружных скелетов моллюсков и членистоно-гих, связанные с условиями  обитания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на таблицах </w:t>
            </w:r>
            <w:r>
              <w:rPr>
                <w:sz w:val="24"/>
                <w:szCs w:val="24"/>
              </w:rPr>
              <w:t>(рисунках) части внутреннего скелет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орные системы растений и животных, их значение в жизни организм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е системы растений. Опорные системы животных: наружный и внутренний скелет. Опорно-двигательная система позвоноч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опорных систем в жизни растений и животных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ы скелетов у животных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1,2,3,7 на стр. 97 учебника. Рабочая тетрадь, № 73,7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0,71,72,7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 внутреннего скел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93-95 учебника, «Подумайте» на стр. 96, «Какие утверждения верны» на стр. 9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животных с разными типами скелет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а на стр. 92-93 учебника или рабочая тетрадь, № 71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познавать и описывать на таблицах </w:t>
            </w:r>
            <w:r>
              <w:rPr>
                <w:sz w:val="24"/>
                <w:szCs w:val="24"/>
              </w:rPr>
              <w:t>(рисунках) части внутреннего скел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>Выполнение лабораторной работы № 6 «разнообразие опорных систем животных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 Соотносить </w:t>
            </w:r>
            <w:r>
              <w:rPr>
                <w:sz w:val="24"/>
                <w:szCs w:val="24"/>
              </w:rPr>
              <w:t>строение опорных систем животных с условиями их жизн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Памятники приро-ды, национальные парки и заповедник Белгородской области. Меры, предпринимаемые местным населением по охране объектов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природы, национальные парки и заповедник Белгородской области. Меры, предприни-маемые местным населе-нием по охране объект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учать </w:t>
            </w:r>
            <w:r>
              <w:rPr>
                <w:sz w:val="24"/>
                <w:szCs w:val="24"/>
              </w:rPr>
              <w:t>памятники природы, националь-ные парки и заповедник Белгород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мер, предпринимаемых местным населением по охране объект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6.  ДВИЖЕНИЕ  (2 часа)</w:t>
            </w:r>
          </w:p>
        </w:tc>
      </w:tr>
      <w:tr>
        <w:trPr>
          <w:trHeight w:val="28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жение как важнейшая особенность животных организм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3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живых организмов: движение, их проявление у растений и животных. Значение двигательной активно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роль движения в жизни растений и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3,5,7,8 на стр. 10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на таблицах </w:t>
            </w:r>
            <w:r>
              <w:rPr>
                <w:sz w:val="24"/>
                <w:szCs w:val="24"/>
              </w:rPr>
              <w:t>органы движения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99, 100, 103, 10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>за поведением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 xml:space="preserve">Выполнение практической работы №3 </w:t>
            </w:r>
            <w:r>
              <w:rPr>
                <w:b/>
                <w:sz w:val="24"/>
                <w:szCs w:val="24"/>
              </w:rPr>
              <w:t xml:space="preserve">и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7 «Движение инфузории туфельки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змы, обеспечивающие движение живых организмов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змы, обеспечивающие движение живых организмов. Движение животных. Двигательные реакции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способы передвижения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9,11,12  на стр. 10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79, 8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я к передвижению животных в различных услов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животных с разными способами передвиж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>за поведением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66FF"/>
                <w:sz w:val="24"/>
                <w:szCs w:val="24"/>
              </w:rPr>
              <w:t xml:space="preserve">Выполнение практической работы №4 </w:t>
            </w:r>
            <w:r>
              <w:rPr>
                <w:b/>
                <w:sz w:val="24"/>
                <w:szCs w:val="24"/>
              </w:rPr>
              <w:t xml:space="preserve">и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 8 «Перемещение дождевого червя»</w:t>
            </w:r>
            <w:r>
              <w:rPr>
                <w:b/>
                <w:sz w:val="24"/>
                <w:szCs w:val="24"/>
              </w:rPr>
              <w:t xml:space="preserve"> и выводы к н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движение растений и передвижения животных и </w:t>
            </w:r>
            <w:r>
              <w:rPr>
                <w:b/>
                <w:sz w:val="24"/>
                <w:szCs w:val="24"/>
              </w:rPr>
              <w:t xml:space="preserve">делать вывод </w:t>
            </w:r>
            <w:r>
              <w:rPr>
                <w:sz w:val="24"/>
                <w:szCs w:val="24"/>
              </w:rPr>
              <w:t>на основе сравнения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 на стр. 109 учебника. Рабочая тетрадь, № 77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01-107 учебника, «Какие утверждения верны» на стр. 108; сделать альбом с рисунками или фото о водных животных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Описание памятни-ков природы, нацио-нальных парков или заповедника Белго-родской  области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3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ание памятников природы, национальных парков и заповедника Белгородской  обла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и определять </w:t>
            </w:r>
            <w:r>
              <w:rPr>
                <w:sz w:val="24"/>
                <w:szCs w:val="24"/>
              </w:rPr>
              <w:t>памятники природы, националь-ные парки и заповедник Белгородской обла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Практическая работа № 5 «</w:t>
            </w:r>
            <w:r>
              <w:rPr>
                <w:color w:val="3366FF"/>
                <w:sz w:val="24"/>
                <w:szCs w:val="24"/>
              </w:rPr>
              <w:t>Описание памятников при-роды, националь-ных парков или заповедника Бел-городской  обл.</w:t>
            </w:r>
            <w:r>
              <w:rPr>
                <w:b/>
                <w:color w:val="3366FF"/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7.  РЕГУЛЯЦИЯ ПРОЦЕССОВ ЖИЗНЕДЕЯТЕЛЬНОСТИ  (3 часа)</w:t>
            </w:r>
          </w:p>
        </w:tc>
      </w:tr>
      <w:tr>
        <w:trPr>
          <w:trHeight w:val="360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ция процессов жизне-деятельности организма. Раздражимость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растений и животных: координация и регуляция процессов жизнедеятельности. Раздражимость. Рефлекс. Нервная система, особенности ее стро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 </w:t>
            </w:r>
            <w:r>
              <w:rPr>
                <w:sz w:val="24"/>
                <w:szCs w:val="24"/>
              </w:rPr>
              <w:t>раздражимость, рефлек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на таблице </w:t>
            </w:r>
            <w:r>
              <w:rPr>
                <w:sz w:val="24"/>
                <w:szCs w:val="24"/>
              </w:rPr>
              <w:t>основные отделы и органы нервной системы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4 на стр. 12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 №3,8, 9, 10,11 на стр. 12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84, 85, 8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словные и условные рефлексы. Инстинк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 стр. 110-115 учебника, «Подумайте» на стр. 12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аблюдать за поведением до-машних живот-ных, объяснить его, используя зна-ния, полученные на урок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стемы, обеспечи-вающие координацию и регуляцию процессов жизнедеятельности у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нервной систе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цип работы нервной систе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ы нервных систем у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6 на стр. 121 учебника. Описание рисунков на стр. 121, на стр. 118-11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81, 83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животных с разными типами нервной системы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82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ходить информа-цию </w:t>
            </w:r>
            <w:r>
              <w:rPr>
                <w:sz w:val="24"/>
                <w:szCs w:val="24"/>
              </w:rPr>
              <w:t>в различных источниках о нервной регуляции процессов жизне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Описание памятни-ков природы, нацио-нальных парков или заповедника Белго-родской  области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4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ание памятников природы, национальных парков и заповедника Белгородской  обла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и определять </w:t>
            </w:r>
            <w:r>
              <w:rPr>
                <w:sz w:val="24"/>
                <w:szCs w:val="24"/>
              </w:rPr>
              <w:t>памятники природы, националь-ные парки и заповедник Белгородской обла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Практическая работа № 6 «</w:t>
            </w:r>
            <w:r>
              <w:rPr>
                <w:color w:val="3366FF"/>
                <w:sz w:val="24"/>
                <w:szCs w:val="24"/>
              </w:rPr>
              <w:t>Описание памятников при-роды, националь-ных парков или заповедника</w:t>
            </w:r>
          </w:p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Белгородской  област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докринная система и ее роль в регуляции жизне-деятельности поз-воночных живот-ных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животных: координация и регуляция процессов жизнедеятельности.  Эндокринная система, ее роль в регуляции процессов жизнедеятельности. Железы внутренней секре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ы, обеспечиваю-щие регуляцию процессов жизнедея-тельности у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ль эндокринных желез в регуляции жиз-недеятельности позво-ночных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1,12,13 на стр. 12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8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>за поведением животны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я учащихся о своих наблюдения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116 учебника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7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ция процес-сов жизнедеятель-ности у растений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4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растений:регуляция процессов жизнедеятель-ности.   Ростовые вещества раст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регуля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 жизнедеятельности у растен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4 на стр. 121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щипка, пикировка. Сходство и различие регуляции процессов жизнедея-тельности у растений и животных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роль ростовых веществ в регуляции жизнедея-тельности растений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0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16, 117 учебника, «Какие утверждения верны» на стр. 120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>за ростом и развитием растен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ков на стр. 11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-обретенные знания и умения </w:t>
            </w:r>
            <w:r>
              <w:rPr>
                <w:sz w:val="24"/>
                <w:szCs w:val="24"/>
              </w:rPr>
              <w:t>для выращива-ния культурных расте-ний, ухода за ним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Возможно ли про-наблюдать и пред-сказать изменение природных сооб-ществ (на примере территории прожи-вани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риродных сообщест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учать </w:t>
            </w:r>
            <w:r>
              <w:rPr>
                <w:sz w:val="24"/>
                <w:szCs w:val="24"/>
              </w:rPr>
              <w:t>изменения природных сообще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изменения природных сообщест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Практическая работа № 7 «</w:t>
            </w:r>
            <w:r>
              <w:rPr>
                <w:color w:val="3366FF"/>
                <w:sz w:val="24"/>
                <w:szCs w:val="24"/>
              </w:rPr>
              <w:t>Возможно ли пронаблюдать и предсказать изменение природных сооб-ществ (на примере территории проживания)</w:t>
            </w:r>
            <w:r>
              <w:rPr>
                <w:b/>
                <w:color w:val="3366FF"/>
                <w:sz w:val="24"/>
                <w:szCs w:val="24"/>
              </w:rPr>
              <w:t>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8.  РАЗМНОЖЕНИЕ  (3 часа)</w:t>
            </w:r>
          </w:p>
        </w:tc>
      </w:tr>
      <w:tr>
        <w:trPr>
          <w:trHeight w:val="42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2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ножение, его виды. Бесполое размнож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знедеятельность растений и животных: размножение. Биологическое значение размножения. Виды размножения. Бесполое размножение животных (деление простейших, почкование гидры). Бесполое размножение растений. Споры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 </w:t>
            </w:r>
            <w:r>
              <w:rPr>
                <w:sz w:val="24"/>
                <w:szCs w:val="24"/>
              </w:rPr>
              <w:t>размножение, вегетативные органы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1 на стр. 127 учебн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размн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ы размн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бесполого размножения у растений и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ы вегетативного размножения растен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3, 4, 5, 6,7, 11 на стр. 12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чая тетрадь, № 91, 92, 93, 94, 95.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ание рисун-ка на стр. 127 учебника.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организмов, для которых характерно бесполое размн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бесполого размноже-ния растений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2 на стр. 127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2 учебника, «Подумайте» на стр. 126, «Какие утверждения верны» на стр. 126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-обретенные знания и умения </w:t>
            </w:r>
            <w:r>
              <w:rPr>
                <w:sz w:val="24"/>
                <w:szCs w:val="24"/>
              </w:rPr>
              <w:t>для выращива-ния культурных расте-ний, ухода за ним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66FF"/>
                <w:sz w:val="24"/>
                <w:szCs w:val="24"/>
              </w:rPr>
              <w:t>Выполнение практической работы № 5 «Вегетативное размножение комнатных растений: черенкование комнатных растений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вое размножение животных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 животных: размножение. Особенности полового размножения животных. Органы размножения. Половые клетки. Оплодотв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размно-жение, гамета, оплодот-ворение, зигот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1 на стр. 13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и внутреннее оплодотво-рение. Преимущества внутрен-него опло-дотворения. Партеногене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полового размнож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, 3  на стр. 13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полового размнож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рганы полового размножения животных  (</w:t>
            </w:r>
            <w:r>
              <w:rPr>
                <w:b/>
                <w:sz w:val="24"/>
                <w:szCs w:val="24"/>
              </w:rPr>
              <w:t xml:space="preserve">и узнавать </w:t>
            </w:r>
            <w:r>
              <w:rPr>
                <w:sz w:val="24"/>
                <w:szCs w:val="24"/>
              </w:rPr>
              <w:t>их на рисунках, таблицах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ие и мужские половые клетк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1 на стр. 13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97, 100. Описание рисун-ка на стр. 128-129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28-130 учебника, «Подумайте» на стр. 132, «Какие утверждения верны» на стр. 132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еиму-щества полового разм-ножения организмов по сравнению с бесполы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3 на стр. 13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вое размножение раст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34-136 учебника, «Подумайте» на стр. 139, «Какие утверждения верны» на стр. 138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 растений: размножение. Половое размножение  растений. Опыление. Двойное оплодотворение. Образование плодов и семя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размно-жение, опыление, самоопыление, оплодотворени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15 на стр. 13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прос № 11 на стр. 133 учебни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я полового размножения растений от полового размножения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полового размнож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рганы полового размножения растений  (</w:t>
            </w:r>
            <w:r>
              <w:rPr>
                <w:b/>
                <w:sz w:val="24"/>
                <w:szCs w:val="24"/>
              </w:rPr>
              <w:t xml:space="preserve">и узнавать </w:t>
            </w:r>
            <w:r>
              <w:rPr>
                <w:sz w:val="24"/>
                <w:szCs w:val="24"/>
              </w:rPr>
              <w:t>их на рисунках, таблицах)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ие и мужские половые клет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2 на стр. 13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-ка на стр. 13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ение цветка как органа полового размн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 полового размножения у растений (двойного оплодотворения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,4,6,11 на стр. 139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3, 104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-обретенные знания и умения </w:t>
            </w:r>
            <w:r>
              <w:rPr>
                <w:sz w:val="24"/>
                <w:szCs w:val="24"/>
              </w:rPr>
              <w:t>для выращива-ния культурных расте-ний, ухода за ним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Влияние сельско-хозяйственной  деятельности чело-века на природные сообщества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4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сельскохозяйст-венной  деятельности чело-века на природные сообществ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яние сельскохозяй-ственной  деятельности человека на природные сообществ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Практическая работа № 8 «</w:t>
            </w:r>
            <w:r>
              <w:rPr>
                <w:color w:val="3366FF"/>
                <w:sz w:val="24"/>
                <w:szCs w:val="24"/>
              </w:rPr>
              <w:t>Влияние сельско-хозяйственной  деятельности че-ловека на природ-ные сообщества</w:t>
            </w:r>
            <w:r>
              <w:rPr>
                <w:b/>
                <w:color w:val="3366FF"/>
                <w:sz w:val="24"/>
                <w:szCs w:val="24"/>
              </w:rPr>
              <w:t>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9.  РОСТ И РАЗВИТИЕ  (3 часа)</w:t>
            </w:r>
          </w:p>
        </w:tc>
      </w:tr>
      <w:tr>
        <w:trPr>
          <w:trHeight w:val="232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т и развитие раст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деятельность  растений и животных: рост и развитие. Рост развитие расте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ю </w:t>
            </w:r>
            <w:r>
              <w:rPr>
                <w:sz w:val="24"/>
                <w:szCs w:val="24"/>
              </w:rPr>
              <w:t>индиви-дуальное развитие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7,10,11,12, 13 на стр. 14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рора-стания семян. Моделирование опытов, доказывающих необходи-мость тепла, воды и воз-духа для про-растания семя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40-143 учебника, «Подумайте» на стр. 144, «Какие утверждения верны» на стр. 144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знавать и описывать на таблице </w:t>
            </w:r>
            <w:r>
              <w:rPr>
                <w:sz w:val="24"/>
                <w:szCs w:val="24"/>
              </w:rPr>
              <w:t>части цветка, семена двудольных и однодольных растений, типы плод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-ков на стр. 134-135, 142-14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4,5,6 на стр. 145 учебн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>за ростом и развитием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-ка на стр. 142-14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общения уча-щихся, сделан-ные на основе собственных наблюден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остранение плодов и семян. Условия прорастания семя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5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лодов и семян. Состояние покоя, его значение в жизни растений. Условия прорастания семян. Питание и рост пророст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ль семян и плодов в жизни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ловия среды, необходимые для фор-мирования и прораста-ния семя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распростра-нения семян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3, 4,8 на стр. 14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45-146 учебника.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при-обретенные знания и умения </w:t>
            </w:r>
            <w:r>
              <w:rPr>
                <w:sz w:val="24"/>
                <w:szCs w:val="24"/>
              </w:rPr>
              <w:t>для выращива-ния культурных расте-ний, ухода за ни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4,15 на стр. 145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т и развитие животны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ь  растений и животных: рост и развитие. Особенности развития животных организмов. Развитие зародыша  (на примере ланцетника).   Постэмбриональное развитие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животных с разным типом постэмбрионального развития.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8 на стр. 15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11, 11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и развития зародыша (дробление, бластула, гаструла, нейрул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 стр. 146-148, «Какие утверждения верны» на стр. 15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апы развития животных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ы постэмбриональ-ного развития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 9 на стр. 15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08, 109,110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ущность эмбрионального и постэмбрионального развития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,2,5,7,10  на стр. 15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-ка на стр. 146-147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>за ростом и развитием животны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 xml:space="preserve">Выполнение практической работы № 6 </w:t>
            </w:r>
            <w:r>
              <w:rPr>
                <w:b/>
                <w:sz w:val="24"/>
                <w:szCs w:val="24"/>
              </w:rPr>
              <w:t xml:space="preserve">и </w:t>
            </w:r>
            <w:r>
              <w:rPr>
                <w:b/>
                <w:color w:val="FF00FF"/>
                <w:sz w:val="24"/>
                <w:szCs w:val="24"/>
              </w:rPr>
              <w:t>лабораторной работы №9 «Прямое и непрямое развитие насекомых»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ыводы к н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обретенные знания и умения </w:t>
            </w:r>
            <w:r>
              <w:rPr>
                <w:sz w:val="24"/>
                <w:szCs w:val="24"/>
              </w:rPr>
              <w:t>для выращивания домашних животных, ухода за ни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widowControl/>
              <w:autoSpaceDE w:val="true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Что мы знаем об экологических проблемах нашей области (района)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роблемы нашего района, нашей обла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экологические проблемы нашего района, наше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Практическая работа № 9 «Что мы знаем об экологических проблемах нашего район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 ОРГАНИЗМ И СРЕДА  (2 часа)</w:t>
            </w:r>
          </w:p>
        </w:tc>
      </w:tr>
      <w:tr>
        <w:trPr>
          <w:trHeight w:val="520" w:hRule="atLeast"/>
        </w:trPr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.  СРЕДА ОБИТАНИЯ ОРГАНИЗМОВ. ФАКТОРЫ СРЕДЫ  (1 час)</w:t>
            </w:r>
          </w:p>
        </w:tc>
      </w:tr>
      <w:tr>
        <w:trPr>
          <w:trHeight w:val="8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 обитания организмов. Факторы среды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факторы, их влияние на живые организмы. Влияние факторов неживой природы (температура, свет, влажность) на живые организмы. Факторы живой природы, взаимосвязь живых орг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среда обитания, экология, экологические факторы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 1 на стр. 16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1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-кие пробле-мы нашего реги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ы экологических факторов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ы взаимоотношений организмов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,7,8, 10 на стр. 16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по рисунку на стр. 162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56-161 учебника., «Подумайте» на стр. 162, «Какие утверждения верны» на стр. 16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дить приме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акторов неживой природы, их влияния на живые организ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связей живых организ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пособлений организмов к действию экологических фактор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3,4,5, 6,11,12 на стр. 163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ун-ка на стр. 160-16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14, 115, 116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при-обретенные знания и умения </w:t>
            </w:r>
            <w:r>
              <w:rPr>
                <w:sz w:val="24"/>
                <w:szCs w:val="24"/>
              </w:rPr>
              <w:t>для выращива-ния культурных расте-ний и домашних животных, ухода за ним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Что мы знаем об экологических проблемах нашей области (района)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4"/>
                <w:szCs w:val="24"/>
              </w:rPr>
            </w:pPr>
            <w:r>
              <w:rPr>
                <w:b/>
                <w:color w:val="33CCC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5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роблемы нашего района, нашей обла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экологические проблемы нашего района, наше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Практическая работа № 10 «Что мы знаем об экологических проблемах нашего район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.  ПРИРОДНЫЕ СООБЩЕСТВА  (1 час)</w:t>
            </w:r>
          </w:p>
        </w:tc>
      </w:tr>
      <w:tr>
        <w:trPr>
          <w:trHeight w:val="7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е сообществ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системы. Структура экосистемы. Пищевые связи в экосистеме. Цепи п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вать определение понятиям: </w:t>
            </w:r>
            <w:r>
              <w:rPr>
                <w:sz w:val="24"/>
                <w:szCs w:val="24"/>
              </w:rPr>
              <w:t>природное сообщество, экосис-тема, цепи питания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1,3, 10 на стр. 17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е сообщество – открытая са-морегулиру-ющаяся систе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три группы организмов в экосистеме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6,7, 8,9 на стр. 17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17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.: стр. 163-166 учебника, «Подумайте» на стр. 17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дить примеры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иродных сообще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одуцентов, консу-ментов, редуцент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ание рисун-ка на стр. 167 учебник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по рисунку на стр. 170 и 17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взаимо-связь организмов и окружающей среды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№ 2,4,  на стр. 171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тетрадь, № 118 или 119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исание рисун-ка на стр. 166- 167 учебника.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>самосто-ятельный поиск инфор-ма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личных источниках о состоянии природных сообщест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ализировать и оценив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ледствия деятель-ности человека в экосистем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ияние собственных поступков на живые организмы и экосистемы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со свободным ответом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CCCC"/>
                <w:sz w:val="24"/>
                <w:szCs w:val="24"/>
                <w:lang w:val="en-US"/>
              </w:rPr>
            </w:pPr>
            <w:r>
              <w:rPr>
                <w:b/>
                <w:color w:val="33CCCC"/>
                <w:sz w:val="24"/>
                <w:szCs w:val="24"/>
              </w:rPr>
              <w:t>Биологическое краеведение.</w:t>
            </w:r>
          </w:p>
          <w:p>
            <w:pPr>
              <w:pStyle w:val="Normal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  <w:t>Дидактическая игра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и животные Белгородской обла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бщить </w:t>
            </w:r>
            <w:r>
              <w:rPr>
                <w:sz w:val="24"/>
                <w:szCs w:val="24"/>
              </w:rPr>
              <w:t>знания о растениях и животных, обитающих на тер.про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по карточк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ДЕЛ    1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ение и свойства живых организмов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10 часов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1.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свойства живых организмов </w:t>
      </w:r>
      <w:r>
        <w:rPr>
          <w:b/>
          <w:bCs/>
          <w:i/>
          <w:iCs/>
          <w:color w:val="000000"/>
          <w:sz w:val="28"/>
          <w:szCs w:val="28"/>
        </w:rPr>
        <w:t>(1 час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живых организмов. Основные свойства живых организмов: клеточное строение, сходный химический состав, обмен веществ и энер</w:t>
        <w:softHyphen/>
        <w:t>гии, питание, дыхание, выделение, рост и развитие, раздражимость, движение, размноже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2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имический состав клеток</w:t>
      </w:r>
      <w:r>
        <w:rPr>
          <w:b/>
          <w:bCs/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химических элементов в клетке. Во</w:t>
        <w:softHyphen/>
        <w:t>да, другие неорганические вещества, их роль в жиз</w:t>
        <w:softHyphen/>
        <w:t>недеятельности клеток. Органические вещества: белки, жиры, углеводы, нуклеиновые кислоты, их роль в клетк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ые работы Определение состава семян пшеницы. Определение физических свойств белков, жиров, углеводов.</w:t>
      </w:r>
    </w:p>
    <w:p>
      <w:pPr>
        <w:pStyle w:val="Normal"/>
        <w:widowControl/>
        <w:shd w:fill="FFFFFF" w:val="clear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Тема изучается по усмотрению учителя.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Тема 1.3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ение растительной  и животной клеток</w:t>
      </w:r>
      <w:r>
        <w:rPr>
          <w:color w:val="000000"/>
          <w:sz w:val="28"/>
          <w:szCs w:val="28"/>
        </w:rPr>
        <w:t xml:space="preserve"> (2 </w:t>
      </w:r>
      <w:r>
        <w:rPr>
          <w:i/>
          <w:iCs/>
          <w:color w:val="000000"/>
          <w:sz w:val="28"/>
          <w:szCs w:val="28"/>
        </w:rPr>
        <w:t>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тка — элементарная единица живого. Безъ</w:t>
        <w:softHyphen/>
        <w:t>ядерные и ядерные клетки. Строение и функции яд</w:t>
        <w:softHyphen/>
        <w:t>ра, цитоплазмы и ее органоидов. Хромосомы, их значе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в строении растительной и животной клеток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клеток живых организмов (на готовых микропрепаратах)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е м а 1.4.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кани растений и животных (2 </w:t>
      </w:r>
      <w:r>
        <w:rPr>
          <w:b/>
          <w:bCs/>
          <w:i/>
          <w:iCs/>
          <w:color w:val="000000"/>
          <w:sz w:val="28"/>
          <w:szCs w:val="28"/>
        </w:rPr>
        <w:t>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ткань». Клеточные элементы и межкле</w:t>
        <w:softHyphen/>
        <w:t>точное вещество. Типы тканей растений, их многооб</w:t>
        <w:softHyphen/>
        <w:t>разие, значение, особенности строения. Типы тканей животных организмов, их строение и функци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ни живых организмов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5.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ы и системы органов </w:t>
      </w:r>
      <w:r>
        <w:rPr>
          <w:b/>
          <w:bCs/>
          <w:i/>
          <w:iCs/>
          <w:color w:val="000000"/>
          <w:sz w:val="28"/>
          <w:szCs w:val="28"/>
        </w:rPr>
        <w:t>(4 час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Понятие «орган». Органы цветкового растения. Внешнее строение и значение корня. Корневые сис</w:t>
        <w:softHyphen/>
        <w:t>темы. Видоизменения корне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и значение побега. Почка — зачаточ</w:t>
        <w:softHyphen/>
        <w:t>ный побег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бель как осевой орган побега. Передвижение веществ по стеблю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. Строение и функции. Простые и сложные листья. Цветок, его значение и строение (околоцвет</w:t>
        <w:softHyphen/>
        <w:t>ник, тычинки, пестики). Соцвет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ы. Значение и разнообразие. Строение семян однодольного и двудольного растени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органов. Основные системы органов жи</w:t>
        <w:softHyphen/>
        <w:t>вотного организма: пищеварительная, кровеносная, дыхательная, выделительная, опорно-двига</w:t>
        <w:softHyphen/>
        <w:t xml:space="preserve">тельная, нервная, эндокринная, размножения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познавание органов у растений и животных*.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bCs/>
          <w:color w:val="000000"/>
          <w:sz w:val="28"/>
          <w:szCs w:val="28"/>
        </w:rPr>
        <w:t xml:space="preserve">Тема 1.6. 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тения и животные  как целостные организмы </w:t>
      </w:r>
      <w:r>
        <w:rPr>
          <w:b/>
          <w:bCs/>
          <w:i/>
          <w:iCs/>
          <w:color w:val="000000"/>
          <w:sz w:val="28"/>
          <w:szCs w:val="28"/>
        </w:rPr>
        <w:t>(1 час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клеток, тканей и органов в организмах. Живые организмы и окружающая сред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ДЕЛ   2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Жизнедеятельность организма </w:t>
      </w:r>
      <w:r>
        <w:rPr>
          <w:b/>
          <w:bCs/>
          <w:i/>
          <w:iCs/>
          <w:color w:val="000000"/>
          <w:sz w:val="28"/>
          <w:szCs w:val="28"/>
        </w:rPr>
        <w:t>(23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.1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итание и пищеварение </w:t>
      </w:r>
      <w:r>
        <w:rPr>
          <w:b/>
          <w:bCs/>
          <w:i/>
          <w:iCs/>
          <w:color w:val="000000"/>
          <w:sz w:val="28"/>
          <w:szCs w:val="28"/>
        </w:rPr>
        <w:t>(4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онятия «питание». Особенности пита</w:t>
        <w:softHyphen/>
        <w:t>ния растительного организма. Почвенное питание. Воздушное питание (фотосинтез)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итания животных. Травоядные жи</w:t>
        <w:softHyphen/>
        <w:t>вотные, хищники, трупоеды; симбионты, паразиты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арение и его значение. Особенности стро</w:t>
        <w:softHyphen/>
        <w:t>ения пищеварительных систем животных. Пищева</w:t>
        <w:softHyphen/>
        <w:t>рительные ферменты и их значен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действия желудочного сока на бе</w:t>
        <w:softHyphen/>
        <w:t>лок, слюны на крахмал; опыта, доказывающего обра</w:t>
        <w:softHyphen/>
        <w:t>зование крахмала на свету, поглощение углекислого газа листьями; роли света и воды в жизни растени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2.2. 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ыхание </w:t>
      </w:r>
      <w:r>
        <w:rPr>
          <w:b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дыхания. Роль кислорода в процессе расщепления органических веществ и освобождения энергии. Дыхание растений. Роль устьиц и чечеви</w:t>
        <w:softHyphen/>
        <w:t>чек в процессе дыхания растений. Дыхание живот</w:t>
        <w:softHyphen/>
        <w:t>ных. Органы дыхания животных организм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опытов, иллюстрирующих дыха</w:t>
        <w:softHyphen/>
        <w:t>ние прорастающих семян, дыхание корней; обнару</w:t>
        <w:softHyphen/>
        <w:t>жение углекислого газа в выдыхаемом воздух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2.3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движение веществ в организме </w:t>
      </w:r>
      <w:r>
        <w:rPr>
          <w:b/>
          <w:bCs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ос веществ в организме, его значение. Пере</w:t>
        <w:softHyphen/>
        <w:t>движение веществ в растении. Особенности стро</w:t>
        <w:softHyphen/>
        <w:t>ения органов растений, обеспечивающих процесс переноса веществ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Особенности переноса веществ в организмах животных. Кровеносная система, ее строение, функ</w:t>
        <w:softHyphen/>
        <w:t>ци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молимфа, кровь и ее составные части (плазма, клетки крови)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ктическ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ение воды и минеральных веществ по стеблю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опыта, иллюстрирующего пути передвижения органических веществ по стеблю; строения клеток крови лягушки и человека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2.4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деление </w:t>
      </w:r>
      <w:r>
        <w:rPr>
          <w:b/>
          <w:bCs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выделения в процессе жизнедеятельности организмов, продукты выделения у растений и жи</w:t>
        <w:softHyphen/>
        <w:t>вотных. Выделение у растений. Выделение у живот</w:t>
        <w:softHyphen/>
        <w:t>ных. Основные выделительные системы у живот</w:t>
        <w:softHyphen/>
        <w:t xml:space="preserve">ных. Обмен веществ и энергии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.5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орные системы </w:t>
      </w:r>
      <w:r>
        <w:rPr>
          <w:b/>
          <w:bCs/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опорных систем в жизни организмов. Опорные системы растений. Опорные системы животны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опорных систем животны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келетов млекопитающих, рас</w:t>
        <w:softHyphen/>
        <w:t>пилов костей, раковин моллюсков, коллекций на</w:t>
        <w:softHyphen/>
        <w:t>секо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</w:t>
      </w:r>
      <w:r>
        <w:rPr>
          <w:bCs/>
          <w:color w:val="000000"/>
          <w:sz w:val="28"/>
          <w:szCs w:val="28"/>
        </w:rPr>
        <w:t xml:space="preserve">2.6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вижение </w:t>
      </w:r>
      <w:r>
        <w:rPr>
          <w:i/>
          <w:iCs/>
          <w:color w:val="000000"/>
          <w:sz w:val="28"/>
          <w:szCs w:val="28"/>
        </w:rPr>
        <w:t xml:space="preserve">(2 часа)                      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как важнейшая особенность животных организмов. Значение двигательной активности. Механизмы, обеспечивающие движение живых ор</w:t>
        <w:softHyphen/>
        <w:t>ганизм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Движение инфузории туфельки.  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щение дождевого черв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.7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ция процессов жизнедеятельности (3 </w:t>
      </w:r>
      <w:r>
        <w:rPr>
          <w:b/>
          <w:bCs/>
          <w:i/>
          <w:iCs/>
          <w:color w:val="000000"/>
          <w:sz w:val="28"/>
          <w:szCs w:val="28"/>
        </w:rPr>
        <w:t>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едеятельность организма и ее связь с ок</w:t>
        <w:softHyphen/>
        <w:t>ружающей средой. Регуляция процессов жизнеде</w:t>
        <w:softHyphen/>
        <w:t>ятельности организмов. Раздражимость. Нерв</w:t>
        <w:softHyphen/>
        <w:t>ная система, особенности строения. Рефлекс, инс</w:t>
        <w:softHyphen/>
        <w:t>тинк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кринная система. Ее роль в регуляции про</w:t>
        <w:softHyphen/>
        <w:t>цессов жизнедеятельности. Железы внутренней сек</w:t>
        <w:softHyphen/>
        <w:t>реции. Ростовые вещества растени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микропрепаратов нервной ткани, коленного и мигательного рефлексов, моделей нерв</w:t>
        <w:softHyphen/>
        <w:t>ных систем, органов чувств растений, выращенных после обработки ростовыми веществам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2.8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ножение </w:t>
      </w:r>
      <w:r>
        <w:rPr>
          <w:color w:val="000000"/>
          <w:sz w:val="28"/>
          <w:szCs w:val="28"/>
        </w:rPr>
        <w:t xml:space="preserve">(3 </w:t>
      </w:r>
      <w:r>
        <w:rPr>
          <w:i/>
          <w:iCs/>
          <w:color w:val="000000"/>
          <w:sz w:val="28"/>
          <w:szCs w:val="28"/>
        </w:rPr>
        <w:t>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значение размножения. Виды размножения. Бесполое размножение животных (де</w:t>
        <w:softHyphen/>
        <w:t>ление простейших, почкование гидры). Бесполое размножение растений. Половое размножение орга</w:t>
        <w:softHyphen/>
        <w:t>низмов. Особенности полового размножения живот</w:t>
        <w:softHyphen/>
        <w:t>ных. Органы размножения. Половые клетки. Опло</w:t>
        <w:softHyphen/>
        <w:t>дотворение. Половое размножение растений. Опыле</w:t>
        <w:softHyphen/>
        <w:t>ние, двойное оплодотворение. Образование плодов и семян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ктическая работ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гетативное размножение комнатных растений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пособов размножения растений; разнообразия и строения соцвети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</w:t>
      </w:r>
      <w:r>
        <w:rPr>
          <w:bCs/>
          <w:color w:val="000000"/>
          <w:sz w:val="28"/>
          <w:szCs w:val="28"/>
        </w:rPr>
        <w:t>2.9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т и развитие (3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и развитие растений. Индивидуальное разви</w:t>
        <w:softHyphen/>
        <w:t>тие. Распространение плодов и семян. Состояние по</w:t>
        <w:softHyphen/>
        <w:t>коя, его значение в жизни растений. Условия прорас</w:t>
        <w:softHyphen/>
        <w:t>тания семян. Питание и рост проростков. Особенности развития животных организмов. Развитие зародыша (на примере ланцетника). Постэмбриональное разви</w:t>
        <w:softHyphen/>
        <w:t>тие животных. Прямое и непрямое развитие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е и непрямое развитие насекомых (на кол</w:t>
        <w:softHyphen/>
        <w:t>лекционном материале)*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способов распространения плодов и семян; прорастания семян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ДЕЛ   3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м и среда </w:t>
      </w:r>
      <w:r>
        <w:rPr>
          <w:i/>
          <w:iCs/>
          <w:color w:val="000000"/>
          <w:sz w:val="28"/>
          <w:szCs w:val="28"/>
        </w:rPr>
        <w:t>(2 часа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 3.1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еда обитания. Факторы среды </w:t>
      </w:r>
      <w:r>
        <w:rPr>
          <w:i/>
          <w:iCs/>
          <w:color w:val="000000"/>
          <w:sz w:val="28"/>
          <w:szCs w:val="28"/>
        </w:rPr>
        <w:t>(1 час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акторов неживой природы (температу</w:t>
        <w:softHyphen/>
        <w:t>ра, влажность, свет) на живые организмы. Взаимо</w:t>
        <w:softHyphen/>
        <w:t>связи живых организм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коллекций, иллюстрирующих экологические взаимосвязи живых организмов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 3.2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родные сообщества </w:t>
      </w:r>
      <w:r>
        <w:rPr>
          <w:b/>
          <w:bCs/>
          <w:i/>
          <w:iCs/>
          <w:color w:val="000000"/>
          <w:sz w:val="28"/>
          <w:szCs w:val="28"/>
        </w:rPr>
        <w:t>(1 час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ое сообщество и экосистема. Структура и связи в природном сообществе. Цепи питан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ация моделей экологических сист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учебно-методических средств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тодические пособия для учителя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) Е.Т. Бровкина, Н.И. Сонин «Биология. Живой организм» 6 класс:    Методическое пособие к учебнику Н.И. Сонина «Биология. Живой организм» 6 класс. – М.: Дрофа, 2005 – 06 г.г.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) Программы для общеобразовательных учреждений. Природоведение.           5 класс. Биология. 6-11 классы. – М.: Дрофа, 2005. – 138 с.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3) Сборник нормативных документов. Биология / Сост.Э.Д. Днепров, А.Г.Аркадьев. М.: Дрофа, 2006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ополнительная литература для учителя: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ник «Уроки биологии по курсу «Биология. 6 класс. Живой организм» - М.: Дрофа, 2006. – 218 с.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А. Акперова «Уроки биологии к учебнику Н.И. Сонина «Биология. Живой организм. 6 класс». – М.: Дрофа, 2006;</w:t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Normal"/>
        <w:ind w:left="3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И. Сонин «Живой организм. Рабочая тетрадь к учебнику «Биология. Живой организм» 6 класс. – М.: Дрофа, 2006, - 40 с.</w:t>
      </w:r>
    </w:p>
    <w:p>
      <w:pPr>
        <w:pStyle w:val="Normal"/>
        <w:ind w:left="3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ая программа не исключает возможности использования другой литературы в рамках требований Государственного стандарта по биологи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: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>
          <w:b/>
          <w:sz w:val="28"/>
          <w:szCs w:val="28"/>
        </w:rPr>
        <w:t>Лабораторный практикум. Биология 6-11 класс</w:t>
      </w:r>
      <w:r>
        <w:rPr>
          <w:sz w:val="28"/>
          <w:szCs w:val="28"/>
        </w:rPr>
        <w:t xml:space="preserve"> (учебное электронное издание), Республиканский мультимедиацентр, 2004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b/>
          <w:sz w:val="28"/>
          <w:szCs w:val="28"/>
        </w:rPr>
        <w:t xml:space="preserve">Биология  6 класс. Живой организм. Мультимедийное приложение к учебнику Н.И. Сонина </w:t>
      </w:r>
      <w:r>
        <w:rPr>
          <w:sz w:val="28"/>
          <w:szCs w:val="28"/>
        </w:rPr>
        <w:t>(электронное учебное издание), Дрофа, Физикон, 2006</w:t>
      </w:r>
    </w:p>
    <w:p>
      <w:pPr>
        <w:pStyle w:val="Style15"/>
        <w:numPr>
          <w:ilvl w:val="0"/>
          <w:numId w:val="7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-ресурсы </w:t>
      </w:r>
      <w:r>
        <w:rPr>
          <w:sz w:val="28"/>
          <w:szCs w:val="28"/>
        </w:rPr>
        <w:t>(на усмотрение учителя и обучающихся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сайтов в ИНТЕРНЕ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http://bio.1september.ru/ - газета «Биологи» - приложение к «1 сентябр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www.edios.ru – Эйдос- центр дистанционного образов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www.km.ru/educaition - учебные материалы и словари на сайте «Кирилл и Мефодий»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приборы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573"/>
        <w:gridCol w:w="739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 и прибор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троение растительных клеток живых организмов (на готовых микропрепаратах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; набор микропрепаратов: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растительных тканей и органов –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троение животных клеток живых организмов (на готовых микропрепаратах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; набор микропрепаратов: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животных тканей (Человека) –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Arial Unicode MS"/>
                <w:sz w:val="28"/>
                <w:szCs w:val="28"/>
              </w:rPr>
              <w:t xml:space="preserve">Ткани живых организмов (растений)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; набор микропрепаратов: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  <w:sz w:val="28"/>
                <w:szCs w:val="28"/>
              </w:rPr>
              <w:t>растительных тканей и органов –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Ткани живых организмов (животных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; набор микропрепарато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животных тканей (Человека) –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Распознавание органов у растений и животны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Коллекция членистоногих – 1 (на класс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гербарий (коллекция) – 1 (на класс)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Разнообразие опорных систем животны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Движение инфузории туфельк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обирка – 1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ипетка –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едметное стекло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еремещение дождевого черв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ямое и непрямое развитие насекомых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Коллекции насекомых -1 (на класс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орастание семян Чашка Петри - 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573"/>
        <w:gridCol w:w="739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 и прибор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троение растительных клеток живых организмов (на готовых микропрепаратах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; набор микропрепаратов: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растительных тканей и органов –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троение животных клеток живых организмов (на готовых микропрепаратах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; набор микропрепаратов: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животных тканей (Человека) – 1 (на класс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ередвижение воды и минеральных веществ по стеблю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Лупа – 1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кальпель -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троение костей. Набор спилов костей и костей –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Движение инфузории туфельк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Микроскоп – 1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обирка – 1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ипетка –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едметное стекло -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еремещение дождевого черв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Вегетативное размножение комнатных растени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ямое и непрямое развитие насекомых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Коллекции насекомых -1 (на класс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орастание семян Чашка Петри - 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81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ы 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мон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 и пищеварени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действия желудочного сока на бе</w:t>
              <w:softHyphen/>
              <w:t>лок, слюны на крахмал; опыта, доказывающего обра</w:t>
              <w:softHyphen/>
              <w:t>зование крахмала на свету, поглощение углекислого газа листьями; роли света и воды в жизни раст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хани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опытов, иллюстрирующих дыха</w:t>
              <w:softHyphen/>
              <w:t>ние прорастающих семян, дыхание корней; обнару</w:t>
              <w:softHyphen/>
              <w:t>жение углекислого газа в выдыхаемом воздух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вижение веществ в организм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опыта, иллюстрирующего пути передвижения органических веществ по стеблю; строения клеток крови лягушки и челове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ные системы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келетов млекопитающих, рас</w:t>
              <w:softHyphen/>
              <w:t>пилов костей, раковин моллюсков, коллекций на</w:t>
              <w:softHyphen/>
              <w:t>секом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ция процессов жизнедеятельности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микропрепаратов нервной ткани, коленного и мигательного рефлексов, моделей нерв</w:t>
              <w:softHyphen/>
              <w:t>ных систем, органов чувств растений, выращенных после обработки ростовыми веществ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ножени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пособов размножения растений; разнообразия и строения соцвет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и развитие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способов распространения плодов и семян; прорастания семя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 обитания. Факторы среды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коллекций, иллюстрирующих экологические взаимосвязи живых организм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 сообщества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моделей экологических систем.</w:t>
            </w:r>
          </w:p>
        </w:tc>
      </w:tr>
    </w:tbl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7:38:00Z</dcterms:created>
  <dc:creator>Admin</dc:creator>
  <dc:description/>
  <cp:keywords/>
  <dc:language>en-US</dc:language>
  <cp:lastModifiedBy>User</cp:lastModifiedBy>
  <dcterms:modified xsi:type="dcterms:W3CDTF">2011-09-20T19:28:00Z</dcterms:modified>
  <cp:revision>49</cp:revision>
  <dc:subject/>
  <dc:title>Тематическое планирование уроков по курсу</dc:title>
</cp:coreProperties>
</file>