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rPr>
          <w:sz w:val="20"/>
          <w:szCs w:val="20"/>
        </w:rPr>
      </w:pPr>
      <w:r>
        <w:rPr>
          <w:sz w:val="20"/>
          <w:szCs w:val="20"/>
        </w:rPr>
        <w:t>Утверждаю:                                              Согласовано:                                           Рассмотрено на МО  учителей                       Директор МБОУ «Бутырская                 заместитель директора                            начальных   классов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sz w:val="20"/>
          <w:szCs w:val="20"/>
        </w:rPr>
        <w:t xml:space="preserve">основная общеобразовательная             по учебно- воспитательной работе        Руководитель МО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sz w:val="20"/>
          <w:szCs w:val="20"/>
        </w:rPr>
        <w:t xml:space="preserve">школа»                                                                                                                         _________________________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______________  /Козлова Г.Е./              _____________</w:t>
      </w:r>
    </w:p>
    <w:p>
      <w:pPr>
        <w:pStyle w:val="Normal"/>
        <w:tabs>
          <w:tab w:val="clear" w:pos="708"/>
          <w:tab w:val="center" w:pos="7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                                                                                               протокол № __от _________ г.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sz w:val="20"/>
          <w:szCs w:val="20"/>
        </w:rPr>
        <w:t xml:space="preserve">Мирошниченко В.П.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sz w:val="20"/>
          <w:szCs w:val="20"/>
        </w:rPr>
        <w:t xml:space="preserve">протокол педсовета №___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___________________ г.                                                                                            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B0F0"/>
          <w:sz w:val="56"/>
          <w:szCs w:val="56"/>
        </w:rPr>
      </w:pPr>
      <w:r>
        <w:rPr>
          <w:rFonts w:cs="Georgia" w:ascii="Georgia" w:hAnsi="Georgia"/>
          <w:b/>
          <w:color w:val="00B0F0"/>
          <w:sz w:val="56"/>
          <w:szCs w:val="56"/>
        </w:rPr>
        <w:t>Тематическое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B0F0"/>
          <w:sz w:val="56"/>
          <w:szCs w:val="56"/>
        </w:rPr>
        <w:t>планирование</w:t>
      </w:r>
      <w:r>
        <w:rPr>
          <w:rFonts w:cs="Georgia" w:ascii="Georgia" w:hAnsi="Georgia"/>
          <w:b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Georgia" w:hAnsi="Georgia" w:cs="Georgia"/>
          <w:b/>
          <w:b/>
          <w:color w:val="7030A0"/>
          <w:sz w:val="56"/>
          <w:szCs w:val="56"/>
        </w:rPr>
      </w:pPr>
      <w:r>
        <w:rPr>
          <w:rFonts w:cs="Georgia" w:ascii="Georgia" w:hAnsi="Georgia"/>
          <w:b/>
          <w:color w:val="7030A0"/>
          <w:sz w:val="56"/>
          <w:szCs w:val="56"/>
        </w:rPr>
        <w:t>по воспитательной работе</w:t>
      </w:r>
    </w:p>
    <w:p>
      <w:pPr>
        <w:pStyle w:val="Normal"/>
        <w:jc w:val="center"/>
        <w:rPr>
          <w:rFonts w:ascii="Georgia" w:hAnsi="Georgia" w:cs="Georgia"/>
          <w:b/>
          <w:b/>
          <w:color w:val="7030A0"/>
          <w:sz w:val="56"/>
          <w:szCs w:val="56"/>
        </w:rPr>
      </w:pPr>
      <w:r>
        <w:rPr>
          <w:rFonts w:eastAsia="Georgia" w:cs="Georgia" w:ascii="Georgia" w:hAnsi="Georgia"/>
          <w:b/>
          <w:color w:val="7030A0"/>
          <w:sz w:val="56"/>
          <w:szCs w:val="56"/>
        </w:rPr>
        <w:t xml:space="preserve"> </w:t>
      </w:r>
      <w:r>
        <w:rPr>
          <w:rFonts w:cs="Georgia" w:ascii="Georgia" w:hAnsi="Georgia"/>
          <w:b/>
          <w:color w:val="7030A0"/>
          <w:sz w:val="56"/>
          <w:szCs w:val="56"/>
        </w:rPr>
        <w:t>в группе продленного дня</w:t>
      </w:r>
    </w:p>
    <w:p>
      <w:pPr>
        <w:pStyle w:val="Normal"/>
        <w:jc w:val="center"/>
        <w:rPr>
          <w:rFonts w:ascii="Georgia" w:hAnsi="Georgia" w:cs="Georgia"/>
          <w:b/>
          <w:b/>
          <w:color w:val="7030A0"/>
          <w:sz w:val="56"/>
          <w:szCs w:val="56"/>
        </w:rPr>
      </w:pPr>
      <w:r>
        <w:rPr>
          <w:rFonts w:eastAsia="Georgia" w:cs="Georgia" w:ascii="Georgia" w:hAnsi="Georgia"/>
          <w:b/>
          <w:color w:val="7030A0"/>
          <w:sz w:val="56"/>
          <w:szCs w:val="56"/>
        </w:rPr>
        <w:t xml:space="preserve"> </w:t>
      </w:r>
      <w:r>
        <w:rPr>
          <w:rFonts w:cs="Georgia" w:ascii="Georgia" w:hAnsi="Georgia"/>
          <w:b/>
          <w:color w:val="7030A0"/>
          <w:sz w:val="56"/>
          <w:szCs w:val="56"/>
        </w:rPr>
        <w:t>2-8 классов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7030A0"/>
          <w:sz w:val="56"/>
          <w:szCs w:val="56"/>
        </w:rPr>
        <w:t>2011-2012 уч. год</w:t>
      </w:r>
    </w:p>
    <w:p>
      <w:pPr>
        <w:pStyle w:val="Normal"/>
        <w:jc w:val="center"/>
        <w:rPr>
          <w:rFonts w:ascii="Georgia" w:hAnsi="Georgia" w:cs="Georgia"/>
          <w:b/>
          <w:b/>
          <w:color w:val="7030A0"/>
          <w:sz w:val="56"/>
          <w:szCs w:val="56"/>
        </w:rPr>
      </w:pPr>
      <w:r>
        <w:rPr>
          <w:rFonts w:cs="Georgia" w:ascii="Georgia" w:hAnsi="Georgia"/>
          <w:b/>
          <w:color w:val="7030A0"/>
          <w:sz w:val="56"/>
          <w:szCs w:val="5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56"/>
          <w:szCs w:val="56"/>
        </w:rPr>
        <w:t xml:space="preserve">      </w:t>
      </w:r>
    </w:p>
    <w:p>
      <w:pPr>
        <w:pStyle w:val="Normal"/>
        <w:jc w:val="center"/>
        <w:rPr>
          <w:bdr w:val="thickThinSmallGap" w:sz="24" w:space="0" w:color="5F497A"/>
          <w:lang w:val="en-US" w:eastAsia="en-US"/>
        </w:rPr>
      </w:pPr>
      <w:r>
        <w:rPr>
          <w:bdr w:val="thickThinSmallGap" w:sz="24" w:space="0" w:color="5F497A"/>
          <w:lang w:val="en-US" w:eastAsia="en-US"/>
        </w:rPr>
        <w:drawing>
          <wp:inline distT="0" distB="0" distL="0" distR="0">
            <wp:extent cx="4458335" cy="320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20865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аботы группы продленного д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0-2011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-2011 учебном году группу продленного дня посещали 25 учащихся из 2 – 8 классов. Среди них большинство детей, которые очень слабо учатся, у них плохая память, отсутствует образное мышление, нет сообразительности. Поэтому для них ГПД – это помощь в учении. В школе ученики выполняют все письменные домашние задания, учат и пересказывают материал по устны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ая цель ГПД – создание условий для полноценного развития личности младшего школьника: развитие эмоций, творческих способностей, речевых навыков, волевых качеств, эстетического отношения к окружающему миру, познавательных способностей, способностей к самовыра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необходимых условий эффективности работы ГПД является четкое, хорошо продуманное планирование всех направлений работы, реализующее комплексный системный подход к организации обучения, воспитания, развития и здоровьесбережения учащихся, посещающих группу продленно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ирование работы группы продленного дня — процесс моделирования воспитывающей среды группы как комплекса социально-ценных обстоятельств, окружающих ребенка и способствующих его личностному росту. Сложность планирования заключается в том, что времени, отведенного на работу группы, недостаточно для полноценного выполнения всех требований к организации и проведению занятий и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у планирования работы заложены следующие приоритетные пози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личностного развития воспита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реализации основных форм деятельности учащихся в группе продленного дня: бытовой, учебной, досуговой, физкультурно-оздоровите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ние условий для формирования системы отношений к самому себе, другим людям, окружающему ми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 ГПД проводилась в соответствии с  режимом и планом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е была организована  работа с трудными учащимися( Баринов В., Ромыслов В., Рыков Д., Долгов В., Глотов А., Дмитриева А.),проводилась профил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планировалась еженедельное содержание и формы работы, ориентируясь на направлен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недельник </w:t>
      </w:r>
      <w:r>
        <w:rPr>
          <w:sz w:val="28"/>
          <w:szCs w:val="28"/>
        </w:rPr>
        <w:t>– спортивный час, занятие по этикету (изучение правил поведения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ник </w:t>
      </w:r>
      <w:r>
        <w:rPr>
          <w:sz w:val="28"/>
          <w:szCs w:val="28"/>
        </w:rPr>
        <w:t>– игры на воздухе, литературно-музыкальное занятие.</w:t>
      </w:r>
    </w:p>
    <w:p>
      <w:pPr>
        <w:pStyle w:val="Normal"/>
        <w:rPr/>
      </w:pPr>
      <w:r>
        <w:rPr>
          <w:b/>
          <w:sz w:val="28"/>
          <w:szCs w:val="28"/>
        </w:rPr>
        <w:t>Среда</w:t>
      </w:r>
      <w:r>
        <w:rPr>
          <w:sz w:val="28"/>
          <w:szCs w:val="28"/>
        </w:rPr>
        <w:t xml:space="preserve"> – прогулка, занятие по искусству.</w:t>
      </w:r>
    </w:p>
    <w:p>
      <w:pPr>
        <w:pStyle w:val="Normal"/>
        <w:rPr/>
      </w:pPr>
      <w:r>
        <w:rPr>
          <w:b/>
          <w:sz w:val="28"/>
          <w:szCs w:val="28"/>
        </w:rPr>
        <w:t>Четверг</w:t>
      </w:r>
      <w:r>
        <w:rPr>
          <w:sz w:val="28"/>
          <w:szCs w:val="28"/>
        </w:rPr>
        <w:t xml:space="preserve"> – экскурсия, клубный ча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ятница </w:t>
      </w:r>
      <w:r>
        <w:rPr>
          <w:sz w:val="28"/>
          <w:szCs w:val="28"/>
        </w:rPr>
        <w:t>– физический труд, уроки заниматель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аждом запланированном на день мероприятии отражались цели и задачи, оборудование и формы деятельности учеников;  предусмотрены индивидуальная и дифференцированная работа в подготовке и проведении этих мероприятий, основываясь на продолжении учебной, развивающей и воспитательной работы класса, чтобы каждый ученик мог получить соответствующую помощь для своего личностного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о в группе соблюдать режим дня, ведь это не что иное, как рациональное чередование видов деятельности и отдыха с учетом возрастных возможностей и особенностей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того, как строится день ребёнка, как сочетается его работа и отдых, вовремя ли он завтракает, обедает и ужинает, зависит не только дееспособность, но и его самочувствие, работоспособность, настроение и здоровье. Обед в ГПД проходил в определенное время, организов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обое значение уделялось играм, игровой деятельности, потому что мир детства — таинственная и чудесная планета, жители которой много знают, многое понимают, чувствуют, но у них мало жизненного опыта. Они приобретают этот опыт в своей деятельности, в играх. Игра, вечный спутник детства, создает предпосылки формирования умственных способностей ребенка. Если ребенок ежедневно погружается в различные виды игровой деятельности, которые нацелены на раскрытие его способностей, задатков, на творческое самовыражение, то личный опыт ребенка обогащается, формируется произвольная волевая регуляция поведения, формируются память, внимание, способность восприят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сожалению, у нас нет специальной оборудованной комнаты для проведения занятий и игр, поэтому мы задействуем имеющиеся в кабинете информатики технические средства – телевизор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компьюте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ились клубные часы, к каждому заседанию клуба дети получали задания, которые выполняли индивидуально и коллективно. Задания самые разнообразные: ответить на вопросы по заданной теме, сочинить сказку, составить кроссворд на своё имя, стихотворение, отгадать, подготовить интересное сообщ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обое внимание уделялось организации ежедневного отдыха детей на свежем воздухе. Я старалась, чтобы прогулка принесла не только телу пользу, но и душе. Для этого я разработала несколько видов прогулок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Игровая прогул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лагаю детям несколько подвижных игр. Это хорошо знакомые детям игры, которые они по очереди учатся проводить сами, и новые, которые разучиваю с ними сама. Например, во время прогулки предлагаю детям хорошо знакомую игру “Третий лишний”. Игра динамична, позволяет быстро удовлетворить потребность ребёнка в движении. В качестве отдыха предлагаю игру “Море волнуется”. Разучиваем новую игру. Заканчиваем прогулку спокойной игрой на внимание типа “Капитаны”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рогулка-пои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о вид следопытской прогулки: чтение следов зверей и птиц на снегу, поиск заранее спрятанного пакета, состязание команд по прохождению маршрута по приметам и. т. д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ртивная прогулка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В осенне-весенний период я провожу «Веселые старты», соревнования «Олимпико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режиме работы группы в течение недели есть почти все виды прогулок. Стараюсь вывести детей на воздух в любую погоду. Если на улице сильный ветер или мороз, организую игры в спортивном 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2010-2011 учебный год в ГПД проводились беседы на темы: «Правила дорожного движения», «Правила поведения в школе», «О режиме дня», «Как ухаживать за зубами», «О противопожарной безопасности», «Чем заняться после школы», «Безвредного табака не бывает», «Земля – наш родной дом», «Будьте добрыми и милосердными», «Без воды и не туды и не сюды»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были различные викторины: «Все животные нужны, все животные важны», «Агентство полезных советов», «Наша безопасность: огонь, вода, газ», «Пословица – всем делам помощница», «Советы по этикету» и дру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проведены праздники «День знаний», «День Учителя», «День пожилых людей», «Праздник урожая», «День народного единст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имались чтением книг вслух, смотрели мультфильмы и фильмы-сказки. Проводили конкурсы: «Рыцарский турнир», «Угадай мелодию» и т. д. Особенно ребятам нравятся прогулки на свежем воздухе, спортивные игры (на стадионе и в спортзале): «Веселые старты», «Спортивная эстафета»,  «Настольные игры», «Футбол» и т.д. Занимались трудовой деятельностью: подклеивали книги в школьной библиотеке, участвовали в санитарных днях и субботниках, помогали ветеранам и пожилым людям (складывать дрова, носить воду, убирать территорию от мусора). Ребята с удовольствием участвовали в интеллектуальных играх: «Чудесная кладовая», «Вернисаж сказочных героев», «Край чудес», «Познай себя», «Игры детей разных стран мира», «Музыкальная капель», «Самый умный» и т.д. Были проведены конкурсы рисунков на темы: «Золотые краски осени», «Портрет моей мамы», и т.д. Иногда устраивали в актовом зале дискотеки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 отдыха ребята идут на самоподготовку.</w:t>
      </w:r>
      <w:r>
        <w:rPr>
          <w:b/>
          <w:bCs/>
          <w:sz w:val="28"/>
          <w:szCs w:val="28"/>
          <w:highlight w:val="green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рганизационно – дисциплинарные правил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Обязательность ежедневной самоподготов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Экономное и полное расходование времени, отведённого на занят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Обеспечение порядка на рабочем месте. Наличие всех необходимых для занятий принадлежностей и учеб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Ученик должен усвоить, что нельз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тратить неэкономно время на подготовку к самостоятельной работ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нарушать тишин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отвлекать товарищей от работ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обращаться с какими – либо просьбами, советами без надоб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) заниматься посторонними дела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) использовать методы работы, вызывающие шу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) недобросовестно выполнить задани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емп выполнения заданий индивидуальный, но в пределах отводимого времени. Тем, кто выполнил задания раньше, предлагаю почитать книги по внеклассному чтению. В ходе проведения самоподготовки проводятся игры на развитие внимания и памяти, физкультминутки, стихотворные паузы, задачи, игры-путешествия. Значение игры на самоподготовке трудно переоценить. Здесь развивается кругозор ребёнка, сообразительность. Игра даёт возможность переключаться с одного вида деятельности на другой и тем самым снимать усталость. Но главное – игра помогает усваивать и закреплять знания по всем предметам. Иногда какой-либо сказочный герой присылает телеграммы: “Аня, работай самостоятельно, не отвлекайся”, “Алеша, ты можешь писать чисто и красиво”, “Молодец, Вадим, ты хорошо работаешь”. При выполнении домашних заданий часто учащиеся обращаются за помощью к воспитателю, более сильным ученикам, если педагог занят с другим воспитанни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ногих ребят, которые посещают группу продленного дня, нет контроля со стороны родителей дома, поэтому ГПД – это шанс для учащихся повысить грамотность, развить способности. Школьники, которые посещают ГПД стали иметь лучший процент обученности, улучшилось качество обучен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овременных условиях чрезвычайно важна задача воспитателя группы продлённого дня (ГПД): добиться того, чтобы наши дети выросли не только сознательными и здоровыми членами общества, но и обязательно, инициативными, думающими, способными на творческий подход к делу. Поэтому в настоящее время одной из главных целей воспитательной работы становится формирование детского интеллекта, а основой развития умственных способностей в младшем школьном возрасте является целенаправленное развитие познавательных психических процессов: внимания, воображения, восприятия, памяти, мышления. Исходя из вышесказанного, я поставила следующие задачи на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ышение качества выполнения домашних заданий; нацеливание детей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зультативную рабо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ведения отдельных учащихся и группы в цел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й деятельности уча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 в детях потребность в здоровом образе жизни; соблюдение гигиенических норм, режим дня в ГП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в детях чувство самоуважения, уважения к членам своей семьи: (маме, бабушке, дедушке, сестре, брату, своим друзья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доброты у детей, т. е. умение радоваться успехам своих товарищей, достойно переживать свои неудачи и быть рядом, когда неудача  друг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речь, мышление, воображение, внимание у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 ребят, увлечь их процессом позн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быта ребят о нашем посёлке (городе), научить люб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Условия, необходимые для организации в начальной школе систематической работы по развитию познавательных интересов и способностей, очень трудно обеспечить на уроках, насыщенных учебным материалом. В группе продленного дня возможности гораздо шире: прогулки, экскурсии, спортивные часы, кружковая работа, клубные часы, время самоподготов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воспитании детей, расширение кругозора об окружающем мире, привитии любви к чтению книг, интереса к учёбе имеют игры. Игра является одним из источников речевого и умственного развития детей, способствует закреплению знаний, пробуждает интерес к познанию нового, развивает любознательность. Младших школьников интересуют не только явления окружающей жизни, но и причины их вызывающие. Отсюда возникают очень много вопросов “Почему?”. Ответить на эти вопросы мне помогают клубные часы. </w:t>
      </w:r>
    </w:p>
    <w:p>
      <w:pPr>
        <w:pStyle w:val="Style15"/>
        <w:rPr/>
      </w:pPr>
      <w:r>
        <w:rPr>
          <w:sz w:val="28"/>
          <w:szCs w:val="28"/>
        </w:rPr>
        <w:t xml:space="preserve">В проведении клубных часов (я называю их “Кое-что интересное”), меня выручает моя методическая копил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 каждому заседанию клуба дети получают задания, которые выполняют индивидуально и коллектив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ния самые разнообразные: ответить на вопросы по заданной теме, сочинить сказку, составить кроссворд на своё имя, стихотворение, отгадать, подготовить интересное сообщ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яя примерное расписание занятий в группе продлённого дня, я подразделяю все на две группы: занятия на воздухе, занятия в помеще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жедневно готовлюсь к двум видам занятий – на воздухе и в помещен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мея методическую копилку – я обязательно беру с собой в ГПД литературу (см. список литератур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ходе проведения самоподготовки провожу игры на развитие внимания и памяти, физкультминутки, стихотворные паузы, задачи, игры-путешествия. Значение игры на самоподготовке трудно переоценить. Здесь развивается кругозор ребёнка, сообразительность. Игра даёт возможность переключаться с одного вида деятельности на другой и тем самым снимать усталость. Но главное – игра помогает усваивать и закреплять знания по всем предметам.</w:t>
      </w:r>
    </w:p>
    <w:p>
      <w:pPr>
        <w:pStyle w:val="Style15"/>
        <w:rPr/>
      </w:pPr>
      <w:r>
        <w:rPr>
          <w:sz w:val="28"/>
          <w:szCs w:val="28"/>
        </w:rPr>
        <w:t>Иногда какой-либо сказочный герой присылает телеграммы: “Аня, работай самостоятельно, не отвлекайся”, “Алеша, ты можешь писать чисто и красиво”, “Молодец, Вадим, ты хорошо работаешь”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green"/>
        </w:rPr>
        <w:t>Час самоподготов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рганизационно – дисциплинарные правил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Обязательность ежедневной самоподготовки.</w:t>
      </w:r>
    </w:p>
    <w:p>
      <w:pPr>
        <w:pStyle w:val="Style15"/>
        <w:rPr/>
      </w:pPr>
      <w:r>
        <w:rPr>
          <w:sz w:val="28"/>
          <w:szCs w:val="28"/>
        </w:rPr>
        <w:t>2.Экономное и полное расходование времени, отведённого на занятие.</w:t>
      </w:r>
    </w:p>
    <w:p>
      <w:pPr>
        <w:pStyle w:val="Style15"/>
        <w:rPr/>
      </w:pPr>
      <w:r>
        <w:rPr>
          <w:sz w:val="28"/>
          <w:szCs w:val="28"/>
        </w:rPr>
        <w:t>3.Обеспечение порядка на рабочем месте. Наличие всех необходимых для занятий принадлежностей и учебников.</w:t>
      </w:r>
    </w:p>
    <w:p>
      <w:pPr>
        <w:pStyle w:val="Style15"/>
        <w:rPr/>
      </w:pPr>
      <w:r>
        <w:rPr>
          <w:sz w:val="28"/>
          <w:szCs w:val="28"/>
        </w:rPr>
        <w:t>4.Ученик должен усвоить, что нельз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тратить неэкономно время на подготовку к самостоятельной работ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нарушать тишин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отвлекать товарищей от работ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обращаться с какими – либо просьбами, советами без надоб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) заниматься посторонними дела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) использовать методы работы, вызывающие шу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) недобросовестно выполнить задание;</w:t>
      </w:r>
    </w:p>
    <w:p>
      <w:pPr>
        <w:pStyle w:val="Style15"/>
        <w:rPr/>
      </w:pPr>
      <w:r>
        <w:rPr>
          <w:sz w:val="28"/>
          <w:szCs w:val="28"/>
        </w:rPr>
        <w:t>Этот час требует от воспитателя предельного внимания. Ведь в его поле зрения находятся 25 детей, занимающихся различной деятельностью. Учащиеся 1-х классов иногда домашнего задания не имеют, а в 2 – 4-х классах задания по всем предметам. Я поступаю так. Младших детей усаживаю за большой стол поближе к себе и предлагаю на выбор два-три вида деятельности: лепка, рисование, раскрашивание, работа с бумагой, книги для рассматривания и чтения или занимаюсь дополнительно по некоторым предмет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а час дети, чередуя виды деятельности, не устают, а их руки и головы заняты полезным делом. Остальные ребята в это время заняты приготовлением домашних заданий. Если у детей возникают вопросы, они потихоньку советуются со мной. Ребята знают, что вопрос можно задать только в крайнем случае и пользуются этим правом очень редк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п выполнения заданий индивидуальный, но в пределах отводимого време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, кто выполнил задания раньше, предлагаю почитать книги по внеклассному чтению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Прогулки с детьми в режиме продлённого дн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обое внимание уделяю организации ежедневного отдыха детей на свежем воздухе. Стараюсь, чтобы прогулка принесла не только телу пользу, но и душе. Для этого я разработала несколько видов прогулок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highlight w:val="green"/>
        </w:rPr>
        <w:t>Игровая прогулка</w:t>
      </w:r>
    </w:p>
    <w:p>
      <w:pPr>
        <w:pStyle w:val="Style15"/>
        <w:rPr/>
      </w:pPr>
      <w:r>
        <w:rPr>
          <w:sz w:val="28"/>
          <w:szCs w:val="28"/>
        </w:rPr>
        <w:t>Предлагаю детям несколько подвижных игр. Это хорошо знакомые детям игры, которые они по очереди учатся проводить сами, и новые, которые разучиваю с ними сама. Например, во время прогулки предлагаю детям хорошо знакомую игру “Третий лишний”. Игра динамична, позволяет быстро удовлетворить потребность ребёнка в движении. В качестве отдыха предлагаю игру “Море волнуется”. Разучиваем новую игру. Заканчиваем прогулку спокойной игрой на внимание типа “Капитаны”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highlight w:val="green"/>
        </w:rPr>
        <w:t>Прогулка-пои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о вид следопытской прогулки: чтение следов зверей и птиц на снегу, поиск заранее спрятанного пакета, состязание команд по прохождению маршрута по приметам и. т. д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green"/>
        </w:rPr>
        <w:t>Спортивная прогулка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В осенне-весенний период я провожу «Веселые старты», соревнования «Олимпико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ой катаемся с горы на санках, метаем снежки в цель, лепим снегов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режиме работы группы в течение недели есть почти все виды прогулок. Стараюсь вывести детей на воздух в любую погоду. Если на улице сильный ветер или мороз, организую игры в спортивном за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  <w:highlight w:val="cyan"/>
        </w:rPr>
        <w:t>Режим занятий в группе продлённого дня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411"/>
        <w:gridCol w:w="3662"/>
      </w:tblGrid>
      <w:tr>
        <w:trPr>
          <w:trHeight w:val="60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Дни недел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Занятия на воздух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Занятия в помещении</w:t>
            </w:r>
          </w:p>
        </w:tc>
      </w:tr>
      <w:tr>
        <w:trPr>
          <w:trHeight w:val="5769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недельник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торник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ред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Четверг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ятниц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66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  <w:t>Спортивный час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гры на воздухе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гулка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Экскурсия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Физический труд</w:t>
            </w:r>
            <w:r>
              <w:rPr>
                <w:color w:val="3366FF"/>
                <w:sz w:val="28"/>
                <w:szCs w:val="28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color w:val="3366FF"/>
                <w:sz w:val="28"/>
                <w:szCs w:val="28"/>
              </w:rPr>
            </w:pPr>
            <w:r>
              <w:rPr>
                <w:b w:val="false"/>
                <w:color w:val="3366FF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B050"/>
                <w:sz w:val="28"/>
                <w:szCs w:val="28"/>
              </w:rPr>
            </w:pPr>
            <w:r>
              <w:rPr>
                <w:b w:val="false"/>
                <w:color w:val="00B050"/>
                <w:sz w:val="28"/>
                <w:szCs w:val="28"/>
              </w:rPr>
              <w:t>Занятие по этикету (изучение правил поведения)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Литературно-музыкальное занятие.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Занятие по искусству.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Клубные часы.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Уроки занимательного труд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  <w:bCs/>
          <w:i w:val="false"/>
          <w:sz w:val="36"/>
          <w:szCs w:val="36"/>
        </w:rPr>
        <w:t>Характеристика группы и отдельных учащихся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>На начало учебного года в группе 20 учащихся. Из них хорошо учатся: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    </w:t>
      </w:r>
      <w:r>
        <w:rPr>
          <w:rStyle w:val="Emphasis"/>
          <w:bCs/>
          <w:i w:val="false"/>
          <w:sz w:val="28"/>
          <w:szCs w:val="28"/>
        </w:rPr>
        <w:t>Лисиченко А., Руднев Д., Клемешова К., Сафонова Д.,  Юдаева А.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>Есть и слабые учащиеся: Баринов В., Долгов С.,  Бухарметова Ж., Глотов А., Жуков И., Сыченко В. Они требуют к себе особого внимания со стороны учителей и воспитателей. С этими учащимися нужно заниматься индивидуально.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  </w:t>
      </w:r>
      <w:r>
        <w:rPr>
          <w:rStyle w:val="Emphasis"/>
          <w:bCs/>
          <w:i w:val="false"/>
          <w:sz w:val="28"/>
          <w:szCs w:val="28"/>
        </w:rPr>
        <w:t xml:space="preserve">С каждым годом ребята становятся все более ответственными и самостоятельными. 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В основном большинство учащихся активны, работоспособны и во время развлекательных мероприятий и во время самоподготовки. Многие ребята любят музыку, спорт; с интересом посещают кружки:  спортивный, танцевальный, театральный и т.д.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>Ребята любознательны, наблюдательны. Эти качества выявляются во время экскурсий, походов в природу.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  <w:bCs/>
          <w:i w:val="false"/>
          <w:sz w:val="36"/>
          <w:szCs w:val="36"/>
        </w:rPr>
        <w:t>Социальная характеристика группы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Многодетные: Киндяков Е,  Бухарметова Жанна.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емьи, требующие особого внимания: Ромыслов Вячеслав, Киндяков Евгений, Бухарметова Жанна.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Учащиеся из неполных семей:  Бунчиков Алеша, Юдаева Аня.        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  </w:t>
      </w:r>
      <w:r>
        <w:rPr>
          <w:rStyle w:val="Emphasis"/>
          <w:bCs/>
          <w:i w:val="false"/>
          <w:sz w:val="28"/>
          <w:szCs w:val="28"/>
        </w:rPr>
        <w:t xml:space="preserve">Большое внимание следует уделять правилам поведения учащихся. Необходимо продолжить работу по формированию способности к саморегуляции. В связи с этим необходимо совершенствовать у детей умение взаимодействовать с другими людьми и с самим собой, выявлять и совершенствовать способности школьников.        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итература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движные игры. А.Ю. Патрикеев. М.: ВАКО, 2007. - 176 с. – (Мозаика детского творчества)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Игры-сценарии для внеклассных мероприятий. Л.И. Мальцева. – Ростов н/Д.: Феникс, 2005. – 252 с. (Здравствуй, школа!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викторины, праздники в школе и дома (занимательные сценарии). Э.Г. Кузнецова. М.: Аквариум 2000. – 240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родленного дня. Развивающие занятия с детьми: Выпуск 1/Сост. Н.Г. Кузнецова. – Волгоград: Учитель – АСТ, 2003. – 112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воспитательные занятия в группе продленного дня. Конспекты занятий, занимательные материалы, рекомендации. Вып. 1/авт.-сост. Н.А. Касаткина. – Волгоград: Учитель, 2007. – 253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воспитательные занятия в группе продленного дня. Конспекты занятий, занимательные материалы, рекомендации. Вып. 2/авт.-сост. Н.А. Касаткина. – Волгоград: Учитель, 2007. – 382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игры для младших школьников. В.И. Ковалько. СПб.: Речь, 2007. – 160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. М.: ВАКО, 2007. – 304 с. – (Педагогика. Психология. Управление.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и оздоровительная работа в начальной школе. О.А. Степанова. М.: ТЦ Сфера, 2004. – 144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ценарии общешкольных и клубных мероприятий. Г.Г. Кулинич. – М.: ВАКО, 2006. – 176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ые игры, тренинги и уроки здоровья, Н.И. Дереклеева, М.: ВАКО, 2004 – 152 с. – (Мастерская учителя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ские сценарии внеклассных мероприятий в начальной школе. Е.Н. Арсенина, - М.: Глобус, 2007. – 222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ые часы по этическому и эстетическому воспитанию. О.Е. Жиренко, Е.В. Лапина, Т.В. Киселева. М.: ВАКО, 2007. – 208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игры во дворе. И.М. Коротков, М.: Знание, 1987. – 96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. Г.П. Попова, Волгоград: Учитель, 2006. – 104 с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ы  Педсовет и ШИК.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805"/>
        <w:gridCol w:w="440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>Дат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>Занятия на воздухе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>Занятия в помещении</w:t>
            </w:r>
          </w:p>
        </w:tc>
      </w:tr>
      <w:tr>
        <w:trPr>
          <w:trHeight w:val="558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ая экскурсия в прир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 «Сильные, смелые, ловк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язание команд по прохождению маршрута по приме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– соревн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 – залог здоров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ая прогулка. Разучивание новых игр: «Не сходя с ме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экскурсия по теме: «В мастерской художника-прир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иск спрятанного заранее пак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ироду (приметы осен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 «Наша эстаф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«Зарядка в стране Олимп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осенний 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ая прогулка. Разучивание новых игр: «Замкни круг», «Красные и си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ижные игры и эстаф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 (заранее спрятанного паке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сентября – День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дружбе – си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нимательного труда. Развитие мелкой моторики руки: «Зоопарк из пластил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йн-ринг  «Этикет и 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е сказки от кота Потряск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рисунков на тему: «Мое село – Бутыр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убный час. Вопросы Деда Всеведа (пословицы и поговор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занимательного труда. Изготовление закладки для книг из открытки (без кле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хорошего тона. Тема: «В гостях у друз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ая шкатул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загадок и чуд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убный час «Сказочни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чудо эти сказки. (Волшебные сказки, в чём их отличие от других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й Лето. Здравствуй, Осень – матушка. Праздник урож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этики «Правила, обязательные для все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«Золотая 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тему: «Золотые краски осе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. Игра «С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седа о правилах поведения на вод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нимательног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хорошего тона. Тема: «В гостях у друз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льная игра-викторина «Угадай мелодию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буз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ень пожилого челове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книг Николая Нос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безопасности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шите делать добрые де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Витамина Витаминович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и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37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Д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Занятия на воздух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Занятия в помещении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ой игры «Робо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йдоскоп игр для младших 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«Большие прыга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 Разучивание новых игр: «Флюгеры», «Чух-чух, тили-ти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новых упражнений: «С кочки на кочку», «Пластинка», «К бабушк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язания «здоровяч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направленные на повышение защитных функций организма: «Водолазы», «Сал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граем в «Третий лиш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формирование правильной осанки: «Авиасалон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с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ир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эстаф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ья команда побе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ых игр: «Скок-поскок», «Сладкий мост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 Игры: «Ловкие ноги», «Кто впере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Быстро шагай», «Пятна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  («Компас» и т.д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«Волки во р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етий лишний на прогул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 «Колесо, скакалка, подсека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е мероприятие «Мы растем сильными и крепким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ьми городок» (прогул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экскурсия в прир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: «Самые быстрые», «Часовые развед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ое место», «Успей занять мес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с повор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: «Золотые ворота», «Счет в круг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-экскурсия в зимний л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Первые признаки зи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йдоскоп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: «Достань городок», «Жонгле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ороз, елочка и зая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разучивание спортивных игр: «Передай мяч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Займи место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зимние игры: «Взятие снежной креп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. Метание снежков в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-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 «Наша эстафе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Метелица», «Защитим снегов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формирование правильной оса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ых игр: «Снежные бабы», «Роднич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ороз, елочка и зая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ье сооружение лучше» (конкурс снежных скульпту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новогодней елки во дворе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 Поиск заранее спрятанного подарка от  Деда Мороза и Снегур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 «Метание снежков в це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зимние игры: «Взятие снежной креп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зимний 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на сан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еселые соревнов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учивание нов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лепку снегов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эстаф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 Поиск спрятанного заранее па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креп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я прогул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ай как я, делай как мы, делай лучше нас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– экскур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сказ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– соревн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ой игры «Охотники и ут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йдоскоп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Часовые и разведчики», «Запятнай последнег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эстаф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ых игр: «Поезд», «Веселые жонгле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 Разучивание нов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экскур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сезонными изменениями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«А ну-ка, добры молод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 (игры на вним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экскурс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Расширить знания о природе наше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Общая физическая подгот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я с мячом на развитие мет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ых игр: «Поезд», «Веселые жонгле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 Разучивание нов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экскур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сезонными изменениями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 (игры на вним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экскурс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Расширить знания о природе наше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Общая физическая подгот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иск заранее спрятанного паке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 Разучивание игры: «Море волнуется 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иск заранее спрятанного пак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прогул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ой игры «Казаки – разбойн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Общая физическая подгот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 кро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тадио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«Испорченный телефо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Развле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ай как я, делай, как мы, делай лучше нас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. Общая физическая подготов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памятнику воинам и ветеранам 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ветоф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остеохондр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етей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иск заранее спрятанного паке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ветоф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е походы и экску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под ног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ых иг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тадион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иск заранее спрятанного пакета с напутствиями на ле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Здоровье» (уборка территории вокруг школ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«Испорченный телефо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Развле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у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ай как я, делай, как мы, делай лучше нас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. Общая физическая подготов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мяч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– поиск  (заранее спрятанного пакета с напутствиями на летние каникул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кательное путешествие в мир здорового образ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азб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 «Солнечный круг, небо вокруг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ок А.С.Пушк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лки из пластил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БВГДе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старой, старой сказки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родную природ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ИД – болезнь душ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самый лучший конструкт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царский турнир вежлив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ики и умни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х, баня, баня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ласковый и нежный зверь» (беседа о кошка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мажные фантазии» (поделки из бумаг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Мойдоды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будущей профессии: Кем быть? Каким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зиму встречает, тулуп припасает. Аппликации, поделки из шишек, желу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говор о человеке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 рядышком с дедушк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клубах табачного ды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занимательного труда. Работа с бумагой. «Рыбки в аквариум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жить друж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Каша – матушка наш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частливый случа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укомор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занимательног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вательно-развлекательное занятие «Подарочный этик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настоящая дружба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ный турнир по сказке А.Н.Толстого «Золотой ключик, или Приключения Бурати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убный час. Уроки Деда Всев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з яичной скорлу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классное занятие по воспитанию толерантности на тему: «Каждый человек достоин ува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ый журн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гей Есени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й правила движения, как таблицу умножения». Конкур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хи А.Л.Бар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Домик в снег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Хлеб – всему го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птицам, пережить зим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 Слоне и мухе» (способы придумывания новог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ословиц и поговорок (клубный час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основной закон госуда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В гостях у дедушки Этике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по предупреждению несчастных случаев на улице и дом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огодних песен и сти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овогодних сувени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ежливые с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виктор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искусству. Конкурс на лучший новогодний рис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овогодних откры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тей на новогоднем утрен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искусству «Как я провел зимние канику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здравствует, вежливос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ш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 Конкурс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овое обучение. Игра «Звездный ча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крепка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Что по русскому мы знаем, без ошибок применяе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По дорогам сказ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ки из ткани «Баба на чай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 тот, кто красиво поступ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менин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искусству. Конкурс рису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-познавательная программа «Всё о собак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ка – друг человека. Ориг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ружить – значит дружно жи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классное занятие по противопожарной безопас-ности «Не играй с огнё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«Освобождение с. Бутырки от немецко-фашистских захватч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хочет стать миллионером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беречь здоровь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. О чем говорят выразительные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ледам «Счастливого случ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занятие по теме: «Энергосбере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гра «Звездный ча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оволомка из карт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 Святого Валент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рома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стране Рисовандии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й час. Кроссвор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нимательног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композиция» (из пластили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ин праздник «Вперед мужчи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зимы. Масленичное гуляние. Праздник «Широка душа твоя, Маслен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! Весна! И всё ей рад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тему «Первые признаки вес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-ми-соль-ка» - разучивание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здравитель-ных открыток для 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Мы низко кланяемся тебе, мамочка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Что мне в школе нравит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нимательного труда. Лепка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 - личность» (занятие по правовому воспит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шите делать добрые дела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 чуд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лесным тропинк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нимательного труда. Ори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добрый ты – это хорошо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Занимательная граммат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забавные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«Ботанический поез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нимательног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культуре поведения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актикум доброты и вежливости» путешествие по маршруту добрых чувств, поступков, дел и отно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шинок «С нами сме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та и вежлив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я игра» по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Праздник крас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 леса нет жиз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. Игра-путешествие «Летим в космо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тливое отношение к родителям – признак высокой культуры челове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рчат ручьи, поют грачи, весна идет – весне дорогу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, рассказы про вес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, который построим мы» (интеллектуальная иг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лый праздник Пас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аздник всей Земли» (мероприятие в игровой форме, посвященное Дню Земли – 22 апрел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те первоцвет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Хочу все знать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ире кроссворд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й час. «Веселые тесты в пословицах и поговорк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 вредных привы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амый ум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? Где? Когда? (по теме: «Охрана растений и животных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еликая Отечественная война: год за год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- велосипедис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Вода – источник жиз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удивительный мир» (турнир знатоков природ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нимательног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льные стакан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русского самов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 в природе. Ядовитые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на знание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ионе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занимательного тр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грушек из перча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этикета, или вы пришли в теат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н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й час. «Герои любимых кни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волшебного бу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в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равилам дорожного движения «Безопасное колес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Квадрат зна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, школа! Здравствуй, лето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   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280" w:after="280"/>
        <w:rPr/>
      </w:pPr>
      <w:r>
        <w:rPr>
          <w:rStyle w:val="Emphasis"/>
          <w:bCs/>
          <w:i w:val="false"/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basedOn w:val="Style12"/>
    <w:qFormat/>
    <w:rPr>
      <w:rFonts w:ascii="Franklin Gothic Medium" w:hAnsi="Franklin Gothic Medium" w:cs="Franklin Gothic Medium"/>
      <w:color w:val="4A4F64"/>
      <w:spacing w:val="5"/>
      <w:kern w:val="2"/>
      <w:sz w:val="52"/>
      <w:szCs w:val="5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b/>
      <w:bCs/>
      <w:sz w:val="36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16349"/>
      </w:pBdr>
      <w:spacing w:before="0" w:after="300"/>
      <w:contextualSpacing/>
    </w:pPr>
    <w:rPr>
      <w:rFonts w:ascii="Franklin Gothic Medium" w:hAnsi="Franklin Gothic Medium" w:cs="Franklin Gothic Medium"/>
      <w:color w:val="4A4F64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Franklin Gothic Book" w:hAnsi="Franklin Gothic Book" w:eastAsia="Franklin Gothic Book" w:cs="Franklin Gothic 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37:00Z</dcterms:created>
  <dc:creator>User</dc:creator>
  <dc:description/>
  <cp:keywords/>
  <dc:language>en-US</dc:language>
  <cp:lastModifiedBy>Кабинет информатики</cp:lastModifiedBy>
  <cp:lastPrinted>2011-09-20T10:42:00Z</cp:lastPrinted>
  <dcterms:modified xsi:type="dcterms:W3CDTF">2011-09-20T06:46:00Z</dcterms:modified>
  <cp:revision>12</cp:revision>
  <dc:subject/>
  <dc:title>Утверждаю:                                              Согласовано:                                           Рассмотрено на МО  учителей                       Директор МБОУ «Бутырская                 заместитель директора                            нач</dc:title>
</cp:coreProperties>
</file>