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/>
        <w:ind w:left="24" w:hanging="0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  <w:gridCol w:w="4860"/>
      </w:tblGrid>
      <w:tr>
        <w:trPr>
          <w:trHeight w:val="18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 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___» ___________ 2011 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школы МБОУ «Бутырская ООШ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 Козлова Г.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«___» _____________ 2011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Утверждаю»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МБОУ «Бутырская ООШ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 Мирошниченко В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риказ №  ______  о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«___» ______________ 2011 г.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ология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Лисиченко С.В.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. год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rPr/>
      </w:pPr>
      <w:r>
        <w:rPr>
          <w:b/>
          <w:sz w:val="28"/>
          <w:szCs w:val="28"/>
        </w:rPr>
        <w:t>Рабочая программа составлена на основе:</w:t>
      </w:r>
    </w:p>
    <w:p>
      <w:pPr>
        <w:pStyle w:val="Style15"/>
        <w:rPr/>
      </w:pPr>
      <w:r>
        <w:rPr>
          <w:sz w:val="28"/>
          <w:szCs w:val="28"/>
        </w:rPr>
        <w:t>-  Федерального Государственного стандарта;</w:t>
      </w:r>
    </w:p>
    <w:p>
      <w:pPr>
        <w:pStyle w:val="Style15"/>
        <w:rPr/>
      </w:pPr>
      <w:r>
        <w:rPr>
          <w:sz w:val="28"/>
          <w:szCs w:val="28"/>
        </w:rPr>
        <w:t>-  Примерной программы основного общего образования по биологии;</w:t>
      </w:r>
    </w:p>
    <w:p>
      <w:pPr>
        <w:pStyle w:val="Style15"/>
        <w:rPr/>
      </w:pPr>
      <w:r>
        <w:rPr>
          <w:sz w:val="28"/>
          <w:szCs w:val="28"/>
        </w:rPr>
        <w:t>-  Программы основного общего образования по биологии для 8 класса «Человек» автора Н.И. Сонина //</w:t>
      </w:r>
      <w:r>
        <w:rPr>
          <w:i/>
          <w:sz w:val="28"/>
          <w:szCs w:val="28"/>
        </w:rPr>
        <w:t>Программы для общеобразовательных учреждений. Природоведение. 5 класс. Биология. 6-11 классы. – М.: Дрофа, 2006. – 138 с.//</w:t>
      </w:r>
      <w:r>
        <w:rPr>
          <w:sz w:val="28"/>
          <w:szCs w:val="28"/>
        </w:rPr>
        <w:t xml:space="preserve">, полностью отражающей содержание Примерной программы, с дополнениями, не превышающими требования к уровню подготовки обучающихся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ения </w:t>
      </w:r>
      <w:r>
        <w:rPr>
          <w:b/>
          <w:bCs/>
          <w:sz w:val="28"/>
          <w:szCs w:val="28"/>
        </w:rPr>
        <w:t>биологии</w:t>
      </w:r>
      <w:r>
        <w:rPr>
          <w:b/>
          <w:sz w:val="28"/>
          <w:szCs w:val="28"/>
        </w:rPr>
        <w:t xml:space="preserve"> в 8 классе: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sz w:val="28"/>
          <w:szCs w:val="28"/>
        </w:rPr>
        <w:t xml:space="preserve">Дать представление о структуре живой материи, наиболее общих ее законах. 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sz w:val="28"/>
          <w:szCs w:val="28"/>
        </w:rPr>
        <w:t>Сформировать представление о строении человеческого тела, о строении органов, систем органов, их тесной взаимосвязи, координации и регуляции функций, размножении и развитии, высшей нерв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Освоение знаний о человеке как биосоциальном существе;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Овладение умениями применять биологические знания для объяснения жизнедеятельности собственного   организма, влияния факторов здоровья и риска; наблюдения за состоянием собственного организма;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Развитие познавательных интересов, интеллектуальных и творческих способностей в процессе работы с различными источниками информации;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Воспитание позитивного ценностного отношения к собственному здоровью и здоровью других люд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Ис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собственному организму, здоровью других людей; для соблюдения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 обучения</w:t>
      </w:r>
      <w:r>
        <w:rPr>
          <w:sz w:val="28"/>
          <w:szCs w:val="28"/>
        </w:rPr>
        <w:t>:</w:t>
        <w:br/>
        <w:t xml:space="preserve">- </w:t>
      </w:r>
      <w:r>
        <w:rPr>
          <w:bCs/>
          <w:sz w:val="28"/>
          <w:szCs w:val="28"/>
        </w:rPr>
        <w:t>приобретение знаний</w:t>
      </w:r>
      <w:r>
        <w:rPr>
          <w:sz w:val="28"/>
          <w:szCs w:val="28"/>
        </w:rPr>
        <w:t xml:space="preserve"> о строении и жизнедеятельности организма человека, о человеке как биосоциальном существе;</w:t>
        <w:br/>
        <w:t xml:space="preserve">- </w:t>
      </w:r>
      <w:r>
        <w:rPr>
          <w:bCs/>
          <w:sz w:val="28"/>
          <w:szCs w:val="28"/>
        </w:rPr>
        <w:t>овладение способами</w:t>
      </w:r>
      <w:r>
        <w:rPr>
          <w:sz w:val="28"/>
          <w:szCs w:val="28"/>
        </w:rPr>
        <w:t xml:space="preserve"> учебно-познавательной, информационной, коммуникативной, рефлексивной деятельностей;</w:t>
        <w:br/>
        <w:t xml:space="preserve">- </w:t>
      </w:r>
      <w:r>
        <w:rPr>
          <w:bCs/>
          <w:sz w:val="28"/>
          <w:szCs w:val="28"/>
        </w:rPr>
        <w:t>освоение общепредметных компетенций:</w:t>
      </w:r>
      <w:r>
        <w:rPr>
          <w:sz w:val="28"/>
          <w:szCs w:val="28"/>
        </w:rPr>
        <w:t xml:space="preserve"> </w:t>
        <w:br/>
      </w:r>
      <w:r>
        <w:rPr>
          <w:bCs/>
          <w:i/>
          <w:sz w:val="28"/>
          <w:szCs w:val="28"/>
        </w:rPr>
        <w:t>1. Ценностно-смысловая компетенция</w:t>
      </w:r>
      <w:r>
        <w:rPr>
          <w:sz w:val="28"/>
          <w:szCs w:val="28"/>
        </w:rPr>
        <w:t xml:space="preserve"> определяет сферу мировоззрения ученика, связанную с его ценностными ориентирами, его способностью видеть и понимать окружающий мир, ориентироваться в нем, осознавать свою роль, уметь выбирать целевые и смысловые установки для своих действий и поступков, принимать решения. Данная компетенция обеспечивает механизм самоопределения ученика в ситуациях учебной деятельности. От нее зависит индивидуальная образовательная траектория ученика и программа его жизнедеятельности в целом.</w:t>
        <w:br/>
      </w:r>
      <w:r>
        <w:rPr>
          <w:i/>
          <w:sz w:val="28"/>
          <w:szCs w:val="28"/>
        </w:rPr>
        <w:t xml:space="preserve">2. </w:t>
      </w:r>
      <w:r>
        <w:rPr>
          <w:bCs/>
          <w:i/>
          <w:sz w:val="28"/>
          <w:szCs w:val="28"/>
        </w:rPr>
        <w:t>Общекультурная компетенция</w:t>
      </w:r>
      <w:r>
        <w:rPr>
          <w:sz w:val="28"/>
          <w:szCs w:val="28"/>
        </w:rPr>
        <w:t xml:space="preserve"> отражает круг вопросов, по отношению к которым ученик должен быть хорошо осведомлен, обладать познаниями и опытом деятельности, это – роль науки и религии в жизни человека. </w:t>
        <w:br/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Для формирования современной естественнонаучной картины мира на начальном этапе изучения биологии в графе «Содержание урока» выделены следующие информационные единицы: </w:t>
      </w:r>
      <w:r>
        <w:rPr>
          <w:i/>
          <w:iCs/>
          <w:sz w:val="28"/>
          <w:szCs w:val="28"/>
        </w:rPr>
        <w:t>термины, факты, процессы и объекты, закономерности и теории.</w:t>
      </w:r>
      <w:r>
        <w:rPr>
          <w:sz w:val="28"/>
          <w:szCs w:val="28"/>
        </w:rPr>
        <w:br/>
      </w:r>
      <w:r>
        <w:rPr>
          <w:bCs/>
          <w:i/>
          <w:sz w:val="28"/>
          <w:szCs w:val="28"/>
        </w:rPr>
        <w:t>3. Учебно-познавательная компетен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</w:t>
        <w:br/>
      </w:r>
    </w:p>
    <w:p>
      <w:pPr>
        <w:pStyle w:val="Style15"/>
        <w:rPr/>
      </w:pPr>
      <w:r>
        <w:rPr>
          <w:sz w:val="28"/>
          <w:szCs w:val="28"/>
        </w:rPr>
        <w:t xml:space="preserve">Программа рассчитана на </w:t>
      </w:r>
      <w:r>
        <w:rPr>
          <w:b/>
          <w:sz w:val="28"/>
          <w:szCs w:val="28"/>
        </w:rPr>
        <w:t>70 часов.</w:t>
      </w:r>
    </w:p>
    <w:p>
      <w:pPr>
        <w:pStyle w:val="Style15"/>
        <w:rPr/>
      </w:pPr>
      <w:r>
        <w:rPr>
          <w:sz w:val="28"/>
          <w:szCs w:val="28"/>
        </w:rPr>
        <w:t xml:space="preserve">Согласно действующему Базисному учебному плану, рабочая программа для 8-го класса предусматривает обучение биологии в объеме </w:t>
      </w:r>
      <w:r>
        <w:rPr>
          <w:b/>
          <w:sz w:val="28"/>
          <w:szCs w:val="28"/>
        </w:rPr>
        <w:t>2 часов</w:t>
      </w:r>
      <w:r>
        <w:rPr>
          <w:sz w:val="28"/>
          <w:szCs w:val="28"/>
        </w:rPr>
        <w:t xml:space="preserve"> в неделю.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абораторных работ  – </w:t>
      </w:r>
      <w:r>
        <w:rPr>
          <w:b/>
          <w:sz w:val="28"/>
          <w:szCs w:val="28"/>
        </w:rPr>
        <w:t xml:space="preserve">14, </w:t>
      </w:r>
      <w:r>
        <w:rPr>
          <w:sz w:val="28"/>
          <w:szCs w:val="28"/>
        </w:rPr>
        <w:t xml:space="preserve">практических работ – </w:t>
      </w:r>
      <w:r>
        <w:rPr>
          <w:b/>
          <w:sz w:val="28"/>
          <w:szCs w:val="28"/>
        </w:rPr>
        <w:t>14;</w:t>
      </w:r>
      <w:r>
        <w:rPr>
          <w:sz w:val="28"/>
          <w:szCs w:val="28"/>
        </w:rPr>
        <w:t xml:space="preserve"> контрольных работ – </w:t>
      </w:r>
      <w:r>
        <w:rPr>
          <w:b/>
          <w:sz w:val="28"/>
          <w:szCs w:val="28"/>
        </w:rPr>
        <w:t>8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ля 8 класса предусматривает изучение материала в следующей последовательности. На первых уроках курса раскрывается биосоциальная природа человека, определяется место человека в природе, раскрываются предмет и методы анатомии, физиологии и гигиены, приводится знакомство с разноуровневой организацией организма человека. На последующих уроках дается обзор основных систем органов, вводятся сведения об обмене веществ, нервной и гуморальной системах, их связи, анализаторах, поведении и психике. На последних занятиях рассматриваются индивидуальное развитие человека, наследственные и приобретенные качества личности. 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текущего тематического контроля и оценки знаний в системе уроков предусмотрены уроки зачеты. Курс завершает урок обобщения и систематизации знан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</w:t>
      </w:r>
    </w:p>
    <w:p>
      <w:pPr>
        <w:pStyle w:val="Style15"/>
        <w:rPr/>
      </w:pPr>
      <w:r>
        <w:rPr>
          <w:sz w:val="28"/>
          <w:szCs w:val="28"/>
        </w:rPr>
        <w:t xml:space="preserve"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</w:t>
      </w:r>
      <w:r>
        <w:rPr>
          <w:b/>
          <w:sz w:val="28"/>
          <w:szCs w:val="28"/>
        </w:rPr>
        <w:t>тетрадью с печатной основой</w:t>
      </w:r>
      <w:r>
        <w:rPr>
          <w:sz w:val="28"/>
          <w:szCs w:val="28"/>
        </w:rPr>
        <w:t>:</w:t>
      </w:r>
    </w:p>
    <w:p>
      <w:pPr>
        <w:pStyle w:val="Style15"/>
        <w:rPr/>
      </w:pPr>
      <w:r>
        <w:rPr>
          <w:i/>
          <w:sz w:val="28"/>
          <w:szCs w:val="28"/>
        </w:rPr>
        <w:t>Н.И. Сонин. Биология. Человек. 8 класс: Рабочая тетрадь к учебнику «Биология. Человек.» 8 класс. – М.: Дрофа, 2006. – 64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традь включены вопросы и задания, в том числе в форме лабораторных работ, схем, немых рисунков. Работа с немыми рисунками позволит диагностировать сформированность умения узнавать (распознавать) системы органов и другие структурные компоненты организма человека. Эти задания выполняются по ходу урока. Познавательные задачи, требующие от ученика размышлений и/или отработки навыков сравнения, сопоставления выполнения в качестве домашнего задания. </w:t>
      </w:r>
    </w:p>
    <w:p>
      <w:pPr>
        <w:pStyle w:val="Style15"/>
        <w:tabs>
          <w:tab w:val="clear" w:pos="708"/>
          <w:tab w:val="left" w:pos="7590" w:leader="none"/>
        </w:tabs>
        <w:rPr/>
      </w:pPr>
      <w:r>
        <w:rPr>
          <w:sz w:val="28"/>
          <w:szCs w:val="28"/>
        </w:rPr>
        <w:t xml:space="preserve">Рабочая программа ориентирована на использование </w:t>
      </w:r>
      <w:r>
        <w:rPr>
          <w:b/>
          <w:sz w:val="28"/>
          <w:szCs w:val="28"/>
        </w:rPr>
        <w:t>учебника:</w:t>
      </w:r>
      <w:r>
        <w:rPr>
          <w:sz w:val="28"/>
          <w:szCs w:val="28"/>
        </w:rPr>
        <w:tab/>
      </w:r>
    </w:p>
    <w:p>
      <w:pPr>
        <w:pStyle w:val="Style15"/>
        <w:rPr>
          <w:i/>
          <w:i/>
          <w:sz w:val="28"/>
          <w:szCs w:val="28"/>
        </w:rPr>
      </w:pPr>
      <w:r>
        <w:rPr/>
        <w:t xml:space="preserve"> </w:t>
      </w:r>
      <w:r>
        <w:rPr/>
        <w:t xml:space="preserve">Н.И. Сонин, М.Р. Сапин. «Биология. Человек.» 8 класс: Учебник для общеобраз. учеб. заведений. – М.: Дрофа, 2006.- 272с.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и формы контроля на уроках биологии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b/>
          <w:i/>
          <w:sz w:val="28"/>
          <w:szCs w:val="28"/>
        </w:rPr>
        <w:t>На уроках биологии</w:t>
      </w:r>
      <w:r>
        <w:rPr>
          <w:b/>
          <w:sz w:val="28"/>
          <w:szCs w:val="28"/>
        </w:rPr>
        <w:t xml:space="preserve"> используются следующие методы контроля:</w:t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метод (включает опросы, собеседования, зачеты);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метод (использует контрольные, различные проверочные работы);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метод (состоит в наблюдение за ходом выполнения практических и лабораторных работ, а также проектов)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За качеством обучения и усвоения материала на уроках биологии также используются  </w:t>
      </w:r>
      <w:r>
        <w:rPr>
          <w:b/>
          <w:sz w:val="28"/>
          <w:szCs w:val="28"/>
          <w:u w:val="single"/>
        </w:rPr>
        <w:t>формы контрол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беседование </w:t>
      </w:r>
      <w:r>
        <w:rPr>
          <w:sz w:val="28"/>
          <w:szCs w:val="28"/>
        </w:rPr>
        <w:t>(используется на всех этапах обучения, помогает выяснить понимание основных принципов, законов, теорий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просы, экспресс-опросы</w:t>
      </w:r>
      <w:r>
        <w:rPr>
          <w:sz w:val="28"/>
          <w:szCs w:val="28"/>
        </w:rPr>
        <w:t xml:space="preserve"> (используются для оперативной проверки уровня готовности к восприятию нового материала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чет</w:t>
      </w:r>
      <w:r>
        <w:rPr>
          <w:sz w:val="28"/>
          <w:szCs w:val="28"/>
        </w:rPr>
        <w:t xml:space="preserve"> (выдается перечень вопросов, оглашаются требования к уровню подготовки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стный экзамен</w:t>
      </w:r>
      <w:r>
        <w:rPr>
          <w:sz w:val="28"/>
          <w:szCs w:val="28"/>
        </w:rPr>
        <w:t xml:space="preserve"> (как традиционная форма итоговой аттестации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 (является типичной формой контроля, подразумевает выполнение самостоятельных заданий без вмешательства учителя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исьменная контрольная работа</w:t>
      </w:r>
      <w:r>
        <w:rPr>
          <w:sz w:val="28"/>
          <w:szCs w:val="28"/>
        </w:rPr>
        <w:t xml:space="preserve"> (перечень заданий или задач, которые выполняются в письменном виде, технология оценивания – отметочная, по организации – контроль учителя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тестирование </w:t>
      </w:r>
      <w:r>
        <w:rPr>
          <w:sz w:val="28"/>
          <w:szCs w:val="28"/>
        </w:rPr>
        <w:t>(выдаётся перечень вопросов с несколькими вариантами ответов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искуссия </w:t>
      </w:r>
      <w:r>
        <w:rPr>
          <w:sz w:val="28"/>
          <w:szCs w:val="28"/>
        </w:rPr>
        <w:t>(может быть организована как в письменной, так и в устной форме, использует сочетание методов опроса и собеседования)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блюдение</w:t>
      </w:r>
      <w:r>
        <w:rPr>
          <w:sz w:val="28"/>
          <w:szCs w:val="28"/>
        </w:rPr>
        <w:t xml:space="preserve"> (применяется на уроке-практике и подразумевает отслеживание формирования умений, навыком и приемов применения практических зна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ТРЕБОВАНИЯ  К УРОВНЮ ПОДГОТОВКИ УЧАЩИХСЯ, ЗАКАНЧИВАЮЩИХ 8 КЛАСС</w:t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pacing w:val="-9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результате изучения предмета учащиеся 8 класса должны: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знаки сходства и отличия человека и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ущность биологических процессов: обмена веществ и превращения энергии, питание, дыхание, транспорт веществ, рост, развитие, размножение, регуляция жизнедеятельности организм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обенности организма человека: его строения. Жизнедеятельности, высшей нервной деятельности и поведения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яснять: роль биологии в практической деятельности людей и самого ученика, значение различных организмов в жизни человека, место и роль человека в природе. зависимость здоровья от состояния окружающей среды, причины наследственных заболеваний и снижение иммунитета у человека, роль гормонов и витаминов в организме, влияние вредных привычек на здоровье человек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зучать: самого себя и процессы жизнедеятельности человека, ставить биологические эксперименты, объяснять результаты опыт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ознавать и описывать: на таблицах основные органы и системы органов челове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являть: взаимосвязь загрязнения окружающей среды и здоровья человека, взаимодействие систем и органов организма человек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вать: человека и млекопитающих и делать соответствующие вывод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: принадлежность человека к к определенной систематической групп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ировать и оценивать: воздействие факторов окружающей среды, факторов риска на здоровье челове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одить самостоятельный поиск биологической информации: в тексте учебника, биологических словарях и справочниках, терминов, в электронных изданиях и Интернет-ресурсах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блюдения мер профилактики заболеваний; травматизма; стрессов; ВИЧ-инфекции; вредных привычек; нарушения осанки, зрения, слух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казания первой медицинской помощи при отравлении; укусах животных; простудных заболеваниях; ожогах, травмах, кровотечениях; спасении утопающего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ьной организации труда и отдыха, соблюдение правил поведения в окружающей сре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едения наблюдений за состоянием собственного организм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уроков по курсу</w:t>
      </w:r>
    </w:p>
    <w:p>
      <w:pPr>
        <w:pStyle w:val="Normal"/>
        <w:shd w:fill="FFFFFF" w:val="clear"/>
        <w:ind w:left="3533" w:right="3643" w:hanging="0"/>
        <w:jc w:val="center"/>
        <w:rPr/>
      </w:pPr>
      <w:r>
        <w:rPr>
          <w:sz w:val="24"/>
          <w:szCs w:val="24"/>
        </w:rPr>
        <w:t>«Биология. Человек». 8 класс.</w:t>
      </w:r>
    </w:p>
    <w:p>
      <w:pPr>
        <w:pStyle w:val="Normal"/>
        <w:shd w:fill="FFFFFF" w:val="clear"/>
        <w:ind w:left="3533" w:right="3643" w:hanging="0"/>
        <w:jc w:val="center"/>
        <w:rPr/>
      </w:pPr>
      <w:r>
        <w:rPr>
          <w:spacing w:val="-8"/>
          <w:sz w:val="24"/>
          <w:szCs w:val="24"/>
        </w:rPr>
        <w:t>(2 часа/неделю) учебник:  Сонина Н.И. , Сапина М.Р.</w:t>
      </w:r>
    </w:p>
    <w:p>
      <w:pPr>
        <w:pStyle w:val="Normal"/>
        <w:shd w:fill="FFFFFF" w:val="clear"/>
        <w:ind w:left="3533" w:right="3643" w:hanging="0"/>
        <w:jc w:val="center"/>
        <w:rPr/>
      </w:pPr>
      <w:r>
        <w:rPr/>
        <w:t>70 ч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2340"/>
        <w:gridCol w:w="900"/>
        <w:gridCol w:w="2893"/>
        <w:gridCol w:w="3047"/>
        <w:gridCol w:w="1980"/>
        <w:gridCol w:w="1800"/>
        <w:gridCol w:w="59"/>
        <w:gridCol w:w="1381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тема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ител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дополнительного содерж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ение изменений</w:t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МЕСТО ЧЕЛОВЕКА В СИСТЕМЕ ОРГАНИЧЕСКОГО МИРА  (2 часа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человека в системе органичес-кого ми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и первичного закрепления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/з.: стр. 3-7 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роль человека в системе органического мир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биологического объекта «Человек разумный» к классу млекопитающих, отряду прим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, 3, на стр. 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, 2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ы человека, их происхож-дение и единство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ы сходства человека и животных, отличие от н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6-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-13 учебника, «Подумайт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дство человека с животными и отличие от них. Человек разумный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человека с представителями класса млекопитающих и отряда приматы </w:t>
            </w:r>
            <w:r>
              <w:rPr>
                <w:b/>
                <w:sz w:val="24"/>
                <w:szCs w:val="24"/>
              </w:rPr>
              <w:t>и делать вывод на основе сравн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 xml:space="preserve">особенности строения человека, обусловленные прямохождением и трудовой деятельностью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просы № 4, 5, 6 на стр. 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 ПРОИСХОЖДЕНИЕ ЧЕЛОВЕКА   (2 часа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схождени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и первичного закрепления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0-13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и социальные факторы антропосоциогенеза. Этапы и факторы становления человек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ы человека, их происхождение и един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6-17 учебника; выполнить задание на стр. 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ы человека, их происхождение и единство. Представители различных рас человек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 КРАТКАЯ ИСТОРИЯ РАЗВИТИЯ ЗНАНИЙ О СТРОЕНИИ И ФУНКЦИЯХ ОРГАНИЗМА ЧЕЛОВЕКА  (1 час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и о челове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и первичного закрепления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-23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ая природа и социальная сущность человека. Природная среда, социальная среда, биосоциальная природа человека. Науки о человеке: анатомия, физиология, гигиена, медицина, психология. Метод изучения организма человека: опыт, рентген, УЗИ, моделирование и др. Их значение и использовние в собственной жизни.                       Значение знаний о строе-нии и жизнедеятельности организма человека для самопознания и сохранения здоров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методы изучения организма человека, их значение для использования в собственной жизн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биологии в практической деятель-ности людей и самого уче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знания </w:t>
            </w:r>
            <w:r>
              <w:rPr>
                <w:sz w:val="24"/>
                <w:szCs w:val="24"/>
              </w:rPr>
              <w:t>о методах изучения организма в собственной жизни для проведения наблюдений за состоянием собственного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7 на стр. 2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анатомы и физиологи: Гиппократ, Гален, Везали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 ОБЩИЙ ОБЗОР СТРОЕНИЙ И ФУНКЦИЙ ОРГАНИЗМА  ЧЕЛОВЕКА  (4 часа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точное 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и первичного закрепления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8-29 учебника, «Подумайт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точное строение организма человека. Строение и процессы жизнедеятельности организма (обмен веществ, биосинтез, биологическое окисление), их значение. Рост и развитие, возбудимость. Роль ферментов в обмене веществ клетки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рганоиды клетки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на таблицах и описывать </w:t>
            </w:r>
            <w:r>
              <w:rPr>
                <w:sz w:val="24"/>
                <w:szCs w:val="24"/>
              </w:rPr>
              <w:t>основные органоиды клет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клетки растений, животных,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сущность процессов обмена веществ, роста, возбудимости, деления клет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9 на стр. 3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2, 13, 14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ка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32-35 учебника;  «Подумайт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животных и человека: эпителиальные, соединительные (костная, хрящевая, жировая, кровь), мышечные (гладкая, поперечно-полосатая, сердечная), нервная. Нейрон: тело, дендриты, аксон. Межклеточное вещество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ю: </w:t>
            </w:r>
            <w:r>
              <w:rPr>
                <w:sz w:val="24"/>
                <w:szCs w:val="24"/>
              </w:rPr>
              <w:t>ткань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учать </w:t>
            </w:r>
            <w:r>
              <w:rPr>
                <w:sz w:val="24"/>
                <w:szCs w:val="24"/>
              </w:rPr>
              <w:t>микроскопическое строение ткан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сматривать готовые микропрепараты и описывать </w:t>
            </w:r>
            <w:r>
              <w:rPr>
                <w:sz w:val="24"/>
                <w:szCs w:val="24"/>
              </w:rPr>
              <w:t>ткани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группы тканей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ткани человека  и делать выводы на основе их сравн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станавливать соответствие </w:t>
            </w:r>
            <w:r>
              <w:rPr>
                <w:sz w:val="24"/>
                <w:szCs w:val="24"/>
              </w:rPr>
              <w:t>между строением тканей и выполняемыми функц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9 на стр. 36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5, 16, 18, 19, 20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0000FF"/>
                <w:sz w:val="24"/>
                <w:szCs w:val="24"/>
              </w:rPr>
              <w:t>практической работы №1</w:t>
            </w:r>
            <w:r>
              <w:rPr>
                <w:b/>
                <w:sz w:val="24"/>
                <w:szCs w:val="24"/>
              </w:rPr>
              <w:t xml:space="preserve"> и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1 «Изучение микроскопического строения тканейв».</w:t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апс. Нейрогл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. Системы орга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.: стр. 38-39, 42-43 учебника, «Подумайте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ься к зачё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процессы жизнедеятельности организма человек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-нятиям: </w:t>
            </w:r>
            <w:r>
              <w:rPr>
                <w:sz w:val="24"/>
                <w:szCs w:val="24"/>
              </w:rPr>
              <w:t>ткань, орган, система орган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рганы и системы орга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на таблицах и описывать </w:t>
            </w:r>
            <w:r>
              <w:rPr>
                <w:sz w:val="24"/>
                <w:szCs w:val="24"/>
              </w:rPr>
              <w:t xml:space="preserve"> органы и системы органов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сущность регуляции жизнедеятельности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9 на стр. 4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1, 22, 23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0000FF"/>
                <w:sz w:val="24"/>
                <w:szCs w:val="24"/>
              </w:rPr>
              <w:t>практической работы №2</w:t>
            </w:r>
            <w:r>
              <w:rPr>
                <w:b/>
                <w:sz w:val="24"/>
                <w:szCs w:val="24"/>
              </w:rPr>
              <w:t xml:space="preserve"> и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2 «Распознаваниена таблицах органов и систем органов».</w:t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чёт №1 по теме «Общий обзор организма человека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рок контроля, </w:t>
            </w:r>
            <w:r>
              <w:rPr>
                <w:sz w:val="24"/>
                <w:szCs w:val="24"/>
              </w:rPr>
              <w:t>оценки и коррекции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по  учебнику 7 класса материал о строении и функциях нервной системы млекопит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овая контрольная работа в нескольких вариантах из заданий разного вид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ющих требованиям к уровню подготовки обучающихс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 КООРДИНАЦИЯ И РЕГУЛЯЦИЯ    (10 часов)  + 2 часа резервного време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моральная регуля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44, 45 учебника;  задания «Выберите правильный ответ» на стр. 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ная система. Железы внешней и внутренней секреции, их строение и функци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особенности строения и работы желез эндокринной системы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ы внутренней секреци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ы внешней секре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железы внутренней секреции и железы внешней секре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на таблицах и описывать </w:t>
            </w:r>
            <w:r>
              <w:rPr>
                <w:sz w:val="24"/>
                <w:szCs w:val="24"/>
              </w:rPr>
              <w:t xml:space="preserve"> органы эндокринной системы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, 3, 4 на стр. 4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48, 4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чая тетрадь, № 24, 25.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ь гормонов в обмене веществ, росте и развитии орган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45-47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10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ы. Гормоны гипофиза (болезни, свя-занные с гипофункцией (карликовость) и гиперфункцией (гигантизм) гипофиза), гормоны щитовидной железы (болезни щитовидной железы: базедова болезнь, слизистый отек). Гормоны поджелудочной железы (инсулин и заболевание сахарным диабетом). Гормоны надпочечников (их роль в приспособлении организма к стрессовым ситуациям). Болезни, связанные с гипофунцией и гиперфункцией желез. Регуляция деятельности желез. Взаимодействие нервной и гуморальной регуляци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: </w:t>
            </w:r>
            <w:r>
              <w:rPr>
                <w:sz w:val="24"/>
                <w:szCs w:val="24"/>
              </w:rPr>
              <w:t>гормон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заболевания, связанные с гипофункцией и гиперфункцией эндокринных желе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роль гормонов в обмене веществ, жизнедеятельности, росте, развитии и поведении организм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воздействие факторов риска на здоровь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функциями нервной и эндокринной сист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5, 6, 7, 8, 9, 10 на стр. 4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6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рвная система. Отделы нервной системы: центра-льный и периферическ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и первичного закрепления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0-51 учебника, «Подумайт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ная система. Значение нервной системы. Отделы нервной системы: центральный и периферический. Спинной мозг, головной мозг. Нервы, нервные узлы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ю: </w:t>
            </w:r>
            <w:r>
              <w:rPr>
                <w:sz w:val="24"/>
                <w:szCs w:val="24"/>
              </w:rPr>
              <w:t>рефлек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-ения нервной системы (отделы, органы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деятель-ности нервной систем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нервной сист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на таблицах и описывать </w:t>
            </w:r>
            <w:r>
              <w:rPr>
                <w:sz w:val="24"/>
                <w:szCs w:val="24"/>
              </w:rPr>
              <w:t>основные отделы и органы нервной системы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-связь </w:t>
            </w:r>
            <w:r>
              <w:rPr>
                <w:sz w:val="24"/>
                <w:szCs w:val="24"/>
              </w:rPr>
              <w:t>между строением и функциями нервной систе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, 7 на стр. 5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7, 28, 29.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торный ха-рактер деятельности нервной сист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2-53 учебника; «Подумайт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лекторный характер деятельности нервной системы. Рефлекс, рефлекторная дуга, чувствительные, вставочные, исполнительные нейроны. Рецепторы. Нервная регуля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рефлекс, рефлекторная дуга, рецеп-торы, безусловный релекс, условный рефлекс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: </w:t>
            </w:r>
            <w:r>
              <w:rPr>
                <w:sz w:val="24"/>
                <w:szCs w:val="24"/>
              </w:rPr>
              <w:t>принцип деятельности нервной 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регуляции жизнедеятельности организм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нервной сис-темы в организ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 Составить </w:t>
            </w:r>
            <w:r>
              <w:rPr>
                <w:sz w:val="24"/>
                <w:szCs w:val="24"/>
              </w:rPr>
              <w:t>схему рефлекторной дуги простого рефлек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4, 5, 6 на стр. 5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5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0, 31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инной мозг, строение и фун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6-57 учебника, «Подумайт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ной мозг, строение и функции. Серое вещество и белое вещество спинного мозга. Рефлекторная и проводниковая функция спинного мозга. Нарушения деятельности нервной системы и их предупре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-ения спинного мозг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спинного моз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на таблицах и описывать </w:t>
            </w:r>
            <w:r>
              <w:rPr>
                <w:sz w:val="24"/>
                <w:szCs w:val="24"/>
              </w:rPr>
              <w:t>основные части спинного мозг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  <w:r>
              <w:rPr>
                <w:sz w:val="24"/>
                <w:szCs w:val="24"/>
              </w:rPr>
              <w:t>роль спинного мозга в регуля-ции жизнедеятельности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6 на стр. 5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5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2, 3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ной мозг, строение и фун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60-63, стр. 66-69 учебника; «Подумайт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ой мозг, строение и функции. Серое и белое вещество головного мозга. Продолговатый мозг. Средний мозг. Мозжечок. Промежуточный мозг: таламус и гипоталамус. Большие полушария головного мозга, доли (лобная, теменная, затылочная, височные). Аналитико-синтетическая функция коры больших полушарий. Нарушения деятельности нервной системы и их предупреждение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головного мозг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головного мозг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отделов головного мозг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на таблицах и описывать </w:t>
            </w:r>
            <w:r>
              <w:rPr>
                <w:sz w:val="24"/>
                <w:szCs w:val="24"/>
              </w:rPr>
              <w:t>основные части головного моз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  <w:r>
              <w:rPr>
                <w:sz w:val="24"/>
                <w:szCs w:val="24"/>
              </w:rPr>
              <w:t>роль головного мозга в регуля-ции жизнедеятельности и поведения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10 на стр. 6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6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 6, 7, 8 на стр. 7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7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4, 36, 37, 38, 3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3 «Изучение головного моз-га человека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матическая и вегетативная нервная сист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1-52 учебника; «Подумайт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тическая и вегетативная нервная система. Функция автономного отдела. Симпатический и парасимпатический подотделы. Нейрогуморальная регу-ляция: взаимосвязь нервной и эндокринной сист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деятельности нервной системы и их предупре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нервной системы, их функции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тделы вегета-тивной нервной системы, их функ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функции соматической и вегетативной нервной систе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регуляции жизнедеятельности организ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нервной системы и гормонов в организм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станавливать взаимосвязь </w:t>
            </w:r>
            <w:r>
              <w:rPr>
                <w:sz w:val="24"/>
                <w:szCs w:val="24"/>
              </w:rPr>
              <w:t>между функциями нервной и эндокринной систе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ходить в тексте учеб-ника биологическую информацию, </w:t>
            </w:r>
            <w:r>
              <w:rPr>
                <w:sz w:val="24"/>
                <w:szCs w:val="24"/>
              </w:rPr>
              <w:t>необходи-мую для выполнения заданий тестовой контрольн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просы № 8, 9 на стр. 54 учебн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исание рисунка на стр. 5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3 «Изучение головного моз-га человека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чувств, их роль в жизни человека. Анализаторы. Органы осязания, обоняния, вкуса и их анализатор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2, 86-89 учебника; «Подумайте» на стр. 7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чувств, их роль в жизни человека. Анализаторы. Рецепторы, проводящие пути, чувствительные зоны коры больших полушар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осязания, обоняния, вкуса и их анализаторы. Взаимосвязь ощущений – результат аналитико-синтетической деятельности коры больших полушарий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 xml:space="preserve">орган чувств, рецептор, анализатор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чувств человек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ы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органов обоняния, осязания, вкуса, их анализатор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на таблицах и описывать </w:t>
            </w:r>
            <w:r>
              <w:rPr>
                <w:sz w:val="24"/>
                <w:szCs w:val="24"/>
              </w:rPr>
              <w:t>основные части органа обоняния, осязания, вкуса, их анализаторов.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  <w:r>
              <w:rPr>
                <w:sz w:val="24"/>
                <w:szCs w:val="24"/>
              </w:rPr>
              <w:t>роль органов чувств и анализаторов в жизни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 на стр. 7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3-10 на стр. 9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40, 54, 5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 зрения и зрительные анализато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3-74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зрения. Вспомогательный аппарат глаза (брови, веки, ресницы). Строение и функции оболочек глаза. Склера, роговица, сосудистая оболочка, радужка, зрачок. Сетчатка. Палочки и колбочки сетчатки. Хрусталик, стекловидное тело. Зрительный нерв. Зрительный анализатор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органа зрения и зрительного анализато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на таблицах и описывать </w:t>
            </w:r>
            <w:r>
              <w:rPr>
                <w:sz w:val="24"/>
                <w:szCs w:val="24"/>
              </w:rPr>
              <w:t>основные части органа зрения и зрительного анализато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езультаты наблюд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органов зрения и зрительного анализа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3-7 на стр. 7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7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41, 42, 43, 44.</w:t>
            </w:r>
          </w:p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4 «Изучение измерения размера зрачка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ушения зрения, их профилак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5-77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зрения, их профилактика. Заболевание и  поврежде-ние глаз, профилактика. Дальнозоркость, близорукость, проникающее ранение глаза. Гигиена зрения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заболевания, связанные с нарушением работы органов зр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воздействие факторов риска на здоровье и влияние собственных поступков на здоровь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мер профилактики заболеваний и повреждений органов зрения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 вредных привыче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9, 10 на стр. 7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46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 xml:space="preserve">лабораторной работы № 4 «Изучение измерения размера зрачка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слуха и равнове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80-83 учебника; подготовиться к зачё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слуха. Строение и функции наружного, среднего и внутреннего уха. Преддверие и улитка. Звукопередающий и звуковоспринимающий аппарат уха. Слуховой анализатор. Нарушения слуха, их профилактика. Гигиена слуха. Распространением инфекции по слуховой трубе в среднее ухо как осложнение ангины, гриппа, ОРЗ. Борьба с шумом. Вестибулярный аппарат – орган равновесия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органа слуха и слухового анализато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на таблицах и описывать </w:t>
            </w:r>
            <w:r>
              <w:rPr>
                <w:sz w:val="24"/>
                <w:szCs w:val="24"/>
              </w:rPr>
              <w:t>основные части органа слуха и слухового анализато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воздействие факторов риска на здоровье и влияние собственных поступков на здоровь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мер профилактики заболеваний и повреждений органов слуха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 вредных привыче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в тексте учеб-ника биологическую информацию, </w:t>
            </w:r>
            <w:r>
              <w:rPr>
                <w:sz w:val="24"/>
                <w:szCs w:val="24"/>
              </w:rPr>
              <w:t>необходи-мую для выполнения заданий тестовой контрольн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11 на стр. 8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47, 48, 50, 5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чёт №2 по теме «Координация и регуляция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рок контроля</w:t>
            </w:r>
            <w:r>
              <w:rPr>
                <w:sz w:val="24"/>
                <w:szCs w:val="24"/>
              </w:rPr>
              <w:t xml:space="preserve"> и оценки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по учебнику 7 класса материал о скелете и мышцах млекопит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1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овая контрольная работа в нескольких вариантах из заданий разного вид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ющих требованиям к уровню подготовки обучающихс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 ОПОРА И ДВИЖЕНИЕ   (8 часов)  + 1 час резервного време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елет. Строение, состав и соединение к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и первичного закрепления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92-9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а и движение. Строение и функции опорно-двигательной системы. Строение опорной системы: скелет, кости (длинные, короткие, плоские), хрящи, связки. Строение кости: компактное вещество, губчатое вещество, надкостница, костные клетки, костные пластинки, костные канальцы. Соединения костей (неподвижные, полуподвижные, подвижные). Строение сустава: суставная голов-ка, суставная впадина, связки, суставной хрящ, суставная сумка, суставная жидкость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скелета человека и функции опорно-двигательной сист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на таблицах и </w:t>
            </w:r>
            <w:r>
              <w:rPr>
                <w:sz w:val="24"/>
                <w:szCs w:val="24"/>
              </w:rPr>
              <w:t>основные части скелета человека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* Устанавливать взаимосвязь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 строением и функциями костей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строением и функциями скел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11 на стр. 96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9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47, 48, 50, 5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елет головы и скелет туловищ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98-99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опорной системы. Скелет головы. Отделы черепа (мозговой, лицевой), кости черепа (височная, затылочная, теменная, лобная, скуловая, верхнечелюстная, нижнечелюстная). Скелет туловища: позвоночник. Отделы позвоночника: шейный, грудной, поясничный, крестцовый, копчиковый, грудная клетка (ребра, грудин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пособление скелета человека к прямохожде-нию и трудовой деятельности. Особенности скелета, связанные с развитием мозга и речи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скелета головы и туловища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на таблицах </w:t>
            </w:r>
            <w:r>
              <w:rPr>
                <w:sz w:val="24"/>
                <w:szCs w:val="24"/>
              </w:rPr>
              <w:t>основные части скелета головы и туловища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скел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, 3, 4  на стр. 10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98, 9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66, 69, 7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5 «Изучение внешнего строения костей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елет конечност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00-101 учебника; «Подумайте» на стр. 1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опорной системы. Скелет поясов: плечевой (ключицы, лопатки), тазовый пояс. Свободные конечности: верхняя (плечо-плечевая кость; предплечье- локтевая и лучевая; кисть-запястье, пястье, фаланги пальцев) и нижняя (бедро-бедренная кость; голень- малоберцовая и больше-берцовая; стопа- пред-плюсна, плюсна, фаланги пальцев). Приспособление скелета человека к прямохожде-нию и трудовой деятельност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скелета поясов и свободных конечностей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на таблицах </w:t>
            </w:r>
            <w:r>
              <w:rPr>
                <w:sz w:val="24"/>
                <w:szCs w:val="24"/>
              </w:rPr>
              <w:t>основные части скелета поясов и свободных конечностей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обенности строения человека, обусловленные прямохождением и трудо-вой деятельностью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скел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5-10 на стр. 10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0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2, 73, 74, 7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 xml:space="preserve">лабораторной работы № 5 «Изучение внешнего строения костей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 помощь при растяжении связок, вывихах суставов и переломах к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00-101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равматизма. Приемы оказания первой  помощи при травмах опорно-двигательной системы. Травмы: перелом, вывих, растяжение связок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мер профилактики травматизма, нарушения осанки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первой помощи при травм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ышц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мыш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06-109, 112-113 учебника; «Подумайте» на стр. 111, «Подумайте» на стр. 1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двигательной системы. Обзор основных мышц человека: гладкие и скелетные мышцы, жевательные и мимические мышцы головы. Мышцы туловища и конечностей. Дыхательные мышцы (межреберные, диафрагма). Сухожилия. Функции двигательной системы. Динамическая и статическая работа мышц. Энергетика мышечного сокращения. Регуляция мышечных движений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 xml:space="preserve">на таблицах основные группы мышц человека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крывать </w:t>
            </w:r>
            <w:r>
              <w:rPr>
                <w:sz w:val="24"/>
                <w:szCs w:val="24"/>
              </w:rPr>
              <w:t>сущность биологического процесса работы мышц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исывать и объяснять результаты опыта</w:t>
            </w:r>
            <w:r>
              <w:rPr>
                <w:sz w:val="24"/>
                <w:szCs w:val="24"/>
              </w:rPr>
              <w:t xml:space="preserve"> по выявлению влияния статической и динамической работы на утомление мышц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мыш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7 на стр. 11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1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3, 6, 7, 8, 9 на стр. 11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1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8, 79, 80, 8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6 «Измерение массы и роста своего организм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7 «Выявление влияния статической и динамической работы на утомление мышц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мыш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основных мышц человека: гладкие и скелетные мышцы, жевательные и мимические мышцы головы. Мышцы туловища и конечностей. Дыхательные мышцы (межреберные, диафрагма). Сухожилия. Функции двигательной системы. Динамическая и статическая работа мышц. Энергетика мышечного сокращения. Регуляция мышечных движений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 xml:space="preserve">на таблицах основные группы мышц человека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крывать </w:t>
            </w:r>
            <w:r>
              <w:rPr>
                <w:sz w:val="24"/>
                <w:szCs w:val="24"/>
              </w:rPr>
              <w:t>сущность биологического процесса работы мышц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исывать и объяснять результаты опыта</w:t>
            </w:r>
            <w:r>
              <w:rPr>
                <w:sz w:val="24"/>
                <w:szCs w:val="24"/>
              </w:rPr>
              <w:t xml:space="preserve"> по выявлению влияния статической и динамической работы на утомление мышц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 xml:space="preserve">лабораторной работы № 6 «Измерение массы и роста своего организма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7 «Выявление влияния статической и динамической работы на утомление мышц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</w:t>
            </w:r>
            <w:r>
              <w:rPr>
                <w:b/>
                <w:color w:val="3366FF"/>
                <w:sz w:val="24"/>
                <w:szCs w:val="24"/>
              </w:rPr>
              <w:t>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вания опорно-двигательной систе-мы и их профилак-тика. Предупреждение плоскостопия и искривления позвоноч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роверить правильность осанки, наличие плоскостопия, гибкость позвоноч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нка. Признаки хорошей осанки. Нарушением правильной осанки. Плоскостопие. Коррекция. Предупреждение плос-костопия и исправления позвоночник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 и уме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наблюдений за состоянием собственного организ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мер  профилактики нарушения оса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ь двигательной активности в развитии аппарата опоры и движения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3 учебника; подготовиться к зачё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: двигательная активность. Соблюдение правил здорового образа жизни. Развитие опорно-двига-тельной системы: роль зарядки, уроков физкультуры и спорта в развитии организма. Факторы риска – гиподинамия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профилактики заболеваний опорно-двигательной сист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ходить в тексте учеб-ника биологическую информацию, </w:t>
            </w:r>
            <w:r>
              <w:rPr>
                <w:sz w:val="24"/>
                <w:szCs w:val="24"/>
              </w:rPr>
              <w:t>необходи-мую для выполнения заданий тестовой контрольн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чёт №3 по теме «Опора и движение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рок контроля</w:t>
            </w:r>
            <w:r>
              <w:rPr>
                <w:sz w:val="24"/>
                <w:szCs w:val="24"/>
              </w:rPr>
              <w:t xml:space="preserve"> и оценки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2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овая контрольная работа в нескольких вариантах из заданий разного вид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ющих требованиям к уровню подготовки обучающихся.</w:t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 ВНУТРЕННЯЯ СРЕДА ОРГАНИЗМА   (3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енняя среда организма. Кровь, ее функции. Клетки крови. Плазма кр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6-119 учебника; «Подумайте» на стр. 1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утренняя сре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а: кровь, тканевая жидкость и лимфа. Кровь, ее функции. Клетки крови. Плазма крови, клетки крови (эритроциты, лей-коциты, тромбоциты). Свертывание кр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признаки биологических объектов: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внутренней среды организм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крови (форменные элементы)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плаз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 биологического процесса свертывания кров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сматривать готовые микропрепараты </w:t>
            </w:r>
            <w:r>
              <w:rPr>
                <w:sz w:val="24"/>
                <w:szCs w:val="24"/>
              </w:rPr>
              <w:t>крови человека и ляг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кровь человека и лягушки и </w:t>
            </w:r>
            <w:r>
              <w:rPr>
                <w:b/>
                <w:sz w:val="24"/>
                <w:szCs w:val="24"/>
              </w:rPr>
              <w:t>делать выводы на основе их сравн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кров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7 на стр. 11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2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3, 84, 85, 88, 89, 90, 92, 9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 xml:space="preserve">лабораторной работы № 8 «Изучение микроскопического строения крови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остаз. Значение постоянства внутренней среды организма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мунит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9, 122 учебника; подготовить сообщение «Защитные свойства кров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итет. Иммунная система человека (костный мозг, тимус, лимфатические узлы, селезенка, лимфоидная ткань). Антигены и антитела. Иммунная реакция. Клеточный и гуморальный иммунитет. Вакцинация. Лечебные сыворотки. Классификация иммунитета  (активный и пассивный, естественный и искусственны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иммуните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виды иммуните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явление иммунитета у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соблюдения мер  профилактики СПИДа, инфекционных и простудных  заболев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8 на стр. 12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2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4, 95, 9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, влияющие на иммунитет. Работы Л.Пастера, И.И.Мечникова в области иммуните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каневая совмес-тимость и перелива-ние кр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2-123 учебника; «Подумайте» на стр. 1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крови. Переливание крови. Групповая совместимость крови, групповая совместимость тканей. Резус-фактор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организма человека, его строения и жизнедеятельности: свою группу крови, резус-факто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 xml:space="preserve"> факторы  риска для здоров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в различных источниках биологичес-кую информацию </w:t>
            </w:r>
            <w:r>
              <w:rPr>
                <w:sz w:val="24"/>
                <w:szCs w:val="24"/>
              </w:rPr>
              <w:t>по проблеме пересадки органов и тканей, об использовании донорской кров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0, 11 на стр. 12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и эритроцитов А, В, антитела </w:t>
            </w:r>
            <w:r>
              <w:rPr>
                <w:i/>
                <w:sz w:val="24"/>
                <w:szCs w:val="24"/>
              </w:rPr>
              <w:t>альфа, бе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  ТРАНСПОРТ ВЕЩЕСТВ   (4 часа)  + 1 час резервного времен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 веществ. Кровеносная сист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6-127, 130 учебника; «Подумайте» на стр. 1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еносная система. Сердце и кровеносные сосуды. Строение (предсердия, желудочки, створчатые и полулунные клапаны) и функции сердца (фазы сердечной деятельности.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организма человека, органов дыхательной систем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(особенности строения) биологического объекта – сердц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 на таблиц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органов кровообращения и органы кровеносной сист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биологического процесса: работу сердц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серд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6 на стр. 12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6 на стр. 132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130-131, 13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7, 98, 99, 10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ьшой и малый круги кровообра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7, стр. 13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веществ. Кровеносные сосуды: аорта, артерии, капилляры, вены. Большой и малый круги кровообращения. Значение кробообраще-ния. Лимфатическая система. Лимфа, лимфатические капилля-ры, лимфатические сосуды, грудной проток, лимфатические узлы. Отток лимфы. Функции лимфоузлов. Значение лимфообращения. Связь кровеносной и лимфа-тической систем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я понятиям: </w:t>
            </w:r>
            <w:r>
              <w:rPr>
                <w:sz w:val="24"/>
                <w:szCs w:val="24"/>
              </w:rPr>
              <w:t>аорта, артерии, капилляры, вен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знаки (особенности строения) биологических объектов – кровеносных сосуд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организма человека – органы лимфа-тической систе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познавать и описывать на таблица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органов кровообращ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кровеносной систем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лимфати-ческой систе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иологи-ческого процесса – транспорта веществ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ольшого и малого кругов кровообращения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иологи-ческого процесса – лимфообращ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станавливать взаимосвязь </w:t>
            </w:r>
            <w:r>
              <w:rPr>
                <w:sz w:val="24"/>
                <w:szCs w:val="24"/>
              </w:rPr>
              <w:t>между кровеносной и лимфатической системо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кровеносных сосу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7, 8 на стр. 12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128, стр. 13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1, 102, 110.</w:t>
            </w:r>
          </w:p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8 «Измерение кровяного давления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</w:t>
            </w:r>
            <w:r>
              <w:rPr>
                <w:b/>
                <w:color w:val="3366FF"/>
                <w:sz w:val="24"/>
                <w:szCs w:val="24"/>
              </w:rPr>
              <w:t xml:space="preserve"> практической работы № 9 «Определение пульса и подсчет числа сердечных сокращений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жение крови по сосудам. Регуляция работы сердца и кровеносных сосу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31, стр. 134-135  учебника; «Подумайте» на стр. 137, на стр. 1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еносная система. Причины движения крови по сосудам. Давление крови на стенки сосуда. Измерение артериального давления. Артериальное давление: верхнее, нижнее. Пульс. Частота сердечных сокращений. Перераспределение крови в организ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гуморальная регуляция работы сердца и сосудов. Автоматизм сердечной мышцы. Гуморальная регуляция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биологических процессов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крови по сосуда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ции жизнедеятельности организм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ма сердечной мышц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гормонов в организм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-тенные знания  </w:t>
            </w:r>
            <w:r>
              <w:rPr>
                <w:sz w:val="24"/>
                <w:szCs w:val="24"/>
              </w:rPr>
              <w:t>для: проведения наблюдений за состоянием собственного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7,8 на стр. 132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10 на стр. 136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4, 105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9 «Измерение кровяного давления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лабораторной </w:t>
            </w:r>
            <w:r>
              <w:rPr>
                <w:b/>
                <w:color w:val="FF00FF"/>
                <w:sz w:val="24"/>
                <w:szCs w:val="24"/>
              </w:rPr>
              <w:t xml:space="preserve">работы № 10 «Определение пульса и подсчет числа сердечных сокращений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атический и блуждающий нервы. Вещества, регулирующие работу сердца: адреналин, ацетилхолин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вания сердечно-сосудистой системы, их преду-преждение. Приемы оказания первой помощи при кровотечения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37 учебника; подготовиться к зачё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но-сосудистые заболевания, причины и предупреждение (гипертония, гипотония, инсульт, инфаркт). Пульс. Частота сердечных сокращений. Функциональная проба. Культура отношения к собственному здоровью и здоровью окружающих. Соблюдение санитарно-гигиенических норм и правил здорового образа жизни. Вредные привычки, их влияние на состояние здоровья. Фактор риска – гиподинам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альное, венозное и капиллярное кровотечения. Приемы оказания первой помощи при кровотеч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. Закрутка. Давящая повязк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факторы риска на здоровье, нормальную работу сердечно-сосудистой сист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-тенные знания  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наблюдений за состоянием собственного организ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 вредных привычек (куре-ния, алкоголизма, наркомании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воздействие факторов риска для здоровь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-тенные знания  </w:t>
            </w:r>
            <w:r>
              <w:rPr>
                <w:sz w:val="24"/>
                <w:szCs w:val="24"/>
              </w:rPr>
              <w:t>для оказания первой помощи при травмах (повреждениях сосудов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ходить в тексте учеб-ника биологическую информацию, </w:t>
            </w:r>
            <w:r>
              <w:rPr>
                <w:sz w:val="24"/>
                <w:szCs w:val="24"/>
              </w:rPr>
              <w:t>необходи-мую для выполнения заданий тестовой контрольн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чёт №4 по темам «Внутренняя среда. Транспорт веществ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рок контроля</w:t>
            </w:r>
            <w:r>
              <w:rPr>
                <w:sz w:val="24"/>
                <w:szCs w:val="24"/>
              </w:rPr>
              <w:t xml:space="preserve"> и оценки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по учебнику 7 класса  материал о дыха-тельной системе млекопит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1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овая контрольная работа в нескольких вариантах из заданий разного вид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ющих требованиям к уровню подготовки обучающихс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.  ДЫХАНИЕ  (5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дыхания. Органы дыхания. Строение легк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и первичного закрепления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38-139 учебника; «Подумайте» на стр. 14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. Система органов дыхания (верхние дыхательные пути, гортань как орган голосообразования, трахея, главные бронхи, бронхиальное дерево, альвеолы) и ее роль в обмене веществ. Система органов дыхания (легкие, пристеночная и легочная плевры, плевральная полость). Связь с кровеносной системой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организма человека – органы дыхательной сист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на таблицах </w:t>
            </w:r>
            <w:r>
              <w:rPr>
                <w:sz w:val="24"/>
                <w:szCs w:val="24"/>
              </w:rPr>
              <w:t>основные органы дыхательной системы челове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иологического процесса дых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органов дых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9 на стр. 14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14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1, 112, 114, 11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ыхательные движения. Газообмен в легких и тканях. Регуляция дых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42-143 учебника; «Подумайте» на стр. 1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газов в легких и тканях. Механизм вдоха и выдоха. Дыхательные движения. Нейрогуморальная регуляция дыхания (дыхательный центр продолговатого мозга, высшие дыхательные центры коры больших полушарий головного мозга)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биологического процесса дыхания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 вещест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роцесса регуля-ции жизнедеятельности организм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органов дых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процессами дыхания и кровообращ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-тенные знания  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наблюдений за состоянием собственного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3 на стр. 146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4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6, 117, 11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10 «Определение частоты дыхания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узия, гемоглобин, артериальная кровь, венозная кровь, альвеолярный воздух. Грудная полость . Межреберные мышцы. Диафрагма. Модель Дондерса. Эмфизема легких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вания органов дыхания и их профилакт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/з.: стр. 144   учебника  стр. 142 (повторить); подго-товить сообщения о вреде курения и опасных респира-торных  инфекцион-ных заболева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органов дыхания и их профи-лактика. Предупреждение распространения инфек-ционных заболеваний и соблюдение мер профи-лактики для защиты собственного орган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анитарно-гигиенических норм и правил здорового образа жизни. Вредные привычки, их влияние на состояние здоровья. Чистота атмосферного воздуха как фактор здоровья. Зависимость здоровья человека от состояния окружающей среды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заболевания органов дых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-тенные знания   </w:t>
            </w: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мер профилактики инфекционных и простудных заболеваний, вредных привычек (куре-ние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ависимость собственного здоровья от состояния окружающей сред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воздействие факторов риска для здоров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бережного отношения к собственному здоровью и здоровью окружающих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ы оказания первой помощи при нарушениях дыхания и кровообра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38-143 учебника  (повторить); подго-товиться к зачё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ы оказания первой помощи при отравлении угарным газом, спасении утопающего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емы оказ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 помощ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отравлении угарным газом и при спасении утопающег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ьзовать приобретенные знания</w:t>
            </w:r>
            <w:r>
              <w:rPr>
                <w:sz w:val="24"/>
                <w:szCs w:val="24"/>
              </w:rPr>
              <w:t xml:space="preserve"> для оказания первой помощ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отравлении угарным газом и при спасении утопающег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ходить в тексте учеб-ника биологическую информацию, </w:t>
            </w:r>
            <w:r>
              <w:rPr>
                <w:sz w:val="24"/>
                <w:szCs w:val="24"/>
              </w:rPr>
              <w:t>необходи-мую для выполнения заданий тестовой контрольн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смерть. Биологическая смерть. Реанимация: искусственное дыхание, непрямой массаж сердц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чёт №5 по теме «Дыхание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рок контроля</w:t>
            </w:r>
            <w:r>
              <w:rPr>
                <w:sz w:val="24"/>
                <w:szCs w:val="24"/>
              </w:rPr>
              <w:t xml:space="preserve"> и оценки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по учебнику 7 класса  материал о пищева-рительной системе млекопит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2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овая контрольная работа в нескольких вариантах из заданий разного вид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ющих требованиям к уровню подготовки обучающихс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0.  ПИЩЕВАРЕНИЕ   (5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щеварение. Пищевые продукты и питательные ве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48-149 учебника; «Подумайте» на стр. 1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. Пищевые продукты и питательные вещества: белки, жиры, углеводы, минеральные вещества, витамины, вода. Пища как биоло-гическая основа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рение. Строение и функции пищева-рительной системы. Органы пищеварения: пищеварительный канал (ротовая полость, глотка, пищевод, желудок, кишечник) и пищевари-тельные железы (слюн-ные железы желудка и кишечника, поджелудоч-ная железа, печень)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итательные вещества и пищевые продукты, в которых они находятс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итательных веществ в организм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 процесса пит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организма человека – органы пищеварительной систе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 на таблиц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органы пищеварительной системы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 биологического процесса питания, пищевар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органов пищева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 на стр. 15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5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9, 12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4-7 на стр. 15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15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5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21, 12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щеварение в ротовой полости. Регуляция пищева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2-158 учебника; «Подумайте» на стр. 1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пищеварительной системы. Пищеварительные железы. Пищеварение в ротовой полости. Роль ферментов в пищева-рении. Пищеварительные ферменты ротовой полос-ти: слюна, птиалин, мальтаза, крахмал, глюкоза. Нейрогуморальная регуляция пищеварения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фермент, рефлекс, безусловный рефлекс, условный рефлек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 на таблиц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органы пищеварительной системы челове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иологического процесса питания, пищевар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ферментов в пищеварен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и объяснять </w:t>
            </w:r>
            <w:r>
              <w:rPr>
                <w:sz w:val="24"/>
                <w:szCs w:val="24"/>
              </w:rPr>
              <w:t>результаты опыт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 процесса регуляции жизнедеятельности орган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проведения наблюде-ний за состоянием собственного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8 на стр. 150 учебн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просы № 7-10 на стр. 154 учебн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исание рисунка на стр. 15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26, 127, 12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11 «Воздействие желудочного сока на белки, слюны на крахмал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и функции зубов: зуб (коронка, шейка, корень, эмаль, цемент, дентин, зубная пульпа), резцы, клыки, коренные зубы, кариес. Исследования И.П.Павлова в области пищеваре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щеварение в желудке. Регуляция пищева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6 учебника; «Подумайте» на стр. 1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пищеварительной системы. Роль ферментов в пищеварении. Пищеварение в желудке. Желудок, слои желудка. Пищеварительные ферменты желудка. Желудочный сок. Пепсин. Нейрогуморальная регуляция пищеварения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фермент, рефлекс, безусловный рефлекс, условный рефлек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 на таблиц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органы пищеварительной системы челове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иологического процесса питания, пищевар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ферментов в пищеварен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и объяснять </w:t>
            </w:r>
            <w:r>
              <w:rPr>
                <w:sz w:val="24"/>
                <w:szCs w:val="24"/>
              </w:rPr>
              <w:t>результаты опыт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 процесса регуляции жизнедеятельности организм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органов пищева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проведения наблюде-ний за состоянием собственного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4 на стр. 16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30, 131, 132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1 «Воздействие желудочного сока на белки, слюны на крахмал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словный рефлекс, условный рефлекс, пищевой корковый центр, зрительный корковый центр, временная связь, условное и безусловное торможение. Исследования И.П.Павлова в области пищеваре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щеварение в кишечнике. Всасывание питательных вещ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7-158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пищеварительной системы. Роль ферментов в пищеварении. Переваривание пищи в двенадцатиперстной кишке (ферменты поджелудочной железы, роль желчи в пищеварении). Всасывание питательных веществ. Строение и функции тонкой и толстой кишки. Аппендикс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фермен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 на таблиц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органы пищеварительной системы челове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иологического процесса питания, пищевар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ферментов в пищеварен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и объяснять </w:t>
            </w:r>
            <w:r>
              <w:rPr>
                <w:sz w:val="24"/>
                <w:szCs w:val="24"/>
              </w:rPr>
              <w:t>результаты опыт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органов пищева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факторы риска для здоров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5-14 на стр. 15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6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33, 134, 135, 13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12 «Определение норм рационального питания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гиена питания. Профилактика желудочно-кишечных заболе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9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: рациональное питание, двигательная активность. соблюдение санитарно-гигиенических норм и правил здорового образа жизни. Вредные и полезные привычки, их влияние на состояние здоровья. Фактор риска: гиподинамия. Профилактика пищевых отравлений, кишечных  инфекций, гепатита. Симптомы аппендицит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мер профилактики за-болеваний органов пищеварения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 вредных привычек (курение, алкоголизм)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отрав-лении ядовитыми грибами, растениям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наб-лююдений за сос-тоянием здоровья собственного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 xml:space="preserve">лабораторной  работы № 12 «Определение норм рационального питания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отношения к собственному здоровью и здоровью окружающих. Режим пита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1.   ОБМЕН ВЕЩЕСТВ И ЭНЕРГИИ   (2 часа)  + 1 час резервного времен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мен веществ и превращение энергии. Пластический и энергетический обм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62-163 учебника; «Подумайте» на стр. 1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и прев-ращение энергии как необходимое условие жизнедеятельности организма. Пластический и энергетический обмен. Обмен и роль белков, углеводов, жиров. Водно-солевой обмен. Определение норм питания. Соблюдение санитарно-гигиенических норм и правил здорового образа жизни. Вредные привычки, их влияние на состояние здоровья.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пластический обмен, энергетический обме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обмена веществ и превра-щение энергии в организ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как основу жизнедеятельности организма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соблюдения мер профилактики заболева-ний , связанных с наруше-нием обмена вещ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рациональной организации труда и отдых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9 на стр. 16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6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мины, их роль в организ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66-167 учебника; «Подумайте» на стр. 16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, их роль в организме, содержание в пищи. Суточная потребность организма в витаминах. Гипо- и ги-первитаминозы  А, В1, С, Д. проявления авитами-нозов («куриная слепота», бери-бери, цинга, рахит) и их предупреждение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группы витаминов и продукты, в которых они содержатс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роль витаминов в организме, их влияние на жизнедеятель-ность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соблюдения мер профилактики инфекционных и простудных  заболеваний , а также других заболеваний, связанных с недостатком витаминов в организ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в тексте учеб-ника биологическую информацию, </w:t>
            </w:r>
            <w:r>
              <w:rPr>
                <w:sz w:val="24"/>
                <w:szCs w:val="24"/>
              </w:rPr>
              <w:t>необходи-мую для выполнения заданий тестовой контрольн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10 на стр. 16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6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Зачёт № 6 по темам «Пищеварительная система. Обмен веществ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Урок контроля </w:t>
            </w:r>
            <w:r>
              <w:rPr>
                <w:sz w:val="24"/>
                <w:szCs w:val="24"/>
              </w:rPr>
              <w:t>и оценки знаний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по учебнику 7 класса материал о строении выделительной системы млекопи-т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овая контрольная работа в нескольких вариантах из заданий разного вид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ющих требованиям к уровню подготовки обучающихс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2.  ВЫДЕЛЕНИЕ   (2 час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выделения. Строение и функции по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0-171 учебника; «Подумайте» на стр. 1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. Мочевыде-лительная система. Роль органов мочевыделения, их значение. Строение и функции почек. Нефрон – функциональная единица почки. Удаление мочи из организма: роль мочевой лоханки, мочеточников, мочевого пузыря и моче-испускательного канал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организма человека – органы мочевыделительной системы; другие системы, участвующие в удалении продуктов обмен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 на таблиц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органы выделительной системы челове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иологического процесса выделения и его роль в обмене вещест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органов мочевыделитель-ной 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просы № 1-8 на стр. 172 учебн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исание рисунка на стр. 173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бочая тетрадь, № 139, 140, 141, 14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различных систем в удалении ненужных, вредных веществ, образующихся в организме. Образование первичной и вторичной моч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упреждение заболеваний мочевыделительной 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0-171 учебника; повторить по учебнику 7 класса материал о кожном покрове млекопи-т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половые инфекции, меры их предупреждения для сохранения здоровья. Предупреждение заболе-ваний почек. Соблюдение санитарно-гигиенических норм и правил здорового образа жизни. Факторы риска: переохлаждение. Вредные и полезные  привычки, их влияние на состояние здоровья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мер профилактики за-болеваний выдели-тельной системы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 вредных привы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воздействие факторов риска для здоров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просы № 1-8 на стр. 172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3.  ПОРКРОВЫ ТЕЛА  (3 часа)  + 1 час резервного време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ровы тела. Строение и функции кож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4-175 учебника; «Подумайте» на стр. 17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ы тела. Значение и строение кожных покровов и слизистых оболочек. Функции эпи-дермиса, дермы и гиподермы. Волосы и ногти – роговые придатки кожи. Уход за кожей, волосами, ногтями. Кожные рецепторы, потовые и сальные железы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организма человека – кож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функции кож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 на таблиц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компоненты кожи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Устанавливать взаимосвязь </w:t>
            </w:r>
            <w:r>
              <w:rPr>
                <w:sz w:val="24"/>
                <w:szCs w:val="24"/>
              </w:rPr>
              <w:t>между строением и функциями кож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8 на стр. 176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174-175, 17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39, 145, 146, 14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ь кожи в теплорегуля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/з.: стр. 178-179 учебника; «Подумайте» на стр. 181; подготовить сообщение об уходе за кожей, волосами , ногтями; об оказа-нии первой помощи при травмах, ожо-гах, обморожениях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образование, теплоотдача и терморегу-ляция организма. Роль кожи в терморегуляции. Укрепление здоровья: за-каливание, рациональное питание. Факторы риска: стрессы, переохлаждение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роль кожи в обмене веществ и жизнедеятельности организм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воздействие факторов риска для здоровь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соблюдения мер профилактики заболе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9 на стр. 18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8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47, 148, 14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ливание орга-низма. Гигиена одежды и обу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0-171; 174-179 учебника (повторить). Подготовиться к зачё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кожных покровов и их причины. Гигиенические требования к одежде, обуви. Заболевания кожи и их предупреждение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соблюдения мер профилактики заболеваний кожи и вредных привыче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в тексте учеб-ника биологическую информацию, </w:t>
            </w:r>
            <w:r>
              <w:rPr>
                <w:sz w:val="24"/>
                <w:szCs w:val="24"/>
              </w:rPr>
              <w:t>необходи-мую для выполнения заданий тестовой контрольн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чёт № 7 по темам «Выделение. Кожа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рок контроля</w:t>
            </w:r>
            <w:r>
              <w:rPr>
                <w:sz w:val="24"/>
                <w:szCs w:val="24"/>
              </w:rPr>
              <w:t xml:space="preserve"> и оценки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ить по учебнику 7 класса  материал о строении органов размножения млекопитаю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4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овая контрольная работа в нескольких вариантах из заданий разного вид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ющих требованиям к уровню подготовки обучающихс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4.  РАЗМНОЖЕНИЕ И РАЗВИТИЕ   (3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органов размн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2-18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половая система. Женская половая система. Развитие яйцеклетки в фолликуле, овуляция, менструация. Мужская половая система. Образование сперматозоидов. Поллюции. Гигиена промежност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женской и мужской половой систе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 на таблицах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ую и мужскую половые систем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женской и мужской половой систе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ичины наследствен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проведения наблюде-ний за состоянием собственного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6 на стр. 186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182-18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51, 152, 15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оловых хромосом в определении развития организма либо по мужскому, либо по женскому типу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иутробное развитие организма. 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4-185 учебника;  «Подумайте» на стр. 18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и развитие. Внутриутробное развитие. Оплодотворение, образо-вание зародыша и плода. Роль генетических знаний в планировании семьи. Забота о репродуктивном здоровье. Соблюдение санитарно-гигиенических норм и правил здорового образа жизн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размножение, оплодотвор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роцессов размножения и развития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соблюдения мер про-филактики заболеваний и вредных привыч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7-12 на стр. 186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-7 на стр. 19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184-18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54, 155, 156, 15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, биологический и социальный возрасты человек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ные проце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8-189 учебника, отвечать на вопросы на стр. 19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е. Новорожденный и грудной ребенок. Детство. Подростковый возраст. Юношеский возра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енетических знаний в планировании семьи. Культура отношения к собственному здоровью и здоровью окружающих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и оценивать </w:t>
            </w:r>
            <w:r>
              <w:rPr>
                <w:sz w:val="24"/>
                <w:szCs w:val="24"/>
              </w:rPr>
              <w:t>воздействие факторов окружающей среды на здоровь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соблюдения мер про-филактики заболева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водить самостоятель-ный поиск биологичес-кой информации </w:t>
            </w:r>
            <w:r>
              <w:rPr>
                <w:sz w:val="24"/>
                <w:szCs w:val="24"/>
              </w:rPr>
              <w:t>о дости-жениях генетики в области изучения наследственных болезней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5.   ВЫСШАЯ НЕРВНАЯ ДЕЯТЕЛЬНОСТЬ   (5 часов)  + 1 час резервного време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едение человека. Рефлекс – основа нерв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92-194 учебника; «Подумайте» на стр. 19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ный характер деятельности нервной системы. Безусловные и условные рефлексы, их биологическое значение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рефлекс, безусловный рефлекс, условный рефлек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бо-ты головного мозга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значение условных и безусловных рефлексов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регуля-ции жизнедеятель-ности организм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рациональной организации труда и отдых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 3, 5, 7, 9  на стр. 19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19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58, 15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И.М.Сеченова, И.П.Павлова, А.А.Ухтомско-го, П.К.Анохина и их роль в создании учения о высшей нервной деятельнос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можение, его виды и зна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95-197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рможение. Условное торможение. Безусловное торможение. Речь. Роль трудовой деятельности в появлении речи и осознанных действий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безусловные рефлексы, условные рефлекс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принцип работы нервной систе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зовать 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боты головного мозг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регуля-ции жизнедеятель-ности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4, 6, 8 на стр. 19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60, 16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ологические ритмы. Сон, его значение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гиена с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0-203 учебника; «Подумайте» на стр. 2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ритмы. Сон (фазы сна) и бодрст-вование, значение сн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значение сна для организма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й организации труда и отдых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наблюдений за состоянием собст-венного орган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9 на стр. 204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200-201, стр. 20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63, 164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виде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высшей нервной деятельности человека. Познавательные проце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6-207 учебника; «Подумайте» на стр. 2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ая природа и социальная сущность человека. Познавательная деятельность мозга. Сознани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ь. Виды памяти, приемы запоминания. Мышление. Особенности мышления, его развит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и. Физиологичес-кая основа эмоций. Воля. Внимание. Непроизвольное и произвольное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ддержания внимания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высшей нервной деятельности и поведения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 xml:space="preserve">особенности высшей нервной деятельности и поведения человека (речь, мышление, внимание)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значе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м наб-лююдений за сос-тоянием собствен-ного организм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учеб-ной деятельности (формирования и сохранения знаний, умений, навык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2, 3, 4, 8, 9  на стр. 20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2 на стр. 20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6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внешней и внутренней речи. Речевые центры и значение языковой сред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ы нерв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/з.: стр. 210-211 учебника; отвечать на вопросы на стр. 21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ься к зачё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нервной деятель-ности. Темперамент: холерик, сангвиник, флегматик,  меланхолик. Смешанный темпера-мент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высшей нервной деятельности и поведения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м наб-лююдений за сос-тоянием собствен-ного организм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учеб-ной деятельности (формирования и сохранения знаний, умений, навык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5-7 на стр. 20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№ 3 на стр. 209 учебника.   Задание «Подумайте» на стр. 20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3 на стр. 212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чёт №8 по теме «Высшая нервная деятельность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рок контроля</w:t>
            </w:r>
            <w:r>
              <w:rPr>
                <w:sz w:val="24"/>
                <w:szCs w:val="24"/>
              </w:rPr>
              <w:t xml:space="preserve"> и оценки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овая контрольная работа в нескольких вариантах из заданий разного вид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ющих требованиям к уровню подготовки обучающихс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6.  ЧЕЛОВЕК И ЕГО ЗДОРОВЬЕ  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тарно-гигиенические нормы и правила здорового образа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учить записи в тетрад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анитарно-гигиенических норм и правил здорового образа жизни. Оказание первой доврачебной помощи при кровотечении, отравле-нии угарным газом, спасении утопающего, травмах, ожогах, обморожени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мер профилактики заболеваний кожи и вредных привычек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первой помощи при травмах, ожогах, обморожения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в тексте учеб-ника биологическую информацию, </w:t>
            </w:r>
            <w:r>
              <w:rPr>
                <w:sz w:val="24"/>
                <w:szCs w:val="24"/>
              </w:rPr>
              <w:t>необходи-мую для выполнения заданий тестовой контрольн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13 «Изучение приемов остановки капиллярного, артериального и венозного кровотечений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епление здоровья: двигательная активность, закаливание. Факторы рис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дготовить сообщения о вредных привыч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: двигательная активность, закаливание. Факторы риска: стрессы, гиподи-намия, переутом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факторы риска, гиподинамия, переутом-ление, закалива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проведением наблюде-ний за состоянием собственного орган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3 «Изучение приемов остановки капиллярного, артериального и венозного кровотечений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дные привычки, их влияние на здоровь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дготовить сообщения о правилах поведения человека в окружающей сред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 (курение, алкоголизм, наркомания), их влияние на здоровь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</w:t>
            </w:r>
            <w:r>
              <w:rPr>
                <w:sz w:val="24"/>
                <w:szCs w:val="24"/>
              </w:rPr>
              <w:t>для соблюдения мер про-филактики заболеваний и вредных привычек (курение, алкоголизм, нарком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14 «Анализ и оценка влияния факторов окружающей среды, факторов риска на здоровье»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окружающая среда. Правила поведения человека в окружающей сре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распределение летних зад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окружающая среда. Окружающая среда как источник веществ и  энергии. Среда обитания. Правила поведения человека в окружающей сре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ависимость собственного здоровья от состояния окружающей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одить самостоятель-ный поиск биологичекой информации </w:t>
            </w:r>
            <w:r>
              <w:rPr>
                <w:sz w:val="24"/>
                <w:szCs w:val="24"/>
              </w:rPr>
              <w:t>о влиянии факторов окружающей среды, факторов риска на здоровье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зировать и оценивать</w:t>
            </w:r>
            <w:r>
              <w:rPr>
                <w:sz w:val="24"/>
                <w:szCs w:val="24"/>
              </w:rPr>
              <w:t xml:space="preserve"> влияние факторов окружающей среды на здоровь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4 «Анализ и оценка влияния факторов окружающей среды, факторов риска на здоровье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70 часов, 2 часа в неделю)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1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человека в системе органического мир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 часа)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как часть живой природы, место человека в системе органического мира. Черты сходства человека и животных. Сходство и различия человека и человекообразных обезьян. Человек разумны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келетов человека и позвоночных, таблиц, схем, рисунков, раскрывающих черты сходства человека и животных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2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схождение человек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2 часа)</w:t>
      </w:r>
      <w:r>
        <w:rPr>
          <w:i/>
          <w:iCs/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 и социальные факторы антропосоциогенеза. Этапы и факторы становления человека. Расы человека, их происхождение и единство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Темы, которые подлежат изучению, но не включаются в Требования к уровню подготовки выпускн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модели «Происхождение человека», моделей остатков материальной первобытной культуры человека,  иллюстраций  представителей различных рас челове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ая история развития знаний о стро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 функциях организма человека </w:t>
      </w:r>
      <w:r>
        <w:rPr>
          <w:b/>
          <w:bCs/>
          <w:i/>
          <w:iCs/>
          <w:color w:val="000000"/>
          <w:sz w:val="28"/>
          <w:szCs w:val="28"/>
        </w:rPr>
        <w:t>(1 час)</w:t>
      </w:r>
      <w:r>
        <w:rPr>
          <w:b/>
          <w:bCs/>
          <w:i/>
          <w:iCs/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Наука о человеке: анатомия, физиология, гигиена. Великие анатомы и физиологи: Гиппократ, Клавдий Гален, Андреас Везал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  портретов  великих  ученых анатомов и физиолог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е м а 4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й обзор строения и функци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рганизма человека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Клеточное строение организма. Ткани: эпителиальные, соединительные, мышечные, нервная. Органы человеческого организма. Системы органов. Взаимо</w:t>
        <w:softHyphen/>
        <w:t>связь органов и систем органов как основа гомеостаз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хем систем органов челове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икроскопического строения тканей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на таблицах органов и систем ор</w:t>
        <w:softHyphen/>
        <w:t>ганов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5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ординация и регуляция </w:t>
      </w:r>
      <w:r>
        <w:rPr>
          <w:b/>
          <w:bCs/>
          <w:i/>
          <w:iCs/>
          <w:color w:val="000000"/>
          <w:sz w:val="28"/>
          <w:szCs w:val="28"/>
        </w:rPr>
        <w:t>(10 часов)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моральная регуляция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оральная регуляция. Железы внутренней се</w:t>
        <w:softHyphen/>
        <w:t>креции. Гормоны и их роль в обменных процессах. Нервно-гуморальная регуляц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хем строения эндокринных желез; таблиц строения, биологической активности и точек приложения гормонов; фотографий больных с различными нарушениями функции эндокринных желез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рвная регуляция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Нервная регуляция. Значение нервной системы. Центральная и периферическая нервные системы. Вегетативная и соматическая части нервной систе</w:t>
        <w:softHyphen/>
        <w:t>мы. Рефлекс; проведение нервного импульс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и функции спинного мозга, отделов го</w:t>
        <w:softHyphen/>
        <w:t>ловного мозга. Большие полушария головного мозга. Кора больших полушарий. Значение коры больших полушарий и ее связи с другими отделами мозг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чувств (анализаторы), их строение, функ</w:t>
        <w:softHyphen/>
        <w:t>ции. Строение, функции и гигиена органов зрения. Строение и функции органов слуха. Предупрежде</w:t>
        <w:softHyphen/>
        <w:t>ние нарушений слуха. Органы осязания, вкуса, обо</w:t>
        <w:softHyphen/>
        <w:t>няния. Гигиена органов чувст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моделей головного мозга, органов чувств; схем рефлекторных дуг безусловных реф</w:t>
        <w:softHyphen/>
        <w:t>лексов; безусловных рефлексов различных отделов мозг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ые и практические работы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головного мозга человека (по муляжам)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зменения размера зрачка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6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ора и движение (8 часов)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келет человека, его отделы: осевой скелет, ске</w:t>
        <w:softHyphen/>
        <w:t>лет поясов конечностей. Особенности скелета чело</w:t>
        <w:softHyphen/>
        <w:t>века, связанные с трудовой деятельностью и прямохождением. Состав и строение костей; трубчатые и губчатые кости. Рост костей. Возрастные изменения в строении костей. Типы соединения костей. Заболе</w:t>
        <w:softHyphen/>
        <w:t>вания опорно-двигательной системы и их профилак</w:t>
        <w:softHyphen/>
        <w:t>ти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ая система. Строение и развитие мышц. Основные   группы   мышц,   их   функции.   Работа мышц; статическая и динамическая нагрузка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 труда в правильном формировании опорно-двигательной системы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келета человека, отдельных кос</w:t>
        <w:softHyphen/>
        <w:t>тей, распилов костей; приемов оказания первой по</w:t>
        <w:softHyphen/>
        <w:t>мощи при повреждениях (травмах) опорно-двига</w:t>
        <w:softHyphen/>
        <w:t>тельной системы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внешнего строения костей*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массы и роста своего организма*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влияния статической и динамическое работы на утомление мышц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7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нутренняя среда организма </w:t>
      </w:r>
      <w:r>
        <w:rPr>
          <w:b/>
          <w:bCs/>
          <w:i/>
          <w:iCs/>
          <w:color w:val="000000"/>
          <w:sz w:val="28"/>
          <w:szCs w:val="28"/>
        </w:rPr>
        <w:t>(3 часа)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внутренняя среда». Тканевая жид</w:t>
        <w:softHyphen/>
        <w:t>кость. Кровь, ее состав и значение в обеспечении жизнедеятельности организма. Клеточные элемен</w:t>
        <w:softHyphen/>
        <w:t>ты крови: эритроциты, лейкоциты, тромбоциты. Плазма крови. Свертывание крови. Группы крови. Лимфа. Иммунитет. Инфекционные заболевания. Предупредительные прививки. Переливание крови. Донорство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</w:rPr>
        <w:t xml:space="preserve">работ </w:t>
      </w:r>
      <w:r>
        <w:rPr>
          <w:i/>
          <w:iCs/>
          <w:color w:val="000000"/>
          <w:sz w:val="28"/>
          <w:szCs w:val="28"/>
        </w:rPr>
        <w:t>Л. Пастера и И. И. Мечни</w:t>
        <w:softHyphen/>
        <w:t>кова в области иммунитета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хем и таблиц, посвященных со</w:t>
        <w:softHyphen/>
        <w:t>ставу крови, группам кров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Курсивом в данной программе выделен материал, ко</w:t>
        <w:softHyphen/>
        <w:t>торый подлежит изучению, но не включается в Требова</w:t>
        <w:softHyphen/>
        <w:t>ния к уровню подготовки выпускников.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икроскопического Строения крови*.</w:t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8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анспорт веществ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, его строение и регуляция деятельности, большой и малый круги кровообращения. Лимфооб</w:t>
        <w:softHyphen/>
        <w:t xml:space="preserve">ращение. Движение крови по сосудам. Кровяное давление. </w:t>
      </w:r>
      <w:r>
        <w:rPr>
          <w:i/>
          <w:iCs/>
          <w:color w:val="000000"/>
          <w:sz w:val="28"/>
          <w:szCs w:val="28"/>
        </w:rPr>
        <w:t>Заболевания органов кровообраще</w:t>
        <w:softHyphen/>
        <w:t>ния, их предупреждение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моделей сердца человека, таблиц и схем строения клеток крови и органов кровообра</w:t>
        <w:softHyphen/>
        <w:t>ще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кровяного давления*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ульса и подсчет числа сердечных сокращений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9 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ыхание (5 </w:t>
      </w:r>
      <w:r>
        <w:rPr>
          <w:b/>
          <w:i/>
          <w:iCs/>
          <w:color w:val="000000"/>
          <w:sz w:val="28"/>
          <w:szCs w:val="28"/>
        </w:rPr>
        <w:t>часов)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организма человека в кислороде воз</w:t>
        <w:softHyphen/>
        <w:t>духа. Органы дыхания, их строение. Дыхательные движения. Газообмен в легких, тканях; перенос га</w:t>
        <w:softHyphen/>
        <w:t>зов эритроцитами и плазмой крови. Регуляция ды</w:t>
        <w:softHyphen/>
        <w:t>хания. Искусственное дыхание. Голосовой аппара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моделей гортани, легких; схем, иллюстрирующих механизм вдоха и выдоха; прие</w:t>
        <w:softHyphen/>
        <w:t xml:space="preserve">мов искусственного дыхания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актическая работа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частоты дыхания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0 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ищеварение </w:t>
      </w:r>
      <w:r>
        <w:rPr>
          <w:b/>
          <w:i/>
          <w:iCs/>
          <w:color w:val="000000"/>
          <w:sz w:val="28"/>
          <w:szCs w:val="28"/>
        </w:rPr>
        <w:t>(5 часов)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тельные вещества и пищевые продукты. Потребность человека в пище и питательных веществах. Витамины. Пищеварение. Строение и функ</w:t>
        <w:softHyphen/>
        <w:t>ции органов пищеварения. Пищеварительные железы: печень и поджелудочная железа. Этапы процес</w:t>
        <w:softHyphen/>
        <w:t xml:space="preserve">сов пищеварения. </w:t>
      </w:r>
      <w:r>
        <w:rPr>
          <w:i/>
          <w:iCs/>
          <w:color w:val="000000"/>
          <w:sz w:val="28"/>
          <w:szCs w:val="28"/>
        </w:rPr>
        <w:t>Исследования И. П. Павлова в области пищеварения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емонстрация модели торса человека, муляжей внутренних органов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Воздействие желудочного сока на белки, слюны на крахмал*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орм рационального питания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1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мен веществ и энергии (2 </w:t>
      </w:r>
      <w:r>
        <w:rPr>
          <w:b/>
          <w:i/>
          <w:iCs/>
          <w:color w:val="000000"/>
          <w:sz w:val="28"/>
          <w:szCs w:val="28"/>
        </w:rPr>
        <w:t>часа)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Общая характеристика обмена веществ и энер</w:t>
        <w:softHyphen/>
        <w:t>гии.   Пластический  и  энергетический  обмен, их взаимосвязь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амины. Их роль в обмене веществ. </w:t>
      </w:r>
      <w:r>
        <w:rPr>
          <w:i/>
          <w:iCs/>
          <w:color w:val="000000"/>
          <w:sz w:val="28"/>
          <w:szCs w:val="28"/>
        </w:rPr>
        <w:t>Гиповитаминоз. Гипервитаминоз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2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деление </w:t>
      </w:r>
      <w:r>
        <w:rPr>
          <w:b/>
          <w:i/>
          <w:iCs/>
          <w:color w:val="000000"/>
          <w:sz w:val="28"/>
          <w:szCs w:val="28"/>
        </w:rPr>
        <w:t>(2 часа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е продукты обмена веществ. Органы вы</w:t>
        <w:softHyphen/>
        <w:t>деления. Почки, их строение и функции. Образование мочи. Роль кожи в выделении из организма про</w:t>
        <w:softHyphen/>
        <w:t>дуктов обмена вещест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модели почек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3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ровы тела </w:t>
      </w:r>
      <w:r>
        <w:rPr>
          <w:b/>
          <w:i/>
          <w:iCs/>
          <w:color w:val="000000"/>
          <w:sz w:val="28"/>
          <w:szCs w:val="28"/>
        </w:rPr>
        <w:t>(3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и функции кожи. Роль кожи в теплорегуляции. Закаливание. Гигиенические требования к одежде, обуви. Заболевания кожи и их предуп</w:t>
        <w:softHyphen/>
        <w:t>режд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хем строения кожных покровов человека. Производные кож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4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ножение и развитие </w:t>
      </w:r>
      <w:r>
        <w:rPr>
          <w:b/>
          <w:i/>
          <w:iCs/>
          <w:color w:val="000000"/>
          <w:sz w:val="28"/>
          <w:szCs w:val="28"/>
        </w:rPr>
        <w:t>(3 часа)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рганов размножения; строение и гигиена. Оплодотворение. Внутриутробное развитие, ро</w:t>
        <w:softHyphen/>
        <w:t>ды. Лактация. Рост и развитие ребенка. Планирова</w:t>
        <w:softHyphen/>
        <w:t>ние семь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м а 15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шая нервная деятельность </w:t>
      </w:r>
      <w:r>
        <w:rPr>
          <w:b/>
          <w:i/>
          <w:iCs/>
          <w:color w:val="000000"/>
          <w:sz w:val="28"/>
          <w:szCs w:val="28"/>
        </w:rPr>
        <w:t>(5 часов)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 — основа нервной деятельности. </w:t>
      </w:r>
      <w:r>
        <w:rPr>
          <w:i/>
          <w:iCs/>
          <w:color w:val="000000"/>
          <w:sz w:val="28"/>
          <w:szCs w:val="28"/>
        </w:rPr>
        <w:t>Иссле</w:t>
        <w:softHyphen/>
        <w:t>дования И. М. Сеченова, И. П. Павлова, А. А. Ух</w:t>
        <w:softHyphen/>
        <w:t xml:space="preserve">томского, П. К.Анохина. </w:t>
      </w:r>
      <w:r>
        <w:rPr>
          <w:color w:val="000000"/>
          <w:sz w:val="28"/>
          <w:szCs w:val="28"/>
        </w:rPr>
        <w:t>Виды рефлексов. Формы поведения. Особенности высшей нервной деятель</w:t>
        <w:softHyphen/>
        <w:t>ности и поведения человека. Познавательные про</w:t>
        <w:softHyphen/>
        <w:t>цессы. Торможение. Типы нервной системы. Речь. Мышление. Сознание. Биологические ритмы. Сон, его значение и гигиена. Гигиена умственного труда. Память. Эмоции. Особенности психики челове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6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еловек и его здоровье </w:t>
      </w:r>
      <w:r>
        <w:rPr>
          <w:b/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анитарно-гигиенических норм и правил здорового образа жизни. Оказание первой доврачебной помощи при кровотечении, отравлении угарным газом, спасении утопающего, травмах, ожогах, обморожении. Укрепление здоровья: двига</w:t>
        <w:softHyphen/>
        <w:t>тельная активность, закаливание. Факторы риска: стрессы, гиподинамия, переутомление. Вредные привычки, их влияние на здоровье челове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и окружающая среда. Окружающая среда как источник веществ и энергии. Среда обитания. Правила поведения человека в окружающей сред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ые и практические работы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иемов остановки капиллярного, артериального и венозного кровотечений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оценка влияния факторов окружающей среды, факторов риска на здоровье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ое время — 7 ча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учебно-методических средств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(основная и дополнительная)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 для учителя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 Н.Б. Ренева, Н.И. Сонин и др. «Биология. Человек.» 8 класс: Методическое пособие к учебнику Н.И. Сонина «Биология. Человек» 8 класс. – М.: Дрофа, 2005;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 Программы для общеобразовательных учреждений. Природоведение. 5 класс. Биология. 6-11 классы. – М.: Дрофа, 2005. – 138 с.;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 Сборник нормативных документов. Биология/ сост. Э.Д. Днепров, А.Г. Аркадьев. М.: Дрофа, 2006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учителя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 Воронин Л.Г., Маш Р.Д. Методика проведения опытов и наблюдений по анатомии, физиологии и гигиене человека: Кн. для учителя. М.: Просвещение, 1983. – 160с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 Рохлов В.С. Дидактический материал по биологии. Человек: Кн. для учителя. – М.: Просвещение, 1997. – 240 с.: ил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 Семенцова В.Н., Сивоглазов В.И. Тетрадь для оценки качества знаний по биологии. 8 класс. «Биология. Человек». – М.: Дрофа, 2006. – 144с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 Фросин В.Н., Сивоглазов В.И. Готовимся к единому государственному экзамену: Биология. Человек. – М.: Дрофа, 2004. – 224 с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 Н.И. Сонин Биология. Человек. 8 класс: Рабочая тетрадь к учебнику «Биология. Человек» 8 класс. – М.: Дрофа, 2006.- 64с.;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 Тарасов В.В. «Темы школьного курса. Иммунитет. История открытий» - М.: Дрофа, 2005. – 95с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: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>
          <w:b/>
          <w:sz w:val="28"/>
          <w:szCs w:val="28"/>
        </w:rPr>
        <w:t>Лабораторный практикум. Биология 6-11 класс</w:t>
      </w:r>
      <w:r>
        <w:rPr>
          <w:sz w:val="28"/>
          <w:szCs w:val="28"/>
        </w:rPr>
        <w:t xml:space="preserve"> (учебное электронное издание), Республиканский мультимедиацентр, 2004;</w:t>
      </w:r>
    </w:p>
    <w:p>
      <w:pPr>
        <w:pStyle w:val="Style15"/>
        <w:numPr>
          <w:ilvl w:val="0"/>
          <w:numId w:val="10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-ресурсы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сайтов в ИНТЕРНЕ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http://bio.1september.ru/ - газета «Биологи» - приложение к «1 сентябр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www.bio.nature.ru – научные новости биолог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www.edios.ru – Эйдос- центр дистанционного образов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www.km.ru/educaition - учебные материалы и словари на сайте «Кирилл и Мефод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приборы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73"/>
        <w:gridCol w:w="739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микроскопического строения ткане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микропрепаратов тканей человека –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на таблицах органов и систем органо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рисунков - 1 (на класс)</w:t>
            </w:r>
          </w:p>
          <w:p>
            <w:pPr>
              <w:pStyle w:val="Normal"/>
              <w:rPr>
                <w:rFonts w:eastAsia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головного мозга человека (по муляжам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уляжи головного мозга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зменения размера зрачк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косте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костей -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массы и роста своего организм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Весы –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Ростомер (в медицинском кабинете)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влияния статической и динамической работы на утомление мышц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екундомер -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микроскопического строения кров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препарат (кровь человека)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кровяного давл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ометр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ульса и подсчёт числа сердечных сокращ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екундомер -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ействие желудочного сока на белки, слюны на крахмал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обирка –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чашка Петри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норм рационального пита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риёмов остановки капиллярного, артериального и венозного кровотеч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гут, бинт, шина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 оценка влияния факторов окружающей среды, факторов риска на здоровь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73"/>
        <w:gridCol w:w="739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микроскопического строения ткане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>Набор микропрепаратов тканей человека –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на таблицах органов и систем органо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рисунков - 1 (на класс)</w:t>
            </w:r>
          </w:p>
          <w:p>
            <w:pPr>
              <w:pStyle w:val="Normal"/>
              <w:rPr>
                <w:rFonts w:eastAsia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головного мозга человека (по муляжам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уляжи головного мозга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зменения размера зрачк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косте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костей -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массы и роста своего организм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Весы –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Ростомер (в медицинском кабинете)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влияния статической и динамической работы на утомление мышц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екундомер -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кровяного давл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ометр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ульса и подсчёт числа сердечных сокращ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екундомер -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частоты дыха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екундомер -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ействие желудочного сока на белки, слюны на крахмал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обирка –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чашка Петри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норм рационального пита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риёмов остановки капиллярного, артериального и венозного кровотеч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гут, бинт, шина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 оценка влияния факторов окружающей среды, факторов риска на здоровь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81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ы 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мон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человека в системе органического мира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келетов человека и позвоночных, таблиц, схем, рисунков, раскрывающих черты сходства человека и живот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схождение человека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модели «Происхождение человека», моделей остатков материальной первобытной культуры человека, иллюстраций представителей различных рас челов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ткая история развития знаний о строен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 функциях организма человека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портретов великих учёных – анатомов и физиолог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ий обзор строения и функц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рганизма человека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хем систем органов челов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ция и регуляция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хем строения эндокринных желез; таблиц строения, биологической активности и точек приложения гормонов; фотографий больных с различными нарушениями функции эндокринных желе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вная регуляция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моделей головного мозга, органов чувств; схем рефлекторных дуг безусловных реф</w:t>
              <w:softHyphen/>
              <w:t>лексов; безусловных рефлексов различных отделов мозг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а и движен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келета человека, отдельных кос</w:t>
              <w:softHyphen/>
              <w:t>тей, распилов костей; приемов оказания первой по</w:t>
              <w:softHyphen/>
              <w:t>мощи при повреждениях (травмах) опорно-двига</w:t>
              <w:softHyphen/>
              <w:t>тельной систе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яя среда организма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хем и таблиц, посвященных составу крови, группам кров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 веществ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моделей сердца человека, таблиц и схем строения клеток крови и органов кровообра</w:t>
              <w:softHyphen/>
              <w:t>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хан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Демонстрация моделей гортани, легких; схем, иллюстрирующих механизм вдоха и выдоха; прие</w:t>
              <w:softHyphen/>
              <w:t xml:space="preserve">мов искусственного дыхан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щеварен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 модели торса человека, муляжей внутренних орган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модели поч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овы тела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хем строения кожных покровов человека. Производные кож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42:00Z</dcterms:created>
  <dc:creator>Admin</dc:creator>
  <dc:description/>
  <cp:keywords/>
  <dc:language>en-US</dc:language>
  <cp:lastModifiedBy>Кабинет информатики</cp:lastModifiedBy>
  <cp:lastPrinted>2011-09-21T17:14:00Z</cp:lastPrinted>
  <dcterms:modified xsi:type="dcterms:W3CDTF">2011-09-21T13:14:00Z</dcterms:modified>
  <cp:revision>43</cp:revision>
  <dc:subject/>
  <dc:title>Тематическое планирование уроков по курсу</dc:title>
</cp:coreProperties>
</file>