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029"/>
        <w:gridCol w:w="3700"/>
      </w:tblGrid>
      <w:tr>
        <w:trPr>
          <w:trHeight w:val="230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Романенко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        окружающему миру  в 1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1 г.</w:t>
      </w:r>
    </w:p>
    <w:p>
      <w:pPr>
        <w:pStyle w:val="Normal"/>
        <w:autoSpaceDE w:val="false"/>
        <w:spacing w:lineRule="auto" w:line="288" w:before="240" w:after="120"/>
        <w:jc w:val="center"/>
        <w:rPr>
          <w:b/>
          <w:b/>
          <w:bCs/>
        </w:rPr>
      </w:pPr>
      <w:r>
        <w:rPr>
          <w:b/>
          <w:bCs/>
          <w:caps/>
        </w:rPr>
        <w:t>Пояснительная записка</w:t>
        <w:br/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Рабочая программа разработана  на основе «Примерной программы по    окружающему миру» (2011 г.) разработанной в соответствии со стандартами второго поколения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 </w:t>
      </w:r>
      <w:r>
        <w:rPr/>
        <w:t>Рабочая программа рассчитана на 66 часа (2часа в неделю)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 xml:space="preserve"> </w:t>
      </w:r>
      <w:r>
        <w:rPr>
          <w:b/>
        </w:rPr>
        <w:t>Цель</w:t>
      </w:r>
      <w:r>
        <w:rPr/>
        <w:t>:  формирование целостной картины мира и осознание места в нем человека на основе единства рационально-научного познания и эмоционально-целостного осмысливания ребенком личного опыта общения с людьми т природой, 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ind w:firstLine="360"/>
        <w:rPr/>
      </w:pPr>
      <w:r>
        <w:rPr>
          <w:b/>
        </w:rPr>
        <w:t>Задачи</w:t>
      </w:r>
      <w:r>
        <w:rPr/>
        <w:t xml:space="preserve"> курса: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</w:t>
      </w:r>
    </w:p>
    <w:p>
      <w:pPr>
        <w:pStyle w:val="Normal"/>
        <w:rPr>
          <w:b/>
          <w:b/>
        </w:rPr>
      </w:pPr>
      <w:r>
        <w:rPr>
          <w:b/>
        </w:rPr>
        <w:t>В Примерную программу изменения не внесены.</w:t>
      </w:r>
    </w:p>
    <w:p>
      <w:pPr>
        <w:pStyle w:val="Normal"/>
        <w:autoSpaceDE w:val="false"/>
        <w:spacing w:lineRule="auto" w:line="264"/>
        <w:jc w:val="both"/>
        <w:rPr/>
      </w:pPr>
      <w:r>
        <w:rPr/>
        <w:t xml:space="preserve">Программа обеспечена следующим </w:t>
      </w:r>
      <w:r>
        <w:rPr>
          <w:b/>
          <w:bCs/>
        </w:rPr>
        <w:t>учебно-методическим комплектом: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>
          <w:i/>
          <w:iCs/>
        </w:rPr>
        <w:t>Виноградова, Н. Ф.</w:t>
      </w:r>
      <w:r>
        <w:rPr/>
        <w:t xml:space="preserve"> Окружающий мир : 1 класс : учебник для учащихся общеобразовательных учреждений / Н. Ф. Виноградова. – М. : Вентана-Граф, 2011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/>
        <w:t xml:space="preserve"> </w:t>
      </w:r>
      <w:r>
        <w:rPr>
          <w:i/>
          <w:iCs/>
        </w:rPr>
        <w:t>Виноградова, Н. Ф.</w:t>
      </w:r>
      <w:r>
        <w:rPr/>
        <w:t xml:space="preserve"> Окружающий мир : рабочая тетрадь для учащихся 1 класса общеобразовательных учреждений / Н. Ф. Виноградова. – М. : Вентана-Граф, 2011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Форма итоговой аттестации обучающихся – тестовые задания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>Контрольный урок -1.</w:t>
      </w:r>
    </w:p>
    <w:p>
      <w:pPr>
        <w:pStyle w:val="Normal"/>
        <w:shd w:fill="FFFFFF" w:val="clear"/>
        <w:spacing w:lineRule="exact" w:line="259" w:before="2" w:after="0"/>
        <w:ind w:left="12" w:firstLine="403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езультаты изучения учебного предмета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Личностными результатами </w:t>
      </w:r>
      <w:r>
        <w:rPr>
          <w:color w:val="000000"/>
        </w:rPr>
        <w:t>изучения курса «Окружаю</w:t>
        <w:softHyphen/>
        <w:t>щий мир» являю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себя жителем планеты Земля, чувство ответ</w:t>
        <w:softHyphen/>
        <w:t>ственности за сохранение ее природы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себя членом общества и государства (самоопределение своей российской гражданской идентичности), чувство любви к своей стране, выражающееся в интересе к ее природ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ичастности к ее истории и культуре, в желании участвовать в делах и событиях современной российской жизн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своей этнической и культурной принадлежности в контексте единого и целостного Отечества при всем раз</w:t>
        <w:softHyphen/>
        <w:t>нообразии культур, национальностей, религий Росси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ительное отношение к  иному  мнению,  истории  и культуре других народов Росси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ажение к истории и культуре всех народов Земли на основе   понимания и принятия базовых общечеловеческих ценносте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расширение сферы социально-нравственных представле</w:t>
        <w:softHyphen/>
        <w:t>ний, включающих в себя освоение социальной роли ученика, понимание образования как личностной ценности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к адекватной самооценке с опорой на знание основных моральных норм, требующих для своего выполнения развития этических чувств, самостоятельности и личной ответственности за свои поступки в мире природы и социуме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тановка на безопасный здоровый образ жизни, умение называть доврачебную помощь себе и окружающим, умение ориентироваться в мире профессий и мотивация к творческо</w:t>
        <w:softHyphen/>
        <w:t>му труду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>изучения курса «Окружающий мир» являются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регулировать собственную деятельность,  в том числе учебную деятельность,  направленную на  познание (в сотрудничестве и самостоятельно)  закономерностей  мира природы,  социальной действительности  и  внутренней жизни человек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существлять информационный поиск для выполнения учебных задач, соблюдать нормы информационной избирательности, этики и этикета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правил  и  норм социокультурного взаимодействия со  взрослыми  и сверстниками  в сообществах разного типа  (класс,  школа,  семья, учреждения  культуры  в  городе (селе) и др )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работать с моделями  изучаемых объектов и явлений окружающего мира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Предметными результатами </w:t>
      </w:r>
      <w:r>
        <w:rPr>
          <w:color w:val="000000"/>
        </w:rPr>
        <w:t>изучения курса «Окружающий мир» являютс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своение первоначальных сведений о сущности  и особенностях объектов,  процессов  и  явлений,  характерных для природной  и социальной действительности  (в  пределах изученного)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формированность целостного, социально-ориентированного взгляда на окружающий мир в его органичном единстве и разнообразии природы, народов, культур и религий,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владение базовым  понятийным аппаратом  (доступным для осознания младшим школьником), необходимым для получения дальнейшего образования в области естественно научных и социально-гуманитарных дисциплин;</w:t>
      </w:r>
    </w:p>
    <w:p>
      <w:pPr>
        <w:pStyle w:val="Normal"/>
        <w:shd w:fill="FFFFFF" w:val="clear"/>
        <w:rPr/>
      </w:pPr>
      <w:r>
        <w:rPr>
          <w:color w:val="000000"/>
        </w:rPr>
        <w:t>•</w:t>
      </w:r>
      <w:r>
        <w:rPr>
          <w:color w:val="000000"/>
        </w:rPr>
        <w:t>умение наблюдать, фиксировать, исследовать (измерять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сравнивать,  классифицировать,  ставить опыты,  получать информацию из семейных архивов, от окружающих людей   и открытом  информационном  пространстве)  явления окружающего  мира;  выделять характерные особенности  природных и социальных объектов; описывать и характеризовать факты и события культуры, истории общества в контексте базовых национальных духовных ценностей, идеалов, норм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ладение навыками устанавливать и выявлять причинно-следственные связи в окружающем мире природы и социума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владение основами экологической грамотности, элементарными правилами нравственного поведения в мире природы  и людей,  нормами здоровьесберегающего  поведения и природной и социальной среде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роли и значения родного края в природе и историко-культурном наследии России, в её современной жизн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>понимание места своей семьи в прошлом и настоянии своего края, в истории и культуре России;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особой роли России в мировой истории и куш туре, знание примеров национальных свершений, открытий, побед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color w:val="000000"/>
        </w:rPr>
        <w:t xml:space="preserve">Используя для осмысления личного опыта ребёнка знания накопленные естественными и социально-гуманитарными науками,  курс вводит в процесс постижения  мира  ценностную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 xml:space="preserve">шкалу,  без  которой  невозможно формирование позитивных целевых установок подрастающего поколения. Предмет « Окружающий мир» помогает ученику в формировании личностного восприятия, эмоционального, оценочного отношения к миру природы  и  культуры  в их единстве,  </w:t>
      </w:r>
      <w:r>
        <w:rPr>
          <w:b/>
          <w:bCs/>
          <w:color w:val="000000"/>
        </w:rPr>
        <w:t xml:space="preserve">воспитывает </w:t>
      </w:r>
      <w:r>
        <w:rPr>
          <w:color w:val="000000"/>
        </w:rPr>
        <w:t>нравственно и духовно зрелых, активных, компетентных граждан способных оценивать своё место в окружающем мире и участво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76" w:before="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64" w:before="240" w:after="12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autoSpaceDE w:val="false"/>
        <w:spacing w:lineRule="auto" w:line="264" w:before="0" w:after="240"/>
        <w:jc w:val="center"/>
        <w:rPr>
          <w:b/>
          <w:b/>
          <w:bCs/>
        </w:rPr>
      </w:pPr>
      <w:r>
        <w:rPr>
          <w:b/>
          <w:bCs/>
          <w:caps/>
        </w:rPr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64" w:before="240" w:after="12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7"/>
        <w:gridCol w:w="489"/>
        <w:gridCol w:w="1389"/>
        <w:gridCol w:w="2411"/>
        <w:gridCol w:w="2550"/>
        <w:gridCol w:w="1192"/>
        <w:gridCol w:w="1756"/>
        <w:gridCol w:w="609"/>
        <w:gridCol w:w="619"/>
      </w:tblGrid>
      <w:tr>
        <w:trPr/>
        <w:tc>
          <w:tcPr>
            <w:tcW w:w="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pacing w:val="-15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программы</w:t>
            </w:r>
          </w:p>
        </w:tc>
        <w:tc>
          <w:tcPr>
            <w:tcW w:w="1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pacing w:val="-15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часов</w:t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5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основной деятельности ученика</w:t>
            </w:r>
          </w:p>
        </w:tc>
        <w:tc>
          <w:tcPr>
            <w:tcW w:w="11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.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ителя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содержания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сроки прохождения</w:t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25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1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7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 окружает удивительный мир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 окружает удивительный мир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окружающий мир. Как можно объединить разные предметы и объекты окружающего мира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предметы и объекты окружающего мира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мся друг с другом и со школой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ай познакомимс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Твои новые друзья: кто они, как их зовут, есть ли у них любимые занятия. Понятия: </w:t>
            </w:r>
            <w:r>
              <w:rPr>
                <w:i/>
                <w:iCs/>
                <w:sz w:val="22"/>
                <w:szCs w:val="22"/>
              </w:rPr>
              <w:t>одноклассники, сверстники, классный коллектив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зывать друзей, рассказывать о любимых занятиях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фронтальный, индивидуальны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ить рассказ о себе</w:t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школьник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школой: класс, столовая, спортзал, комнаты гигиены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оваться в школе, называть кабинеты, залы, комнаты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школ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на уроке, перемене, в столовой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правила поведения в школе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. Сентябрь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– первый месяц осен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а родного края. Красота природы, сезонные изменения. Растения сада и огорода: название, окраска, форма, размер, употребление в пищу (4–5). Растения пришкольного участка. 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зывать  времена  года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времена года; называть основных представителей растительного мира ближайшего окружения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ам осень подарил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ы: название, окраска, форма, размер (4–5). Грибы съедобные и несъедобные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признаки живой и неживой природы; классифицировать овощи и фрукт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9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ная пор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 грибы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9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членов семьи. Семейные обязанности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членов своей семьи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рассказ о своей семь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, фронтальный, индивидуальны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9</w:t>
            </w:r>
          </w:p>
        </w:tc>
      </w:tr>
      <w:tr>
        <w:trPr>
          <w:trHeight w:val="1830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ые занят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я членов семьи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основные нравственно-этичес-кие понятия (сочувствие, трудолюбие, леность, послушание – непослушание, равнодушие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рассказ о маме (бабушке)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люде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из зерна получилась булк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 людей. Особенности труда тракториста, мельника, пекаря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казать </w:t>
              <w:br/>
              <w:t>о профессиях хлебороба, механизатора; оценивать результат своей и чужой работы, отношение к не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и домашние живот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ие животные. Профессии людей, ухаживающих за животными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а осен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уж наступил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природе в октябре. Перелётные птицы. Как животные готовятся к зиме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перелётных птиц.</w:t>
            </w: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времена года; называть основные условия жизни растений и животных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ить рассказ о животном. Кочующие, перелётные, зимующие птиц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 осенью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за птицами. Перелетные птицы. Птицы водоемов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птиц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ение прир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ения природы разных времён года </w:t>
              <w:br/>
              <w:t>(дождь, листопад, снегопад, таяние снега и др.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Комментировать </w:t>
            </w:r>
            <w:r>
              <w:rPr>
                <w:sz w:val="22"/>
                <w:szCs w:val="22"/>
              </w:rPr>
              <w:t xml:space="preserve"> сезонные явления прир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ить рассказ о любом явлении природы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Родина. Родной кра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ты живешь?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город (село). Трудовая деятельность людей в городе (селе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вать домашний адрес, улицы, расположенные вблизи школы и дом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дорожного движ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ый путь из дома в школу. Правила перехода улицы и перекрёстк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знаки светофора; выполнять правила поведения в опасных для жизни ситуациях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знаки дорожного движени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люде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и вещ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людей, которые делают для нас вещи: одежду, обувь, книги. Бережное отношение к вещам, уход за ними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профессии, связанные со строительством, сельским хозяйством, промышленностью и т. д.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рофессиями. Составление описательного рассказ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работает ночью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ценивать результаты своей и чужой работ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чувств челове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и помощники – органы чувст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та о своём здоровье и хорошем настроении. Личная гигиена, режим дня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основные правила здорового образа жизни (ЗОЖ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гигиен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 личной гигиены. Обсуждение проблемы: что дает человеку знание и соблюдение правил гигиены?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Узнавать </w:t>
            </w:r>
            <w:r>
              <w:rPr>
                <w:sz w:val="22"/>
                <w:szCs w:val="22"/>
              </w:rPr>
              <w:t xml:space="preserve"> предметы личной гигиены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ьзоваться предметами личной гигиен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жиме дн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ок работы, отдыха, сна, питания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блюдать режим дн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-соревнова-ния на ловкость, быстроту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ивание. Обсуждение: почему закаливание полезно организму?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 xml:space="preserve"> закаливающие процедуры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. Ноябрь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 – зиме родной бра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природе, характеристика времени года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времена года, животных, объединять их в группы; рассказывать о птицах: строение, питание и т. д.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красоты окружающей природы, использование средств дополнительной информаци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кие животны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вотные вокруг нас: звери, птицы, млекопитающие. Разнообразие мира животных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 – наши друзья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и – млекопитающ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птицах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ой кра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-сел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опримечательности родного города (села). Описание жилого дома, его архитектурных особенностей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основные учреждения быта, образования, культур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еятельность людей в городе и сельской местност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в котором ты живёшь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и трудятс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в библиотеку, музе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народного творчества: песни, танцы, сказки, игрушки. Выразительное чтение фольклорных произведений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фольклорные произвед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</w:tr>
      <w:tr>
        <w:trPr>
          <w:trHeight w:val="121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. Декабрь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екабре, в декабре все деревья в серебр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природе. Характеристика времени год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представителей животного мира (по внешнему виду, месту обитания, способу движения и т. п.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ая бывает вода?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е разных состояний воды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состояние воды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и другие люди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ружб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о называют друзьями. Коллективные игры и труд. Как нужно относиться к друзьям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основные нравственно-этические понятия;  выполнять трудовые поручения взрослых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м в г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ым годом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к. Ролевая игр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аздничном шоу (ролевая игра, инсценированное действие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ать новогоднюю историю от имени выбранной рол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работа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ть роль и от выбранного лица рассказать свою историю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. Январь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 – году начало, зиме – середин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природе. Виды деревьев, растущих в твоём краю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ать выводы по итогам наблюдений за природо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ыта с набухшими почкам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йные деревь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, сосна и лиственница (сравнительная характеристика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хвойные деревь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хвойных деревьях своего края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птиц зимо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животных, птиц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животных и птиц по вида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стран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страна – Росс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– наша Родина. Москва. Красная площадь. Кремль. Государственная символика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ить, почему гражданин любит свою Родину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ата природа Росс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, обитающие на территории России. Природа России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россиян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ы России. Национальные костюмы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дная сказка и народные игруш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народные сказки, загадки, потешки, скороговорки, прибаутки, песни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казывать сказки; выразительно читать фольклорные произвед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. Февраль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– месяц метелей и вьюг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ние явления природы. Жизнь животных зимой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Рассказать </w:t>
            </w:r>
            <w:r>
              <w:rPr>
                <w:sz w:val="22"/>
                <w:szCs w:val="22"/>
              </w:rPr>
              <w:t>о питании, передвижении зверей, из жизни в зимний период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и – млекопитающ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комоядные, растительноядные, хищны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сеядные звери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 </w:t>
            </w:r>
            <w:r>
              <w:rPr>
                <w:spacing w:val="45"/>
                <w:sz w:val="22"/>
                <w:szCs w:val="22"/>
              </w:rPr>
              <w:t>различать</w:t>
            </w:r>
            <w:r>
              <w:rPr>
                <w:sz w:val="22"/>
                <w:szCs w:val="22"/>
              </w:rPr>
              <w:t xml:space="preserve"> в питании и передвижении зверей разных видов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 уголок природы. Животные уголка прир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ные растения: название, внешний вид, условия роста. Уход и наблюдение за комнатными растениями. Оформление уголка природы. Подведение итогов и запись выводов по теме в дневнике наблюдений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основные поручения по уголку природы: поливать растения, кормить животных, готовить корм, сеять семена, сажать черенк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я уголка природ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/>
                <w:iCs/>
                <w:sz w:val="22"/>
                <w:szCs w:val="22"/>
              </w:rPr>
              <w:t>черенок, луковиц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стран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 – граждане Росси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– наша Родина. Наши права и обязанности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Выполнять </w:t>
            </w:r>
            <w:r>
              <w:rPr>
                <w:sz w:val="22"/>
                <w:szCs w:val="22"/>
              </w:rPr>
              <w:t xml:space="preserve"> основные конституционные права и обязанности гражданина Росси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смысла пословиц об учении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овор по телефону. Поздравление друга с днём рождения. Настоящий друг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 xml:space="preserve"> правила поведения при общении с друзьями, во время разговора по телефону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о своём лучшем друге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Марта – праздник женщин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общения со сверстниками и взрослыми, освоение правил поведения в обществе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основные нравственно-этические понят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. Мар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капельник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природы (весна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Описывать сезонные измен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чьи разговор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птиц весной: прилет, гнездование, птичьи «разговоры»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>правила отношения к птичьим гнезда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ё здоровье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ая пищ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питания. Культура поведения за столом. Полезные и вредные привычки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 xml:space="preserve"> основные правила здорового образа жизни (ЗОЖ), что значит режим питания для организма человека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хочешь быть здоров, закаляйся!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ливание. Принципы закаливания</w:t>
            </w:r>
          </w:p>
        </w:tc>
        <w:tc>
          <w:tcPr>
            <w:tcW w:w="2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основные нравственно-этические понят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грамм закаливающих процедур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е бывает настроени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ыт общения со сверстниками и взрослыми, освоение правил поведения в обществе</w:t>
            </w:r>
          </w:p>
        </w:tc>
        <w:tc>
          <w:tcPr>
            <w:tcW w:w="2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. Апрель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– водоле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исимость изменений в живой природе от состояния неживой природы. Сезонные изменения в разгар весны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ить взаимосвязь и взаимозависимость растений и животных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насекомых весно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ь появления насекомых после зимнего покоя: комаров, бабочек, пчел, муравьев и др.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яснять появление насекомых весной, описывать внешний вид насекомых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–57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люде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е работы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уд людей весно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олях, в цветниках, в парках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ывать о весенних работах людей на полях, в садах, парках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работает на транспорте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транспорта: наземный, подземный, воздушный, водный, грузовой, легковой, общественный, личный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 ь</w:t>
            </w:r>
            <w:r>
              <w:rPr>
                <w:sz w:val="22"/>
                <w:szCs w:val="22"/>
              </w:rPr>
              <w:t xml:space="preserve"> виды транспортных средств и профессии людей, которые трудятся на транспорт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описательный рассказ по картине, игрушке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космонавтик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с информацией по освоению космос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важные события общественной жизн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ная природа. Май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весну завершает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ые изменения в природе. Домашние и дикие животные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и называть явления природы </w:t>
              <w:br/>
              <w:t>(2–3)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ь земноводных весной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новодные. Зависимость изменений в живой природе от состояния неживой природы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условия благополучной жизни растений и животны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бъяснить их зависимость и взаимосвязь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е – живое существ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живого. Отличие живого от неживого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отличительные признаки живого и неживог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Оконча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95"/>
        <w:gridCol w:w="1023"/>
        <w:gridCol w:w="1819"/>
        <w:gridCol w:w="490"/>
        <w:gridCol w:w="1391"/>
        <w:gridCol w:w="2430"/>
        <w:gridCol w:w="2567"/>
        <w:gridCol w:w="1193"/>
        <w:gridCol w:w="1758"/>
        <w:gridCol w:w="596"/>
        <w:gridCol w:w="588"/>
      </w:tblGrid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7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е нужны все!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– среда обитания всех живых существ на Земле, ее нужно беречь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ассказывать о правилах поведения в природе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ая книга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оро лето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ремени года (лето)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времена год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>
          <w:trHeight w:val="1335" w:hRule="atLeast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 – пешеход. Беседа по технике безопасности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е поведение на дорогах. Обращение с бытовыми электроприборами. Противопожарная безопасность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Соблюдать </w:t>
            </w:r>
            <w:r>
              <w:rPr>
                <w:sz w:val="22"/>
                <w:szCs w:val="22"/>
              </w:rPr>
              <w:t xml:space="preserve"> правила поведения в опасных для жизни ситуациях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различать знаки дорожного движения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ное отношение к электроэнергии, воде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  <w:tr>
        <w:trPr/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наний, умений и навык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усвоения учащимися учебного материала</w:t>
            </w:r>
          </w:p>
        </w:tc>
        <w:tc>
          <w:tcPr>
            <w:tcW w:w="2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й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226" w:after="0"/>
        <w:ind w:left="2" w:hanging="0"/>
        <w:jc w:val="center"/>
        <w:rPr>
          <w:b/>
          <w:b/>
          <w:bCs/>
          <w:i/>
          <w:i/>
          <w:iCs/>
          <w:color w:val="000000"/>
          <w:spacing w:val="-3"/>
          <w:sz w:val="32"/>
          <w:szCs w:val="32"/>
        </w:rPr>
      </w:pPr>
      <w:r>
        <w:rPr>
          <w:b/>
          <w:bCs/>
          <w:i/>
          <w:i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2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2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2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2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2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226" w:after="0"/>
        <w:ind w:left="2" w:hanging="0"/>
        <w:jc w:val="center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spacing w:before="194" w:after="0"/>
        <w:ind w:left="41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Содержание рабочей программы представлено в следующих направлениях:</w:t>
      </w:r>
    </w:p>
    <w:p>
      <w:pPr>
        <w:pStyle w:val="Normal"/>
        <w:shd w:fill="FFFFFF" w:val="clear"/>
        <w:spacing w:before="194" w:after="0"/>
        <w:ind w:left="41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еловек и природа;</w:t>
      </w:r>
    </w:p>
    <w:p>
      <w:pPr>
        <w:pStyle w:val="Normal"/>
        <w:shd w:fill="FFFFFF" w:val="clear"/>
        <w:spacing w:before="194" w:after="0"/>
        <w:ind w:left="41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Человек и общество;</w:t>
      </w:r>
    </w:p>
    <w:p>
      <w:pPr>
        <w:pStyle w:val="Normal"/>
        <w:shd w:fill="FFFFFF" w:val="clear"/>
        <w:spacing w:before="194" w:after="0"/>
        <w:ind w:left="41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Правила безопасной жизни.</w:t>
      </w:r>
    </w:p>
    <w:p>
      <w:pPr>
        <w:pStyle w:val="Normal"/>
        <w:shd w:fill="FFFFFF" w:val="clear"/>
        <w:spacing w:lineRule="exact" w:line="259"/>
        <w:ind w:left="5" w:right="17" w:firstLine="403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Формы и средства контроля </w:t>
      </w:r>
    </w:p>
    <w:p>
      <w:pPr>
        <w:pStyle w:val="Normal"/>
        <w:shd w:fill="FFFFFF" w:val="clear"/>
        <w:spacing w:lineRule="exact" w:line="259"/>
        <w:ind w:left="5" w:right="17" w:firstLine="403"/>
        <w:jc w:val="center"/>
        <w:rPr>
          <w:color w:val="000000"/>
          <w:spacing w:val="-4"/>
          <w:sz w:val="28"/>
          <w:szCs w:val="28"/>
        </w:rPr>
      </w:pPr>
      <w:r>
        <w:rPr>
          <w:bCs/>
          <w:color w:val="000000"/>
          <w:sz w:val="28"/>
          <w:szCs w:val="28"/>
        </w:rPr>
        <w:t>В первом классе по окружающему миру рекомендована  одна контрольная работа – тест.</w:t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ноградова, Н. Ф.</w:t>
      </w:r>
      <w:r>
        <w:rPr>
          <w:sz w:val="28"/>
          <w:szCs w:val="28"/>
        </w:rPr>
        <w:t xml:space="preserve"> Окружающий мир : 1 класс : учебник для учащихся общеобразовательных учреждений / Н. Ф. Виноградова. – М. : Вентана-Граф, 2011.</w:t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Виноградова, Н. Ф.</w:t>
      </w:r>
      <w:r>
        <w:rPr>
          <w:sz w:val="28"/>
          <w:szCs w:val="28"/>
        </w:rPr>
        <w:t xml:space="preserve"> Окружающий мир : рабочая тетрадь для учащихся 1 класса общеобразовательных учреждений / Н. Ф. Виноградова. – М. : Вентана-Граф, 2011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5840" w:h="12240"/>
      <w:pgMar w:left="1134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44:00Z</dcterms:created>
  <dc:creator>Admin</dc:creator>
  <dc:description/>
  <cp:keywords/>
  <dc:language>en-US</dc:language>
  <cp:lastModifiedBy>Admin</cp:lastModifiedBy>
  <cp:lastPrinted>2011-10-11T20:11:00Z</cp:lastPrinted>
  <dcterms:modified xsi:type="dcterms:W3CDTF">2011-10-11T16:21:00Z</dcterms:modified>
  <cp:revision>5</cp:revision>
  <dc:subject/>
  <dc:title>ОКРУЖАЮЩИЙ МИР</dc:title>
</cp:coreProperties>
</file>