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52" w:before="24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  <w:br/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>Рабочая программа курса «Литературное чтение» разработана на основе авторской программы Л. А. Ефросининой (Сборник программ к комплекту учебников «Начальная школа XXI века». М.: Вентана-Граф, 2009.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/>
        <w:tab/>
      </w:r>
      <w:r>
        <w:rPr>
          <w:b/>
          <w:color w:val="000000"/>
          <w:sz w:val="28"/>
          <w:szCs w:val="28"/>
        </w:rPr>
        <w:t>Основная цель</w:t>
      </w:r>
      <w:r>
        <w:rPr>
          <w:color w:val="000000"/>
          <w:sz w:val="28"/>
          <w:szCs w:val="28"/>
        </w:rPr>
        <w:t xml:space="preserve">   — помочь ребенку стать читателем: подвести к осознанию богатого мира отечественной и зарубежной детской литературы как искусства художественного слова; обогатить читательский опыт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 xml:space="preserve">тпается их участием в основных видах речевой деятельно-| </w:t>
      </w:r>
      <w:r>
        <w:rPr>
          <w:b/>
          <w:bCs/>
          <w:color w:val="000000"/>
        </w:rPr>
        <w:t xml:space="preserve">сиг. </w:t>
      </w:r>
      <w:r>
        <w:rPr>
          <w:color w:val="000000"/>
        </w:rPr>
        <w:t>слушании, чтении, говорении, письм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сновными </w:t>
      </w:r>
      <w:r>
        <w:rPr>
          <w:b/>
          <w:color w:val="000000"/>
          <w:sz w:val="28"/>
          <w:szCs w:val="28"/>
        </w:rPr>
        <w:t>образовательными  задачами</w:t>
      </w:r>
      <w:r>
        <w:rPr>
          <w:color w:val="000000"/>
          <w:sz w:val="28"/>
          <w:szCs w:val="28"/>
        </w:rPr>
        <w:t xml:space="preserve"> курса «Литературное чтение» являются следующ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Обеспечение полноценного восприятия литературного произведения, глубины понимания учащимся текста и спе</w:t>
        <w:softHyphen/>
        <w:t>цифики его литературной формы. Выявление точки зрения писателя, формирование позиции читател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Система работы над навыками чт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Включение учащихся в эмоционально-творческую деятельность в процессе чт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Расширение круга чтения учащихся, создание «лите</w:t>
        <w:softHyphen/>
        <w:t>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shd w:fill="FFFFFF" w:val="clear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пецифическими особенностями литературного чтения в начальной школе являются следующие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1.   Сочетание работы над собственно чтением, техническими навыками и читательскими умениям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2.   Работа  над текстом  как речеведческой  единицей и над литературным произведением как искусством слов, с учетом его специфической структуры и жанровых особеннос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3.   Одновременная  работа над языком  произведения и речью дете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4.  Соче1нние работы над произведением и детской кии той как особым объектом изуч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5.  Использование знаний о тексте как особой единице различение художественного и научно-познавательного произвед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6.  Формирование литературоведческих представлений обеспечивающих полноценное  восприятие  произведения и книги, ориентировку в мире кни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7.Освоение литературных произведений в сочетании с творческой деятельностью учащихся, развитием их эмоциональной сферы, обогащением духовного мира ученика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 рассчитана на 140 часов (4 часа в неделю, 35 учебных недель). В авторскую программу   </w:t>
      </w:r>
      <w:r>
        <w:rPr>
          <w:b/>
          <w:sz w:val="28"/>
          <w:szCs w:val="28"/>
        </w:rPr>
        <w:t>внесены изменения</w:t>
      </w:r>
      <w:r>
        <w:rPr>
          <w:sz w:val="28"/>
          <w:szCs w:val="28"/>
        </w:rPr>
        <w:t>: добавлено 4 часа на изучение следующих  разделов: «Произведения А.С. Пушкина» -1 час, «Произведения Л.Толстого»- 1 час, «Сказки зарубежных писателей» -1 час, «произведения Н. Некрасова» - 1 час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sz w:val="28"/>
          <w:szCs w:val="28"/>
        </w:rPr>
        <w:t xml:space="preserve">Программа обеспечена следующим </w:t>
      </w:r>
      <w:r>
        <w:rPr>
          <w:b/>
          <w:sz w:val="28"/>
          <w:szCs w:val="28"/>
        </w:rPr>
        <w:t>методическим комплектом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Литературное</w:t>
      </w:r>
      <w:r>
        <w:rPr>
          <w:sz w:val="28"/>
          <w:szCs w:val="28"/>
        </w:rPr>
        <w:t xml:space="preserve"> чтение: 3 класс: учебник для учащихся общеобразовательных учреждений : в 2 ч. / авт.-сост. Л. А. Ефросинина, М. И. Оморокова. – М. : Вентана-Граф, 2011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Литературное</w:t>
      </w:r>
      <w:r>
        <w:rPr>
          <w:sz w:val="28"/>
          <w:szCs w:val="28"/>
        </w:rPr>
        <w:t xml:space="preserve"> чтение : 3 класс : учебная хрестоматия для учащихся общеобразовательных учреждений / авт.-сост. Л. А. Ефросинина. – М. : Вентана-Граф, 2011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Ефросинина, Л. А</w:t>
      </w:r>
      <w:r>
        <w:rPr>
          <w:sz w:val="28"/>
          <w:szCs w:val="28"/>
        </w:rPr>
        <w:t>. Литературное чтение : 3 класс : рабочая тетрадь № 1, 2 для учащихся общеобразовательных учреждений / Л. А. Ефросинина. – М. : Вентана-Граф, 2011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емы, содержание которых не соответствует требованиям государственного стандарта, отнесены в графу «Элементы дополнительного содержания» календарно-тематического планирования.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ой формой организации учебного процесса является урок. В рабочей программе предусмотрены  </w:t>
      </w:r>
      <w:r>
        <w:rPr>
          <w:b/>
          <w:sz w:val="28"/>
          <w:szCs w:val="28"/>
        </w:rPr>
        <w:t>контрольные уроки в количестве 8 часов.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/>
        <w:tab/>
      </w:r>
      <w:r>
        <w:rPr>
          <w:b/>
          <w:bCs/>
          <w:color w:val="000000"/>
          <w:sz w:val="28"/>
          <w:szCs w:val="28"/>
        </w:rPr>
        <w:t>Основные требования к уровню подготов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ащихся 3 клас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 концу обучения в 3 классе учащиеся должны уметь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читать сознательно и правильно текст целыми слова</w:t>
        <w:softHyphen/>
        <w:t>ми вслух и про себ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знать наизусть 6-7 стихотворений и 2—3 отрывка из </w:t>
      </w:r>
      <w:r>
        <w:rPr>
          <w:b/>
          <w:bCs/>
          <w:color w:val="000000"/>
          <w:sz w:val="28"/>
          <w:szCs w:val="28"/>
        </w:rPr>
        <w:t>прозы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 xml:space="preserve">выразительно читать подготовленное произвед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места или наизусть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пределять смысл событий и поступков героев; выра-ж;\ть свое отношение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ересказывать текст произведения (подробно и крат</w:t>
        <w:softHyphen/>
        <w:t>ко) по готовому плану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амостоятельно читать произведения и книги по изу</w:t>
        <w:softHyphen/>
        <w:t>чаемым тема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льзоваться библиотечным фондо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тбирать книгу для самостоятельного чтения по теме, но авторской принадлежност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ользоваться справочной литературой.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64" w:before="0" w:after="75"/>
        <w:jc w:val="center"/>
        <w:rPr>
          <w:b/>
          <w:b/>
          <w:bCs/>
          <w:caps/>
        </w:rPr>
      </w:pPr>
      <w:r>
        <w:rPr>
          <w:b/>
          <w:bCs/>
          <w:caps/>
        </w:rPr>
        <w:t>Литературное чтение</w:t>
      </w:r>
    </w:p>
    <w:p>
      <w:pPr>
        <w:pStyle w:val="Normal"/>
        <w:autoSpaceDE w:val="false"/>
        <w:spacing w:lineRule="auto" w:line="264" w:before="0" w:after="75"/>
        <w:jc w:val="center"/>
        <w:rPr/>
      </w:pPr>
      <w:r>
        <w:rPr/>
        <w:t>Тематическое планирование</w:t>
      </w:r>
    </w:p>
    <w:tbl>
      <w:tblPr>
        <w:tblW w:w="12769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5"/>
        <w:gridCol w:w="1289"/>
        <w:gridCol w:w="2120"/>
        <w:gridCol w:w="735"/>
        <w:gridCol w:w="1120"/>
        <w:gridCol w:w="1812"/>
        <w:gridCol w:w="2164"/>
        <w:gridCol w:w="1427"/>
        <w:gridCol w:w="1687"/>
      </w:tblGrid>
      <w:tr>
        <w:trPr>
          <w:trHeight w:val="88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менты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я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основной деятельности ученика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ополнительного содержан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ые сроки прохождения </w:t>
            </w:r>
          </w:p>
        </w:tc>
      </w:tr>
      <w:tr>
        <w:trPr>
          <w:trHeight w:val="15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15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. (16 часов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 фольклора: загадки. Загадка-сказка «Старик-годовик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дки, виды загадок. Пословицы, темы пословиц, особенности построения. Сравнение пословиц, загадок и скороговорок. Упражнение в выразительном чтении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жанры произведений: малые фольклорные жанры, народная сказка, былина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собенности народной сказки (замедленность действий, повторы, наличие волшебных превращений; присказки, зачины и их варианты, идея победы добра над злом)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ия жанров.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оизведения и выделять их особенности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тему и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произведения;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и сравнивать героев (положительных и отрицательных)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</w:t>
            </w:r>
          </w:p>
        </w:tc>
      </w:tr>
      <w:tr>
        <w:trPr>
          <w:trHeight w:val="99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 фольклора: пословицы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</w:tr>
      <w:tr>
        <w:trPr>
          <w:trHeight w:val="174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–4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 фольклора: русские народные сказки. «Самое дорогое», «Про Ленивую и Радивую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амостоятельное чтение сказки. Определение жанра. </w:t>
            </w:r>
            <w:r>
              <w:rPr>
                <w:caps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 xml:space="preserve">собенности народной сказки: замедленность действия за счет повторов, наличие волшебных превращений, идея победы добра над злом, 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казка, зачин, концовка сказки. Выделение языковых средств художественной выразительности. Работа со справочниками с целью толкования сл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</w:tr>
      <w:tr>
        <w:trPr>
          <w:trHeight w:val="15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лавной мысли.Выявление характера героя, его поступков и их мотивов. Пересказ сказки от лица одного героя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главную мысль сказки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части, озаглавливать части, составлять словесный или картинный план и пересказывать по плану произведение или отдельные эпизоды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сказки (былины) разных народов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и по заданию находить в тексте с определенной целью отдельные отрывки, эпизоды, выражения, слова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характеризовать особенности речи сказителя;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при чтении средства выразительности: темп, пауза, интонация; – работать с книгой: пользоваться выходными данными, оглавлением, аннотацией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Сказки о животных. «Лиса и Котофей Иванович», «Дрозд Еремеевич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 или слушание сказки. Сравнение сказок разных народов: главная мысль, герои, события и их последовательность. Герои сказки: положительные и отрицательные. Работа с книгой: предисловие, послесловие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</w:t>
            </w:r>
          </w:p>
        </w:tc>
      </w:tr>
      <w:tr>
        <w:trPr>
          <w:trHeight w:val="15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зки с загадками. Русская народная сказка «Дочь-семилетка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Самостоятельное чтение или слушание сказки. Выделение особенностей сказок с загадками. </w:t>
            </w:r>
            <w:r>
              <w:rPr>
                <w:cap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блюдение за развитием событий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</w:tr>
      <w:tr>
        <w:trPr>
          <w:trHeight w:val="15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ap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ление сказки на части по готовому плану, выразительное чтение по частям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–8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шебная русская народная сказка «Царевич Нехитер-Немудер». О присказках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: волшебные сказки. Герои сказки. Развитие событий и их последовательность. Деление на части и составление плана, выборочное выразительное чтение по частям. Обучение художественному пересказу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>
          <w:trHeight w:val="15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Русские народные сказки «Елена Премудрая», «Умная внучка (в пер. А. Платонова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Слушание сказки. Сравнение книг с бытовыми, волшебными и сказками о животных. </w:t>
            </w:r>
            <w:r>
              <w:rPr>
                <w:cap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аблюдение за развитием событий. </w:t>
            </w:r>
            <w:r>
              <w:rPr>
                <w:cap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еление сказки на части по готовому плану, выразительное чтение по частям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</w:t>
            </w:r>
          </w:p>
        </w:tc>
      </w:tr>
      <w:tr>
        <w:trPr>
          <w:trHeight w:val="15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ые формы фольклора: скороговорки, потешки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понятие о скороговорках, особенности их построения и чтения. Сравнение пословиц, загадок и скороговорок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</w:tr>
      <w:tr>
        <w:trPr>
          <w:trHeight w:val="15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ое народное творчество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Литературная игра. Выставка прочитанных книг. 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на основе рекомендованного списка в библиотеке. Работа с книгами: тип книги, выходные данные, аннотаци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</w:tr>
      <w:tr>
        <w:trPr>
          <w:trHeight w:val="169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ылины. «Добрыня и </w:t>
            </w:r>
            <w:r>
              <w:rPr>
                <w:caps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мей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: былина. Самостоятельное чтение или слушание произведения. Словарная работа. Определение времени и места событий, выделение описания портрета героя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Былина, особенности былин. Понятия </w:t>
            </w:r>
            <w:r>
              <w:rPr>
                <w:i/>
                <w:iCs/>
                <w:sz w:val="22"/>
                <w:szCs w:val="22"/>
              </w:rPr>
              <w:t>былинный геро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сказитель.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</w:tr>
      <w:tr>
        <w:trPr>
          <w:trHeight w:val="100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ы. «Илья Муромец и Соловей-разбойник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былин. Выявление характера героя, 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</w:t>
            </w:r>
          </w:p>
        </w:tc>
      </w:tr>
      <w:tr>
        <w:trPr>
          <w:trHeight w:val="64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 поступков и их мотиво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лины. «Алеша Попович и Тугарин Змеевич», «Вольга </w:t>
              <w:br/>
              <w:t>и Микула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 (без использования терминологии)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</w:tr>
      <w:tr>
        <w:trPr>
          <w:trHeight w:val="126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Былины. «Про Добрыню Никитича </w:t>
              <w:br/>
              <w:t>и Змея Горыныча» «Первый бой Ильи Муромца», «Алеша Попович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 или слушание произведения. Словарная работа. Осознание последовательности и смысла событий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былин. Работа с элементами книги: титульный лист, оглавлени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</w:tr>
      <w:tr>
        <w:trPr>
          <w:trHeight w:val="126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ы. Обобщающий урок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теме; выставка книг, работа с книгой (выходные данные, аннотация), выполнение заданий в учебнике и тетради. Связь произведений 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на основе рекомендованного списка в библиотек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</w:tr>
      <w:tr>
        <w:trPr>
          <w:trHeight w:val="78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ы с произведениями изобразительного искусства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сни. </w:t>
              <w:br/>
              <w:t>(5 часа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зоп «Лисица и виноград»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Крылов «Лиса и виноград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лушание басен. Словарная работа. </w:t>
            </w:r>
            <w:r>
              <w:rPr>
                <w:cap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деление главной мысли басни (мораль). Работа над жанром. Сравнение жанров: сказка, басня. Отличие басни от сказки. Сравнение басен Эзопа и Крылова: персонажи, форма (стихотворная или прозаическая). Работа с внутритекстовой иллюстрацией. Выразительное чтение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литературоведческие понятия: басня, мораль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структуре басн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 художественных особенностях басни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равильно называть басни из круга детского чт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сказку и басню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героев басн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особенности басен Эзопа и И. А. Крылов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разительно читать басни с листа и наизусть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книгами басен: выбирать, рассматривать, читать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и художественные особенности басни (иносказание, аллегория, крылатые слова, устойчивые сочетания, меткость языка, юмор)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на основе рекомендованного списка в библиотеке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9</w:t>
            </w:r>
          </w:p>
        </w:tc>
      </w:tr>
      <w:tr>
        <w:trPr>
          <w:trHeight w:val="78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И. Крылов «Ворона и </w:t>
            </w:r>
            <w:r>
              <w:rPr>
                <w:caps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исица», Эзоп «Ворон и </w:t>
            </w:r>
            <w:r>
              <w:rPr>
                <w:caps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исица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Формулирование личной оценки героев басни. </w:t>
            </w:r>
            <w:r>
              <w:rPr>
                <w:cap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 xml:space="preserve">пражнение в выразительном чтении 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</w:tr>
      <w:tr>
        <w:trPr>
          <w:trHeight w:val="18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бор темпа и тона, передача интонацией отношения к героям)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внутритекстовой иллюстрацие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частей басни, главной мысли (морали). Выбор интонации для чтения диалога Волка и Ягненка. Упражнение в выразительном чтении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И. Крылов «Петух и Жемчужное Зерно», «Волк и Ягненок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</w:tr>
      <w:tr>
        <w:trPr>
          <w:trHeight w:val="219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сни. Эзоп «Голубь, который хотел пить», «Бесхвостая Лиса»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Е. Измайлов «Филин и Чиж», И. А. Крылов «Крестьянин и работник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</w:tr>
      <w:tr>
        <w:trPr>
          <w:trHeight w:val="219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ни. «Проверьте себя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ый урок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Обобщение по разделу. </w:t>
            </w:r>
            <w:r>
              <w:rPr>
                <w:cap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ставка прочитанных книг. Работа с книгами басен. Конкурс чтецов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0</w:t>
            </w:r>
          </w:p>
        </w:tc>
      </w:tr>
      <w:tr>
        <w:trPr>
          <w:trHeight w:val="780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52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. С. Пушкина. </w:t>
              <w:br/>
              <w:t>(11 часов)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С. Пушкин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 лукоморья дуб зеленый…»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Обобщение читательского опыта детей. Слушание. </w:t>
            </w:r>
            <w:r>
              <w:rPr>
                <w:cap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бота с текстом и текстовой иллюстрацией. Упражнения в выразительном чтении: определение задач чтения, наблюдение за употреблением знаков препинания, выбор тона и темпа чтения</w:t>
            </w:r>
          </w:p>
        </w:tc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литературоведческие понятия: литературная сказка, стих, стихотворная строка, рифма, рит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ходства и различия литературной и народной сказки (герои, структура, язык произведения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тавить задачу для выразительного чтения, использовать интонации, соответствующие смыслу текст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эпитеты, устойчивые эпитеты и олицетворения </w:t>
              <w:br/>
              <w:t>(без введения терминологии) в тексте и употреблять их в реч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б эпитетах, устойчивые эпитеты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.10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</w:tr>
      <w:tr>
        <w:trPr>
          <w:trHeight w:val="225" w:hRule="atLeast"/>
        </w:trPr>
        <w:tc>
          <w:tcPr>
            <w:tcW w:w="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. А. С. Пушкин «Бой Руслана с головой» (отрывок из поэмы «Руслан и Людмила»)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Связь произведений литературы с музыкой. Работа с текстом: чтение и деление на части, составление словесного плана. Словарная работа. Работа с текстовой иллюстрацией. Упражнение в выразительном чтении, описание героев. Их поведения, чувств</w:t>
            </w:r>
          </w:p>
        </w:tc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Поэм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10</w:t>
            </w:r>
          </w:p>
        </w:tc>
      </w:tr>
    </w:tbl>
    <w:p>
      <w:pPr>
        <w:pStyle w:val="Normal"/>
        <w:autoSpaceDE w:val="false"/>
        <w:spacing w:lineRule="auto" w:line="252" w:before="60" w:after="60"/>
        <w:jc w:val="right"/>
        <w:rPr/>
      </w:pPr>
      <w:r>
        <w:br w:type="page"/>
      </w:r>
      <w:r>
        <w:rPr/>
        <w:t>Продолжение табл.</w:t>
      </w:r>
    </w:p>
    <w:tbl>
      <w:tblPr>
        <w:tblW w:w="127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4"/>
        <w:gridCol w:w="1263"/>
        <w:gridCol w:w="10"/>
        <w:gridCol w:w="13"/>
        <w:gridCol w:w="40"/>
        <w:gridCol w:w="2034"/>
        <w:gridCol w:w="42"/>
        <w:gridCol w:w="7"/>
        <w:gridCol w:w="12"/>
        <w:gridCol w:w="666"/>
        <w:gridCol w:w="49"/>
        <w:gridCol w:w="9"/>
        <w:gridCol w:w="13"/>
        <w:gridCol w:w="1023"/>
        <w:gridCol w:w="9"/>
        <w:gridCol w:w="63"/>
        <w:gridCol w:w="11"/>
        <w:gridCol w:w="14"/>
        <w:gridCol w:w="1667"/>
        <w:gridCol w:w="8"/>
        <w:gridCol w:w="23"/>
        <w:gridCol w:w="29"/>
        <w:gridCol w:w="41"/>
        <w:gridCol w:w="15"/>
        <w:gridCol w:w="14"/>
        <w:gridCol w:w="13"/>
        <w:gridCol w:w="1414"/>
        <w:gridCol w:w="13"/>
        <w:gridCol w:w="526"/>
        <w:gridCol w:w="16"/>
        <w:gridCol w:w="52"/>
        <w:gridCol w:w="119"/>
        <w:gridCol w:w="1424"/>
        <w:gridCol w:w="18"/>
        <w:gridCol w:w="24"/>
        <w:gridCol w:w="78"/>
        <w:gridCol w:w="1564"/>
      </w:tblGrid>
      <w:tr>
        <w:trPr>
          <w:trHeight w:val="1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  <w:t>26–27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15"/>
                <w:sz w:val="22"/>
                <w:szCs w:val="22"/>
              </w:rPr>
            </w:pPr>
            <w:r>
              <w:rPr>
                <w:spacing w:val="15"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 «Сказка о царе Салтане…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 произведения: литературная сказка в стихах. Сравнение с народной сказкой. Выявление главной мысли и системы событий. Работа с образами героев. Выразительное чтение</w:t>
            </w:r>
          </w:p>
        </w:tc>
        <w:tc>
          <w:tcPr>
            <w:tcW w:w="21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 (без использования терминологии)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10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</w:tr>
      <w:tr>
        <w:trPr>
          <w:trHeight w:val="196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–29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 и работа с детской книгой «Сказки Пушкина» К. Г. Паустовский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</w:rPr>
              <w:t>Дополнительное чтение</w:t>
            </w:r>
            <w:r>
              <w:rPr>
                <w:sz w:val="22"/>
                <w:szCs w:val="22"/>
              </w:rPr>
              <w:t>. А. С. Пушкин «Сказка о мертвой царевне и семи богатырях», «Сказка о попе и о работнике его Балде»; Э. Бабаев «Там лес и дол видений полны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казки. Рассматривание книг со сказками А. С. Пушкина. Словарная работа. Деление текста на части, составление плана. Выборочное выразительное чтение по частям. Выставка книг «Сказки Пушкина». Работа с аппаратом книги, составление краткой аннотации к книге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10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</w:tr>
      <w:tr>
        <w:trPr>
          <w:trHeight w:val="70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–31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 Стихи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амостоятельное чтение или слушание стихотворений. Сравнение стихотворений: автор, жанр, тема, заглавие. Упражнение в выразительном чтении</w:t>
            </w:r>
          </w:p>
        </w:tc>
        <w:tc>
          <w:tcPr>
            <w:tcW w:w="21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 (олицетворение). Поиск олицетворений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10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</w:tr>
      <w:tr>
        <w:trPr>
          <w:trHeight w:val="21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 «Произведения </w:t>
              <w:br/>
              <w:t xml:space="preserve">А. С. Пушкина» 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ый урок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Литературная игра «Сказки Пушкина»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на основе рекомендованного списка в библиотеке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10</w:t>
            </w:r>
          </w:p>
        </w:tc>
      </w:tr>
      <w:tr>
        <w:trPr>
          <w:trHeight w:val="202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русских поэтов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 И. Тютчев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Н. Майков,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А. Фет. </w:t>
              <w:br/>
              <w:t>(5 часов)</w:t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Тютчев «Есть в осени первоначальной…», «Чародейкою Зимою…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читательского опыта. Слушание стихотворения. Словарная работа. Определение темы чтения, содержание стихотворения </w:t>
              <w:br/>
              <w:t>(мысли и чувства поэта), упражнения в выразительном чтении</w:t>
            </w:r>
          </w:p>
        </w:tc>
        <w:tc>
          <w:tcPr>
            <w:tcW w:w="21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лова, выражающие чувства и мысли поэт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содержание стихотворения </w:t>
              <w:br/>
              <w:t>(мысли и чувства поэта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готовить стихотворение для выразительного чте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языковых средств художественной выразительности. Стихотворная строка. Строфа, рифма, ритм стиха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в библиотеке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10</w:t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Майков «Осень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Словарная работа. Определение темы чтения, содержание стихотворения (мысли и чувства поэта). Поиск слов, выражающих чувства и мысли поэта. Упражнение в выразительном чтении. Сравнение стихотворений: строение, тема, содержание</w:t>
            </w:r>
          </w:p>
        </w:tc>
        <w:tc>
          <w:tcPr>
            <w:tcW w:w="21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авить задачу чтения, определять интонационный рисунок, подчеркивать голосом языковые средства художественной выразительности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ельно читать стихотворени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оценку своему чтению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зучаемой теме, опираясь на данные обложки и титульного листа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.11</w:t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Фет «Мама! Глянь-ка из окошка…», «Кот поет, глаза прищуря…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. Сравнение текстов стихов А. Фета. Самостоятельная подготовка выразительного чтения одного из стихов, самооценка</w:t>
            </w:r>
          </w:p>
        </w:tc>
        <w:tc>
          <w:tcPr>
            <w:tcW w:w="21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8.11</w:t>
            </w:r>
          </w:p>
        </w:tc>
      </w:tr>
      <w:tr>
        <w:trPr>
          <w:trHeight w:val="85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И. Бунин «Листопад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книг «Стихи для детей»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11</w:t>
            </w:r>
          </w:p>
        </w:tc>
      </w:tr>
      <w:tr>
        <w:trPr>
          <w:trHeight w:val="42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Стихи русских поэтов»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очный урок</w:t>
            </w:r>
          </w:p>
        </w:tc>
        <w:tc>
          <w:tcPr>
            <w:tcW w:w="1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Выставка книг. Работа с книгой: тип книги, автор, заглавие. Оглавление, составление аннотации. Конкурс чтецов</w:t>
            </w:r>
          </w:p>
        </w:tc>
        <w:tc>
          <w:tcPr>
            <w:tcW w:w="2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11</w:t>
            </w:r>
          </w:p>
        </w:tc>
        <w:tc>
          <w:tcPr>
            <w:tcW w:w="166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28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-40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едения </w:t>
              <w:br/>
              <w:t>Л. Толстого (12 часов)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Л. Толстой. Сказка «Два брата». Басня «Белка и </w:t>
            </w:r>
            <w:r>
              <w:rPr>
                <w:cap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олк»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Обобщение читательского опыта. Самостоятельная работа со сказкой: чтение, определение жанра, деление текста на части, составление плана, выбор пословицы, выражающей главную мысль сказки. Слушание басни. </w:t>
            </w:r>
            <w:r>
              <w:rPr>
                <w:cap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равнение жанров, выделение их особенностей. Особенности басни в прозаической форме,</w:t>
            </w:r>
          </w:p>
        </w:tc>
        <w:tc>
          <w:tcPr>
            <w:tcW w:w="209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зывать произведения Л. Н. Толстого разных жанров (в рамках программы);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художественные рассказы (повествование и описание) и научно-познавательные рассказы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научно-познавательным текстом (выделять факты и их описания)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героев произведения, понимать их эмоционально-нравственные переживания;</w:t>
            </w:r>
          </w:p>
        </w:tc>
        <w:tc>
          <w:tcPr>
            <w:tcW w:w="16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11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</w:t>
            </w:r>
          </w:p>
        </w:tc>
        <w:tc>
          <w:tcPr>
            <w:tcW w:w="166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морали. Чтение по ролям </w:t>
            </w:r>
          </w:p>
        </w:tc>
        <w:tc>
          <w:tcPr>
            <w:tcW w:w="21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содержание литературного произведения, выделять события или систему событий, составляющих основу художественного произведения, определять главную мысль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композиционные част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 при обсуждении произведения, выражать свое мнени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и пересказывать по готовому плану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меть представлять прочитанную книг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ботать с книгами-справочниками </w:t>
              <w:br/>
              <w:t>(словарями, энциклопедиями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-42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Л. Н. Толстой «Работник Емельян и пустой барабан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казок Л. Н. Толстого. Вид сказок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</w:tr>
      <w:tr>
        <w:trPr>
          <w:trHeight w:val="88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Л. Толстой. </w:t>
            </w:r>
            <w:r>
              <w:rPr>
                <w:cap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ссказы «Зайцы», «Лебеди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</w:rPr>
              <w:t>Дополнительное чтение</w:t>
            </w:r>
            <w:r>
              <w:rPr>
                <w:sz w:val="22"/>
                <w:szCs w:val="22"/>
              </w:rPr>
              <w:t>. «Лев и собачк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. Работа с текстом: выявление сходства и различия. Научно-познавательные и художественные рассказы (сравнение жанров). Выделение в научно-познава-тельном тексте фактов и их описание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фактов из текста. Сравнение рассказов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11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</w:t>
            </w:r>
          </w:p>
        </w:tc>
      </w:tr>
      <w:tr>
        <w:trPr>
          <w:trHeight w:val="18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6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Толстой «Прыжок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Обсуждение произведения: понимание переживаний героев, формулирование личной оценки героя, аргументация своего мнения. 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о-энциклопедической литературой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.11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11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лина «Как боролся русский богатырь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</w:tr>
      <w:tr>
        <w:trPr>
          <w:trHeight w:val="151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жанровые произведения. Рассказ «Прыжок», былина «Как боролся русский богатырь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главной мысли. Деление текста на части, составление плана. Выразительное чтение по частям</w:t>
            </w:r>
          </w:p>
        </w:tc>
        <w:tc>
          <w:tcPr>
            <w:tcW w:w="21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южетно-композиционный треугольник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</w:t>
            </w:r>
          </w:p>
        </w:tc>
      </w:tr>
      <w:tr>
        <w:trPr>
          <w:trHeight w:val="151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Книги </w:t>
              <w:br/>
              <w:t>Л. Н. Толстого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</w:rPr>
              <w:t>Дополнительное чтение</w:t>
            </w:r>
            <w:r>
              <w:rPr>
                <w:sz w:val="22"/>
                <w:szCs w:val="22"/>
              </w:rPr>
              <w:t xml:space="preserve"> рассказов</w:t>
              <w:br/>
              <w:t xml:space="preserve">Л. Толстого «Ореховая ветка», А. Сергеенко «Как </w:t>
              <w:br/>
              <w:t xml:space="preserve">Л. Н. Толстой рассказывал сказку об огурцах» 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б авторе</w:t>
            </w:r>
          </w:p>
        </w:tc>
        <w:tc>
          <w:tcPr>
            <w:tcW w:w="21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.12</w:t>
            </w:r>
          </w:p>
        </w:tc>
      </w:tr>
      <w:tr>
        <w:trPr>
          <w:trHeight w:val="151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  <w:br/>
              <w:t>Л. Толстого. Обобщающий урок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Работа с книгами </w:t>
              <w:br/>
              <w:t xml:space="preserve">Л. Н. Толстого: деление по жанрам, работа с аппаратом книги, составление аннотаций, зачитывание эпизодов. </w:t>
            </w:r>
          </w:p>
        </w:tc>
        <w:tc>
          <w:tcPr>
            <w:tcW w:w="21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</w:tr>
      <w:tr>
        <w:trPr>
          <w:trHeight w:val="16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-52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изведения </w:t>
              <w:br/>
              <w:t xml:space="preserve">Н. Некрасова. </w:t>
            </w:r>
          </w:p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8 часов)</w:t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екрасов «Крестьянские дети»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И. Чуковский «Мужичок с ноготок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Словарная работа. Определение темы чтения. Введение понятия «лирический герой», поиск слов, выражений, показывающих отношение автора к герою (выборочное чтение). Упражнение в выразительном чтении</w:t>
            </w:r>
          </w:p>
        </w:tc>
        <w:tc>
          <w:tcPr>
            <w:tcW w:w="21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имя, отчество и фамилию поэт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произведения Н. А. Некрасова (в рамках программы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 «лирический герой», «сказочный» и «реальный»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справку о поэте в книгах- справочниках;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языковые средства художественной выразительности для понимания содержания стихотворения;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готовить стихотворение для выразительного чтения;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ыразительно подготовленные тексты стихов, выбирая соответствующую содержанию и смыслу текста интонацию;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.12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2</w:t>
            </w:r>
          </w:p>
        </w:tc>
      </w:tr>
      <w:tr>
        <w:trPr>
          <w:trHeight w:val="117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Н. Некрасов «Крестьянские дети» (полный текст)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выразительном чтении отрывка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.12</w:t>
            </w:r>
          </w:p>
        </w:tc>
      </w:tr>
      <w:tr>
        <w:trPr>
          <w:trHeight w:val="111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екрасов «Славная осень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чтение, работа над стихотворением «Славная осень»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 (сравнения, звукопись). Поиск сравнений в тексте стихотворения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12</w:t>
            </w:r>
          </w:p>
        </w:tc>
      </w:tr>
      <w:tr>
        <w:trPr>
          <w:trHeight w:val="141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еленый шум»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И. Чуковский «Зеленый шум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тихотворения «Зеленый шум» и статьи К. Чуковского. Работа над содержанием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12</w:t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о природе. </w:t>
              <w:br/>
              <w:t>Н. Некрасов «Мороз-воевод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изучающего чтения 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Словарная работа. Создание словесного образа Мороза-воеводы. Упражнение в выразительном чтении песни Мороза</w:t>
            </w:r>
          </w:p>
        </w:tc>
        <w:tc>
          <w:tcPr>
            <w:tcW w:w="21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свое отношение к прочитанному;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работать с аппаратом книг стихов </w:t>
              <w:br/>
              <w:t>Н. А. Некрасов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12</w:t>
            </w:r>
          </w:p>
        </w:tc>
      </w:tr>
      <w:tr>
        <w:trPr>
          <w:trHeight w:val="21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  <w:br/>
              <w:t xml:space="preserve">Н. Некрасова. </w:t>
              <w:br/>
              <w:t xml:space="preserve">К. И. Чуковски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стихах Н. А. Некрасов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</w:rPr>
              <w:t>Дополнительное чтение.</w:t>
            </w:r>
            <w:r>
              <w:rPr>
                <w:sz w:val="22"/>
                <w:szCs w:val="22"/>
              </w:rPr>
              <w:t xml:space="preserve"> Н. А. Некрасов «Саша», «Перед дождем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нигами Н. Некрасова. Составление справки об авторе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о-энциклопедической литературой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12</w:t>
            </w:r>
          </w:p>
        </w:tc>
      </w:tr>
      <w:tr>
        <w:trPr>
          <w:trHeight w:val="21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Стихи русских поэтов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</w:t>
            </w:r>
          </w:p>
        </w:tc>
        <w:tc>
          <w:tcPr>
            <w:tcW w:w="21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12</w:t>
            </w:r>
          </w:p>
        </w:tc>
      </w:tr>
      <w:tr>
        <w:trPr>
          <w:trHeight w:val="57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9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  <w:br/>
              <w:t xml:space="preserve">А. П. Чехова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часов)</w:t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 «Степь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в круг чтения произведений А. П. Чехова. Слушание. Определение жанра рассказа, выборочное чтение (выбор описания в тексте), деление текста на части, составление плана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подготовка выразительного чтения любой части. Обучение художественному пересказу</w:t>
            </w:r>
          </w:p>
        </w:tc>
        <w:tc>
          <w:tcPr>
            <w:tcW w:w="21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зывать имя, отчество и фамилию писател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зывать произведения А. П. Чехова </w:t>
              <w:br/>
              <w:t>(в рамках программы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и различать рассказ-описание и рассказ-повествование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в тексте описания портрета героя, интерьера, пейзаж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главную мысль, объяснять заглавия (заглавие-жанр, заглавие – имя героя, заглавие – главная мысль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участвовать в диалоге при обсуждении произведения, выражать свое отношение к прочитанному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краткое содержание изученного произведе-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12</w:t>
            </w:r>
          </w:p>
        </w:tc>
      </w:tr>
      <w:tr>
        <w:trPr>
          <w:trHeight w:val="249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 «Белолобый», И. С. Тургенев «Лес и степь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, выявление главной мысли, комментирование заглавия. Определение жанра рассказа. Аналитическое чтение по частям: образы героев, отношение автора к героям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12</w:t>
            </w:r>
          </w:p>
        </w:tc>
      </w:tr>
      <w:tr>
        <w:trPr>
          <w:trHeight w:val="94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обственных высказываний по заданным темам</w:t>
            </w:r>
          </w:p>
        </w:tc>
        <w:tc>
          <w:tcPr>
            <w:tcW w:w="21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и пересказыватьтекст, сохраняя его художественные особенност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читать выразительно подготовленное произведение или эпизод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льзоваться предисловием и послесловием в книгах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–62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Чехов «Ванька»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</w:rPr>
              <w:t>Дополнительное чтение</w:t>
            </w:r>
            <w:r>
              <w:rPr>
                <w:sz w:val="22"/>
                <w:szCs w:val="22"/>
              </w:rPr>
              <w:t xml:space="preserve"> Н. Шер «О рассказах А. П. Чехов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Определение жанра. Словарная работа. Перечитывание и выделение главной мысли, композиционных частей, комментирование заголовка. Выборочное чтение: поиск описания героя, отношения автора к герою произведения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12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</w:tr>
      <w:tr>
        <w:trPr>
          <w:trHeight w:val="9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Книги о животных. Рассказ Л. Андреева «Кусак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12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роверьте себя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ный урок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Справочный материал об авторе. 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</w:t>
            </w:r>
          </w:p>
        </w:tc>
      </w:tr>
      <w:tr>
        <w:trPr>
          <w:trHeight w:val="42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самостоятельной работы, самооценка</w:t>
            </w:r>
          </w:p>
        </w:tc>
        <w:tc>
          <w:tcPr>
            <w:tcW w:w="218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6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азки зарубежных писателей. (5 часа)</w:t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Перро «Подарки феи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, выявление сходства сказок народов мира, отечественных и зарубежных писателей. Выделение главной мысли, комментирование заглавия. Характеристика героев, данная автором </w:t>
              <w:br/>
              <w:t>(выборочное чтение). Деление текста на части, составление плана</w:t>
            </w:r>
          </w:p>
        </w:tc>
        <w:tc>
          <w:tcPr>
            <w:tcW w:w="2182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мена зарубежных писателей-сказочников и названия произведений (в рамках программы).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сказки народные и литературные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героев положительных и отрицательных, определять отношение автора к героям и выражать свое отношение к ним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сюжет сказки, находить его части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равнивать сказки народов мира (видеть их сходство и различие), а также сказки отечественных и зарубежных писателей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1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</w:tr>
      <w:tr>
        <w:trPr>
          <w:trHeight w:val="229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Топелиус «Солнечный луч в ноябре»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Ц. Топелиус «Зимняя сказк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 сказки. Выявление особенностей сказки. Выборочное чтение: описание земли, трав, волн, Солнечного луча. </w:t>
            </w:r>
          </w:p>
        </w:tc>
        <w:tc>
          <w:tcPr>
            <w:tcW w:w="2182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01</w:t>
            </w:r>
          </w:p>
        </w:tc>
      </w:tr>
      <w:tr>
        <w:trPr>
          <w:trHeight w:val="8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по ролям отрывка. Деление текста на части по готовому плану</w:t>
            </w:r>
          </w:p>
        </w:tc>
        <w:tc>
          <w:tcPr>
            <w:tcW w:w="21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тературное слушание. «В мире сказок». Сказки </w:t>
              <w:br/>
              <w:t>Г.-Х. Андерсена «Снеговик» и бр. Гримм «Умная дочь крестьянская»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казок, повторение сказок-загадок, самостоятельное чтение</w:t>
            </w:r>
          </w:p>
        </w:tc>
        <w:tc>
          <w:tcPr>
            <w:tcW w:w="2104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1</w:t>
            </w:r>
          </w:p>
        </w:tc>
        <w:tc>
          <w:tcPr>
            <w:tcW w:w="16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В мире сказок»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Выставка книг, работа с книгой. Литературная игра</w:t>
            </w:r>
          </w:p>
        </w:tc>
        <w:tc>
          <w:tcPr>
            <w:tcW w:w="2104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</w:t>
            </w:r>
          </w:p>
        </w:tc>
        <w:tc>
          <w:tcPr>
            <w:tcW w:w="16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русских поэтов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часов)</w:t>
            </w:r>
          </w:p>
        </w:tc>
        <w:tc>
          <w:tcPr>
            <w:tcW w:w="2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Никитин «Русь»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Словарная работа. Определение темы и содержания стихотворения. </w:t>
            </w:r>
          </w:p>
        </w:tc>
        <w:tc>
          <w:tcPr>
            <w:tcW w:w="21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мена русских поэтов и их произвед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: тон, темп, ритм стихотворения.</w:t>
            </w:r>
          </w:p>
        </w:tc>
        <w:tc>
          <w:tcPr>
            <w:tcW w:w="16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1</w:t>
            </w:r>
          </w:p>
        </w:tc>
        <w:tc>
          <w:tcPr>
            <w:tcW w:w="164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на части, выразительное чтение подготовленной части</w:t>
            </w:r>
          </w:p>
        </w:tc>
        <w:tc>
          <w:tcPr>
            <w:tcW w:w="22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Никитин «Утро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работа со справочной статьей об авторе. Слушание. Словарная работа, выявление главной мысли и содержания стихотворения. Выразительное чтение стихотворения</w:t>
            </w:r>
          </w:p>
        </w:tc>
        <w:tc>
          <w:tcPr>
            <w:tcW w:w="222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языковые средства художественной выразительности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содержание стихотворения </w:t>
              <w:br/>
              <w:t>(мысли и чувства автора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готовить стихотворения для выразительного чт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содержание стихотворения, свои чувства через выразительное чтение (с листа и наизусть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логическим ударением, выделение слов, на которые падает логическое ударение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01</w:t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уриков «Детство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работа со справочной статьей об авторе. Слушание. Словарная работа, выявление главной мысли и содержания стихотворения. Деление на части по готовому плану, выделение описания</w:t>
            </w:r>
          </w:p>
        </w:tc>
        <w:tc>
          <w:tcPr>
            <w:tcW w:w="222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01</w:t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ин, выразительное чтение по частям</w:t>
            </w:r>
          </w:p>
        </w:tc>
        <w:tc>
          <w:tcPr>
            <w:tcW w:w="222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Стихи русских поэт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</w:rPr>
              <w:t>Дополнительное чтение.</w:t>
            </w:r>
            <w:r>
              <w:rPr>
                <w:sz w:val="22"/>
                <w:szCs w:val="22"/>
              </w:rPr>
              <w:t xml:space="preserve"> И. С. Никитин «Помню я: бывало няня…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Работа с книгой</w:t>
            </w:r>
          </w:p>
        </w:tc>
        <w:tc>
          <w:tcPr>
            <w:tcW w:w="222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.01</w:t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Дрожжин «Привет», «Зимний день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. Объяснение заглавия стихотворения. Сравнение тем стихотворений и их интонационных рисунков. Подготовка к выразительному чтению. Справка об авторе</w:t>
            </w:r>
          </w:p>
        </w:tc>
        <w:tc>
          <w:tcPr>
            <w:tcW w:w="222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01</w:t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Литературное слушание. Стихи о Родине. </w:t>
            </w:r>
            <w:r>
              <w:rPr>
                <w:i/>
                <w:iCs/>
                <w:sz w:val="22"/>
                <w:szCs w:val="22"/>
              </w:rPr>
              <w:t>Дополнительное чтение</w:t>
            </w:r>
            <w:r>
              <w:rPr>
                <w:sz w:val="22"/>
                <w:szCs w:val="22"/>
              </w:rPr>
              <w:t>. Ф. Н. Глинка «Москв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тихов по темам, авторам. Подготовка к выразительному чтению</w:t>
            </w:r>
          </w:p>
        </w:tc>
        <w:tc>
          <w:tcPr>
            <w:tcW w:w="222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0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6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Стихи русских поэтов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Работа с книгами стихов русских поэтов. Конкурс «Выразительное чтение стихов русских поэтов»</w:t>
            </w:r>
          </w:p>
        </w:tc>
        <w:tc>
          <w:tcPr>
            <w:tcW w:w="22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-79</w:t>
              <w:br/>
              <w:t xml:space="preserve"> 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  <w:br/>
              <w:t>Д. Н. Мамина-Сибиряка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часов)</w:t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мин-Сибиряк «Приемыш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читательского опыта детей. Справка об авторе. Слушание. Словарная работа. Определение жанра. Обсуждение прослушанного, высказывание собственного мнения. Выделение главной мысли, авторской позиции, построение сюжета. Озаглавливание частей. </w:t>
            </w:r>
          </w:p>
        </w:tc>
        <w:tc>
          <w:tcPr>
            <w:tcW w:w="22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фамилию, имя, отчество, литературный псевдоним автора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едения </w:t>
              <w:br/>
              <w:t>Д. Н. Мамина-Сибиряка разных жанр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сюжетом и плано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по плану подробно и кратко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тдельные эпизоды с сохранением художественных особенностей текста;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.02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е чтение по частям: обучение краткому пересказу. Работа над образом Тараса: портрет, особенности речи, поступки</w:t>
            </w:r>
          </w:p>
        </w:tc>
        <w:tc>
          <w:tcPr>
            <w:tcW w:w="222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авторскую позицию (находить в тексте слова, подтверждающие позицию автора), выделять главную мысль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слух и про себя быстро и правильно (не менее 60–70 слов в минуту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ыразительно самостоятельно подготовленный эпизод или произведени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Мамин-Сибиряк «Умнее всех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Слушание. </w:t>
            </w:r>
            <w:r>
              <w:rPr>
                <w:cap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 xml:space="preserve">ыявление авторской позиции, формулирование личной оценки. </w:t>
              <w:br/>
            </w:r>
            <w:r>
              <w:rPr>
                <w:caps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овторное чтение по частям и озаглавливание. Работа над образами героев. Сравнение жанров: сказка, басня, рассказ</w:t>
            </w:r>
          </w:p>
        </w:tc>
        <w:tc>
          <w:tcPr>
            <w:tcW w:w="222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7.02</w:t>
            </w:r>
          </w:p>
        </w:tc>
      </w:tr>
      <w:tr>
        <w:trPr>
          <w:trHeight w:val="78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1-82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Рассказы о животных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</w:rPr>
              <w:t>Дополнительное чтение.</w:t>
            </w:r>
            <w:r>
              <w:rPr>
                <w:sz w:val="22"/>
                <w:szCs w:val="22"/>
              </w:rPr>
              <w:t xml:space="preserve"> Д. Мамин-Сибиряк «Постойко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Беседа по содержанию прочитанного, определение главной мысли. Чтение по частям, выделение описания приюта, образа героя </w:t>
            </w:r>
          </w:p>
        </w:tc>
        <w:tc>
          <w:tcPr>
            <w:tcW w:w="222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ой литературой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9.02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</w:tr>
      <w:tr>
        <w:trPr>
          <w:trHeight w:val="49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з его речь, озаглавливание частей. Комментирование заглавия</w:t>
            </w:r>
          </w:p>
        </w:tc>
        <w:tc>
          <w:tcPr>
            <w:tcW w:w="222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Рассказы Д. Мамина-Сибиряка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ный урок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Выставка книг, представление выбранной книги, составление аннотации</w:t>
            </w:r>
          </w:p>
        </w:tc>
        <w:tc>
          <w:tcPr>
            <w:tcW w:w="222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02</w:t>
            </w:r>
          </w:p>
        </w:tc>
      </w:tr>
      <w:tr>
        <w:trPr>
          <w:trHeight w:val="8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4-86  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е А. Куприна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часов)</w:t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И. Куприн «Синяя звезд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z w:val="22"/>
                <w:szCs w:val="22"/>
              </w:rPr>
              <w:t xml:space="preserve">Введение в круг детского чтения произведения А. Куприна. </w:t>
            </w:r>
            <w:r>
              <w:rPr>
                <w:cap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лушание. Выделение главной авторской мысли, отношение автора к героям. Высказывание собственного мнения о произведении. </w:t>
            </w:r>
            <w:r>
              <w:rPr>
                <w:cap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бота над сюжетом. Деление на части, озаглавливание. Работа над образами героев</w:t>
            </w:r>
          </w:p>
        </w:tc>
        <w:tc>
          <w:tcPr>
            <w:tcW w:w="222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едения </w:t>
              <w:br/>
              <w:t>А. И. Куприна разных жанров (в рамках программы).</w:t>
            </w:r>
          </w:p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основные жанры произведений А. И. Куприна и их темы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елить текст на смысловые части и составлять план, пересказывать подробно и кратко по плану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делять в тексте описания, использовать их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02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2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2</w:t>
            </w:r>
          </w:p>
        </w:tc>
      </w:tr>
      <w:tr>
        <w:trPr>
          <w:trHeight w:val="319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уприн «Барбос и Жульк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2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.02</w:t>
            </w:r>
          </w:p>
        </w:tc>
      </w:tr>
      <w:tr>
        <w:trPr>
          <w:trHeight w:val="67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</w:rPr>
              <w:t>Дополнительное чтение.</w:t>
            </w:r>
            <w:r>
              <w:rPr>
                <w:sz w:val="22"/>
                <w:szCs w:val="22"/>
              </w:rPr>
              <w:t xml:space="preserve"> А. Куприн «Собачье счастье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cap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 xml:space="preserve">абота с текстом: комментирование заголовка, определение главной мысли, деление на части, чтение по частям и составление плана, выделение описания, рассуждения. </w:t>
            </w:r>
            <w:r>
              <w:rPr>
                <w:cap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жнение в выразительном чтении</w:t>
            </w:r>
          </w:p>
        </w:tc>
        <w:tc>
          <w:tcPr>
            <w:tcW w:w="222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бственных творческих работах и устной речи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работать с текстами произведений (читать вслух и молча, определять главную мысль);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зительно читать (в лицах), передавать при помощи интонации свое отношение к персонажам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.02</w:t>
            </w:r>
          </w:p>
        </w:tc>
      </w:tr>
      <w:tr>
        <w:trPr>
          <w:trHeight w:val="67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Литературное чтение. А. Куприн «Ю-ю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лушание рассказа. </w:t>
            </w:r>
            <w:r>
              <w:rPr>
                <w:cap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ставка книг о животных: представление выбранной книги, составление аннотации.</w:t>
            </w:r>
          </w:p>
        </w:tc>
        <w:tc>
          <w:tcPr>
            <w:tcW w:w="222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02</w:t>
            </w:r>
          </w:p>
        </w:tc>
      </w:tr>
      <w:tr>
        <w:trPr>
          <w:trHeight w:val="67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 «Рассказы </w:t>
              <w:br/>
              <w:t>А. Куприн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Обобщение по разделу. </w:t>
            </w:r>
            <w:r>
              <w:rPr>
                <w:cap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оставление устных рассказов – описаний животных</w:t>
            </w:r>
          </w:p>
        </w:tc>
        <w:tc>
          <w:tcPr>
            <w:tcW w:w="222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.02</w:t>
            </w:r>
          </w:p>
        </w:tc>
      </w:tr>
      <w:tr>
        <w:trPr>
          <w:trHeight w:val="133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1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хи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сенина. (7 часов)</w:t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енин. Стихи о Родине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Обобщение читательского опыта. </w:t>
            </w:r>
            <w:r>
              <w:rPr>
                <w:cap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лушание. Работа над содержанием стихотворения (мысли и чувства поэта). </w:t>
            </w:r>
            <w:r>
              <w:rPr>
                <w:caps/>
                <w:sz w:val="22"/>
                <w:szCs w:val="22"/>
              </w:rPr>
              <w:t>у</w:t>
            </w:r>
            <w:r>
              <w:rPr>
                <w:sz w:val="22"/>
                <w:szCs w:val="22"/>
              </w:rPr>
              <w:t>пражнение в выразительном чтении</w:t>
            </w:r>
          </w:p>
        </w:tc>
        <w:tc>
          <w:tcPr>
            <w:tcW w:w="21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стихотворения </w:t>
              <w:br/>
              <w:t>С. Есенина, вошедшие в круг детского чтения;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изусть 2–3 стихотворения С. Есенина</w:t>
            </w:r>
            <w:r>
              <w:rPr>
                <w:spacing w:val="45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тему и содержание стихотворения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языковых средств художественной выразительности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.02</w:t>
            </w:r>
          </w:p>
        </w:tc>
      </w:tr>
      <w:tr>
        <w:trPr>
          <w:trHeight w:val="133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Есенин. «Нивы сжаты, рощи голы…». Стихи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природе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Чтение. Работа над содержанием стихотворения (мысли и чувства поэта). Сравнение стихов: темы, заглавия, содержания. </w:t>
            </w:r>
            <w:r>
              <w:rPr>
                <w:caps/>
                <w:sz w:val="22"/>
                <w:szCs w:val="22"/>
              </w:rPr>
              <w:t>в</w:t>
            </w:r>
            <w:r>
              <w:rPr>
                <w:sz w:val="22"/>
                <w:szCs w:val="22"/>
              </w:rPr>
              <w:t>ыразительное чтение, работа над интонацией</w:t>
            </w:r>
          </w:p>
        </w:tc>
        <w:tc>
          <w:tcPr>
            <w:tcW w:w="2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мысли и чувства автора)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находить языковые средства художественной выразительности;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давать содержание стихотворения, свои чувства через выразительное чтение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02</w:t>
            </w:r>
          </w:p>
        </w:tc>
      </w:tr>
      <w:tr>
        <w:trPr>
          <w:trHeight w:val="133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. Есенин «Береза». </w:t>
            </w:r>
            <w:r>
              <w:rPr>
                <w:i/>
                <w:iCs/>
                <w:sz w:val="22"/>
                <w:szCs w:val="22"/>
              </w:rPr>
              <w:t>Дополнительное чтение</w:t>
            </w:r>
            <w:r>
              <w:rPr>
                <w:sz w:val="22"/>
                <w:szCs w:val="22"/>
              </w:rPr>
              <w:t>. Стихи о березе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. Выделение эпитетов, сравнений, олицетворений, сравнение строф. Выразительное чтение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1.0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4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Есенин «Бабушкины сказки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Работа над содержанием стихотворения (мысли и чувства поэта). Повторение: стихи русских поэтов И. Сурикова, И. Никитина, </w:t>
              <w:br/>
              <w:t>А. Пушкина о детстве. Выразительное чтение</w:t>
            </w:r>
          </w:p>
        </w:tc>
        <w:tc>
          <w:tcPr>
            <w:tcW w:w="2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2.03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Стихи русских поэтов. Дополнительное чтение. «Топи да болота…», «Сыплет черемуха снегом», И. С. Тургенев «Деревня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стихов. Выставка книг стихов русских поэтов о Родине, природе. Работа с аппаратом книги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03</w:t>
            </w:r>
          </w:p>
        </w:tc>
      </w:tr>
      <w:tr>
        <w:trPr>
          <w:trHeight w:val="160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Стихи С. Есенин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ный урок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Составление справки о поэте. Выставка книг 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</w:tr>
      <w:tr>
        <w:trPr>
          <w:trHeight w:val="78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урок. Стихи русских поэтов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каталогами и библиотечными формулярами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</w:tr>
      <w:tr>
        <w:trPr>
          <w:trHeight w:val="420" w:hRule="atLeast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-99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Г. Паустовского.</w:t>
            </w:r>
          </w:p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 часов)</w:t>
            </w:r>
          </w:p>
        </w:tc>
        <w:tc>
          <w:tcPr>
            <w:tcW w:w="21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Стальное колечко»</w:t>
            </w:r>
          </w:p>
        </w:tc>
        <w:tc>
          <w:tcPr>
            <w:tcW w:w="7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Работа с произведением: чтение, выявление главной мысли, деление на смысловые части, составление плана. Работа над образом Вари, отношение автора к девочке (поисковое чтение). Подготовка выразительного чтения диалога Вари и бойца. Работа над жанром</w:t>
            </w:r>
          </w:p>
        </w:tc>
        <w:tc>
          <w:tcPr>
            <w:tcW w:w="2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едения </w:t>
              <w:br/>
              <w:t>К. Г. Паустовского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ых жанров (в рамках программы)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правильно не менее 60 слов в минуту вслух и не менее 80 слов в минуту про себ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художественные и научно-познавательные рассказы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рассказ-повествование, рассказ-описание, юмористический рассказ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научно-познавательным рассказом (выделять факты и их описания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работать с текстом: прочитать, разделить на смысловые части, составить план;</w:t>
            </w:r>
          </w:p>
        </w:tc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19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3</w:t>
            </w:r>
          </w:p>
        </w:tc>
      </w:tr>
      <w:tr>
        <w:trPr>
          <w:trHeight w:val="2310" w:hRule="atLeas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17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8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03</w:t>
            </w:r>
          </w:p>
        </w:tc>
      </w:tr>
      <w:tr>
        <w:trPr>
          <w:trHeight w:val="310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6"/>
                <w:szCs w:val="16"/>
              </w:rPr>
              <w:t>100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Заячьи лапы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.03</w:t>
            </w:r>
          </w:p>
        </w:tc>
      </w:tr>
      <w:tr>
        <w:trPr>
          <w:trHeight w:val="85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Обсуждение, ответы на вопросы по содержанию текста. Комментирование заголовка. Деление текста на части, аналитическое чтение: выявление позиции автора, структура текста. Выделение описания летнего дня, грозы, переживаний Вани. Составление отзыва о прочитанном произведении</w:t>
            </w:r>
          </w:p>
        </w:tc>
        <w:tc>
          <w:tcPr>
            <w:tcW w:w="2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ересказывать по плану (подробно и кратко)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имать главную мысль (идею) и содержание (мысли и чувства автора) произведения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ражать свою точку зрения о произведении, о героях и поступках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героев (главных и второстепенных), воссоздавать их образ (внешний вид, поступки, отношение автора)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 с книгой (в том числе и со справочной книгой)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1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Кот-ворюг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 рассказа. Беседа по содержанию, объяснение заголовка. Определение главной мысли. Работа над жанром: юмористический рассказ. 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03</w:t>
            </w:r>
          </w:p>
        </w:tc>
      </w:tr>
      <w:tr>
        <w:trPr>
          <w:trHeight w:val="6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над образом кота: внешний вид, поведение, отношение к людям</w:t>
            </w:r>
          </w:p>
        </w:tc>
        <w:tc>
          <w:tcPr>
            <w:tcW w:w="21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2-103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Паустовский «Какие бывают дожди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чтение. Работа над жанром: научно-познавательный рассказ; сравнение рассказов с рассказом «Кот-ворюга» </w:t>
              <w:br/>
              <w:t>(чувства и отношение автора), выделение фактов и их описания</w:t>
            </w:r>
          </w:p>
        </w:tc>
        <w:tc>
          <w:tcPr>
            <w:tcW w:w="2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.03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</w:tr>
      <w:tr>
        <w:trPr>
          <w:trHeight w:val="63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4-105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К. Г. Паустовский «Теплый хлеб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Рассматривание книг. Работа с аппаратом книги: предисловие, оглавление, аннотация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.03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6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Рассказы К. Паустовского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Знакомство с выставкой книг о животных и природе: 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на основе рекомендованного списка в библиотеке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04</w:t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, сравнение художественного оформления, группировка по авторской принадлежности. Выбор книг для чтения</w:t>
            </w:r>
          </w:p>
        </w:tc>
        <w:tc>
          <w:tcPr>
            <w:tcW w:w="2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Детские книги о природе (Н. Сладков, Г. Скребицкий, Э. Шим, В. Бианки и др.)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. В. Астафьев «Стрижонок Скрип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рассказа. Работа с книгами о природе, сравнение разных изданий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04</w:t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8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Тургенев «Перепелка», «Воробей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, выполнение заданий по тетради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6.04</w:t>
            </w:r>
          </w:p>
        </w:tc>
      </w:tr>
      <w:tr>
        <w:trPr>
          <w:trHeight w:val="54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9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концерт «Моя любимая книжк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книг. Инсценирование. Викторина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</w:tr>
      <w:tr>
        <w:trPr>
          <w:trHeight w:val="192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  <w:br/>
              <w:t>С. Маршака. (4 часа)</w:t>
            </w:r>
          </w:p>
        </w:tc>
        <w:tc>
          <w:tcPr>
            <w:tcW w:w="2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шак «Урок родного языка»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Словарная работа. Работа над содержанием стихотворения. Упражнение в выразительном чтении</w:t>
            </w:r>
          </w:p>
        </w:tc>
        <w:tc>
          <w:tcPr>
            <w:tcW w:w="2133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 называть произведения С. Я. Маршака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нимать содержание стихотворения </w:t>
              <w:br/>
              <w:t>(мысли и чувства поэта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амостоятельно готовить стихотворение для выразительного чтения (ставить задачу чтения, определять интонационный рисунок, подчеркивать голосом языковые средства художественной выразительности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разительно читать стихотворение </w:t>
              <w:br/>
              <w:t>(передавать при помощи интонации свое отношение к персонажам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давать оценку своему чтению</w:t>
            </w:r>
          </w:p>
        </w:tc>
        <w:tc>
          <w:tcPr>
            <w:tcW w:w="1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04</w:t>
            </w:r>
          </w:p>
        </w:tc>
        <w:tc>
          <w:tcPr>
            <w:tcW w:w="15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шак «Ландыш»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Субботин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Маршаком»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.04</w:t>
            </w:r>
          </w:p>
        </w:tc>
        <w:tc>
          <w:tcPr>
            <w:tcW w:w="15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С. Маршак «Кошкин дом»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ьеса-сказка. Работа с книгой: портрет писателя, предисловие, послесловие. аннотация</w:t>
            </w:r>
          </w:p>
        </w:tc>
        <w:tc>
          <w:tcPr>
            <w:tcW w:w="213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.04</w:t>
            </w:r>
          </w:p>
        </w:tc>
        <w:tc>
          <w:tcPr>
            <w:tcW w:w="15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0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роизведения и книги С. Я. Маршака»</w:t>
            </w:r>
          </w:p>
        </w:tc>
        <w:tc>
          <w:tcPr>
            <w:tcW w:w="7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7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. Знакомство с выставкой книг С. Маршака: рассматривание, сравнение художественного оформления, группировка по авторской </w:t>
            </w:r>
          </w:p>
        </w:tc>
        <w:tc>
          <w:tcPr>
            <w:tcW w:w="2133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.04</w:t>
            </w:r>
          </w:p>
        </w:tc>
        <w:tc>
          <w:tcPr>
            <w:tcW w:w="156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ности. Выбор книг для чтения</w:t>
            </w:r>
          </w:p>
        </w:tc>
        <w:tc>
          <w:tcPr>
            <w:tcW w:w="2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4-115</w:t>
            </w:r>
          </w:p>
        </w:tc>
        <w:tc>
          <w:tcPr>
            <w:tcW w:w="1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казы </w:t>
              <w:br/>
              <w:t>Л. Пантелеева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 часов)</w:t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антелеев «Честное слово»</w:t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читательского опыта детей. Слушание. Определение главной мысли произведения. Работа над образом героя. Деление текста на части, составление плана. Чтение по частям. Упражнение в выразительном чтении диалогов</w:t>
            </w:r>
          </w:p>
        </w:tc>
        <w:tc>
          <w:tcPr>
            <w:tcW w:w="2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 Л. Пантелеева (в рамках программы)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понятия «автор-рассказчик», «ав-тор – герой произведения», «фантастический рассказ», «исторический рассказ»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.04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</w:t>
            </w:r>
          </w:p>
        </w:tc>
      </w:tr>
      <w:tr>
        <w:trPr>
          <w:trHeight w:val="1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6-117</w:t>
            </w:r>
          </w:p>
        </w:tc>
        <w:tc>
          <w:tcPr>
            <w:tcW w:w="1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антелеев «Камилл и учитель»</w:t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Беседа по выявлению первичного восприятия, словарная работа. Знакомство с жанром: исторический рассказ. Работа с сюжетным треугольником. Чтение по частям</w:t>
            </w:r>
          </w:p>
        </w:tc>
        <w:tc>
          <w:tcPr>
            <w:tcW w:w="2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</w:t>
            </w:r>
          </w:p>
        </w:tc>
      </w:tr>
      <w:tr>
        <w:trPr>
          <w:trHeight w:val="346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18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Книги Л. Пантелее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i/>
                <w:iCs/>
                <w:sz w:val="22"/>
                <w:szCs w:val="22"/>
              </w:rPr>
              <w:t>Дополнительное чтение</w:t>
            </w:r>
            <w:r>
              <w:rPr>
                <w:sz w:val="22"/>
                <w:szCs w:val="22"/>
              </w:rPr>
              <w:t>. Л. Пантелеев «Фенька», «Новенькая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Беседа по содержанию. Определение темы произведения, главной мысли. Работа над образом героя. Выделение особенностей рассказа: описание, юмор, волшебное в реальной жизни. Жанр: фантастический рассказ</w:t>
            </w:r>
          </w:p>
        </w:tc>
        <w:tc>
          <w:tcPr>
            <w:tcW w:w="2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исторические и фантастические рассказы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делять смысловые части рассказа, составлять план, рассказывать по плану подробно и кратко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о герое, его поступках и отношении к другим героям произведения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главную мысль рассказа, авторскую позицию и выражать свою точку зрения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слух и про себя доступный текст бегло и правильно;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составлять отзыв о прочитанном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книг на основе рекомендованного списка в библиотеке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.04</w:t>
            </w:r>
          </w:p>
        </w:tc>
      </w:tr>
      <w:tr>
        <w:trPr>
          <w:trHeight w:val="217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Рассказы Л. Пантелеев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ный урок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теме. Работа с книгами Л. Пантелеева. Составление отзыва о прочитанной книге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о справочной литературой: составление справки об авторе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</w:tr>
      <w:tr>
        <w:trPr>
          <w:trHeight w:val="121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</w:t>
              <w:br/>
              <w:t>А. Гайдара. (5 часов)</w:t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айдар «Горячий камень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. Справка об авторе. Работа с сюжетом рассказа по сюжетно- </w:t>
            </w:r>
          </w:p>
        </w:tc>
        <w:tc>
          <w:tcPr>
            <w:tcW w:w="21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едения </w:t>
              <w:br/>
              <w:t>А. П. Гайдара, вошедшие в круг детского чтения.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справку о писателе в книгах-справочниках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</w:t>
            </w:r>
          </w:p>
        </w:tc>
      </w:tr>
      <w:tr>
        <w:trPr>
          <w:trHeight w:val="64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онному треугольнику: деление на части, чтение по частям, составление плана. Работа над образом Ивашки: выборочное чтение слов, показывающих отношение автора и высказывание своего отношения к герою. Сравнение героев рассказа</w:t>
            </w:r>
          </w:p>
        </w:tc>
        <w:tc>
          <w:tcPr>
            <w:tcW w:w="2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ботать с сюжетом и планом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пределять авторскую точку зрения и выражать свое отношение к произведению и героям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ссказывать эпизоды с сохранением художественных особенностей произведения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слух со скоростью не менее 75 слов в минуту и про себя не менее 95 слов в минуту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читать выразительно подготовленный текст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1-122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айдар «Тимур и его команда» (отдельные главы)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Представление книги. Чтение отрывка. </w:t>
            </w:r>
            <w:r>
              <w:rPr>
                <w:caps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накомство с персонажами. Выразительное чтение диалогов. Знакомство с жанром: повесть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жанром: повесть. Выбор книг на основе рекомендованного списка в библиотеке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.05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3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. Михалков «Аркадий Гайдар». К. Паустовский «Об </w:t>
            </w:r>
            <w:r>
              <w:rPr>
                <w:cap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ркадии Петровиче Гайдаре».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к.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</w:tr>
      <w:tr>
        <w:trPr>
          <w:trHeight w:val="67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 «С. В. Михалков «Ошибк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4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Детские книги о детях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 Драгунский «Девочка на шаре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ниг. Жизнь детей в годы войны и в мирно евремя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.05</w:t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5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</w:t>
              <w:br/>
              <w:t>М. Пришвина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7 часов)</w:t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Моя Родина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читательского опыта детей. Чтение. Тема произведения. Упражнение в выразительном чтении</w:t>
            </w:r>
          </w:p>
        </w:tc>
        <w:tc>
          <w:tcPr>
            <w:tcW w:w="216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роизведения </w:t>
              <w:br/>
              <w:t>М. Пришвина разных жанр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различать художественные и научно-познаватель-ные рассказы;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находить в тексте описания картин природы, внешнего вида героя, их переживаний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пределять главную мысль, комментировать значение заглавия произведения;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уметь представить книгу (правильно назвать, 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: очерк (небольшой документальный рассказ)</w:t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4.05</w:t>
            </w:r>
          </w:p>
        </w:tc>
      </w:tr>
      <w:tr>
        <w:trPr>
          <w:trHeight w:val="3555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6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Двойной след»</w:t>
            </w:r>
          </w:p>
        </w:tc>
        <w:tc>
          <w:tcPr>
            <w:tcW w:w="7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 Работа над жанром: художественный рассказ. Выделение главной мысли, комментирование заглавия. Наблюдение за развитием сюжета. Описание героя</w:t>
            </w:r>
          </w:p>
        </w:tc>
        <w:tc>
          <w:tcPr>
            <w:tcW w:w="216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5.05</w:t>
            </w:r>
          </w:p>
        </w:tc>
      </w:tr>
      <w:tr>
        <w:trPr>
          <w:trHeight w:val="165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7-128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Выскочка»</w:t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ознакомительное чтение. Ответы на вопросы по содержанию. Аналитическое чтение по частям, составление плана. Работа над образами Вьюшки и Выскочки (внешний вид, повадки, отношение автора, высказывание своего мнения)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  <w:tc>
          <w:tcPr>
            <w:tcW w:w="3834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29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Жаркий час»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Чалмаев «Воспоминания о </w:t>
              <w:br/>
              <w:t>М. М. Пришвине»</w:t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нр: рассказ-описание. Выделение описания картин природы, поведение зайца в тексте. Отработка навыка выразительного чтения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.05</w:t>
            </w:r>
          </w:p>
        </w:tc>
        <w:tc>
          <w:tcPr>
            <w:tcW w:w="3834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0</w:t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Детские книги о природе.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. В. Бианки «По следам»</w:t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. Отработка навыка выразительного чтения Выставка книг писателей-натуралистов: 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самостоятельно прочитанной книги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4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1</w:t>
            </w:r>
          </w:p>
        </w:tc>
        <w:tc>
          <w:tcPr>
            <w:tcW w:w="1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бщение по разделу «Книги писателей-натуралистов». </w:t>
            </w:r>
          </w:p>
        </w:tc>
        <w:tc>
          <w:tcPr>
            <w:tcW w:w="7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Выставка книг писателей-натуралистов: представление самостоятельно прочитанной книги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  <w:tc>
          <w:tcPr>
            <w:tcW w:w="3834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2505" w:hRule="atLeast"/>
        </w:trPr>
        <w:tc>
          <w:tcPr>
            <w:tcW w:w="4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2-134</w:t>
            </w:r>
          </w:p>
        </w:tc>
        <w:tc>
          <w:tcPr>
            <w:tcW w:w="1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зарубежных писателе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 часов)</w:t>
            </w:r>
          </w:p>
        </w:tc>
        <w:tc>
          <w:tcPr>
            <w:tcW w:w="21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Лондон «Волк»</w:t>
            </w:r>
          </w:p>
        </w:tc>
        <w:tc>
          <w:tcPr>
            <w:tcW w:w="73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1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1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знакомительное чтение. Беседа по прочитанному. Работа над сюжетом, образом волка. Аналитическое чтение </w:t>
              <w:br/>
              <w:t xml:space="preserve">(поиск и чтение описаний). Сравнение (схожесть главной мысли, сюжета, темы произведени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ж. Лондона, </w:t>
              <w:br/>
              <w:t xml:space="preserve">А. Чехова, </w:t>
              <w:br/>
              <w:t>А. Куприна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.05</w:t>
            </w:r>
          </w:p>
        </w:tc>
        <w:tc>
          <w:tcPr>
            <w:tcW w:w="3834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4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3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1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1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834" w:type="dxa"/>
            <w:gridSpan w:val="10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5-137</w:t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Сетон-Томпсон «Чинк»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по частям и озаглавливание. Выделение описания Чинка (внешний вид, его повадки, характер)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</w:t>
            </w:r>
          </w:p>
        </w:tc>
        <w:tc>
          <w:tcPr>
            <w:tcW w:w="382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8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е слушание. Книги для детей зарубежных писателей.</w:t>
            </w:r>
          </w:p>
          <w:p>
            <w:pPr>
              <w:pStyle w:val="Normal"/>
              <w:autoSpaceDE w:val="false"/>
              <w:spacing w:lineRule="auto" w:line="22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чтение. Дж. Чиарди «Джон Джей Пленти и кузнечик», «Об удивительных птицах», Р. Сеф «О стихах Джона Чиарди»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изучающего чтения</w:t>
            </w:r>
          </w:p>
        </w:tc>
        <w:tc>
          <w:tcPr>
            <w:tcW w:w="1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.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39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 «Произведения зарубежных писателей»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нтрольный урок</w:t>
            </w:r>
          </w:p>
        </w:tc>
        <w:tc>
          <w:tcPr>
            <w:tcW w:w="1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о разделу. Работа с книгами зарубежных писателей</w:t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.05</w:t>
            </w:r>
          </w:p>
        </w:tc>
        <w:tc>
          <w:tcPr>
            <w:tcW w:w="382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40</w:t>
            </w:r>
          </w:p>
        </w:tc>
        <w:tc>
          <w:tcPr>
            <w:tcW w:w="12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чный урок «Что читать летом»</w:t>
            </w:r>
          </w:p>
        </w:tc>
        <w:tc>
          <w:tcPr>
            <w:tcW w:w="7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</w:t>
            </w:r>
          </w:p>
        </w:tc>
        <w:tc>
          <w:tcPr>
            <w:tcW w:w="3821" w:type="dxa"/>
            <w:gridSpan w:val="9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программы учебного предм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руг чтения. </w:t>
      </w:r>
      <w:r>
        <w:rPr>
          <w:color w:val="000000"/>
          <w:sz w:val="28"/>
          <w:szCs w:val="28"/>
        </w:rPr>
        <w:t xml:space="preserve">Произведения устного народного творчества русского народа и других народов. Стихотворные и прозаические произведения отечественных и зарубежных писателей. Художественные и научно-популярные рассказы и очерки. Справочная литература: словари, </w:t>
      </w:r>
      <w:r>
        <w:rPr>
          <w:i/>
          <w:iCs/>
          <w:color w:val="000000"/>
          <w:sz w:val="28"/>
          <w:szCs w:val="28"/>
        </w:rPr>
        <w:t xml:space="preserve">детская энциклопедия, </w:t>
      </w:r>
      <w:r>
        <w:rPr>
          <w:color w:val="000000"/>
          <w:sz w:val="28"/>
          <w:szCs w:val="28"/>
        </w:rPr>
        <w:t>книги-справочн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мерная тематика. </w:t>
      </w:r>
      <w:r>
        <w:rPr>
          <w:color w:val="000000"/>
          <w:sz w:val="28"/>
          <w:szCs w:val="28"/>
        </w:rPr>
        <w:t>Произведения о Родине, о героических подвигах во имя Родины, о труде людей и их отношении к Родине, друг к другу, природе и жизни; о жизни детей и взрослых, их чувствах, дружбе и бережном отношении   к   животным;   о   нравственно-этических   понятия (добро, зло, честь, долг, совесть, жизнь, смерть,  правда ложь и т. д.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Жанровое разнообразие. </w:t>
      </w:r>
      <w:r>
        <w:rPr>
          <w:color w:val="000000"/>
          <w:sz w:val="28"/>
          <w:szCs w:val="28"/>
        </w:rPr>
        <w:t xml:space="preserve">Более сложные по структуре сказки, рассказы, басни, </w:t>
      </w:r>
      <w:r>
        <w:rPr>
          <w:i/>
          <w:iCs/>
          <w:color w:val="000000"/>
          <w:sz w:val="28"/>
          <w:szCs w:val="28"/>
        </w:rPr>
        <w:t xml:space="preserve">былины, </w:t>
      </w:r>
      <w:r>
        <w:rPr>
          <w:color w:val="000000"/>
          <w:sz w:val="28"/>
          <w:szCs w:val="28"/>
        </w:rPr>
        <w:t xml:space="preserve">сказы, </w:t>
      </w:r>
      <w:r>
        <w:rPr>
          <w:i/>
          <w:iCs/>
          <w:color w:val="000000"/>
          <w:sz w:val="28"/>
          <w:szCs w:val="28"/>
        </w:rPr>
        <w:t xml:space="preserve">легенды. </w:t>
      </w:r>
      <w:r>
        <w:rPr>
          <w:color w:val="000000"/>
          <w:sz w:val="28"/>
          <w:szCs w:val="28"/>
        </w:rPr>
        <w:t>Стихотворные произведения (наблюдение за ритмическим рисунком рифмой, строкой, строфой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родная сказка: замедленность действия за счет пот о ров, включения песенок и прибаутки, наличие волшебных превращений, присказки, зачины и их варианты, особые концовки. Идея победы добра над злом, правды над кривдой. Реальность и нереальность событий. Герои положительны» и отрицательны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Литературная (авторская) сказка: сходство с народно; сказкой: сказочные герои, повторы, структурное сходство особенности: особый поэтический язык писателя, лиричность и яркость образов, эмоциональные пережива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ественные рассказы: изображение явлений и героев; наличие диалогической речи, </w:t>
      </w:r>
      <w:r>
        <w:rPr>
          <w:i/>
          <w:iCs/>
          <w:color w:val="000000"/>
          <w:sz w:val="28"/>
          <w:szCs w:val="28"/>
        </w:rPr>
        <w:t xml:space="preserve">эпитетов, сравнении устойчивых </w:t>
      </w:r>
      <w:r>
        <w:rPr>
          <w:color w:val="000000"/>
          <w:sz w:val="28"/>
          <w:szCs w:val="28"/>
        </w:rPr>
        <w:t>выраже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ссказы-описания (научно-художественные рассказы — это промежуточный жанр между художественными и научно-популярными рассказами. Особенности описания образов природы в художественной форме, наличие реаль</w:t>
        <w:softHyphen/>
        <w:t>ных знаний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иентировка в литературоведческих понятиях. </w:t>
      </w:r>
      <w:r>
        <w:rPr>
          <w:color w:val="000000"/>
          <w:sz w:val="28"/>
          <w:szCs w:val="28"/>
        </w:rPr>
        <w:t>Лите</w:t>
        <w:softHyphen/>
        <w:t>ратура, фольклор, литературное произведение. Литератур</w:t>
        <w:softHyphen/>
        <w:t xml:space="preserve">ные жанры: сказка, </w:t>
      </w:r>
      <w:r>
        <w:rPr>
          <w:i/>
          <w:iCs/>
          <w:color w:val="000000"/>
          <w:sz w:val="28"/>
          <w:szCs w:val="28"/>
        </w:rPr>
        <w:t xml:space="preserve">былина,, сказ, </w:t>
      </w:r>
      <w:r>
        <w:rPr>
          <w:color w:val="000000"/>
          <w:sz w:val="28"/>
          <w:szCs w:val="28"/>
        </w:rPr>
        <w:t xml:space="preserve">пословица, загадка, рассказ, стихотворение, басня, </w:t>
      </w:r>
      <w:r>
        <w:rPr>
          <w:i/>
          <w:iCs/>
          <w:color w:val="000000"/>
          <w:sz w:val="28"/>
          <w:szCs w:val="28"/>
        </w:rPr>
        <w:t>пьеса-сказка, был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сказка, зачин, диалог, произведение </w:t>
      </w:r>
      <w:r>
        <w:rPr>
          <w:i/>
          <w:iCs/>
          <w:color w:val="000000"/>
          <w:sz w:val="28"/>
          <w:szCs w:val="28"/>
        </w:rPr>
        <w:t>(художествен</w:t>
        <w:softHyphen/>
        <w:t>ное произведение, научно-художественное, научно-популяр</w:t>
        <w:softHyphen/>
        <w:t xml:space="preserve">ное). </w:t>
      </w:r>
      <w:r>
        <w:rPr>
          <w:color w:val="000000"/>
          <w:sz w:val="28"/>
          <w:szCs w:val="28"/>
        </w:rPr>
        <w:t>Герой (персонаж), портрет героя, пейзаж. Стихотворе</w:t>
        <w:softHyphen/>
        <w:t xml:space="preserve">ние, рифма, строка, строфа. </w:t>
      </w:r>
      <w:r>
        <w:rPr>
          <w:i/>
          <w:iCs/>
          <w:color w:val="000000"/>
          <w:sz w:val="28"/>
          <w:szCs w:val="28"/>
        </w:rPr>
        <w:t>Средства выразительности: логическая пауза, темп, рит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риятие литературного произведения. </w:t>
      </w:r>
      <w:r>
        <w:rPr>
          <w:color w:val="000000"/>
          <w:sz w:val="28"/>
          <w:szCs w:val="28"/>
        </w:rPr>
        <w:t>Восприятие произведений разных жанров из круга чтения на уровне понимания главной мыс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Изучение произведений одного и того же жанра или про</w:t>
        <w:softHyphen/>
        <w:t>изведений одного и того же автора; особенности произведе</w:t>
        <w:softHyphen/>
        <w:t xml:space="preserve">ния (композиция текста, язык произведения, изображения героев). </w:t>
      </w:r>
      <w:r>
        <w:rPr>
          <w:i/>
          <w:iCs/>
          <w:color w:val="000000"/>
          <w:sz w:val="28"/>
          <w:szCs w:val="28"/>
        </w:rPr>
        <w:t>Сравнение героев разных произведений, анализ их по</w:t>
        <w:softHyphen/>
        <w:t>ступков, выделение деталей для характеристики; определе</w:t>
        <w:softHyphen/>
        <w:t>ние времени и места событий, выделение описания пейзажа и портрета героя. Выявление авторской позиции и формиро</w:t>
        <w:softHyphen/>
        <w:t>вание своего отношения к произведению и героя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ворческая деятельность. </w:t>
      </w:r>
      <w:r>
        <w:rPr>
          <w:color w:val="000000"/>
          <w:sz w:val="28"/>
          <w:szCs w:val="28"/>
        </w:rPr>
        <w:t>Развитие интереса к художе</w:t>
        <w:softHyphen/>
        <w:t>ственному слову. Сочинение (по аналогии с произведениями фольклора) загадок, потешек, небылиц, сказок, забавных историй с героями изученных произведений. «Дописывание», «досказывание» известных сюжетов.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Навык чтения </w:t>
      </w:r>
      <w:r>
        <w:rPr>
          <w:color w:val="000000"/>
          <w:sz w:val="28"/>
          <w:szCs w:val="28"/>
        </w:rPr>
        <w:t>Чтение вслух и про себя небольших произведений или глав из произведений целыми словами. Умение читать выразительно текст произведения, передавая отношение к событиям, героям, выбирая соответствующий со держанию и смыслу текста интонационный рисунок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абота с текстом. </w:t>
      </w:r>
      <w:r>
        <w:rPr>
          <w:color w:val="000000"/>
          <w:sz w:val="28"/>
          <w:szCs w:val="28"/>
        </w:rPr>
        <w:t>Осознание последовательности и смысла событий. Вычленение главной мысли текста. Определение поступков героев и их мотивов в произведениях; сопоставление поступков персонажей и их оценка. Нахождение в произведении слов и выражений, характеризующих героев и события; выявление авторской позиции и своего отношения к событиям и персонажам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бота со структурой текста: начало, развитие, концовка; </w:t>
      </w:r>
      <w:r>
        <w:rPr>
          <w:color w:val="000000"/>
          <w:sz w:val="28"/>
          <w:szCs w:val="28"/>
        </w:rPr>
        <w:t>деление текста на части и озаглавливание;   составление плана под руководством учителя. Пересказ содержания тем та (подробно и выборочно) по готовому плану. Самостоятельное выполнение заданий к тексту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итательские ум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амостоятельное определение темы и жанра, умение пользоваться оглавлением, предисловием, послесловием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отбор произведений по теме и жанру, авторской принадлежност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амостоятельное чтение произведений и книг по заданной теме, жанру или авторской принадлежност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жпредметные связ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 уроками русского языка: аннотация к прочитанному произведению (2-3 предложения), запись описания пейзажи или портрета персонажа, первые опыты в пробе пера (сочи пение считалок, сказок, рассказов)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с уроками изобразительного искусства: знакомство с художниками книг, иллюстрирование книг-самоделок, ис</w:t>
        <w:softHyphen/>
        <w:t>пользование красок для передачи своего отношения к героям произведения, уроки коллективного творчества по темам чтения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iCs/>
          <w:sz w:val="28"/>
          <w:szCs w:val="28"/>
        </w:rPr>
        <w:t>Формы и средства контроля по литературному чтению в 3 классе</w:t>
      </w:r>
      <w:r>
        <w:rPr>
          <w:bCs/>
          <w:iCs/>
          <w:sz w:val="28"/>
          <w:szCs w:val="28"/>
        </w:rPr>
        <w:t xml:space="preserve"> предусматривают: </w:t>
      </w:r>
    </w:p>
    <w:p>
      <w:pPr>
        <w:pStyle w:val="Normal"/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контроль читательских умений</w:t>
      </w:r>
    </w:p>
    <w:p>
      <w:pPr>
        <w:pStyle w:val="Normal"/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чтение наизусть</w:t>
      </w:r>
    </w:p>
    <w:p>
      <w:pPr>
        <w:pStyle w:val="Normal"/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ересказ по готовому плану</w:t>
      </w:r>
    </w:p>
    <w:p>
      <w:pPr>
        <w:pStyle w:val="Normal"/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</w:t>
      </w:r>
      <w:r>
        <w:rPr>
          <w:b/>
          <w:sz w:val="28"/>
          <w:szCs w:val="28"/>
        </w:rPr>
        <w:t>Количество итоговых контрольных  работ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7"/>
        <w:gridCol w:w="1537"/>
        <w:gridCol w:w="1296"/>
        <w:gridCol w:w="1192"/>
        <w:gridCol w:w="1089"/>
      </w:tblGrid>
      <w:tr>
        <w:trPr>
          <w:cantSplit w:val="true"/>
        </w:trPr>
        <w:tc>
          <w:tcPr>
            <w:tcW w:w="4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</w:rPr>
              <w:t>Предмет</w:t>
            </w:r>
          </w:p>
        </w:tc>
        <w:tc>
          <w:tcPr>
            <w:tcW w:w="5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</w:rPr>
              <w:t>Число контрольных работ по классам</w:t>
            </w:r>
          </w:p>
        </w:tc>
      </w:tr>
      <w:tr>
        <w:trPr>
          <w:cantSplit w:val="true"/>
        </w:trPr>
        <w:tc>
          <w:tcPr>
            <w:tcW w:w="4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20"/>
                <w:sz w:val="20"/>
                <w:szCs w:val="20"/>
              </w:rPr>
            </w:pPr>
            <w:r>
              <w:rPr>
                <w:b/>
                <w:i/>
                <w:spacing w:val="-20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1 клас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2 класс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3 клас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0"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тературное чтени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>Литературно-методические средст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Литературное</w:t>
      </w:r>
      <w:r>
        <w:rPr>
          <w:sz w:val="28"/>
          <w:szCs w:val="28"/>
        </w:rPr>
        <w:t xml:space="preserve"> чтение: 3 класс: учебник для учащихся общеобразовательных учреждений : в 2 ч. / авт.-сост. Л. А. Ефросинина, М. И. Оморокова. – М. : Вентана-Граф, 2011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Литературное</w:t>
      </w:r>
      <w:r>
        <w:rPr>
          <w:sz w:val="28"/>
          <w:szCs w:val="28"/>
        </w:rPr>
        <w:t xml:space="preserve"> чтение : 3 класс : учебная хрестоматия для учащихся общеобразовательных учреждений / авт.-сост. Л. А. Ефросинина. – М. : Вентана-Граф, 2011;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i/>
          <w:iCs/>
          <w:sz w:val="28"/>
          <w:szCs w:val="28"/>
        </w:rPr>
        <w:t>Ефросинина, Л. А</w:t>
      </w:r>
      <w:r>
        <w:rPr>
          <w:sz w:val="28"/>
          <w:szCs w:val="28"/>
        </w:rPr>
        <w:t>. Литературное чтение : 3 класс : рабочая тетрадь № 1, 2 для учащихся общеобразовательных учреждений / Л. А. Ефросинина. – М. : Вентана-Граф, 2011.</w:t>
      </w:r>
    </w:p>
    <w:p>
      <w:pPr>
        <w:pStyle w:val="Normal"/>
        <w:autoSpaceDE w:val="false"/>
        <w:spacing w:lineRule="auto" w:line="26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1134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3546"/>
        <w:gridCol w:w="4332"/>
      </w:tblGrid>
      <w:tr>
        <w:trPr>
          <w:trHeight w:val="2304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…………</w:t>
            </w:r>
            <w:r>
              <w:rPr/>
              <w:t xml:space="preserve">..Романенко С.В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МОУ «Бутырская ООШ»: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 Козлова Г.Е.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29» июн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Бутырская О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   литературному чтению в 3 класс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втор: Козлова Г.Е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1 г.</w:t>
      </w:r>
    </w:p>
    <w:p>
      <w:pPr>
        <w:pStyle w:val="Normal"/>
        <w:autoSpaceDE w:val="false"/>
        <w:spacing w:lineRule="auto" w:line="252" w:before="60" w:after="6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sectPr>
      <w:type w:val="nextPage"/>
      <w:pgSz w:w="12240" w:h="15840"/>
      <w:pgMar w:left="539" w:right="3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52:00Z</dcterms:created>
  <dc:creator>Admin</dc:creator>
  <dc:description/>
  <cp:keywords/>
  <dc:language>en-US</dc:language>
  <cp:lastModifiedBy>Admin</cp:lastModifiedBy>
  <cp:lastPrinted>2011-09-10T19:04:00Z</cp:lastPrinted>
  <dcterms:modified xsi:type="dcterms:W3CDTF">2011-09-10T15:16:00Z</dcterms:modified>
  <cp:revision>8</cp:revision>
  <dc:subject/>
  <dc:title>ЛИТЕРАТУРНОЕ ЧТЕНИЕ</dc:title>
</cp:coreProperties>
</file>