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29"/>
        <w:gridCol w:w="3700"/>
      </w:tblGrid>
      <w:tr>
        <w:trPr>
          <w:trHeight w:val="23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математике в 3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 w:before="120" w:after="240"/>
        <w:jc w:val="center"/>
        <w:rPr/>
      </w:pPr>
      <w:r>
        <w:rPr>
          <w:b/>
          <w:bCs/>
          <w:caps/>
          <w:sz w:val="28"/>
          <w:szCs w:val="28"/>
        </w:rPr>
        <w:t>Пояснительная записка</w:t>
        <w:br/>
        <w:t xml:space="preserve">к календарно- тематическому планированию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Рабочая программа курса «Математика» разработана на основе авторской программы В. Н. Рудницкой (Сборник программ к комплекту учебников «Начальная школа XXI века». М.: Вентана-Граф, 2009.)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Важнейшими целями обучения</w:t>
      </w:r>
      <w:r>
        <w:rPr>
          <w:sz w:val="28"/>
          <w:szCs w:val="28"/>
        </w:rPr>
        <w:t xml:space="preserve"> на этом этапе являются создание благоприятных условий для полноценного интеллектуального развития каждого ребенка на уровне, соответствующем его возрастным особенностям и возможностям и обеспечение необходимой и достаточной математическом подготовки ученика для дальнейшего обуч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Реализация в процессе обучения первой цели связано прежде </w:t>
      </w:r>
      <w:r>
        <w:rPr>
          <w:i/>
          <w:iCs/>
          <w:sz w:val="28"/>
          <w:szCs w:val="28"/>
        </w:rPr>
        <w:t xml:space="preserve">всего </w:t>
      </w:r>
      <w:r>
        <w:rPr>
          <w:sz w:val="28"/>
          <w:szCs w:val="28"/>
        </w:rPr>
        <w:t>с организацией работы по развитию мышления ребенка, формированием его творческой деятельности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 программе заложена основа, позволяющая учащимся овладеть определенным объемом математических знании и умений, которые дадут им возможность успешно изучать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тематические дисциплины в старших классах. Однако постановка цели — подготовка к дальнейшему обучению не означает, что курс является пропедевтическим. Своеобразие начальной ступени обучения состоит в том, что именно на этой ступени у учащихся должно начаться формирование элементов учебной деятельности.  На основе этой деятельности у ребенка возникает теоретическое сознание и мышление, развиваются соответствующие способности (рефлексия, анализ, мысленное планирование); в этом возрасте у детей происходит также становление потребности и мотивов учения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В связи с этим в основу отбора содержания обучения положены следующие наиболее важные методические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 анализ конкретного учебного материала с точки зрения его общеобразовательной ценности и необходимости изучения в начальной школе; возможность широкого применении изучаемого материала на практике; взаимосвязь вводимого материала с ранее изученным; обеспечение преемственности с дошкольной математической подготовкой и содержанием следующей ступени обучения в средней школе; обогащение математического опыта младших школьников за счет вклю</w:t>
        <w:softHyphen/>
        <w:t>чения в курс новых вопросов, ранее не изучавшихся в на</w:t>
        <w:softHyphen/>
        <w:t xml:space="preserve">чальной школе; развитие интереса к занятиям математикой.  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В авторскую программу  внесены изменения: добавлено 4 часа ( учебный год составляет 35 учебных недель)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еспечена следующим методическим комплектом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Рудницкая, В. Н.</w:t>
      </w:r>
      <w:r>
        <w:rPr>
          <w:sz w:val="28"/>
          <w:szCs w:val="28"/>
        </w:rPr>
        <w:t xml:space="preserve"> Математика : 3 класс : учебник для учащихся общеобразовательных учреждений : в 2 ч. / В. Н. Рудницкая, Т. В. Юдачев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Рудницкая, В. Н. </w:t>
      </w:r>
      <w:r>
        <w:rPr>
          <w:sz w:val="28"/>
          <w:szCs w:val="28"/>
        </w:rPr>
        <w:t>Математика : 3 класс : рабочая тетрадь № 1, 2 для учащихся общеобразовательных учреждений / В. Н. Рудницкая, Т. В. Юдачев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40 часов (4 часа в неделю, 35 учебных недель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ребования к уровню подготовки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чащихся 3 класса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К </w:t>
      </w:r>
      <w:r>
        <w:rPr>
          <w:bCs/>
          <w:iCs/>
          <w:color w:val="000000"/>
          <w:sz w:val="28"/>
          <w:szCs w:val="28"/>
        </w:rPr>
        <w:t>концу обучения в 3 классе учащиеся должны: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назыв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единицы длины, массы, вместимости, времени, площад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Различ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знаки &lt; и &gt; 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исловые равенства и неравенства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прямую, луч и отрезок;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равни</w:t>
      </w:r>
      <w:r>
        <w:rPr>
          <w:b/>
          <w:bCs/>
          <w:i/>
          <w:iCs/>
          <w:color w:val="000000"/>
          <w:sz w:val="28"/>
          <w:szCs w:val="28"/>
        </w:rPr>
        <w:t>ва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исла в пределах 1000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воспроизводить по памя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соотношения   между   единицами  длины   (1   км - 1000 м, 1 см = 10 мм); массы (1 кг = 1000 г); времени: (1ч -~- 60 мин, 1 мин = 60 с, 1 сутки = 24 ч, 1 век = 100 лет, 1 год </w:t>
      </w:r>
      <w:r>
        <w:rPr>
          <w:i/>
          <w:iCs/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</w:rPr>
        <w:t>12 месяцев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водить примеры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числовых равенств и неравенств; </w:t>
      </w:r>
      <w:r>
        <w:rPr>
          <w:b/>
          <w:bCs/>
          <w:i/>
          <w:iCs/>
          <w:color w:val="000000"/>
          <w:sz w:val="28"/>
          <w:szCs w:val="28"/>
        </w:rPr>
        <w:t>устанавливать связи и зависимост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жду компонентами и результатами арифметически действий (суммой и слагаемыми, произведением и множителями и др.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между известными и неизвестными величинами при решении арифметических задач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решать учебные и практические задач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полнять несложные устные вычисления в пределах 1000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выполнять письменно сложение, вычитание, умножение и деление на однозначное и на двузначное число в случаях, когда результат действия не превышает 1000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решать арифметические текстовые задачи в три действия (в различных комбинациях)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рименять правила  порядка выполнения деист кип в выражениях со скобками и без них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итоговых контрольных  рабо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537"/>
        <w:gridCol w:w="1296"/>
        <w:gridCol w:w="1192"/>
        <w:gridCol w:w="1089"/>
      </w:tblGrid>
      <w:tr>
        <w:trPr>
          <w:cantSplit w:val="true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Число контрольных работ по классам</w:t>
            </w:r>
          </w:p>
        </w:tc>
      </w:tr>
      <w:tr>
        <w:trPr>
          <w:cantSplit w:val="true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0"/>
                <w:sz w:val="20"/>
                <w:szCs w:val="20"/>
              </w:rPr>
            </w:pPr>
            <w:r>
              <w:rPr>
                <w:b/>
                <w:i/>
                <w:spacing w:val="-2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Математи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83" w:before="60" w:after="60"/>
        <w:jc w:val="center"/>
        <w:rPr/>
      </w:pPr>
      <w:r>
        <w:rPr/>
        <w:t>МАТЕМАТИКА</w:t>
        <w:br/>
        <w:t xml:space="preserve">Тематическое планирование 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8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а программ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контрол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</w:tr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9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мерация многозначных чисел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00 до 1000. Название и запись «круглых» сотен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, последовательность и запись чисел от 0 до 1 000 000. Классы и разряды.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десять сотен называют словом «тысяч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читать сотнями; читать «круглые» сотни; записывать словами числа; вводить в калькулятор числа;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ведение в микрокалькулятор чисел от 100 до 1000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, 13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>
          <w:trHeight w:val="8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00 до 1000. Таблица разрядов трехзначных чисе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, последовательность и запись чисел от 0 до 1 000 000. Классы и разряды.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разряд»; что в записи трехзначного числа одна и та же цифра может иметь разные значения в зависимости от тог, в каком разряде она стоит; что десять единиц составляют единицу следующего разряда – десяток, десять десятков – единицу следующего разряда – сотню, десять сотен – единицу следующего разряда – тысячу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асть числа. Обозначение луча буквами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4, 15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6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00 до 1000. Запись и чтение трехзначных чисе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, последовательность и запись чисел от 0 до 1 000 000. Классы и разряды.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соседей любого трехзначного числа; читать трехзначные числа, начиная с разряда сотен; определять количество сотен, десятков единиц в разрядах трехзначных чисел; считать по порядку; выполнять устно сложение и вычитани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ий немецкий математик К.Гаусс. Понятие «арифметика» (путешествие в прошлое)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>
          <w:trHeight w:val="30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трехзначных чисел. Знаки «&lt;» и «&gt;».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равно», «больше», «меньше» для чисел, их запись с помощью знаков =, &lt;, &gt;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 поразрядного сравнения трехзначных чисел; что из двух чисел больше то, у которого в старшем разряде больше единиц; знаки сравнения «&lt;» и «&gt;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спользовать знаки «&lt;» и «&gt;» для записи результатов сравнения чисел; записывать неравенства, используя знаки сравн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0, 2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</w:tr>
      <w:tr>
        <w:trPr>
          <w:trHeight w:val="11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чисел.  Неравенства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равно», «больше», «меньше» для чисел, их запись с помощью знаков =, &lt;, &gt;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трехзначные числа;  восстанавливать неравенства; выполнять устно сложение и вычитание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часть числа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, 24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8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нумерации трехзначных чисел; сравнивать выражения; находить значения выражений со скобками; решать составные задач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я «равно», «больше», «меньше» для чисел, их запись с помощью знаков =, &lt;, &gt;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трехзначные числа; решать задачи с величинами; проводить ось симметрии; чертить геометрические фигуры; называть все отрезки и лучи, изображенные на чертеж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имметр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, 27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. Миллимет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единицы измерения длины (километр, миллиметр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величины длины; измерять в миллиметрах длину отрезка; строить отрезок заданной длины; выражать сантиметры в миллиметрах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9, 30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>
          <w:trHeight w:val="108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. Миллиметр. Измерение длины отрезков в разных единиц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длине. Единицы длины (миллиметр, сантиметр, дециметр, метр, километр)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длин; решать задачи с величинами; находить верные записи неравенст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я. Верста. Решение старинных задач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1, 32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. Миллиметр. Сравнение велич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равнивать длины; решать задачи с величинами «цена», «количество», «стоимость»; строить и распознавать геометрически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дить часть числа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4, 35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>
          <w:trHeight w:val="145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ходная контрольная рабо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1–2 класс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лометр. Миллиметр. Решение задач с величинами дли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длине. Единицы длины (миллиметр, сантиметр, дециметр, метр, киломе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сравнивать длины; решать задачи с величинами «цена», «количество», «стоимость»; строить и распознавать симметричны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имметрии. Диагональ прямоугольни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8 </w:t>
              <w:br/>
              <w:t>(рабочая тетрадь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>
          <w:trHeight w:val="11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Элементы ломаной: вершины, звенья. Работа над ошибкам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познавание и изображение геометрических фигур: точка, прямая, отрезок, угол, многоугольники –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фигуры, которые называют ломаными линиями; что ломаными линиями не является один отрезок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ломаной: вершины, звенья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2, 43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15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знавать и чертить ломаны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Решение задач на построение ломанных ли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звенья ломаной могут пересекатьс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б элементах ломаной линии (звенья, вершины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мя ломаной, определять количество звеньев и вершин ломаной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е длины ломаной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4, 45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>
          <w:trHeight w:val="70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аная линия. Единицы измерения длины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сления длины ломано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ражать длину в миллиметрах, метрах, сантиметрах, в метрах и дециметрах; выполнять кратное и разностное сравнение единиц длины; называть единицы измерения длины в порядке возрастания и в порядке убывания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часть числ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9, 50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2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ломаной линии.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длину каждого звена ломаной; объяснять, как можно найти длину этой ломаной; выполнять вычисления; строить ломаную; записывать трехзначные числ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4, 55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>
          <w:trHeight w:val="15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длину ломаной; решать арифметические задачи; восстанавливать равен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8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. Решение задач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лощадь прямоугольника; сравнивать площади двух прямоугольников; решать задачи на построение геометрических фигу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9, 60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маной лини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«Ломаная линия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Килограмм. Грамм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массе. Единицы массы (грамм, килограмм, центнер, тонна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означения кг и г, соотношения между единицами кг и г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величинам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помощью весов определять массу; выполнять сложение и вычитание величи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: измерение массы с помощью весов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5, 66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</w:tr>
      <w:tr>
        <w:trPr>
          <w:trHeight w:val="10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Килограмм. Грамм. Чтение и запись велич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массе. Единицы массы (грамм, килограмм, центнер, тон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и записывать величины; решать задачи с величинам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8, 69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</w:tr>
      <w:tr>
        <w:trPr>
          <w:trHeight w:val="11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Килограмм. Грамм. Сложение и вычитание велич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массе. Единицы массы (грамм, килограмм, центнер, тон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величин; сравнивать выражения; решать задачи с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д, фунт. Старинные задачи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1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. Килограмм. Грамм. Решение задач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массе. Единицы массы (грамм, килограмм, центнер, тонна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величинами; определять ширину прямоугольника по данной площади и длине; вычислять периметр прямоугольника по данному периметру и ширине; строить геометрические фигуры по образцу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2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. Лит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для измерения вместимости используется единица вместимости «литр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 помощью литровой банки наливать в ведро определенное количество воды; выполнять сложение и вычитание величин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 измерение вместимости с помощью мерных сосудов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местимость. Литр. Сложение и вычитание велич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величин; сравнивать массу одного литра и данных жидкостей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инные единицы вместимости: ведро, бочк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7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>
          <w:trHeight w:val="96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местимость. Литр. Решение задач с величинами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и упорядочение объектов по вместимости. Единицы вместимости (литр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величинами; распознавать геометрически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0, 81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>
          <w:trHeight w:val="249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 трехзначных чисел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Устные приемы сло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я разрядов; алгоритм письменного сложения трехзначных чисел в столбик. 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разрядное сложение (письменные и устные приёмы) двузначных и трёхзначных чисел; решать задачи с величинам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3, 84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1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Письменные приемы сло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величин массы, вместимости, длины, площади; определять периметр прямо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6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>
          <w:trHeight w:val="13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ыполнять устные вычисления; находить значения выражений со скобками; читать и записывать величины; решать задачи с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9, 90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>
          <w:trHeight w:val="13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Площадь прямоугольни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 трехзначные числа; вычислять площадь фигур разными способами; вычислять длину дорожки, зная площадь и ширину;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1, 92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>
          <w:trHeight w:val="13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 трехзначные числа; распознавать и чертить геометрические фигуры; проводить ось симметри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имметри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>
          <w:trHeight w:val="10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трехзначных чисел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кладывать трехзначные числа; выполнять кратное сравнение чисел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5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>
          <w:trHeight w:val="10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за 1 четвер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28.10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0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3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. Устные приемы вычит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название разрядов многозначных чисел.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оразрядное вычитание </w:t>
              <w:br/>
              <w:t>(устные и письменные приёмы), вычитания двузначных и трёхзначных чисе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7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</w:tr>
      <w:tr>
        <w:trPr>
          <w:trHeight w:val="15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. Письменные приемы вычита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вычитания трехзначных чисел в столби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разность; находить значения выражений со скобк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9, 100 (рабочая тетрадь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>
          <w:trHeight w:val="3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числять разность; находить значения выражений со скобками; проверять свои вычисления с помощью калькулятора; выполнять устные вычисления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2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</w:tr>
      <w:tr>
        <w:trPr>
          <w:trHeight w:val="13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Сложение и вычитание трехзначных чисел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Сложение и вычитание трехзначных чисел»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Вычитание трехзначных чисел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решать задачи с 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3, 105 (рабочая тетрадь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>
          <w:trHeight w:val="181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. Вычитание величин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 величинами; восстанавливать равенства; выполнять устные вычисления на основе знания нумерации многозначных чисел; выполнять вычитание величи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6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>
          <w:trHeight w:val="10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трехзначных чисел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окружность, радиус которой равен 2см 5 мм; определять количество отрезков на чертеже; проводить оси симметрии; делить фигуру на равные част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имметрии отрезка. Оси симметрии квадрат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8, 111 (рабочая тетрадь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>
          <w:trHeight w:val="16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слож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сло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сложен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пределение сочетательного свойства сложения и его формулировку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свойства арифметических действий пр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5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6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и вычислений; группировать слагаемые в сумм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выражений на основе сочетательного свойства сло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сложен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выражений, используя сочетательное свойство сложения; выполнять проверку с помощью сочетательного свойства сложения; сравнивать выражения, не выполняя вычислений; решать задачи на построение геометрических фигу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9, 121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разными способами (на основе применения сочетательного свойства сложения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сложения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выражений, используя сочетательное свойство сложения; решать задачи разными способами на основе применения сочетательного свойства сложения; определять число единиц, десятков, сотен в трехзначном числ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опрос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2, 124 (рабочая тетрадь </w:t>
              <w:br/>
              <w:t xml:space="preserve">№ 1)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  <w:tr>
        <w:trPr>
          <w:trHeight w:val="3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трёх </w:t>
              <w:br/>
              <w:t>и более слагаемых. Устные приемы вы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,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,</w:t>
            </w:r>
            <w:r>
              <w:rPr>
                <w:sz w:val="22"/>
                <w:szCs w:val="22"/>
              </w:rPr>
              <w:t xml:space="preserve"> что переместительное и сочетательное свойства сложения дают возможност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6, 128 (рабочая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слагаемых в сумме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ть выражения, содержащие только сложение, без скобо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вычисления; объяснять решение; выполнять необходимые измерения и вычислять периметр четырехугольника разными способ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трёх </w:t>
              <w:br/>
              <w:t>и более слагаемых. Письменные приемы вычисл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, перестановка слагаемых в сумме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уя скобки, составлять выражение по тексту задачи; упрощать выражение (записывать его без скобок) и выполнять вычисления; составлять выражение; записывать числа в порядке увелич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2, 133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трёх </w:t>
              <w:br/>
              <w:t>и более слагаемых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ьзование свойств арифметических действий при выполнении вычислений, перестановка слагаемых в сумме Распознавание 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ешать задачи с величинами «цена», «количество», «стоимость»; чертить на глаз отрезки заданной длины; чертить окружность и отрезок, отмечать точки их пересечения; объяснять, как можно начертить десятиугольник; строить симметричны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>
          <w:trHeight w:val="22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«Письменные приемы вычислений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умножения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. Работа над оши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</w:t>
            </w:r>
            <w:r>
              <w:rPr>
                <w:sz w:val="22"/>
                <w:szCs w:val="22"/>
              </w:rPr>
              <w:t>ть сочетательное свойство умножени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ользоваться сочетательным свойством умножения; выполнять устные вычисления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1, 143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. Решение задач разными способами (на основе использования сочетательного свойства умножения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выражений, используя сочетательное свойство умножения; решать задачи разными способами; записывать выражение; выполнять кратное и разностное сравнение чисел; чертить фигуру по образцу в тетрадь и вычислять ее периметр и площадь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а числ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тельное свойство умножения. 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Сочетательное свойство умножения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менять сочетательное свойство умножения; решать задачи на построение геометрических фигур; оценивать на глаз расстояние между точками в сантиметрах; проверять себя измерением отрезков; восстанавливать равенства; чертить окружности, имеющие общий центр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6, 147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трёх и более множителе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, перестановка множителей в произведен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переместительное и сочетательное свойства умножения дают возможность записывать выражения, содержащие только умножение, без скобо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вычисление значений выражений разными способами; вычислять площадь прямоугольника; используя скобки, составлять выражение по тексту задачи; выполнять устные вычисл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5, 157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трёх и более множителей. Запись решения задачи одним выражение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свойств арифметических действий при выполнении вычислений, перестановка множителей в произведени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проверку сложения вычитанием и вычитание сложением; решать задачи с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ть старинные задач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1, 162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</w:tr>
      <w:tr>
        <w:trPr>
          <w:trHeight w:val="34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е трёх и более множителей. 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, какая часть фигуры закрашена; определять на глаз  длину отрезка, проверять измерением; подсчитывать число кубиков в башне, используя сочетательное свойство умножен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9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числовых выражениях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, содержащих в скобках умножение или делени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числовых выражениях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если  в выражении в  скобках записаны только сильные действия (умножение и деление), то скобки можно не писать; при нахождении значения выражения первыми выполняются сильные действия; если  в выражении в скобках записаны слабые действия (сложение и вычитание), скобки отбрасывать нельз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порядок выполнения действий в числовых выражениях; записывать выражения без скобо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9, 170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>
          <w:trHeight w:val="2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, содержащих в скобках умножение или деление. Запись решения задачи одним выражение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числовых выражениях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выражений; записывать решение задачи одним выражением;  решать задачи на определение производительности труда; выполнять устные вычисления; составлять всевозможные суммы, используя предложенные числа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4, 175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ощение выражений, содержащих в скобках умножение или деление. 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полагать величины в порядке возрастания; определять массу пакета по рисунку-схеме; сравнивать величины; выполнять увеличение (уменьшение) величины на другую величину; выполнять сложение и вычитание величин» сравнивать замкнутую и незамкнутую линии; измерять длину каждого звена замкнутой линии и вычислять ее длину; находить ошибки в записях сложения и вычитания двузначных чисел в столбик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0, 181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летчатой бумаг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симметричные точки находятся на одном и том же расстоянии от оси симметрии; приемы построения точки, отрезка, многоугольника, окружности, симметричных данным, с использованием клетчатого фона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копировать рисунок в тетрадь;  строить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летчатой бумаг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3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ки и фигуры симметричные данны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симметричны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выражения без скобок; записывать выражения со скобками; находить значения выражения удобным способом, используя законы сложения и умножения; решать задачи с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остроение симметричных фигу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, 187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>
          <w:trHeight w:val="20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мметр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летчатой бумаге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симметричные фигуры; выражать длину в миллиметрах; строить два луча, общей частью которых является отрезок; чертить луч, который пересекает окружность в одной точке (в двух точках); составлять задачи с величинами «цена», «количество», «стоимость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, 191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>
          <w:trHeight w:val="88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ок выполнения действий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о порядка выполнения действий в выражениях без скобок.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о порядка выполнения действий в выражениях без скобок.  Решение текстовых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выполнения действий в выражениях без скобок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ind w:left="-30" w:right="-3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4, 195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числовых выражениях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ь решения задачи одним выражение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е числовых выражений в выражениях без скобок; составлять выражение по тексту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без скобок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равило порядка выполнения действий в выражениях без скобок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оставлять выражение по тексту задачи; строить прямоугольник с данными длинами сторон и проводить все его оси симметрии; определять, какая ломаная имеет ось симметрии; строить точки симметричные данным; сравнивать суммы четырех слагаемых, не выполняя вычислен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ь симметрии ломаной, прямоугольн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6, 197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>
          <w:trHeight w:val="17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без скобок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равило порядка выполнения действий в выражениях без скобок.  Решение текстовых задач арифметическим способом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ление зависимостей между величинами, характеризующими процессы: «купли-продажи» (количество товара,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вычисления; решать задачи с величинами; составлять задачу по данным таблицы; выполнять сложение и вычитание величин; вычислять длину ломаной линии; вычислять площадь прямоугольника; составлять задачу с величинами «цена»,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треугольн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9, 201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>
          <w:trHeight w:val="17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за вторую четвер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цена и стоимость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ичество», «стоимость»; выполнять измерения и вычислять площадь тре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. Работа над ошибкам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рядок выполнения действий в выражениях со скобками; что вычитание и деление не обладают ни переместительны, ни сочетательным свойствами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числовых выражений в выражениях со скобками; записывать выражения без скобок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05, 207 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. Составление выражений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почему выражения можно записать без скобок; составлять выражения по тексту задачи; анализировать, из каких частей составлено выражение; находить знаки «+» и «-», не заключенные в скобки, и выделять части выражений; находить знаки «х» и «:», не заключенные в скобки, и выделять части выражен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09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0"/>
        <w:gridCol w:w="1167"/>
        <w:gridCol w:w="1872"/>
        <w:gridCol w:w="830"/>
        <w:gridCol w:w="950"/>
        <w:gridCol w:w="2410"/>
        <w:gridCol w:w="2533"/>
        <w:gridCol w:w="875"/>
        <w:gridCol w:w="1290"/>
        <w:gridCol w:w="1028"/>
        <w:gridCol w:w="805"/>
      </w:tblGrid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. Запись решения задачи одним выражение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значения выражений; составлять выражения по тексту; восстанавливать равенства, вставляя пропущенные арифметические знаки 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10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>
          <w:trHeight w:val="13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. Решение задач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Правило порядка выполнения действий в выражениях со скобками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Установление зависимостей между величинами, характеризующими процессы: «купли-продажи» (количество товара, его цена и стоимость)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вычисления; решать задачи с величинами «цена», «количество», «стоимость»; выполнять разностное сравнение величи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1 (рабочая тетрадь 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Порядок выполнения действий в числовых выражениях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числовых выражениях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Порядок выполнения действий в числовых выражениях»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08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>
          <w:trHeight w:val="225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Верные и неверные предложения (высказывания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остейших логических выражений типа «…и/или…», «если…,то…», «не только, но и…»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 xml:space="preserve">что предложение, о котором можно точно сказать, верно оно или неверно, называют высказыванием;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14 </w:t>
              <w:br/>
              <w:t xml:space="preserve">(рабочая тетрадь </w:t>
              <w:br/>
              <w:t>№ 1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182"/>
        <w:gridCol w:w="1841"/>
        <w:gridCol w:w="905"/>
        <w:gridCol w:w="983"/>
        <w:gridCol w:w="2332"/>
        <w:gridCol w:w="2334"/>
        <w:gridCol w:w="967"/>
        <w:gridCol w:w="1274"/>
        <w:gridCol w:w="1120"/>
        <w:gridCol w:w="867"/>
      </w:tblGrid>
      <w:tr>
        <w:trPr>
          <w:trHeight w:val="13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другое предложение высказыванием не являетс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определять верность или неверность каждого высказывания; находить высказывания в текст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ые и неверные предложения (высказывания). Составление выражений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ростейших логических выражений типа «…и/или…», «если…,то…», «не только, но и…»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иводить примеры высказывания, верного высказывания, неверного высказывания, предложения, которое не является высказыванием; сравнивать высказывания в каждой паре; записывать выражения и вычислять их значения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16, 218 (рабочая тетрадь № 1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</w:tr>
      <w:tr>
        <w:trPr>
          <w:trHeight w:val="156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ные и неверные предложения (высказывания).  Решение задач с величинами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>Построение простейших логических выражений типа «…и/или…», «если…,то…», «не только, но и…»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ление зависимостей между величинами, характеризующими процессы: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 порядок выполнения действий и выполнять вычисления; решать задачи с величинами; выражать длину в разных единицах измерения; выполнять разностное и кратно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0, 222 (рабочая тетрадь № 1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182"/>
        <w:gridCol w:w="1841"/>
        <w:gridCol w:w="905"/>
        <w:gridCol w:w="983"/>
        <w:gridCol w:w="2332"/>
        <w:gridCol w:w="2334"/>
        <w:gridCol w:w="967"/>
        <w:gridCol w:w="1274"/>
        <w:gridCol w:w="1120"/>
        <w:gridCol w:w="867"/>
      </w:tblGrid>
      <w:tr>
        <w:trPr>
          <w:trHeight w:val="13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8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пли-продажи» (количество товара, его цена и стоимость)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ение величин; решать задачи с величинами «цена», «количество», «стоимость»; выполнять необходимые измерения и вычислять периметр многоугольника в  миллиметрах; строить ломанные линии заданной длины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ыполнения действий в числовых выражениях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вые равенства и  неравенств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значений числовых выражений со скобками и без них.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я «числовые равенства» и «числовые неравенства»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свойствах числовых равенств и неравенств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равенства и неравен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, 4 (рабочая тетрадь 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числовых равенств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хождение значений числовых выражений со скобками и без них.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равенства и неравенства; выписывать верные равенства и неравенства; записывать каждое высказывание в виде равенств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, 9 (рабочая тетрадь 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>
          <w:trHeight w:val="90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числовых равенств. Задачи на построение 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значений числовых выражений со скобками и без них. Распознавание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свойства числовых равенств; выполнять устные и письменные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, 12 </w:t>
              <w:br/>
              <w:t xml:space="preserve">(рабочая тетрадь </w:t>
              <w:br/>
              <w:t>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182"/>
        <w:gridCol w:w="1841"/>
        <w:gridCol w:w="905"/>
        <w:gridCol w:w="983"/>
        <w:gridCol w:w="2332"/>
        <w:gridCol w:w="2334"/>
        <w:gridCol w:w="967"/>
        <w:gridCol w:w="1274"/>
        <w:gridCol w:w="1120"/>
        <w:gridCol w:w="867"/>
      </w:tblGrid>
      <w:tr>
        <w:trPr>
          <w:trHeight w:val="13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х фигу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 изображение геометрических фигур: точка, прямая, отрезок, угол, многоугольники – треугольник, прямоугольник. 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сления; решать арифметические задачи; составлять задачи по схеме; выполнять построение геометрических фигур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путем перегибания круга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иемы деления окружности на равные части (путем перегибания круга, с помощью угольника, с помощью циркуля)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ертить окружности данного радиус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путем перегибания круг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, 18 </w:t>
              <w:br/>
              <w:t xml:space="preserve">(рабочая тетрадь </w:t>
              <w:br/>
              <w:t>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с помощью угольника. Задачи на построение геометрических фигур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.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ять, как разделить окружность на равные части; выполнять устные вычисления в пределах 1000; записывать длину в разных единицах измерения; решать текстовые задач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с помощью угольник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, 20 </w:t>
              <w:br/>
              <w:t xml:space="preserve">(рабочая тетрадь </w:t>
              <w:br/>
              <w:t>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окружности на равные части с помощью циркуля.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окружности на равные части с помощью циркуля; решать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ление окружности на части 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21, 25 </w:t>
              <w:br/>
              <w:t xml:space="preserve">(рабочая тетрадь </w:t>
              <w:br/>
              <w:t>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"/>
        <w:gridCol w:w="1182"/>
        <w:gridCol w:w="1841"/>
        <w:gridCol w:w="905"/>
        <w:gridCol w:w="983"/>
        <w:gridCol w:w="2332"/>
        <w:gridCol w:w="2334"/>
        <w:gridCol w:w="967"/>
        <w:gridCol w:w="1274"/>
        <w:gridCol w:w="1120"/>
        <w:gridCol w:w="867"/>
      </w:tblGrid>
      <w:tr>
        <w:trPr>
          <w:trHeight w:val="135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ногоугольники – треугольник, прямоугольник. Измерение длины отрезка и построение отрезка заданной длины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ение текстовых задач арифметическим способом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фметические  задач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циркул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суммы на число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множать сумму на числ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, 33, 34 (рабочая тетрадь 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 Устные вычисления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лять первый множитель в произведении в виде суммы двух однозначных чисел; выполнять устные вычисления в пределах 1000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5, 36 </w:t>
              <w:br/>
              <w:t xml:space="preserve">(рабочая тетрадь </w:t>
              <w:br/>
              <w:t>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  <w:tr>
        <w:trPr>
          <w:trHeight w:val="270" w:hRule="atLeast"/>
        </w:trPr>
        <w:tc>
          <w:tcPr>
            <w:tcW w:w="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 Решение задач разными способами (на основе применения правила умножения суммы на число)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суммы на число.  Решение текстовых задач арифметическим способом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вычисления в пределах 1000; решать арифметические задачи; чертить окружность с данным радиусом; определять количество звеньев и вершин ломаной линии; отмечать точки пересечения на чертеж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задачи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 (рабочая тетрадь № 2)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0. Запись длины в сантиметрах и дециметрах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однозначного и двузначного числа на 1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9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10 и 9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10; записывать длину отрезка в сантиметрах и дециметрах; решать арифметические задачи; составлять и решать задачу по рисунку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0, 41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>
          <w:trHeight w:val="12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00. Решение задач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0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однозначного числа на 10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9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100; выполнять устные вычисления; решать задачи с величинами; определять площадь фигуры; выполнять построения геометрических фигур на клетчатой бумаг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ческие задач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4, 45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</w:tr>
      <w:tr>
        <w:trPr>
          <w:trHeight w:val="12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на 10 и на 100. Решение задач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10 и на 100. Распознавание и изображение геометрических фигур: точка, прямая, отрезок, угол, многоугольники – треугольник,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10 и на 100; выполнять построения геометрических фигур на клетчатой бумаг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.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46, 47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</w:tbl>
    <w:p>
      <w:pPr>
        <w:pStyle w:val="Normal"/>
        <w:autoSpaceDE w:val="false"/>
        <w:spacing w:lineRule="auto" w:line="252" w:before="0" w:after="75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2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4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умножения «круглого» двузначного числа на однозначное и «круглого» трехзначного числа на однозначное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; находить площадь прямоугольника в квадратных сантиметрах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0, 5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</w:t>
            </w:r>
          </w:p>
        </w:tc>
      </w:tr>
      <w:tr>
        <w:trPr>
          <w:trHeight w:val="10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. Действия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; выполнять сложение и вычитание величин; располагать значения величин в порядке уменьшения (увеличения)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3, 5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2</w:t>
            </w:r>
          </w:p>
        </w:tc>
      </w:tr>
      <w:tr>
        <w:trPr>
          <w:trHeight w:val="9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. Решение задач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; решать задачи с величинами; находить значения выражени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6, 57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. Решение задач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5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9 и 200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; различать и изображать на клетчатой бумаге геометрические фигуры; решать задачи на построение геометрических фигур с помощью линейки и циркул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58, 60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</w:tc>
      </w:tr>
      <w:tr>
        <w:trPr>
          <w:trHeight w:val="1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Обозначение  прямой линии латинскими букв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онятие «прямая» линия; что прямую линию обозначают двумя латинскими буквам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читать название прямой линии двумя способами; чертить прямую и обозначать ее латинскими буквами; отмечать точки,  лежащие на прямой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ь точки прямой через одну и через две точк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67, 69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>
          <w:trHeight w:val="1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метрические фигуры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Пересекающиеся прямы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ересекающихся прямых линиях; о том, что прямые линии могут пересекаться под прямым углом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строить пересекающиеся прямые на листе в клетку и на альбомном листе; с помощью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кающиеся прямы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0, 7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ьника определять, под каким углом пересекаются прямые лини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. Непересекающиеся прямые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Иметь</w:t>
            </w:r>
            <w:r>
              <w:rPr>
                <w:sz w:val="22"/>
                <w:szCs w:val="22"/>
              </w:rPr>
              <w:t xml:space="preserve"> представление о параллельных прямых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строить в тетради две прямые, которые не пересекаются и две прямые, которые пересекаются под прямым углом; составлять арифметическую задачу по рисунку;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ересекающиеся параллельные прямые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72, 74, 76 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>
          <w:trHeight w:val="12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вузначного числа на однозначное число. Алгоритм вычисления  в столби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двузначного числа на однозначное в столбик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, записывая числа столбиком; составлять и решать задачу по схематичному рисунку; представлять первый множитель в виде суммы разрядных слагаемых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5, 86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>
          <w:trHeight w:val="123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вузначного числа на однозначное число. Переместительное свойство умножения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спользовать переместительное свойство умножения при вычислениях; определение площади прямо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7, 88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</w:tbl>
    <w:p>
      <w:pPr>
        <w:pStyle w:val="Normal"/>
        <w:autoSpaceDE w:val="false"/>
        <w:spacing w:lineRule="auto" w:line="252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3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54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двузначного числа на однозначное число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ые и письменные вычисления в пределах 1000; объяснять, как выполнено умножение суммы на число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89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трехзначного числа на однозначное число. Алгоритм вычисления  в столбик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трехзначного числа на однозначное в столбик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1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6; составлять и решать задачу по схематичному рисунку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1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трехзначного числа </w:t>
              <w:br/>
              <w:t>на однозначное число. Решение задач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209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8; решать арифметические задачи; называть прямые и лучи на чертеже; решать задачи с величинами; сравнивать значения величин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2, 9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</w:tc>
      </w:tr>
      <w:tr>
        <w:trPr>
          <w:trHeight w:val="2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трехзначного числа на однозначное число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трехзначного числа на однозначное число; выполнять построение геометрических фигур; отмечать точки пересечения; определять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96, 98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2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ямых линий и лучей на чертеж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Умножение на однозначное число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роль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Умножение на однозначное число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  <w:tr>
        <w:trPr>
          <w:trHeight w:val="88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. Умножение на однозначное числ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; умножать двузначные и трехзначные числа на однозначное числ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0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</w:tr>
      <w:tr>
        <w:trPr>
          <w:trHeight w:val="19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ремени. Единицы време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 (секунда, минута, час, сутки, неделя, месяц, год, век).</w:t>
            </w:r>
          </w:p>
        </w:tc>
        <w:tc>
          <w:tcPr>
            <w:tcW w:w="25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единицы времени; соотношения между единицами времени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едставление о происхождении названий месяцев года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пределять время по часам; называть дату и время своего рождения; устанавливать на часах заданное время; решать задачи на определение продолжительности; определять,  какое время суток показывают электронные часы; записывать время в часах,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3, 10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</w:tr>
      <w:tr>
        <w:trPr>
          <w:trHeight w:val="258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ремени. Задачи на определение продолжительности време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 (секунда, минута, час, сутки, неделя, месяц, год, век).</w:t>
            </w:r>
          </w:p>
        </w:tc>
        <w:tc>
          <w:tcPr>
            <w:tcW w:w="25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ешествие в прошлое. История календаря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05, 106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5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ах; называть по порядку месяцы каждого времени года и число дней в каждом месяц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ы и их измерени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ремени. Задачи на определение продолжительности време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времени (секунда, минута, час, сутки, неделя, месяц, год, век).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записывать время в минутах, секундах; выполнять сравнение величин времени; решать задачи на определение продолжительности; выполнять устные вычисления в пределах 1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уравнений методом подбора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0, 11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времени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ы времени (секунда, минута, час, сутки, неделя, месяц, год, век). Распознавание и изображение геометрических фигур: точка, прямая, отрезок, угол, многоугольники – треугольник, прямоугольник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измерять время; выполнять построение геометрических фигур с помощью линейки и циркул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е с переменной.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13, 115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>
          <w:trHeight w:val="2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1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10. Установление зависимостей между величинами, характеризующими процессы: «купли-продажи» (количество товара, его цена и стоимость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деления «круглых» чисел на 10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выполнять деление на 10; выражать длину  в метрах, сантиметрах; решать задачи с  величинами «цена», «количество», «стоимость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0, 12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0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10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100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о деления «круглых» чисел на 100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100; решать задачи на определение продолжительности времени; определять площадь прямоугольника; строить геометрические фигуры; находить на чертеже симметричны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23, 12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>
          <w:trHeight w:val="10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 за 3 четверть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 над ошибками. Нахождение однозначного частного. Алгоритм деления  вида 108:18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овление зависимостей между величинами, характеризующими процессы: «купли-продажи» (количество товара, его цена и стоимость)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при делении подбор цифры частного удобно начинать с 5 и перебирать цифры через одну: 5, 7, 9 или 5, 3, 2, пока не найдется нужна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подбором; определять ширину прямоугольника по данной площади и длине; решать задачи с  величинами «цена», «количество», «стоимость»; выполнять кратное сравнение чисе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деления с остатком для обоснования алгоритма деления на однозначное число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3, 13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днозначного частного. Решение задач на определение периметра и площади прямоугольни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етодом подбора; называть пары симметричных вершин квадрата; сравнивать периметры и площади прямоугольников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36, 137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ение и деление трехзначных чисел на однозначно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днозначного частного. Выражения со ско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етодом подбора; определять порядок действий в выражении со скобк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каждой цифры частного, начиная с 5, перебирая цифры по одному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0, 14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однозначного частного. Единицы време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методом подбора; решать задачи на определение продолжительности времен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контроль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2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 xml:space="preserve">Знать, </w:t>
            </w:r>
            <w:r>
              <w:rPr>
                <w:sz w:val="22"/>
                <w:szCs w:val="22"/>
              </w:rPr>
              <w:t>что при делении с остатком остаток должен быть меньше делител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; сравнивать делитель с остатком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4, 145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 вида 6:12. Задачи с величин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что если при делении с остатком делимое меньше делителя, то частное рано 0, а остаток равен делимому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 вида 5:15; решать задачи с величин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9, 150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; чертить геометрические фигуры;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1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 остатк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с остатком; решать задач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2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деления на однозначное числ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составлять и решать задачу по рисунку-схем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4, 155 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. Выражения со ско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находить значения выражений со скобками; доказывать, что неравенства верны; решать задачи с величинами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6, 157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устно выполнять умножение и деление чисел в пределах 1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9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3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проверять измерением, какой отрезок длинне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0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по теме «Деление на однозначное число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ы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Деление на однозначное число»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однозначное число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однозначное число; находить оси симметрии; проверять, какие стороны многоугольника пересекаются под прямым углом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58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 Работа над ошибками.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 выполнено умножение; использовать переместительный закон умножения; выражать время в  минутах, в секундах; находить периметр и площадь прямо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1, 162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. Выражения со ско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; решать арифметические задачи; находить значения выражений со скобками; проверять, верны ли неравенства; выполнять кратное сравнение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4, 165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 xml:space="preserve">40. Задачи  с величинами «цена»,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; находить значения выражений со скобками;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3 </w:t>
              <w:br/>
              <w:t xml:space="preserve">(рабочая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64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личество», «стоимость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ть задачи с величинами «цена», «количество», «стоимость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. Составные задач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вида 23 </w:t>
            </w:r>
            <w:r>
              <w:rPr>
                <w:sz w:val="22"/>
                <w:szCs w:val="22"/>
                <w:lang w:val="en-US"/>
              </w:rPr>
              <w:t xml:space="preserve">× </w:t>
            </w:r>
            <w:r>
              <w:rPr>
                <w:sz w:val="22"/>
                <w:szCs w:val="22"/>
              </w:rPr>
              <w:t>40; решать составны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7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двузначное число.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умножения на двузначное числ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 выполнено умножение; выполнять умножение  в столбик; находить площадь прямо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69, 170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двузначное число. Выражения со скобками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, как упростить запись при умножении столбико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ходить произведения чисел, упрощая запись; находить значения выражений со скобками; проверять верность равенств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1, 172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двузначное число. Решение задач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стно деление способом подбора; выполнять проверку деления умножением; находить частное и остаток; решать задачи на производительность труда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3, 17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двузначное число. Площадь  прямоугольника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двузначное число; определять 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ножение на двузначное число. Задачи на построение геометрических фигур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знавание и изображение геометрических фигур: точка, прямая, отрезок, угол, многоугольники – треугольник, прямоугольник. Измерение длины отрезка и построение отрезка заданной длины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умножение на двузначное число; изображать фигуры по образцу; отмечать точки пересечения на двух ломаных линиях; строить замкнутую ломаную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5, 176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«Умножение на двузначное число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Работа над оши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алгоритм деления на двузначное число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ссказывать, как выполнено деление; решать задачи с величинами «цена», «количество», «стоимость»; находить периметр многоугольника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0, 181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решать задачи с величинами; находить значения выражений со скобк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5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Единицы времен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доказывать, что неравенства верны;  выполнять устные вычисления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7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Периметр и площадь прямоугольник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вычислять периметр и площадь прямоугольника; находить стороны равностороннего треугольника, зная его длины.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рель. Бушель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8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Решение задач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выполнять разностное сравнение; решать арифметические задач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89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1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решать задачи с величинами «цена», «количество», «стоимость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жения с переменной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0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двузначное число. Задачи на построение геометрических фигур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Устные и письменные вычисления с натуральными числами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познавание и изображение геометрических фигур: точка, прямая, отрезок, угол, многоугольники – треугольник, прямоугольник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деление на двузначное число; выполнять построение симметричных фигур; распознавать и чертить геометрические фигуры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ение полуокружности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1 </w:t>
              <w:br/>
              <w:t xml:space="preserve">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ая работа «Деление на двузначное число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нтроль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. Решение текстовых задач арифметическим способом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изученный материал по теме «Умножение и деление трехзначных чисел на однозначное»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  <w:br/>
              <w:t>(35 минут)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1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омбинированн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работу над ошибкам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3, 194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5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в 3 классе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ложение и вычитание в пределах 1000»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е и письменные вычисления с натуральными числами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b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выполнять сложение и вычитание в пределах 1000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заимоконтроль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95, 196 (рабочая тетрадь </w:t>
              <w:br/>
              <w:t>№ 2)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Окончание  табл.</w:t>
      </w:r>
    </w:p>
    <w:tbl>
      <w:tblPr>
        <w:tblW w:w="14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9"/>
        <w:gridCol w:w="1167"/>
        <w:gridCol w:w="1872"/>
        <w:gridCol w:w="830"/>
        <w:gridCol w:w="950"/>
        <w:gridCol w:w="2410"/>
        <w:gridCol w:w="2533"/>
        <w:gridCol w:w="875"/>
        <w:gridCol w:w="1352"/>
        <w:gridCol w:w="967"/>
        <w:gridCol w:w="805"/>
      </w:tblGrid>
      <w:tr>
        <w:trPr>
          <w:trHeight w:val="165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Содержание программы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3 класс (140ч) </w:t>
      </w:r>
      <w:r>
        <w:rPr>
          <w:i/>
          <w:iCs/>
          <w:color w:val="000000"/>
        </w:rPr>
        <w:t>Элементы арифметик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ысяча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тение и запись цифрами чисел от 100 до 1000.</w:t>
      </w:r>
    </w:p>
    <w:p>
      <w:pPr>
        <w:pStyle w:val="Normal"/>
        <w:shd w:fill="FFFFFF" w:val="clear"/>
        <w:rPr>
          <w:color w:val="000000"/>
        </w:rPr>
      </w:pPr>
      <w:r>
        <w:rPr>
          <w:i/>
          <w:iCs/>
          <w:color w:val="000000"/>
        </w:rPr>
        <w:t xml:space="preserve">Сведения из истории математики: как появились числа; 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чем занимается арифмети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равнение чисел. Запись результатов сравнения с помо</w:t>
        <w:softHyphen/>
        <w:t>щью знаков &lt; и &gt; 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ложение и вычитание в пределах 100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стные и письменные приемы сложения и вычита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четательное свойство сложения и умнож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прощение выражений (освобождение выражений от •лишних» скобок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11орядок выполнения действий в выражениях, записанных </w:t>
      </w:r>
      <w:r>
        <w:rPr>
          <w:i/>
          <w:iCs/>
          <w:color w:val="000000"/>
        </w:rPr>
        <w:t xml:space="preserve">без </w:t>
      </w:r>
      <w:r>
        <w:rPr>
          <w:color w:val="000000"/>
        </w:rPr>
        <w:t xml:space="preserve">скобок, содержащих действия: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) только одной ступени; б) разных ступеней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равило порядка выполнения действий в выражениях, содержащих одну или несколько пар скобок.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Числовые равенства и неравенства.</w:t>
      </w:r>
    </w:p>
    <w:p>
      <w:pPr>
        <w:pStyle w:val="Normal"/>
        <w:shd w:fill="FFFFFF" w:val="clear"/>
        <w:rPr/>
      </w:pPr>
      <w:r>
        <w:rPr>
          <w:color w:val="000000"/>
        </w:rPr>
        <w:t>Чтение и запись числовых равенств и неравенств. Свойства числовых равенст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шение составных арифметических задач в три действ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множение и деление на однозначное число в преде</w:t>
        <w:softHyphen/>
        <w:t>лах 1000.</w:t>
      </w:r>
    </w:p>
    <w:p>
      <w:pPr>
        <w:pStyle w:val="Normal"/>
        <w:shd w:fill="FFFFFF" w:val="clear"/>
        <w:rPr/>
      </w:pPr>
      <w:r>
        <w:rPr>
          <w:color w:val="000000"/>
        </w:rPr>
        <w:t>Умножение суммы на число (распределительное свойство умножения относительно сложения)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множение и деление на 10, 100.</w:t>
      </w:r>
    </w:p>
    <w:p>
      <w:pPr>
        <w:pStyle w:val="Normal"/>
        <w:shd w:fill="FFFFFF" w:val="clear"/>
        <w:rPr/>
      </w:pPr>
      <w:r>
        <w:rPr>
          <w:color w:val="000000"/>
        </w:rPr>
        <w:t>Умножение числа, запись которого оканчивается нулем, на однозначное число. Умножение двух- и трехзначного  числа однозначное числ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хождение однозначного частног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ление с остатк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еление на однозначное число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хождение неизвестных компонентов арифметических действи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ктическая работа. Выполнение деления с остатком с помощью фишек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Умножение </w:t>
      </w:r>
      <w:r>
        <w:rPr>
          <w:color w:val="000000"/>
        </w:rPr>
        <w:t xml:space="preserve">и деление на двузначное </w:t>
      </w:r>
      <w:r>
        <w:rPr>
          <w:b/>
          <w:bCs/>
          <w:color w:val="000000"/>
        </w:rPr>
        <w:t xml:space="preserve">число </w:t>
      </w:r>
      <w:r>
        <w:rPr>
          <w:color w:val="000000"/>
        </w:rPr>
        <w:t>в преде</w:t>
        <w:softHyphen/>
        <w:t>лах 1</w:t>
      </w:r>
      <w:r>
        <w:rPr>
          <w:b/>
          <w:bCs/>
          <w:color w:val="000000"/>
        </w:rPr>
        <w:t>00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множение вида 23 • 40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Умножение и деление на двузначное число.</w:t>
      </w:r>
    </w:p>
    <w:p>
      <w:pPr>
        <w:pStyle w:val="Normal"/>
        <w:shd w:fill="FFFFFF" w:val="clear"/>
        <w:rPr>
          <w:b/>
          <w:b/>
        </w:rPr>
      </w:pPr>
      <w:r>
        <w:rPr>
          <w:b/>
          <w:bCs/>
          <w:i/>
          <w:iCs/>
          <w:color w:val="000000"/>
        </w:rPr>
        <w:t>Величины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Единицы длины километр и миллиметр и их обозначе</w:t>
        <w:softHyphen/>
        <w:t>ния: км, м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оотношения между единицами длины: 1 км = 1000 м, 1 см =10 мм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Вычисление длины ломаной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асса и ее единицы: килограмм, грамм. Обозначения: кг, г. Соотношения: 1 кг = 1000 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местимость и ее единица литр. Обозначение: л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ведения из истории математики: старинные русские единицы величин: морская миля, верста, пуд, фунт, ведро, бочк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ремя и его единицы: час, минута, секунда; емки, неделя, год, век. Обозначения: ч, мин, с. Соотношения между едини</w:t>
        <w:softHyphen/>
        <w:t>цами времени: 1 ч = 60 мин, 1 мин = 60 с, 1 сутки = 24 ч, 1 век =100 лет, 1 год = 12 месяцев.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Сведения из истории математики: история возникнове</w:t>
        <w:softHyphen/>
        <w:t>ния месяцев года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ешение арифметических задач, содержащие разнооб</w:t>
        <w:softHyphen/>
        <w:t>разные зависимости между величинами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актические работы. Измерение длины, ширины и вы</w:t>
        <w:softHyphen/>
        <w:t>соты предметов с использованием разных единиц длины. Снятие мерок с фигуры человека с помощью портновского метра. Взвешивание предметов на чашечных весах. Сравне</w:t>
        <w:softHyphen/>
        <w:t>ние вместимостей двух сосудов с помощью данной мерки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Отмеривание с помощью литровой банки данного количества </w:t>
      </w:r>
      <w:r>
        <w:rPr>
          <w:color w:val="000000"/>
          <w:sz w:val="16"/>
          <w:szCs w:val="16"/>
        </w:rPr>
        <w:t xml:space="preserve"> ВОДЫ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Алгебраическая пропедевтика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Буквенные выражения. Вычисление значений буквенных </w:t>
      </w:r>
      <w:r>
        <w:rPr>
          <w:color w:val="000000"/>
        </w:rPr>
        <w:t>выраж</w:t>
      </w:r>
      <w:r>
        <w:rPr>
          <w:i/>
          <w:iCs/>
          <w:color w:val="000000"/>
        </w:rPr>
        <w:t>ений при заданных значениях этих букв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Логические понятия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Примеры верных и неверных высказываний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Геометрические понятия</w:t>
      </w:r>
    </w:p>
    <w:p>
      <w:pPr>
        <w:pStyle w:val="Normal"/>
        <w:shd w:fill="FFFFFF" w:val="clear"/>
        <w:rPr>
          <w:i/>
          <w:i/>
          <w:iCs/>
          <w:color w:val="000000"/>
        </w:rPr>
      </w:pPr>
      <w:r>
        <w:rPr>
          <w:i/>
          <w:iCs/>
          <w:color w:val="000000"/>
        </w:rPr>
        <w:t>Ломаная линия. Вершины и звенья ломаной. Замкнутая  и не замкнутая ломаная. Построение ломаной.</w:t>
      </w:r>
    </w:p>
    <w:p>
      <w:pPr>
        <w:pStyle w:val="Normal"/>
        <w:shd w:fill="FFFFFF" w:val="clear"/>
        <w:rPr/>
      </w:pPr>
      <w:r>
        <w:rPr>
          <w:color w:val="000000"/>
        </w:rPr>
        <w:t>Деле</w:t>
      </w:r>
      <w:r>
        <w:rPr>
          <w:i/>
          <w:iCs/>
          <w:color w:val="000000"/>
        </w:rPr>
        <w:t xml:space="preserve">ние окружности на 6 одинаковых частей с помощью </w:t>
      </w:r>
      <w:r>
        <w:rPr>
          <w:i/>
          <w:iCs/>
          <w:color w:val="000000"/>
          <w:sz w:val="22"/>
          <w:szCs w:val="22"/>
        </w:rPr>
        <w:t>циркуля.</w:t>
      </w:r>
    </w:p>
    <w:p>
      <w:pPr>
        <w:pStyle w:val="Normal"/>
        <w:shd w:fill="FFFFFF" w:val="clear"/>
        <w:rPr/>
      </w:pPr>
      <w:r>
        <w:rPr>
          <w:color w:val="000000"/>
        </w:rPr>
        <w:t>Прямая. Принадлежность точки прямой. Проведение прямой через одну и через две точки.</w:t>
      </w:r>
    </w:p>
    <w:p>
      <w:pPr>
        <w:pStyle w:val="Normal"/>
        <w:shd w:fill="FFFFFF" w:val="clear"/>
        <w:rPr/>
      </w:pPr>
      <w:r>
        <w:rPr>
          <w:i/>
          <w:iCs/>
          <w:color w:val="000000"/>
        </w:rPr>
        <w:t xml:space="preserve">Взаимное расположение на плоскости отрезков, лучей, </w:t>
      </w:r>
      <w:r>
        <w:rPr>
          <w:i/>
          <w:iCs/>
          <w:color w:val="000000"/>
          <w:sz w:val="18"/>
          <w:szCs w:val="18"/>
        </w:rPr>
        <w:t>прямых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Практические работы. </w:t>
      </w:r>
      <w:r>
        <w:rPr>
          <w:i/>
          <w:iCs/>
          <w:color w:val="000000"/>
        </w:rPr>
        <w:t>Способы деления круга (окружности) на 2, 4, 8 равных частей с помощью перегибания</w:t>
      </w:r>
      <w:r>
        <w:rPr/>
        <w:t xml:space="preserve"> круга</w:t>
      </w:r>
      <w:r>
        <w:rPr>
          <w:i/>
          <w:iCs/>
          <w:color w:val="000000"/>
        </w:rPr>
        <w:t xml:space="preserve"> по его осям симметрии. Построение симметричных  прямых на клетчатой бумаге. </w:t>
      </w:r>
      <w:r>
        <w:rPr>
          <w:color w:val="000000"/>
        </w:rPr>
        <w:t>Проверка с помощью угольника, какие из данных прямых пересекаются под прямым углом.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000000"/>
          <w:sz w:val="12"/>
          <w:szCs w:val="12"/>
        </w:rPr>
        <w:t>|    М&gt;\1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Формы и средства контроля</w:t>
      </w:r>
    </w:p>
    <w:p>
      <w:pPr>
        <w:sectPr>
          <w:type w:val="nextPage"/>
          <w:pgSz w:orient="landscape" w:w="15840" w:h="12240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а итоговой аттестации обучающихся – контрольная работа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Рудницкая, В. Н.</w:t>
      </w:r>
      <w:r>
        <w:rPr>
          <w:sz w:val="28"/>
          <w:szCs w:val="28"/>
        </w:rPr>
        <w:t xml:space="preserve"> Математика : 3 класс : учебник для учащихся общеобразовательных учреждений : в 2 ч. / В. Н. Рудницкая, Т. В. Юдачев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 xml:space="preserve">Рудницкая, В. Н. </w:t>
      </w:r>
      <w:r>
        <w:rPr>
          <w:sz w:val="28"/>
          <w:szCs w:val="28"/>
        </w:rPr>
        <w:t>Математика : 3 класс : рабочая тетрадь № 1, 2 для учащихся общеобразовательных учреждений / В. Н. Рудницкая, Т. В. Юдачев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5:00Z</dcterms:created>
  <dc:creator>Admin</dc:creator>
  <dc:description/>
  <cp:keywords/>
  <dc:language>en-US</dc:language>
  <cp:lastModifiedBy>Admin</cp:lastModifiedBy>
  <cp:lastPrinted>2011-09-11T10:59:00Z</cp:lastPrinted>
  <dcterms:modified xsi:type="dcterms:W3CDTF">2011-09-11T07:07:00Z</dcterms:modified>
  <cp:revision>16</cp:revision>
  <dc:subject/>
  <dc:title>МАТЕМАТИКА</dc:title>
</cp:coreProperties>
</file>