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555"/>
        <w:gridCol w:w="5563"/>
      </w:tblGrid>
      <w:tr>
        <w:trPr>
          <w:trHeight w:val="230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 технологии в 3 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о технологии для 3 –го класса составлена на основе авторской программы Е.А. Лутцевой «Технология», которая соответствует федеральному компоненту государственных образовательных стандартов начального общего образования (2004г.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-методический комплект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Е.А. Лутцева  «Технология » -М.: Вентана-Граф , 2009г.,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ик для 3 класса Е.А. Лутцева   «Технология. Ступеньки к мастерству»-М.: Вентана-Граф, 2006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Технология. Учимся мастерству:  3 класс: рабочая тетрадь для учащихся общеобразовательных учреждений/ Е.А. Лутцева. – 2-е изд. перераб. – М.: Вентана-Граф, 2009.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Курс “Технология. Ступеньки к мастерству”  носит интегрированный характер. Интеграция  заключается в знакомстве с различными явлениями материального мира, объединенными общими присущими им закономерностями, которые проявляются в способах реализации человеческой  деятельности, в технологиях преобразования сырья, энергии, информации.  Общие закономерности, лежащие в основе любого вида человеческой деятельности, являются сутью понятия “технологичность” и “технология” и отражаются в отдельных видах этой деятельности с присущим им спецификой, особенностями, делающими их уникальным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вязи с этим </w:t>
      </w:r>
      <w:r>
        <w:rPr>
          <w:b/>
          <w:color w:val="000000"/>
          <w:sz w:val="28"/>
          <w:szCs w:val="28"/>
        </w:rPr>
        <w:t>задачами курса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звитие личностных качеств (активности, инициативности, воли, любознательности и т.п.), интеллекта (внимания, памяти, восприятия, образного и образно-логического мышления, речи) и творческих способностей (осн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ворческой деятельности в целом и элементов технологического и конструкторского мышления в частности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ормирование общих представлений о мире, созданном умом и руками человека, об истории деятельностного освоения мира (от открытия способов удовлетворения элементарных жизненных потребностей до начала технического прогресса и современных технологий), о взаимосвязи человека с природой (как источника не только сырьевых ресурсов, энергии, но и вдохновения, идей для реализации технологических замыслов и проектов)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питание экологически разумного отношения к природным ресурсам, умения видеть положительные и отрицательные стороны технического прогресса, уважения к людям труда и культурному наследию — результатам трудовой деятельности предшествующих поколени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детьми элементарными обобщенными технико-технологическими, организационно-экономическими знаниям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асширение и обогащение личного жизненно-практического опыта учащихся, их представлений о профессиональной деятельности людей в различных областях культуры, о роли техники в жизни челове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вторскую программу внесены изменения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- модуль «Практика работы на компьютере» расширен до 35 часов в год и проводиться за счет часов технологии отдельным предметом на основании    </w:t>
      </w:r>
      <w:r>
        <w:rPr>
          <w:bCs/>
          <w:iCs/>
          <w:sz w:val="28"/>
          <w:szCs w:val="28"/>
        </w:rPr>
        <w:t>Инструктивно-методического письма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О преподавании предмета «Информатика и информационно-коммуникационные технологии» в общеобразовательных учреждениях Белгородской области в 2011-2012 учебном году»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(При условии выполнения программы по предмету «Технология» за 1 ч. в 3 кл., и 1 ч. в 4 кл.,  общеобразовательное учреждение может организовать изучение предмета «Информатика и ИКТ» по 1 часу в неделю в 3 классе и по 1 часу в неделю в 4 классе как самостоятельный предмет,  с отдельной страницей в журнале и выставлением оценки за год по предмету «Информатика и ИКТ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хнология проводится 1 час в неделю, 35 часов в год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ебования к уровню подготовки оканчивающих 3 класс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едставление: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о непрерывности процесса деятельностного освоения мира человеком и его стимулах (материальный и духовный)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качествах человека-созидателя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изводительности труда (не называя понятие)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роли природных стихий в жизни человека и возможностях их использования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пособах получения искусственных и синтетических материалов;</w:t>
      </w:r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ередаче вращательного движения; о принципе работы парового двигателя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 xml:space="preserve">о </w:t>
      </w:r>
      <w:r>
        <w:rPr>
          <w:i/>
          <w:color w:val="000000"/>
          <w:sz w:val="28"/>
          <w:szCs w:val="28"/>
        </w:rPr>
        <w:t>понятиях информационные технологии, графическая информация, энергия, паровой двигатель, электричество, электрический ток; электрическая цепь, изобретение, перевалка, пересадка.</w:t>
      </w:r>
    </w:p>
    <w:p>
      <w:pPr>
        <w:pStyle w:val="Normal"/>
        <w:rPr/>
      </w:pPr>
      <w:r>
        <w:rPr>
          <w:b/>
          <w:sz w:val="28"/>
          <w:szCs w:val="28"/>
        </w:rPr>
        <w:t>Знат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что древесина не только природный материал, но и сырьё для получения искусственных         материалов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названия и свойства наиболее распространённых искусственных и синтетических материалов (бумага, металлы, ткани)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ейшие способы достижения прочности конструкций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последовательность чтения и выполнения разметки развёрток с помощью контрольно-измерительных инструментов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и чертежа (осевая и центровая)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безопасной работы с канцелярским ножом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ую строчку, её варианты, назначение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гротехнические приёмы пересадки и перевалки растений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ножение растений отпрысками и делением куста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технологических машин;</w:t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колько названий видов информационных технологий и соответствующих способов передачи информации (из реального окружения учащихся)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основные компоненты простейшей электрической цепи и принцип её работы; правила безопасного пользования бытовыми электроприборами, газом;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28"/>
          <w:szCs w:val="28"/>
        </w:rPr>
        <w:t>профессии своих родителей и сферы человеческой деятельности, к которым эти профессии  относятся.</w:t>
      </w:r>
    </w:p>
    <w:p>
      <w:pPr>
        <w:pStyle w:val="Normal"/>
        <w:ind w:left="180" w:hanging="1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меть: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од руководством учителя коллективно разрабатывать несложные тематические проекты и самостоятельно их реализовывать, вносить коррективы в полученные результаты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тать простейший чертёж (эскиз) развёрток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соблюдать последовательность выполнения разметки развёрток (от габаритов – к деталям) и выполнять её с помощью контрольно-измерительных инструментов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практическую работу с опорой на инструкционную карту, простейший чертеж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ять конструкцию изделия по заданным условиям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подбирать и обосновывать наиболее рациональные технологические приемы изготовления изделий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ть рицовку с помощью канцелярского нож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ять изделия и соединять детали косой строчкой и её вариантами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ть перевалку и пересадку растений;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>выполнять простейшие работы по выращиванию растений из корневых отпрысков и делением куста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ть простейшую электрическую цепь и проверять её действие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о пользоваться бытовыми электрическими приборами и газ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681228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7"/>
                              <w:gridCol w:w="530"/>
                              <w:gridCol w:w="4341"/>
                              <w:gridCol w:w="1013"/>
                              <w:gridCol w:w="1494"/>
                              <w:gridCol w:w="1260"/>
                              <w:gridCol w:w="1093"/>
                            </w:tblGrid>
                            <w:tr>
                              <w:trPr>
                                <w:trHeight w:val="1105" w:hRule="atLeast"/>
                              </w:trPr>
                              <w:tc>
                                <w:tcPr>
                                  <w:tcW w:w="9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40" w:firstLine="54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Дата 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Информационно-познавательная часть урока</w:t>
                                  </w:r>
                                </w:p>
                              </w:tc>
                              <w:tc>
                                <w:tcPr>
                                  <w:tcW w:w="2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актикум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  <w:t>Используемые материал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0" w:hRule="atLeast"/>
                              </w:trPr>
                              <w:tc>
                                <w:tcPr>
                                  <w:tcW w:w="9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firstLine="540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Страницы учебни ка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Практические задания, творческие проекты в учебник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  <w:t>Страницы  рабочей тетради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4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 истории технологии (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водный инструктаж по ТБ. Знакомство с учебником и тетрадь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ловек –  строитель, созидатель, творец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ет старинного сооруже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териал по выбору: бумага, картон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епрерывность процесса деятельностного освоения мира человеком и создания культуры. ТБ при работе с режущими инструментами и клее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-1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ч.с.12-1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 здания,  защита проекта. уч.с.1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робочки упаковочные, ножницы, клей, цв. бум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Материалы и их свойства (3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туральные и искусственные ткани, их особенности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коллекции искусственных и синтетических ткан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с.15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сочки искусственных тк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0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сходное сырьё, получение, применение синтетических тканей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-5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парашю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 с.27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бумага, нитки, грузик, ножницы, циркул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5.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пространённые искусственные и синтетические материалы, их свойства (бумага, металлы, ткани)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ние свойств искусственных и синтетических тканей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прочность, сминаемость, влагонепроницаемость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 с.16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усочки искусственных ткан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онструкция изделий 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.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е требования к различным конструкциям: полезность, прочность, эстетичность. Первая технологическая задача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овершенствование ластика, карандаша (эскиз, изготовление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 с.19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замыс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.10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вязь назначения изделия и его конструктивных особенностей: формы, способов соединения, соединительных материалов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Изготовление кукольной мебел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 с.20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замысл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.1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единение деталей различными видами кле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единение деталей внахлёст, с помощью крепёжных деталей. ТБ при работе с колющими инструментами (шило, степлер, дырокол)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7-5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Cs/>
                                      <w:sz w:val="22"/>
                                      <w:szCs w:val="22"/>
                                    </w:rPr>
                                    <w:t>Проект: изготовление блокнота, защита проект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-22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ило, степлер, дырокол, клей, нитки, цв. картон, 2листа А4, ножницы. Заготовки игруш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ология обработки материалов (1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9.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оские фигуры и объёмные форм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0-22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строение окружности с разными радиусами, диаметрам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т А4, циркуль, линей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нии чертежа: центровая, осевая.  Выполнение рицовки с помощью канцелярского ножа. Приёмы безопасной работы и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 23-2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календарика или открытки по чертеж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тон, чертёжные инструмен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еобразование развёрток несложных форм (достраивание элементов)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5-26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клейка спичечного коробка цветной бумаго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т А4, спичечные коробки (3 шт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1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тение простейшего чертежа. Выполнение разметки развёртки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2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объёмной фрмы с помощью развёртк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отовка развёртки, ножницы, к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объёмных фор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. 29 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макета скамейки, диван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готовки из спичечных короб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менение конструкции изделия по заданным условия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30-3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куба (по самостоятельно выполненной развёртке с заданными размерами)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7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тон, линейка, ножниц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ология изготовлений изделий декоративно-прикладного искусства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38-3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игрушки по чертежу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бума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.1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работка сырья ремесленниками-мастерами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40-41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ыполнение узоров украшения изделий народного промысл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9-13 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каранд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дежда, её предназначение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41-4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здание (рисование) модели одежд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каранд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сский костю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кскурсия в музей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От посадки до урожая (агротехника) 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стения в доме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2-6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бщение о комнатном растении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.0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очное убранство интерьера. Коллективный творческий проект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7-6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лективный проект «Наш зимний сад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каранд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Технология использования энергии. Технологические машины и механизмы ( 9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8.0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ика, как часть технологического процесса, технологические машины. Зарождение наук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0,7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исование израсцов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с.3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ластилин, сте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.0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нергия природных стихий. Энергия  огня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1-73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ройство русской печи (пластилин)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6 с.35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. карандаш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.0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Железо, его применение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4-7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готовление оберега из фольг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волочка, фоль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.0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Энергия ветра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бщение о полезной работе ветра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трад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ий принцип работы ветряных и водяных мельниц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вертушк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мага, палочка, кнопка на нож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4.0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тройство передаточного механиз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9-81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передачи (прямая или перекрёстная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9-40-41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т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.0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Энергия воды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1-84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водяной мельниц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-4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тон, пробка, старый стержень шариковой руч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4.0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аровые двигатели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4-8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одель парового двигателя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утылка, спиртов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.0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пользование силы пара, электрической энергии человеком для решения важных проблем в разные исторические периоды. ТБ при работе с паром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8-8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общение об использовании силы пар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корлупа, свеча, таз с водо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нформация и её преобразование (3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8.0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нформационная среда, основные источники (органы восприятия) информации, получаемой человеком.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6-9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.0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охранение и передача информации. Информационные технологии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: передача информации знаками (изготовление дорожных или школьных знаков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ветные карандаши, бумага, ножницы, линейка, цирку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0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ект «Создание книжки-малышки»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формление книжки-малышк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андаши, ручки ц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072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Из истории технологии (3ч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.0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лючевые технические изобретения от средневековья до начала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толетия. Изобретение колеса.   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6-117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ет тележки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нструкто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.0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бретение часов.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8-119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зайн модели часо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артон, ножницы, цветная бумага, клей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.0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3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бретение телескопа и микроскопа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зобретение фотоаппарата и кинокамеры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9-12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2-125</w:t>
                                  </w:r>
                                </w:p>
                              </w:tc>
                              <w:tc>
                                <w:tcPr>
                                  <w:tcW w:w="1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.121 исследова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ехнология изготовления изделия. Эскиз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д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2-53</w:t>
                                  </w:r>
                                </w:p>
                              </w:tc>
                              <w:tc>
                                <w:tcPr>
                                  <w:tcW w:w="1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ипетка, лупа, очки для пожилого, для молодого. Тетрадь, карандаш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595.3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7"/>
                        <w:gridCol w:w="530"/>
                        <w:gridCol w:w="4341"/>
                        <w:gridCol w:w="1013"/>
                        <w:gridCol w:w="1494"/>
                        <w:gridCol w:w="1260"/>
                        <w:gridCol w:w="1093"/>
                      </w:tblGrid>
                      <w:tr>
                        <w:trPr>
                          <w:trHeight w:val="1105" w:hRule="atLeast"/>
                        </w:trPr>
                        <w:tc>
                          <w:tcPr>
                            <w:tcW w:w="9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40" w:firstLine="54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Дата </w:t>
                            </w:r>
                          </w:p>
                        </w:tc>
                        <w:tc>
                          <w:tcPr>
                            <w:tcW w:w="5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Информационно-познавательная часть урока</w:t>
                            </w:r>
                          </w:p>
                        </w:tc>
                        <w:tc>
                          <w:tcPr>
                            <w:tcW w:w="2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актикум</w:t>
                            </w:r>
                          </w:p>
                        </w:tc>
                        <w:tc>
                          <w:tcPr>
                            <w:tcW w:w="10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Используемые материалы</w:t>
                            </w:r>
                          </w:p>
                        </w:tc>
                      </w:tr>
                      <w:tr>
                        <w:trPr>
                          <w:trHeight w:val="1390" w:hRule="atLeast"/>
                        </w:trPr>
                        <w:tc>
                          <w:tcPr>
                            <w:tcW w:w="9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40" w:firstLine="540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Страницы учебни ка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Практические задания, творческие проекты в учебнике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  <w:t>Страницы  рабочей тетради</w:t>
                            </w:r>
                          </w:p>
                        </w:tc>
                        <w:tc>
                          <w:tcPr>
                            <w:tcW w:w="10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 истории технологии (2)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водный инструктаж по ТБ. Знакомство с учебником и тетрадью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ловек –  строитель, созидатель, творец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4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ет старинного сооруже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териал по выбору: бумага, картон.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епрерывность процесса деятельностного освоения мира человеком и создания культуры. ТБ при работе с режущими инструментами и клее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-1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ч.с.12-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 здания,  защита проекта. уч.с.12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робочки упаковочные, ножницы, клей, цв. бумаг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териалы и их свойства (3ч)</w:t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</w:trPr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туральные и искусственные ткани, их особенности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коллекции искусственных и синтетических тканей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с.15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сочки искусственных тканей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0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Исходное сырьё, получение, применение синтетических тканей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-50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парашют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 с.27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бумага, нитки, грузик, ножницы, циркул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5.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пространённые искусственные и синтетические материалы, их свойства (бумага, металлы, ткани)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ние свойств искусственных и синтетических ткане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прочность, сминаемость, влагонепроницаемость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 с.16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усочки искусственных тканей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онструкция изделий (3)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.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е требования к различным конструкциям: полезность, прочность, эстетичность. Первая технологическая задача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овершенствование ластика, карандаша (эскиз, изготовление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 с.19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мыс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.10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вязь назначения изделия и его конструктивных особенностей: формы, способов соединения, соединительных материалов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Изготовление кукольной мебел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 с.20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замысл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.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деталей различными видами кле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единение деталей внахлёст, с помощью крепёжных деталей. ТБ при работе с колющими инструментами (шило, степлер, дырокол)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7-5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22"/>
                              </w:rPr>
                              <w:t>Проект: изготовление блокнота, защита проект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-22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ило, степлер, дырокол, клей, нитки, цв. картон, 2листа А4, ножницы. Заготовки игрушк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ология обработки материалов (1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9.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оские фигуры и объёмные форм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0-22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строение окружности с разными радиусами, диаметрам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т А4, циркуль, линей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нии чертежа: центровая, осевая.  Выполнение рицовки с помощью канцелярского ножа. Приёмы безопасной работы и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 23-24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календарика или открытки по чертеж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он, чертёжные инструмен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еобразование развёрток несложных форм (достраивание элементов)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5-26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клейка спичечного коробка цветной бумагой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ст А4, спичечные коробки (3 шт.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1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тение простейшего чертежа. Выполнение разметки развёртки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2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объёмной фрмы с помощью развёртк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отовка развёртки, ножницы, к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объёмных фор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С. 29 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макета скамейки, диван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готовки из спичечных короб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менение конструкции изделия по заданным условия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30-3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куба (по самостоятельно выполненной развёртке с заданными размерами)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7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он, линейка, ножницы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я изготовлений изделий декоративно-прикладного искусства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38-3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игрушки по чертежу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бумага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.1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ботка сырья ремесленниками-мастерами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40-41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ыполнение узоров украшения изделий народного промысл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9-13 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карандаши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дежда, её предназначение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41-4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здание (рисование) модели одежд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карандаши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сский костю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кскурсия в музей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От посадки до урожая (агротехника) 2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тения в доме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2-6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бщение о комнатном растении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.0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очное убранство интерьера. Коллективный творческий проект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7-6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лективный проект «Наш зимний сад»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карандаши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Технология использования энергии. Технологические машины и механизмы ( 9 )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8.0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ика, как часть технологического процесса, технологические машины. Зарождение наук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0,7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исование израсцов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с.3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ластилин, стеки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.0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нергия природных стихий. Энергия  огня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1-73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ройство русской печи (пластилин)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6 с.35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. карандаши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.0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Железо, его применение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4-7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готовление оберега из фольг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олочка, фольга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.0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Энергия ветра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бщение о полезной работе ветра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традь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ий принцип работы ветряных и водяных мельниц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вертушк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мага, палочка, кнопка на ножке</w:t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4.0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ройство передаточного механиз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9-81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передачи (прямая или перекрёстная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9-40-41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тор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.0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Энергия воды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1-84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водяной мельницы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2-4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он, пробка, старый стержень шариковой ручки</w:t>
                            </w:r>
                          </w:p>
                        </w:tc>
                      </w:tr>
                      <w:tr>
                        <w:trPr>
                          <w:trHeight w:val="391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4.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аровые двигатели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4-8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одель парового двигателя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утылка, спиртовка</w:t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.0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пользование силы пара, электрической энергии человеком для решения важных проблем в разные исторические периоды. ТБ при работе с паром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8-8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общение об использовании силы пар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корлупа, свеча, таз с водой.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формация и её преобразование (3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8.0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нформационная среда, основные источники (органы восприятия) информации, получаемой человеком.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6-9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.0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охранение и передача информации. Информационные технологии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: передача информации знаками (изготовление дорожных или школьных знаков)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ветные карандаши, бумага, ножницы, линейка, циркуль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0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ект «Создание книжки-малышки»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формление книжки-малышк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андаши, ручки цв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072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з истории технологии (3ч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.0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лючевые технические изобретения от средневековья до начала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XX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толетия. Изобретение колеса.   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6-117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ет тележки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структор.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.0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бретение часов.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8-119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зайн модели часо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артон, ножницы, цветная бумага, клей.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.0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43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бретение телескопа и микроскопа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зобретение фотоаппарата и кинокамеры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9-12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2-125</w:t>
                            </w:r>
                          </w:p>
                        </w:tc>
                        <w:tc>
                          <w:tcPr>
                            <w:tcW w:w="1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.121 исследова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хнология изготовления изделия. Эскиз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д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2-53</w:t>
                            </w:r>
                          </w:p>
                        </w:tc>
                        <w:tc>
                          <w:tcPr>
                            <w:tcW w:w="1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петка, лупа, очки для пожилого, для молодого. Тетрадь, карандаш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Учебно-методические средств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грамма Е.А. Лутцева  «Технология » -М.: Вентана-Граф , 2009г., </w:t>
      </w:r>
    </w:p>
    <w:p>
      <w:pPr>
        <w:pStyle w:val="Normal"/>
        <w:numPr>
          <w:ilvl w:val="0"/>
          <w:numId w:val="6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бник для 3 класса Е.А. Лутцева   «Технология. Ступеньки к мастерству»-М.: Вентана-Граф, 2006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8"/>
          <w:szCs w:val="28"/>
        </w:rPr>
        <w:t xml:space="preserve">Технология. Учимся мастерству:  3 класс: рабочая тетрадь для учащихся общеобразовательных учреждений/ Е.А. Лутцева. – 2-е изд. перераб. – М.: Вентана-Граф, 2009.    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7:52:00Z</dcterms:created>
  <dc:creator>Admin</dc:creator>
  <dc:description/>
  <cp:keywords/>
  <dc:language>en-US</dc:language>
  <cp:lastModifiedBy>Admin</cp:lastModifiedBy>
  <cp:lastPrinted>2011-09-27T21:56:00Z</cp:lastPrinted>
  <dcterms:modified xsi:type="dcterms:W3CDTF">2011-09-27T17:57:00Z</dcterms:modified>
  <cp:revision>7</cp:revision>
  <dc:subject/>
  <dc:title/>
</cp:coreProperties>
</file>