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нотация на  рабочие программы по ФГОС  в 1-4 класса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ОУ «Бутырская основная общеобразовательная школ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луйского района Белгород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ind w:firstLine="708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бочая программа учебного предмета «Литературное чтени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» (1 класс)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 на основе  авторской программы Л.А. Ефросининой «Литературное чтение» (2013 г.) разработанной в соответствии со стандартами второго поколения. В авторскую программу изменения не внесены. Рабочая программа рассчитана на применение УМК «Начальная школа 21 века»  : Литературное чтение: 1 класс: рабочая тетрадь для учащихся общеобразовательных учреждений /  </w:t>
      </w:r>
      <w:r>
        <w:rPr>
          <w:rFonts w:cs="Times New Roman" w:ascii="Times New Roman" w:hAnsi="Times New Roman"/>
          <w:spacing w:val="-1"/>
          <w:sz w:val="24"/>
          <w:szCs w:val="24"/>
        </w:rPr>
        <w:t>Л.Е Журова, А.О.Евдокимова</w:t>
      </w:r>
      <w:r>
        <w:rPr>
          <w:rFonts w:cs="Times New Roman" w:ascii="Times New Roman" w:hAnsi="Times New Roman"/>
          <w:sz w:val="24"/>
          <w:szCs w:val="24"/>
        </w:rPr>
        <w:t xml:space="preserve"> – М.: Вентана –Граф, 2013;  Литературное чтение: 1 класс: учебник для учащихся общеобразовательных учреждений /  Л.А.Ефросинина – М.: Вентана –Граф, 2012.</w:t>
      </w:r>
    </w:p>
    <w:p>
      <w:pPr>
        <w:pStyle w:val="Normal"/>
        <w:autoSpaceDE w:val="false"/>
        <w:spacing w:lineRule="auto" w:line="240" w:before="60" w:after="20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изучение литературного чтения в 1 классе отводится по 4 ч еженедельно. Общее количество часов составляет 132.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Изучение литературного чтения в 1 классе начинается интегрированным курсом «Обучение грамоте», продолжительность которого зависит от уровня готовности класса, темпа обучения, профессиональной подготовки учителя и средств обучения, соответствующих программе. В этот период объединяются часы учебного плана по русскому языку и литературному чтению, всего 9 часов в неделю. На обучение грамоте отводится 4 часа, на письмо — 4 часа и 1 час на литературное слушание. После периода обучения грамоте идет раздельное изучение литературного чтения и русского языка, которые входят в образовательную область «Филология». Итоговый контроль представлен комплексной контрольной работой – 1 час. Программа обеспечена следующим </w:t>
      </w: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им комплектом: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Журова, Л. Е.</w:t>
      </w:r>
      <w:r>
        <w:rPr>
          <w:rFonts w:cs="Times New Roman" w:ascii="Times New Roman" w:hAnsi="Times New Roman"/>
          <w:sz w:val="24"/>
          <w:szCs w:val="24"/>
        </w:rPr>
        <w:t xml:space="preserve"> Букварь : 1 класс : учебник для учащихся общеобразовательных учреждений : в 2 ч. / Л. Е. Журова, М. И. Евдокимова. – М. : Вентана-Граф, 2012.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Ефросинина, Л. А.</w:t>
      </w:r>
      <w:r>
        <w:rPr>
          <w:rFonts w:cs="Times New Roman" w:ascii="Times New Roman" w:hAnsi="Times New Roman"/>
          <w:sz w:val="24"/>
          <w:szCs w:val="24"/>
        </w:rPr>
        <w:t xml:space="preserve"> Литературное чтение : 1 класс : учебник для учащихся общеобразовательных учреждений / Л. А. Ефросинина. – М. : Вентана-Граф, 2012.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Ефросинина, Л. А.</w:t>
      </w:r>
      <w:r>
        <w:rPr>
          <w:rFonts w:cs="Times New Roman" w:ascii="Times New Roman" w:hAnsi="Times New Roman"/>
          <w:sz w:val="24"/>
          <w:szCs w:val="24"/>
        </w:rPr>
        <w:t xml:space="preserve"> Литературное чтение: Уроки слушания : 1 класс : учебная хрестоматия для учащихся общеобразовательных учреждений / авт.-сост. Л. А. Ефросинина. – М. : Вентана-Граф, 2012.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Ефросинина, Л. А.</w:t>
      </w:r>
      <w:r>
        <w:rPr>
          <w:rFonts w:cs="Times New Roman" w:ascii="Times New Roman" w:hAnsi="Times New Roman"/>
          <w:sz w:val="24"/>
          <w:szCs w:val="24"/>
        </w:rPr>
        <w:t xml:space="preserve"> Литературное чтение: Уроки слушания : 1 класс : рабочая тетрадь к хрестоматии для учащихся общеобразовательных учреждений / Л. А. Ефросинина. – М. : Вентана-Граф, 2013.</w:t>
      </w:r>
    </w:p>
    <w:p>
      <w:pPr>
        <w:pStyle w:val="Normal"/>
        <w:shd w:fill="FFFFFF" w:val="clear"/>
        <w:autoSpaceDE w:val="false"/>
        <w:spacing w:lineRule="auto" w:line="240"/>
        <w:ind w:firstLine="708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бочая программа учебного предмета «Литературное чтение</w:t>
      </w:r>
      <w:r>
        <w:rPr>
          <w:rFonts w:cs="Times New Roman" w:ascii="Times New Roman" w:hAnsi="Times New Roman"/>
          <w:i/>
          <w:iCs/>
          <w:sz w:val="24"/>
          <w:szCs w:val="24"/>
        </w:rPr>
        <w:t>» (2 класс)</w:t>
      </w:r>
    </w:p>
    <w:p>
      <w:pPr>
        <w:pStyle w:val="Normal"/>
        <w:shd w:fill="FFFFFF" w:val="clear"/>
        <w:autoSpaceDE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ана  на основе  авторской программы Л.А. Ефросининой «Литературное чтение» (2013 г.) разработанной в соответствии со стандартами второго поколения. В авторскую программу изменения не внесены. Рабочая программа рассчитана на применение УМК «Начальная школа 21 века»  : Литературное чтение: 2 класс: рабочая тетрадь для учащихся общеобразовательных учреждений /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.А.Ефросинина </w:t>
      </w:r>
      <w:r>
        <w:rPr>
          <w:rFonts w:cs="Times New Roman" w:ascii="Times New Roman" w:hAnsi="Times New Roman"/>
          <w:sz w:val="24"/>
          <w:szCs w:val="24"/>
        </w:rPr>
        <w:t>– М.: Вентана –Граф, 2013;  Литературное чтение: 2 класс: учебник для учащихся общеобразовательных учреждений /  Л.А.Ефросинина – М.: Вентана –Граф, 2012.</w:t>
      </w:r>
    </w:p>
    <w:p>
      <w:pPr>
        <w:pStyle w:val="Normal"/>
        <w:autoSpaceDE w:val="false"/>
        <w:spacing w:lineRule="auto" w:line="240" w:before="60" w:after="20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зучение литературного чтения во 2 классе отводится по 4 ч еженедельно. Общее количество часов составляет 136.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Итоговый контроль представлен восьмью контрольными работами. Рабочая программа обеспечена следующим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о-методическим комплектом: </w:t>
      </w:r>
      <w:r>
        <w:rPr>
          <w:rFonts w:cs="Times New Roman" w:ascii="Times New Roman" w:hAnsi="Times New Roman"/>
          <w:sz w:val="24"/>
          <w:szCs w:val="24"/>
        </w:rPr>
        <w:t xml:space="preserve">Литературное чтение: 2 класс: рабочая тетрадь для учащихся общеобразовательных учреждений /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.А.Ефросинина </w:t>
      </w:r>
      <w:r>
        <w:rPr>
          <w:rFonts w:cs="Times New Roman" w:ascii="Times New Roman" w:hAnsi="Times New Roman"/>
          <w:sz w:val="24"/>
          <w:szCs w:val="24"/>
        </w:rPr>
        <w:t>– М.: Вентана –Граф, 2013;  Литературное чтение: 2 класс: учебник для учащихся общеобразовательных учреждений /  Л.А.Ефросинина – М.: Вентана –Граф, 2012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ное чтение: 2 класс: учебная хрестоматия для учащихся общеобразовательных учреждений /  Л.А.Ефросинина – М.: Вентана –Граф, 2013.</w:t>
      </w:r>
    </w:p>
    <w:p>
      <w:pPr>
        <w:pStyle w:val="Normal"/>
        <w:shd w:fill="FFFFFF" w:val="clear"/>
        <w:autoSpaceDE w:val="false"/>
        <w:spacing w:lineRule="auto" w:line="240"/>
        <w:ind w:firstLine="708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бочая программа учебного предмета «Литературное чтение</w:t>
      </w:r>
      <w:r>
        <w:rPr>
          <w:rFonts w:cs="Times New Roman" w:ascii="Times New Roman" w:hAnsi="Times New Roman"/>
          <w:i/>
          <w:iCs/>
          <w:sz w:val="24"/>
          <w:szCs w:val="24"/>
        </w:rPr>
        <w:t>» (3 класс)</w:t>
      </w:r>
      <w:r>
        <w:rPr>
          <w:rFonts w:cs="Times New Roman" w:ascii="Times New Roman" w:hAnsi="Times New Roman"/>
          <w:sz w:val="24"/>
          <w:szCs w:val="24"/>
        </w:rPr>
        <w:t xml:space="preserve"> разработана  на основе  авторской программы Л.А. Ефросининой «Литературное чтение» (2013 г.) разработанной в соответствии со стандартами второго поколения. В авторскую программу изменения не внесены. Рабочая программа рассчитана на применение УМК «Начальная школа 21 века»  : Литературное чтение: 3 класс: рабочая тетрадь для учащихся общеобразовательных учреждений /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.А.Ефросинина </w:t>
      </w:r>
      <w:r>
        <w:rPr>
          <w:rFonts w:cs="Times New Roman" w:ascii="Times New Roman" w:hAnsi="Times New Roman"/>
          <w:sz w:val="24"/>
          <w:szCs w:val="24"/>
        </w:rPr>
        <w:t>– М.: Вентана –Граф, 2013;  Литературное чтение: 3 класс: учебник для учащихся общеобразовательных учреждений /  Л.А.Ефросинина – М.: Вентана –Граф, 2012.</w:t>
      </w:r>
    </w:p>
    <w:p>
      <w:pPr>
        <w:pStyle w:val="Normal"/>
        <w:autoSpaceDE w:val="false"/>
        <w:spacing w:lineRule="auto" w:line="240" w:before="60" w:after="20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зучение литературного чтения в 3 классе отводится по 4 ч еженедельно. Общее количество часов составляет 136.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Итоговый контроль представлен восьмью контрольными работами. Рабочая программа обеспечена следующим учебно-методическим комплектом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тературное чтение: 3 класс: рабочая тетрадь для учащихся общеобразовательных учреждений /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.А.Ефросинина </w:t>
      </w:r>
      <w:r>
        <w:rPr>
          <w:rFonts w:cs="Times New Roman" w:ascii="Times New Roman" w:hAnsi="Times New Roman"/>
          <w:sz w:val="24"/>
          <w:szCs w:val="24"/>
        </w:rPr>
        <w:t>– М.: Вентана –Граф, 2013;  Литературное чтение: 3 класс: учебник для учащихся общеобразовательных учреждений /  Л.А.Ефросинина – М.: Вентана –Граф, 2012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ное чтение: 3 класс: учебная хрестоматия для учащихся общеобразовательных учреждений /  Л.А.Ефросинина – М.: Вентана –Граф, 2013.</w:t>
      </w:r>
    </w:p>
    <w:p>
      <w:pPr>
        <w:pStyle w:val="Normal"/>
        <w:shd w:fill="FFFFFF" w:val="clear"/>
        <w:autoSpaceDE w:val="false"/>
        <w:spacing w:lineRule="auto" w:line="240"/>
        <w:ind w:firstLine="708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бочая программа учебного предмета «Литературное чтение</w:t>
      </w:r>
      <w:r>
        <w:rPr>
          <w:rFonts w:cs="Times New Roman" w:ascii="Times New Roman" w:hAnsi="Times New Roman"/>
          <w:i/>
          <w:iCs/>
          <w:sz w:val="24"/>
          <w:szCs w:val="24"/>
        </w:rPr>
        <w:t>» (4 класс)</w:t>
      </w:r>
      <w:r>
        <w:rPr>
          <w:rFonts w:cs="Times New Roman" w:ascii="Times New Roman" w:hAnsi="Times New Roman"/>
          <w:sz w:val="24"/>
          <w:szCs w:val="24"/>
        </w:rPr>
        <w:t xml:space="preserve"> разработана  на основе  авторской программы Л.А. Ефросининой «Литературное чтение» (2013 г.) разработанной в соответствии со стандартами второго поколения. В авторскую программу изменения не внесены. Рабочая программа рассчитана на применение УМК «Начальная школа 21 века»  : Литературное чтение: 4 класс: рабочая тетрадь для учащихся общеобразовательных учреждений /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.А.Ефросинина </w:t>
      </w:r>
      <w:r>
        <w:rPr>
          <w:rFonts w:cs="Times New Roman" w:ascii="Times New Roman" w:hAnsi="Times New Roman"/>
          <w:sz w:val="24"/>
          <w:szCs w:val="24"/>
        </w:rPr>
        <w:t>– М.: Вентана –Граф, 2014;  Литературное чтение: 4 класс: учебник для учащихся общеобразовательных учреждений /  Л.А.Ефросинина – М.: Вентана –Граф, 2014.</w:t>
      </w:r>
    </w:p>
    <w:p>
      <w:pPr>
        <w:pStyle w:val="Normal"/>
        <w:autoSpaceDE w:val="false"/>
        <w:spacing w:lineRule="auto" w:line="240" w:before="60" w:after="20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изучение литературного чтения в 4 классе отводится по 4 ч еженедельно. Общее количество часов составляет 136.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Итоговый контроль представлен восьмью контрольными работами. Рабочая программа обеспечена следующим учебно-методическим комплектом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тературное чтение: 4 класс: рабочая тетрадь для учащихся общеобразовательных учреждений /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.А.Ефросинина </w:t>
      </w:r>
      <w:r>
        <w:rPr>
          <w:rFonts w:cs="Times New Roman" w:ascii="Times New Roman" w:hAnsi="Times New Roman"/>
          <w:sz w:val="24"/>
          <w:szCs w:val="24"/>
        </w:rPr>
        <w:t>– М.: Вентана –Граф, 2014;  Литературное чтение: 4 класс: учебник для учащихся общеобразовательных учреждений /  Л.А.Ефросинина – М.: Вентана –Граф, 2014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ное чтение: 4 класс: учебная хрестоматия для учащихся общеобразовательных учреждений /  Л.А.Ефросинина – М.: Вентана –Граф, 2014.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учебного курса «Русский язык»</w:t>
      </w:r>
      <w:r>
        <w:rPr>
          <w:rFonts w:cs="Times New Roman" w:ascii="Times New Roman" w:hAnsi="Times New Roman"/>
          <w:sz w:val="24"/>
          <w:szCs w:val="24"/>
        </w:rPr>
        <w:t xml:space="preserve"> (1 класс) составлена на основе авторской программы  Русский язык: 1-4 классы : программа, планирование, контроль / С.В. Иванов, М.И. Кузнецова, А.О. Евдокимова  – М.: Вентана –Граф, 2012. -384с. – (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).</w:t>
      </w:r>
    </w:p>
    <w:p>
      <w:pPr>
        <w:pStyle w:val="Normal"/>
        <w:shd w:fill="FFFFFF" w:val="clear"/>
        <w:autoSpaceDE w:val="false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Учебный предмет «Русский язык» реализуе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цели и задачи обучения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ть у учащихся начальной шко</w:t>
        <w:softHyphen/>
        <w:t>лы познавательную мотивацию к изучению русского языка, которая выражается в осознанном стремлении научиться использовать языковые средства для успешного решения коммуникативных задач и познакомиться с основами науч</w:t>
        <w:softHyphen/>
        <w:t xml:space="preserve">ного описания родного языка. </w:t>
      </w:r>
    </w:p>
    <w:p>
      <w:pPr>
        <w:pStyle w:val="Normal"/>
        <w:shd w:fill="FFFFFF" w:val="clear"/>
        <w:autoSpaceDE w:val="false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165 часов. В авторскую программу не внесены изменения.  Итоговый контроль представлен итоговым диктантом (1 работа). Рабочая программа рассчитана на применение УМК «Начальная школа 21 века» по русскому языку: Русский язык: 1 класс: учебник для учащихся общеобразовательных учреждений / С.В. Иванов, М.И. Кузнецова, А.О. Евдокимова  – М.: Вентана –Граф, 2012; Русский язык: 1 класс: рабочая тетрадь для учащихся общеобразовательных учреждений / С.В. Иванов, М.И. Кузнецова, А.О. Евдокимова  – М.: Вентана –Граф, 2013; Письмо: 1 класс: рабочая тетрадь №1,№2 для учащихся общеобразовательных учреждений / С.В. Иванов, М.И. Кузнецова, А.О. Евдокимова  – М.: Вентана –Граф, 2013.</w:t>
      </w:r>
    </w:p>
    <w:p>
      <w:pPr>
        <w:pStyle w:val="2"/>
        <w:widowControl w:val="false"/>
        <w:spacing w:lineRule="auto" w:line="2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«Русский язык» в 1-ом классе изучается в объеме 5 часов в неделю. Количество часов за учебный год составляет 16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Контроль представлен в рабочей программе работами из сборника Русский язык : 1- 4 классы : программа, планирование, контроль /   С.В. Иванов, М.И.Кузнецова,  А.О.Евдокимова,  М.: Вентана –Граф, 2012. -384с. (стр. 273). </w:t>
      </w:r>
    </w:p>
    <w:p>
      <w:pPr>
        <w:pStyle w:val="Normal"/>
        <w:shd w:fill="FFFFFF" w:val="clear"/>
        <w:autoSpaceDE w:val="false"/>
        <w:spacing w:lineRule="auto" w:line="240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учебного курса «Русский язык»</w:t>
      </w:r>
      <w:r>
        <w:rPr>
          <w:rFonts w:cs="Times New Roman" w:ascii="Times New Roman" w:hAnsi="Times New Roman"/>
          <w:sz w:val="24"/>
          <w:szCs w:val="24"/>
        </w:rPr>
        <w:t xml:space="preserve"> (2 класс) составлена на основе авторской программы Русский язык : 1-4 классы : программа, планирование, контроль /С.В. Иванов, М.И. Кузнецова, А.О. Евдокимова. – М. : Вентана – Граф, 2012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ориентирована на применение УМК «Начальная школа 21 века»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ий язык: 2 класс: учебник для учащихся общеобразовательных учреждений / С.В. Иванов, М.И. Кузнецова, А.О. Евдокимова  – М.: Вентана –Граф, 2011; Русский язык: 2 класс: рабочая тетрадь для учащихся общеобразовательных учреждений / С.В. Иванов, М.И. Кузнецова, А.О. Евдокимова  – М.: Вентана –Граф, 2012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 «Русский язык» во 2- м классе изучается в объеме 5 часов в неделю. Количество часов за учебный год составляет 170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Контроль представлен в рабочей программе работами из сборника Русский язык : оценка достижений планируемых результатов обучения: Контрольные работы, тесты, диктанты, изложения:  2- 4 классы В.Ю. Романова, Л.В. Петленко ; под ред. С.В. Иванова. – 3-е изд., перераб. /  -   М.: Вентана –Граф, 2013.</w:t>
      </w:r>
    </w:p>
    <w:p>
      <w:pPr>
        <w:pStyle w:val="Normal"/>
        <w:shd w:fill="FFFFFF" w:val="clear"/>
        <w:autoSpaceDE w:val="false"/>
        <w:spacing w:lineRule="auto" w:line="240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учебного курса «Русский язык»</w:t>
      </w:r>
      <w:r>
        <w:rPr>
          <w:rFonts w:cs="Times New Roman" w:ascii="Times New Roman" w:hAnsi="Times New Roman"/>
          <w:sz w:val="24"/>
          <w:szCs w:val="24"/>
        </w:rPr>
        <w:t xml:space="preserve"> (3 класс) составлена на основе авторской программы Русский язык : 1-4 классы : программа, планирование, контроль /С.В. Иванов, М.И. Кузнецова, А.О. Евдокимова. – М. : Вентана – Граф, 2012. -384с.    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и и задачи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й предмет «Русский язык» реализуе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ую цель обучения: сформировать у учащихся начальной шко</w:t>
        <w:softHyphen/>
        <w:t>лы познавательную мотивацию к изучению русского языка, которая выражается в осознанном стремлении научиться использовать языковые средства для успешного решения коммуникативных задач и познакомиться с основами науч</w:t>
        <w:softHyphen/>
        <w:t>ного описания родного язы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ервные уроки в количестве 25 распределены на проведение: итоговых контрольных работ (4ч.), итоговых диктантов (4 ч.), словарных диктантов (4 ч.), тестов (2 ч.). Общее количество контрольных работ составляет – 14. Уроки в количестве 11 часов использованы на изучение сложных тем программы (Изменение имен существительных по падежам(2ч.), Различение главных и второстепенных членов предложения (</w:t>
      </w:r>
      <w:r>
        <w:rPr>
          <w:rFonts w:cs="Times New Roman" w:ascii="Times New Roman" w:hAnsi="Times New Roman"/>
          <w:i/>
          <w:iCs/>
          <w:sz w:val="24"/>
          <w:szCs w:val="24"/>
        </w:rPr>
        <w:t>2ч.)</w:t>
      </w:r>
      <w:r>
        <w:rPr>
          <w:rFonts w:cs="Times New Roman" w:ascii="Times New Roman" w:hAnsi="Times New Roman"/>
          <w:sz w:val="24"/>
          <w:szCs w:val="24"/>
        </w:rPr>
        <w:t xml:space="preserve"> Изменение имен прилагательных по родам, числам и падежам(3 ч.), Формирование орфографической зоркости(4 ч.). Рабочая программа ориентирована на применение УМК «Начальная школа 21 века»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ий язык: 3 класс: учебник для учащихся общеобразовательных учреждений / С.В. Иванов, М.И. Кузнецова, А.О. Евдокимова  – М.: Вентана –Граф, 2011; Русский язык: 3 класс: рабочая тетрадь для учащихся общеобразовательных учреждений / С.В. Иванов, М.И. Кузнецова, А.О. Евдокимова  – М.: Вентана –Граф, 2013.</w:t>
      </w:r>
    </w:p>
    <w:p>
      <w:pPr>
        <w:pStyle w:val="2"/>
        <w:widowControl w:val="false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«Русский язык» в 3-е м классе изучается в объеме 5 часов в неделю. Количество часов за учебный год составляет 170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Контроль представлен в рабочей программе работами из сборника Русский язык : оценка достижений планируемых результатов обучения: Контрольные работы, тесты, диктанты, изложения:  2- 4 классы В.Ю. Романова, Л.В. Петленко ; под ред. С.В. Иванова. – 3-е изд., перераб. /  -   М.: Вентана –Граф, 2013. - 272с. ( стр. 76).</w:t>
      </w:r>
    </w:p>
    <w:p>
      <w:pPr>
        <w:pStyle w:val="Normal"/>
        <w:shd w:fill="FFFFFF" w:val="clear"/>
        <w:autoSpaceDE w:val="false"/>
        <w:spacing w:lineRule="auto" w:line="240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 учебного курса «Русский язык»</w:t>
      </w:r>
      <w:r>
        <w:rPr>
          <w:rFonts w:cs="Times New Roman" w:ascii="Times New Roman" w:hAnsi="Times New Roman"/>
          <w:sz w:val="24"/>
          <w:szCs w:val="24"/>
        </w:rPr>
        <w:t xml:space="preserve"> (4 класс) составлена на основе авторской программы Русский язык : 1-4 классы : программа, планирование, контроль /С.В. Иванов, М.И. Кузнецова, А.О. Евдокимова. – М. : Вентана – Граф, 2012. -384с.   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й предмет «Русский язык» реализуе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ую цель обучения: сформировать у учащихся начальной шко</w:t>
        <w:softHyphen/>
        <w:t>лы познавательную мотивацию к изучению русского языка, которая выражается в осознанном стремлении научиться использовать языковые средства для успешного решения коммуникативных задач и познакомиться с основами науч</w:t>
        <w:softHyphen/>
        <w:t>ного описания родного язык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ориентирована на применение УМК «Начальная школа 21 века»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ий язык: 2 класс: учебник для учащихся общеобразовательных учреждений / С.В. Иванов, М.И. Кузнецова, А.О. Евдокимова  – М.: Вентана –Граф, 2014; Русский язык: 2 класс: рабочая тетрадь для учащихся общеобразовательных учреждений / С.В. Иванов, М.И. Кузнецова, А.О. Евдокимова  – М.: Вентана –Граф, 2014.</w:t>
      </w:r>
    </w:p>
    <w:p>
      <w:pPr>
        <w:pStyle w:val="2"/>
        <w:widowControl w:val="false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Предмет «Русский язык» в 4-ом классе изучается в объеме 5 часов в неделю. Количество часов за учебный год составляет 170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Контроль представлен в рабочей программе работами из сборника Русский язык : оценка достижений планируемых результатов обучения: Контрольные работы, тесты, диктанты, изложения:  2- 4 классы В.Ю. Романова, Л.В. Петленко ; под ред. С.В. Иванова. – 3-е изд., перераб. /  -   М.: Вентана –Граф, 2013. - 272с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абочая программа по математик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1 класс) </w:t>
      </w:r>
      <w:r>
        <w:rPr>
          <w:rFonts w:cs="Times New Roman" w:ascii="Times New Roman" w:hAnsi="Times New Roman"/>
          <w:sz w:val="24"/>
          <w:szCs w:val="24"/>
        </w:rPr>
        <w:t xml:space="preserve"> разработана в соответствии с требованиями федерального государственного образователь</w:t>
        <w:softHyphen/>
        <w:t>ного стандарта начального общего образования к результатам освоения младшими школьниками основ начального курса ма</w:t>
        <w:softHyphen/>
        <w:t xml:space="preserve">тематики. Рабочая программа по математике  для 1-го класса составлена на основе авторской программы  Математика: 1-4 классы : программы/ В.Н.Рудницкая  – М.: Вентана –Граф, 2013.  – (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рок математики в 1 классе проводится 4 раза в неделю.   В 1 классе курс рассчитан на 132 ч (33 учебных недели) Итоговый контроль представлен итоговой контрольной работой (1 работа). Рабочая программа рассчитана на применение УМК «Начальная школа 21 века» по математике:  Рабочая программа рассчитана на применение УМК «Начальная школа 21 века» по математике ,  соответствует ФГОС (2009): Математика: 1 класс: учебник для учащихся общеобразовательных учреждений / В.Н. Рудницкая  – М.: Вентана –Граф, 2012;  Математика: 1 класс: рабочая тетрадь №1,№2 для учащихся общеобразовательных учреждений / В.Н. Рудницкая  – М.: Вентана –Граф, 2013.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абочая программа по математик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2 класс) </w:t>
      </w:r>
      <w:r>
        <w:rPr>
          <w:rFonts w:cs="Times New Roman" w:ascii="Times New Roman" w:hAnsi="Times New Roman"/>
          <w:sz w:val="24"/>
          <w:szCs w:val="24"/>
        </w:rPr>
        <w:t xml:space="preserve"> разработана в соответствии с требованиями федерального государственного образователь</w:t>
        <w:softHyphen/>
        <w:t>ного стандарта начального общего образования к результатам освоения младшими школьниками основ начального курса ма</w:t>
        <w:softHyphen/>
        <w:t xml:space="preserve">тематики (2009 г.). Рабочая программа составлена на основе авторской программы Математика : программа : 1-4 классы / В.Н. Рудницкая. – 2-е изд., испр. – М. : Вентана- Граф, 2012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ссчитана на применение УМК «Начальная школа 21 века» по математике,  соответствует ФГОС (2009):      Математика: 2 класс: учебник для учащихся общеобразовательных учреждений / В.Н. Рудницкая  – М.: Вентана –Граф, 2012;  Математика: 2 класс: рабочая тетрадь №1,№2 для учащихся общеобразовательных учреждений / В.Н. Рудницкая  – М.: Вентана –Граф, 2013.   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рок математики во 2 классе проводится 4 раза в неделю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 2 классе учебный курс рассчитан на 136 ч (34 учебных недели) . Рабочая программа составлена на основании авторской программы Рудницкой В.Н. «Математика.1-4 классы».   Рабочая программа рассчитана на применение УМК «Начальная школа 21 века» по математике,  соответствует ФГОС (2009):      Математика: 2 класс: учебник для учащихся общеобразовательных учреждений / В.Н. Рудницкая  – М.: Вентана –Граф, 2012;  Математика: 2 класс: рабочая тетрадь №1,№2 для учащихся общеобразовательных учреждений / В.Н. Рудницкая  – М.: Вентана –Граф, 2013.    Итоговый контроль представлен итоговыми  контрольными  работами (4 итоговых и 1 годовая). Текущий контроль представлен тематическими контрольными работами в количестве 8.   Общее количество контрольных работ- 13.  ( Математика в начальной школе : проверочные и контрольные работы / В.Н. Рудницкая, Т.В. Юдачева. – 2-е изд., перераб. – М. : Вентана – Граф, 2012. -368 с. – (Оценка знаний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абочая программа по математик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3 класс) </w:t>
      </w:r>
      <w:r>
        <w:rPr>
          <w:rFonts w:cs="Times New Roman" w:ascii="Times New Roman" w:hAnsi="Times New Roman"/>
          <w:sz w:val="24"/>
          <w:szCs w:val="24"/>
        </w:rPr>
        <w:t xml:space="preserve"> разработана в соответствии с требованиями федерального государственного образователь</w:t>
        <w:softHyphen/>
        <w:t>ного стандарта начального общего образования к результатам освоения младшими школьниками основ начального курса ма</w:t>
        <w:softHyphen/>
        <w:t xml:space="preserve">тематики (2009 г.). Рабочая программа составлена на основе авторской программы Математика : программа : 1-4 классы / В.Н. Рудницкая. – 2-е изд., испр. – М. : Вентана- Граф, 2012. – 128 с.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ссчитана на применение УМК «Начальная школа 21 века» по математике,  соответствует ФГОС (2009):      Математика: 3 класс: учебник для учащихся общеобразовательных учреждений / В.Н. Рудницкая  – М.: Вентана –Граф, 2012;  Математика: 3 класс: рабочая тетрадь №1,№2 для учащихся общеобразовательных учреждений / В.Н. Рудницкая  – М.: Вентана –Граф, 2013.    </w:t>
      </w:r>
    </w:p>
    <w:p>
      <w:pPr>
        <w:pStyle w:val="Normal"/>
        <w:shd w:fill="FFFFFF" w:val="clear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рок математики в 3 классе проводится 4 раза в неделю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3 классе учебный курс рассчитан на 136 ч (34 учебных недели) . Рабочая программа составлена на основании авторской программы Рудницкой В.Н. «Математика.1-4 классы».   Рабочая программа рассчитана на применение УМК «Начальная школа 21 века» по математике,  соответствует ФГОС (2009):      Математика: 3 класс: учебник для учащихся общеобразовательных учреждений / В.Н. Рудницкая  – М.: Вентана –Граф, 2012;  Математика: 3 класс: рабочая тетрадь №1,№2 для учащихся общеобразовательных учреждений / В.Н. Рудницкая  – М.: Вентана –Граф, 2013.    Итоговый контроль представлен итоговыми  контрольными  работами (4 итоговых и 1 годовая). Текущий контроль представлен тематическими контрольными работами в количестве 8.   Общее количество контрольных работ- 13.  ( Математика в начальной школе : проверочные и контрольные работы / В.Н. Рудницкая, Т.В. Юдачева. – 2-е изд., перераб. – М. : Вентана – Граф, 2012. -368 с. – (Оценка знаний)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абочая программа по математик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4 класс) </w:t>
      </w:r>
      <w:r>
        <w:rPr>
          <w:rFonts w:cs="Times New Roman" w:ascii="Times New Roman" w:hAnsi="Times New Roman"/>
          <w:sz w:val="24"/>
          <w:szCs w:val="24"/>
        </w:rPr>
        <w:t xml:space="preserve"> разработана в соответствии с требованиями федерального государственного образователь</w:t>
        <w:softHyphen/>
        <w:t>ного стандарта начального общего образования к результатам освоения младшими школьниками основ начального курса ма</w:t>
        <w:softHyphen/>
        <w:t xml:space="preserve">тематики (2009 г.). Рабочая программа составлена на основе авторской программы Математика : программа : 1-4 классы / В.Н. Рудницкая. – 2-е изд., испр. – М. : Вентана- Граф, 2012. – 128 с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ссчитана на применение УМК «Начальная школа 21 века» по математике,  соответствует ФГОС (2009):      Математика: 4 класс: учебник для учащихся общеобразовательных учреждений / В.Н. Рудницкая  – М.: Вентана –Граф, 2014;  Математика: 3 класс: рабочая тетрадь №1,№2 для учащихся общеобразовательных учреждений / В.Н. Рудницкая  – М.: Вентана –Граф, 2014.   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рок математики в 4 классе проводится 4 раза в неделю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4 классе учебный курс рассчитан на 136 ч (34 учебных недели) . Рабочая программа составлена на основании авторской программы Рудницкой В.Н. «Математика.1-4 классы».   Рабочая программа рассчитана на применение УМК «Начальная школа 21 века» по математике,  соответствует ФГОС (2009):      Математика: 3 класс: учебник для учащихся общеобразовательных учреждений / В.Н. Рудницкая  – М.: Вентана –Граф, 2014;  Математика: 3 класс: рабочая тетрадь №1,№2 для учащихся общеобразовательных учреждений / В.Н. Рудницкая  – М.: Вентана –Граф, 2014.    Итоговый контроль представлен итоговыми  контрольными  работами (4 итоговых и 1 годовая). Текущий контроль представлен тематическими контрольными работами в количестве 8.   Общее количество контрольных работ- 13.  ( Математика в начальной школе : проверочные и контрольные работы / В.Н. Рудницкая, Т.В. Юдачева. – 2-е изд., перераб. – М. : Вентана – Граф, 2012. -368 с. – (Оценка знаний).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бочая программа курса «Окружающий мир»</w:t>
      </w:r>
      <w:r>
        <w:rPr>
          <w:rFonts w:cs="Times New Roman" w:ascii="Times New Roman" w:hAnsi="Times New Roman"/>
          <w:sz w:val="24"/>
          <w:szCs w:val="24"/>
        </w:rPr>
        <w:t xml:space="preserve"> (1 класс) составлена на основе авторской программы « Окружающий мир»  Н.Ф. Виноградовой 2013 г. В авторскую программу не внесены изменения.  Рабочая программа рассчитана на использование УМК «Начальная школа 21 века» под редакцией Н.Ф. Виноградовой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отражает один из возмож</w:t>
        <w:softHyphen/>
        <w:t>ных вариантов раскрытия федерального государственного стандарта начального общего образования (2009 г.) по пред</w:t>
        <w:softHyphen/>
        <w:t>метной области «Естествознание и обществознание (Окру</w:t>
        <w:softHyphen/>
        <w:t>жающий мир)» и используется для обучения в четырёхлет</w:t>
        <w:softHyphen/>
        <w:t>ней начальной школе.   Основная  цель  обучения  по  предмету  «Окружающий мир» в начальной школе — представить в обобщённом виде культурный опыт человечества, систему его отношений с природой и обществом и на этой основе формировать у младшего школьника понимание общечеловеческих ценно</w:t>
        <w:softHyphen/>
        <w:t xml:space="preserve">стей и конкретный социальный опыт, умения применять правила взаимодействия во всех сферах окружающего мира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учебного плана МОУ «Бутырская ООШ» на изучение предмета «Окружающий мир» в 1 классе выделено 2 часа. Общее количество часов за учебный год составляет 66. В авторскую программу изменения не внесены. Рабочей программой предусмотрен итоговый контроль в виде  итоговой контрольной  работы в конце учебного года. Итоговый контроль представлен итоговой контрольной работой (1 час), расположенной  -  Окружающий мир : 1-2 классы : методика обучения/ Н.Ф. Виноградова. – 2-е изд., доп. – М. : Вентана – Граф, 2013. – 368 с. : ил.(стр. 352-356).  Рабочая программа по окуржающему миру рассчитана на применение УМК: Окружающий мир: 1 класс: учебник для учащихся общеобразовательных учреждений / Н.Ф. Виноградова – М.: Вентана –Граф, 2012; Окружающий мир: 1 класс: рабочая тетрадь для учащихся общеобразовательных учреждений / Н.Ф. Виноградова  – М.: Вентана –Граф, 2013.</w:t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бочая программа курса «Окружающий мир»</w:t>
      </w:r>
      <w:r>
        <w:rPr>
          <w:rFonts w:cs="Times New Roman" w:ascii="Times New Roman" w:hAnsi="Times New Roman"/>
          <w:sz w:val="24"/>
          <w:szCs w:val="24"/>
        </w:rPr>
        <w:t xml:space="preserve"> (2 класс) составлена на основе авторской программы:   Окружающий мир : программа Н.Ф. Виноградова. – М. : Вентана-Граф, 2013 г. В авторскую программу не внесены изменения.  Рабочая программа рассчитана на использование УМК «Начальная школа 21 века» под редакцией Н.Ф. Виноградовой. Рабочая программа отражает один из возмож</w:t>
        <w:softHyphen/>
        <w:t>ных вариантов раскрытия федерального государственного стандарта начального общего образования (2009 г.) по пред</w:t>
        <w:softHyphen/>
        <w:t>метной области «Естествознание и обществознание (Окру</w:t>
        <w:softHyphen/>
        <w:t>жающий мир)» и используется для обучения в четырёхлет</w:t>
        <w:softHyphen/>
        <w:t>ней начальной школе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учебного плана МОУ «Бутырская ООШ» на изучение предмета «Окружающий мир» во 2 классе выделено 2 часа. Общее количество часов за учебный год составляет 68. В авторскую программу изменения не внесены. Рабочей программой предусмотрен промежуточный и итоговый контроль. Итоговый контроль в рабочей программе представлен   итоговой контрольной  работой в конце учебного года.    Рабочая программа по окружающему миру рассчитана на применение УМК: Окружающий мир: 2 класс: учебник для учащихся общеобразовательных учреждений / Н.Ф. Виноградова – М.: Вентана –Граф, 2012; Окружающий мир: 2 класс: рабочая тетрадь для учащихся общеобразовательных учреждений / Н.Ф. Виноградова  – М.: Вентана –Граф, 2012.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бочая программа курса «Окружающий мир»</w:t>
      </w:r>
      <w:r>
        <w:rPr>
          <w:rFonts w:cs="Times New Roman" w:ascii="Times New Roman" w:hAnsi="Times New Roman"/>
          <w:sz w:val="24"/>
          <w:szCs w:val="24"/>
        </w:rPr>
        <w:t xml:space="preserve"> (3 класс) составлена на основе авторской программы:   Окружающий мир : программа Н.Ф. Виноградова. – М. : Вентана-Граф, 2013 г. В авторскую программу не внесены изменения.  Рабочая программа рассчитана на использование УМК «Начальная школа 21 века» под редакцией Н.Ф. Виноградовой. Рабочая программа отражает один из возмож</w:t>
        <w:softHyphen/>
        <w:t>ных вариантов раскрытия федерального государственного стандарта начального общего образования (2009 г.) по пред</w:t>
        <w:softHyphen/>
        <w:t>метной области «Естествознание и обществознание (Окру</w:t>
        <w:softHyphen/>
        <w:t>жающий мир)» и используется для обучения в четырёхлет</w:t>
        <w:softHyphen/>
        <w:t>ней начальной школе</w:t>
      </w:r>
      <w:r>
        <w:rPr>
          <w:rFonts w:cs="Times New Roman" w:ascii="Times New Roman" w:hAnsi="Times New Roman"/>
          <w:b/>
          <w:bCs/>
          <w:sz w:val="24"/>
          <w:szCs w:val="24"/>
        </w:rPr>
        <w:t>.   Основная  цель</w:t>
      </w:r>
      <w:r>
        <w:rPr>
          <w:rFonts w:cs="Times New Roman" w:ascii="Times New Roman" w:hAnsi="Times New Roman"/>
          <w:sz w:val="24"/>
          <w:szCs w:val="24"/>
        </w:rPr>
        <w:t xml:space="preserve">  обучения  по  предмету  «Окружающий мир» в начальной школе — представить в обобщённом виде культурный опыт человечества, систему его отношений с природой и обществом и на этой основе формировать у младшего школьника понимание общечеловеческих ценно</w:t>
        <w:softHyphen/>
        <w:t xml:space="preserve">стей и конкретный социальный опыт, умения применять правила взаимодействия во всех сферах окружающего мира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ориентирована на развитие общечеловеческих ценностей : экологически грамотные правила взаимодействия со средой обитания; нравственный портрет и духовное богат</w:t>
        <w:softHyphen/>
        <w:t>ство человека современного  общества; исторический  ас</w:t>
        <w:softHyphen/>
        <w:t>пект «складывания» общерусской культуры, развитие нацио</w:t>
        <w:softHyphen/>
        <w:t>нальных традиций, взаимосвязь и взаимодействие культур народов России. Особое значение этой предметной области состоит в формировании целостного взгляда на окружающую социальную и природную среду, место человека в ней, в по</w:t>
        <w:softHyphen/>
        <w:t>знании учащимся самого себя, своего Я. Рабочая программа рассчитана на 68 часов в год. Для проведения практических работ  выделено 5 часов. В рабочей программе предусмотрены часы для проведения экскурсий (9 часов)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учебного плана МОУ «Бутырская ООШ» на изучение предмета «Окружающий мир» в 3 классе выделено 2 часа. Общее количество часов за учебный год составляет 68. В авторскую программу изменения не внесены. Рабочей программой предусмотрен промежуточный и итоговый контроль. Итоговый контроль в рабочей программе представлен   итоговой контрольной  работой в конце учебного года.    Рабочая программа по окружающему миру рассчитана на применение УМК: Окружающий мир: 3 класс: учебник для учащихся общеобразовательных учреждений / Н.Ф. Виноградова – М.: Вентана –Граф, 2013; Окружающий мир: 3 класс: рабочая тетрадь для учащихся общеобразовательных учреждений / Н.Ф. Виноградова  – М.: Вентана –Граф, 2013.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бочая программа курса «Окружающий мир»</w:t>
      </w:r>
      <w:r>
        <w:rPr>
          <w:rFonts w:cs="Times New Roman" w:ascii="Times New Roman" w:hAnsi="Times New Roman"/>
          <w:sz w:val="24"/>
          <w:szCs w:val="24"/>
        </w:rPr>
        <w:t xml:space="preserve"> (4 класс) составлена на основе авторской программы:   Окружающий мир : программа Н.Ф. Виноградова. – М. : Вентана-Граф, 2013 г. В авторскую программу не внесены изменения.  Рабочая программа рассчитана на использование УМК «Начальная школа 21 века» под редакцией Н.Ф. Виноградовой. Рабочая программа отражает один из возмож</w:t>
        <w:softHyphen/>
        <w:t>ных вариантов раскрытия федерального государственного стандарта начального общего образования (2009 г.) по пред</w:t>
        <w:softHyphen/>
        <w:t>метной области «Естествознание и обществознание (Окру</w:t>
        <w:softHyphen/>
        <w:t>жающий мир)» и используется для обучения в четырёхлет</w:t>
        <w:softHyphen/>
        <w:t>ней начальной школе</w:t>
      </w:r>
      <w:r>
        <w:rPr>
          <w:rFonts w:cs="Times New Roman" w:ascii="Times New Roman" w:hAnsi="Times New Roman"/>
          <w:b/>
          <w:bCs/>
          <w:sz w:val="24"/>
          <w:szCs w:val="24"/>
        </w:rPr>
        <w:t>.   Основная  цель</w:t>
      </w:r>
      <w:r>
        <w:rPr>
          <w:rFonts w:cs="Times New Roman" w:ascii="Times New Roman" w:hAnsi="Times New Roman"/>
          <w:sz w:val="24"/>
          <w:szCs w:val="24"/>
        </w:rPr>
        <w:t xml:space="preserve">  обучения  по  предмету  «Окружающий мир» в начальной школе — представить в обобщённом виде культурный опыт человечества, систему его отношений с природой и обществом и на этой основе формировать у младшего школьника понимание общечеловеческих ценно</w:t>
        <w:softHyphen/>
        <w:t xml:space="preserve">стей и конкретный социальный опыт, умения применять правила взаимодействия во всех сферах окружающего мира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ориентирована на развитие общечеловеческих ценностей: экологически грамотные правила взаимодействия со средой обитания; нравственный портрет и духовное богат</w:t>
        <w:softHyphen/>
        <w:t>ство человека современного  общества; исторический  ас</w:t>
        <w:softHyphen/>
        <w:t>пект «складывания» общерусской культуры, развитие нацио</w:t>
        <w:softHyphen/>
        <w:t>нальных традиций, взаимосвязь и взаимодействие культур народов России. Особое значение этой предметной области состоит в формировании целостного взгляда на окружающую социальную и природную среду, место человека в ней, в по</w:t>
        <w:softHyphen/>
        <w:t xml:space="preserve">знании учащимся самого себя, своего Я. Рабочая программа рассчитана на 68 часов в год. 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На основании учебного плана МОУ «Бутырская ООШ» на изучение предмета «Окружающий мир» в 4 классе выделено 2 часа. Общее количество часов за учебный год составляет 68. В авторскую программу изменения не внесены. Рабочей программой предусмотрен промежуточный и итоговый контроль. Итоговый контроль в рабочей программе представлен   итоговой контрольной  работой в конце учебного года.    Рабочая программа по окружающему миру рассчитана на применение УМК: Окружающий мир: 4 класс: учебник для учащихся общеобразовательных учреждений / Н.Ф. Виноградова – М.: Вентана –Граф, 2014; Окружающий мир: 4 класс: рабочая тетрадь для учащихся общеобразовательных учреждений / Н.Ф. Виноградова  – М.: Вентана –Граф, 2014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бочая программа курса «Технология»</w:t>
      </w:r>
      <w:r>
        <w:rPr>
          <w:rFonts w:cs="Times New Roman" w:ascii="Times New Roman" w:hAnsi="Times New Roman"/>
          <w:sz w:val="24"/>
          <w:szCs w:val="24"/>
        </w:rPr>
        <w:t xml:space="preserve"> (1 класс) </w:t>
      </w:r>
      <w:r>
        <w:rPr>
          <w:rFonts w:cs="Times New Roman" w:ascii="Times New Roman" w:hAnsi="Times New Roman"/>
          <w:spacing w:val="-5"/>
          <w:sz w:val="24"/>
          <w:szCs w:val="24"/>
        </w:rPr>
        <w:t>разработана на основе авторской программы Е.А. Лутцевой  «Технология» 2013г.  в соответствии с требованиями феде</w:t>
        <w:softHyphen/>
        <w:t>рального государственного образовательного стандарта начального об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щего образования (2009 г.). В авторскую программу изменения не внесены. Рабочая программа рассчитана на 33часа в год, 1 час в неделю. Рабочая программа разработана для применения УМК «Начальная школа 21 века»: </w:t>
      </w:r>
      <w:r>
        <w:rPr>
          <w:rFonts w:cs="Times New Roman" w:ascii="Times New Roman" w:hAnsi="Times New Roman"/>
          <w:sz w:val="24"/>
          <w:szCs w:val="24"/>
        </w:rPr>
        <w:t xml:space="preserve">Технология: 1 класс: учебник для учащихся общеобразовательных учреждений / Е.А. Лутцева  – М.: Вентана –Граф, 2012;  Технология: 1 класс: рабочая тетрадь для учащихся общеобразовательных учреждений / Е.А. Лутцева – М.: Вентана –Граф, 2013.  </w:t>
      </w:r>
    </w:p>
    <w:p>
      <w:pPr>
        <w:pStyle w:val="Normal"/>
        <w:shd w:fill="FFFFFF" w:val="clear"/>
        <w:spacing w:lineRule="auto" w:line="360"/>
        <w:ind w:right="5" w:firstLine="4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предмета «Технология» в учебном плане МОУ «Бутырская ООШ» выделен 1 час в неделю. Годовое количество часов составляет 33.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Изменения в авторскую программу не внесены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Рабочая программа разработана для применения УМК «Начальная школа 21 века»: </w:t>
      </w:r>
      <w:r>
        <w:rPr>
          <w:rFonts w:cs="Times New Roman" w:ascii="Times New Roman" w:hAnsi="Times New Roman"/>
          <w:sz w:val="24"/>
          <w:szCs w:val="24"/>
        </w:rPr>
        <w:t xml:space="preserve">Технология: 1 класс: учебник для учащихся общеобразовательных учреждений / Е.А. Лутцева  – М.: Вентана –Граф, 2012;  Технология: 1 класс: рабочая тетрадь для учащихся общеобразовательных учреждений / Е.А. Лутцева – М.: Вентана –Граф, 2013.  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бочая программа курса «Технология»</w:t>
      </w:r>
      <w:r>
        <w:rPr>
          <w:rFonts w:cs="Times New Roman" w:ascii="Times New Roman" w:hAnsi="Times New Roman"/>
          <w:sz w:val="24"/>
          <w:szCs w:val="24"/>
        </w:rPr>
        <w:t xml:space="preserve"> (2 класс) </w:t>
      </w:r>
      <w:r>
        <w:rPr>
          <w:rFonts w:cs="Times New Roman" w:ascii="Times New Roman" w:hAnsi="Times New Roman"/>
          <w:spacing w:val="-5"/>
          <w:sz w:val="24"/>
          <w:szCs w:val="24"/>
        </w:rPr>
        <w:t>разработана на основе авторской программы Е.А. Лутцевой  «Технология» 2013г.  в соответствии с требованиями феде</w:t>
        <w:softHyphen/>
        <w:t>рального государственного образовательного стандарта начального об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щего образования (2009 г.). В авторскую программу изменения  внесены.  На основании учебного плана МОУ «Бутырская ООШ» отведен один час на изучение предмета «Информатика».  Раздел технологии «Практика работы на компьютере» в рабочей программе отсутствует. Рабочая программа рассчитана на 68 часов в год, 2 часа в неделю. Рабочая программа разработана для применения УМК «Начальная школа 21 века»: </w:t>
      </w:r>
      <w:r>
        <w:rPr>
          <w:rFonts w:cs="Times New Roman" w:ascii="Times New Roman" w:hAnsi="Times New Roman"/>
          <w:sz w:val="24"/>
          <w:szCs w:val="24"/>
        </w:rPr>
        <w:t xml:space="preserve">Технология: 2 класс: учебник для учащихся общеобразовательных учреждений / Е.А. Лутцева  – М.: Вентана –Граф, 2012;  Технология: 2 класс: рабочая тетрадь для учащихся общеобразовательных учреждений / Е.А. Лутцева – М.: Вентана –Граф, 2013.  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бочая программа курса «Технология»</w:t>
      </w:r>
      <w:r>
        <w:rPr>
          <w:rFonts w:cs="Times New Roman" w:ascii="Times New Roman" w:hAnsi="Times New Roman"/>
          <w:sz w:val="24"/>
          <w:szCs w:val="24"/>
        </w:rPr>
        <w:t xml:space="preserve"> (3 класс) </w:t>
      </w:r>
      <w:r>
        <w:rPr>
          <w:rFonts w:cs="Times New Roman" w:ascii="Times New Roman" w:hAnsi="Times New Roman"/>
          <w:spacing w:val="-5"/>
          <w:sz w:val="24"/>
          <w:szCs w:val="24"/>
        </w:rPr>
        <w:t>разработана на основе авторской программы Е.А. Лутцевой  «Технология» 2013г.  в соответствии с требованиями феде</w:t>
        <w:softHyphen/>
        <w:t>рального государственного образовательного стандарта начального об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щего образования (2009 г.). В авторскую программу изменения  внесены.  На основании учебного плана МОУ «Бутырская ООШ» отведен один час на изучение предмета «Информатика».  Раздел технологии «Практика работы на компьютере» в рабочей программе отсутствует. 10 часов распределены на разделы: «</w:t>
      </w:r>
      <w:r>
        <w:rPr>
          <w:rFonts w:cs="Times New Roman" w:ascii="Times New Roman" w:hAnsi="Times New Roman"/>
          <w:sz w:val="24"/>
          <w:szCs w:val="24"/>
        </w:rPr>
        <w:t xml:space="preserve">Конструирование и моделирование» (5ч) , «Технология ручной обработки материалов. Элементы графической грамоты» (5ч)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Рабочая программа рассчитана на 68 часов в год, 2 часа в неделю. Рабочая программа разработана для применения УМК «Начальная школа 21 века»: </w:t>
      </w:r>
      <w:r>
        <w:rPr>
          <w:rFonts w:cs="Times New Roman" w:ascii="Times New Roman" w:hAnsi="Times New Roman"/>
          <w:sz w:val="24"/>
          <w:szCs w:val="24"/>
        </w:rPr>
        <w:t xml:space="preserve">Технология: 3 класс: учебник для учащихся общеобразовательных учреждений / Е.А. Лутцева  – М.: Вентана –Граф, 2013;  Технология: 3 класс: рабочая тетрадь для учащихся общеобразовательных учреждений / Е.А. Лутцева – М.: Вентана –Граф, 2013.  </w:t>
      </w:r>
    </w:p>
    <w:p>
      <w:pPr>
        <w:pStyle w:val="Normal"/>
        <w:shd w:fill="FFFFFF" w:val="clear"/>
        <w:autoSpaceDE w:val="false"/>
        <w:spacing w:lineRule="auto" w:line="360"/>
        <w:ind w:firstLine="708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бочая программа курса «Технология»</w:t>
      </w:r>
      <w:r>
        <w:rPr>
          <w:rFonts w:cs="Times New Roman" w:ascii="Times New Roman" w:hAnsi="Times New Roman"/>
          <w:sz w:val="24"/>
          <w:szCs w:val="24"/>
        </w:rPr>
        <w:t xml:space="preserve"> (4 класс) </w:t>
      </w:r>
      <w:r>
        <w:rPr>
          <w:rFonts w:cs="Times New Roman" w:ascii="Times New Roman" w:hAnsi="Times New Roman"/>
          <w:spacing w:val="-5"/>
          <w:sz w:val="24"/>
          <w:szCs w:val="24"/>
        </w:rPr>
        <w:t>разработана на основе авторской программы Е.А. Лутцевой  «Технология» 2013г.  в соответствии с требованиями феде</w:t>
        <w:softHyphen/>
        <w:t>рального государственного образовательного стандарта начального об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щего образования (2009 г.). В авторскую программу изменения  внесены.  Рабочая программа рассчитана на 34 часа в год, 1 час в неделю. Рабочая программа разработана для применения УМК «Начальная школа 21 века»: </w:t>
      </w:r>
      <w:r>
        <w:rPr>
          <w:rFonts w:cs="Times New Roman" w:ascii="Times New Roman" w:hAnsi="Times New Roman"/>
          <w:sz w:val="24"/>
          <w:szCs w:val="24"/>
        </w:rPr>
        <w:t>Технология: 4 класс: учебник для учащихся общеобразовательных учреждений / Е.А. Лутцева  – М.: Вентана –Граф, 2014;  Технология: 4 класс: рабочая тетрадь для учащихся общеобразовательных учреждений / Е.А. Лутцева – М.: Вентана –Граф, 2014.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бочая программа курса «Изобразительное искусство»</w:t>
      </w:r>
      <w:r>
        <w:rPr>
          <w:rFonts w:cs="Times New Roman" w:ascii="Times New Roman" w:hAnsi="Times New Roman"/>
          <w:sz w:val="24"/>
          <w:szCs w:val="24"/>
        </w:rPr>
        <w:t xml:space="preserve"> (1 класс) составлена на основе авторской программы «Изобразительное искусство» Л.Г. Савенковой (2012г.). В авторскую программу изменения не внесены. Рабочая программа рассчитана на 33 часа (1 час в неделю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применение УМК «Начальная школа 21 века» по Изобразительному искусству. Рабочая программа составлена на основе авторской программы «Изобразительное искусство» Л.Г. Савенковой (2012г.). В авторскую программу изменения не внесены. Рабочая программа рассчитана на 33 часа (1 час в неделю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учебного плана МОУ «Бутырская ООШ» на изучение предмета «Изобразительное искусство» в 1 классе отведен 1 час в неделю. Общее количество часов за год составляет 33 часа. Для обучения изобразительному искусству рабочая программа рассчитана на применение УМК «Начальная школа 21 века»: Изобразительное искусство: 1 класс: учебник для учащихся общеобразовательных учреждений / Л.Г.Савенкова  – М.: Вентана –Граф, 2012; Изобразительное искусство: 1 класс: рабочая тетрадь для учащихся общеобразовательных учреждений / Л.Г. Савенкова  – М.: Вентана –Граф, 2013.  На основании Положения об итоговой аттестации МОУ «Бутырская ООШ» итоговых контрольных работ не предусмотрен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бочая программа курса «Изобразительное искусство»</w:t>
      </w:r>
      <w:r>
        <w:rPr>
          <w:rFonts w:cs="Times New Roman" w:ascii="Times New Roman" w:hAnsi="Times New Roman"/>
          <w:sz w:val="24"/>
          <w:szCs w:val="24"/>
        </w:rPr>
        <w:t xml:space="preserve"> (2 класс) составлена на основе авторской программы «Изобразительное искусство» Л.Г. Савенковой (2012г.). В авторскую программу изменения не внесены. Рабочая программа рассчитана на 34 часа (1 час в неделю)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й всего педагогического процесса в преподавании изобразительного искусства является органическое единство учебного и воспитательного процессов в условиях интеграции и взаимодействия с другими образовательными дисциплинами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учебного плана МОУ «Бутырская ООШ» на изучение предмета «Изобразительное искусство» во 2 классе отведен 1 час в неделю. Общее количество часов за год составляет 34 часа. Рабочая программа рассчитана на применение УМК «Начальная школа 21 века»: Изобразительное искусство: 2 класс: учебник для учащихся общеобразовательных учреждений / Л.Г.Савенкова  – М.: Вентана –Граф, 2012; Изобразительное искусство: 2 класс: рабочая тетрадь для учащихся общеобразовательных учреждений / Л.Г. Савенкова  – М.: Вентана –Граф, 2013.  На основании Положения об итоговой аттестации МОУ «Бутырская ООШ» итоговых контрольных работ не предусмотрен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бочая программа курса «Изобразительное искусство»</w:t>
      </w:r>
      <w:r>
        <w:rPr>
          <w:rFonts w:cs="Times New Roman" w:ascii="Times New Roman" w:hAnsi="Times New Roman"/>
          <w:sz w:val="24"/>
          <w:szCs w:val="24"/>
        </w:rPr>
        <w:t xml:space="preserve"> (3 класс) составлена на основе авторской программы «Изобразительное искусство» Л.Г. Савенковой (2012г.). В авторскую программу изменения не внесены. Рабочая программа рассчитана на 34 часа (1 час в неделю)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й всего педагогического процесса в преподавании изобразительного искусства является органическое единство учебного и воспитательного процессов в условиях интеграции и взаимодействия с другими образовательными дисциплинами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учебного плана МОУ «Бутырская ООШ» на изучение предмета «Изобразительное искусство» в 3 классе отведен 1 час в неделю. Общее количество часов за год составляет 34 часа. Рабочая программа рассчитана на применение УМК «Начальная школа 21 века»: Изобразительное искусство: 3 класс: учебник для учащихся общеобразовательных учреждений / Л.Г.Савенкова  – М.: Вентана –Граф, 2013; Изобразительное искусство: 3 класс: рабочая тетрадь для учащихся общеобразовательных учреждений / Л.Г. Савенкова  – М.: Вентана –Граф, 2013.  На основании Положения об итоговой аттестации МОУ «Бутырская ООШ» итоговых контрольных работ не предусмотрен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бочая программа курса «Изобразительное искусство»</w:t>
      </w:r>
      <w:r>
        <w:rPr>
          <w:rFonts w:cs="Times New Roman" w:ascii="Times New Roman" w:hAnsi="Times New Roman"/>
          <w:sz w:val="24"/>
          <w:szCs w:val="24"/>
        </w:rPr>
        <w:t xml:space="preserve"> (4 класс) составлена на основе авторской программы «Изобразительное искусство» Л.Г. Савенковой (2012г.). В авторскую программу изменения не внесены. Рабочая программа рассчитана на 34 часа (1 час в неделю)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й всего педагогического процесса в преподавании изобразительного искусства является органическое единство учебного и воспитательного процессов в условиях интеграции и взаимодействия с другими образовательными дисциплинами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На основании учебного плана МОУ «Бутырская ООШ» на изучение предмета «Изобразительное искусство» в 4 классе отведен 1 час в неделю. Общее количество часов за год составляет 34 часа. Рабочая программа рассчитана на применение УМК «Начальная школа 21 века»: Изобразительное искусство: 4 класс: учебник для учащихся общеобразовательных учреждений / Л.Г.Савенкова  – М.: Вентана –Граф, 2014; Изобразительное искусство: 4 класс: рабочая тетрадь для учащихся общеобразовательных учреждений / Л.Г. Савенкова  – М.: Вентана –Граф, 2014.  На основании Положения об итоговой аттестации МОУ «Бутырская ООШ» итоговых контрольных работ не предусмотрено.</w:t>
      </w:r>
    </w:p>
    <w:p>
      <w:pPr>
        <w:pStyle w:val="Style15"/>
        <w:spacing w:before="28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ы рассмотрены на методических объединениях,  согласованы с заместителем директора  Татаринцевой Г. П., утверждены директором школы Мирошниченко В. П. 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zSans-Book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zSans-Book" w:hAnsi="Calibri;LuzSans-Book" w:eastAsia="Times New Roman" w:cs="Calibri;LuzSans-Book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CYR" w:hAnsi="Times New Roman CYR" w:cs="Times New Roman CYR"/>
      <w:b/>
      <w:bCs/>
    </w:rPr>
  </w:style>
  <w:style w:type="character" w:styleId="WW8NumSt2z0">
    <w:name w:val="WW8NumSt2z0"/>
    <w:qFormat/>
    <w:rPr>
      <w:rFonts w:ascii="Times New Roman CYR" w:hAnsi="Times New Roman CYR" w:cs="Times New Roman CYR"/>
      <w:b/>
      <w:bCs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2"/>
      <w:szCs w:val="22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HTMLPreformattedChar">
    <w:name w:val="HTML Preformatted Char"/>
    <w:basedOn w:val="Style14"/>
    <w:qFormat/>
    <w:rPr>
      <w:rFonts w:ascii="Courier New" w:hAnsi="Courier New" w:cs="Courier New"/>
      <w:sz w:val="24"/>
      <w:szCs w:val="24"/>
      <w:lang w:val="en-US"/>
    </w:rPr>
  </w:style>
  <w:style w:type="character" w:styleId="HTML">
    <w:name w:val="Стандартный HTML Знак"/>
    <w:basedOn w:val="Style14"/>
    <w:qFormat/>
    <w:rPr>
      <w:rFonts w:ascii="Consolas" w:hAnsi="Consolas" w:cs="Consolas"/>
      <w:sz w:val="20"/>
      <w:szCs w:val="20"/>
    </w:rPr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ahoma" w:hAnsi="Tahoma" w:eastAsia="Calibri;LuzSans-Book" w:cs="Tahoma"/>
      <w:sz w:val="17"/>
      <w:szCs w:val="17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;LuzSans-Book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;LuzSans-Book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80" w:after="0"/>
      <w:ind w:firstLine="425"/>
      <w:jc w:val="both"/>
    </w:pPr>
    <w:rPr>
      <w:rFonts w:eastAsia="Calibri;LuzSans-Book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9:44:00Z</dcterms:created>
  <dc:creator>Галина</dc:creator>
  <dc:description/>
  <cp:keywords/>
  <dc:language>en-US</dc:language>
  <cp:lastModifiedBy>Кабинет информатики</cp:lastModifiedBy>
  <dcterms:modified xsi:type="dcterms:W3CDTF">2016-01-11T12:03:00Z</dcterms:modified>
  <cp:revision>8</cp:revision>
  <dc:subject/>
  <dc:title>Аннотация на учебные программы по ФГОС  в 1-4 классах</dc:title>
</cp:coreProperties>
</file>