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81915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ДЕПАРТАМЕНТ </w:t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>ОБРАЗОВАНИЯ</w:t>
      </w:r>
    </w:p>
    <w:p>
      <w:pPr>
        <w:pStyle w:val="Normal"/>
        <w:shd w:fill="FFFFFF" w:val="clear"/>
        <w:spacing w:lineRule="auto" w:line="240" w:before="0" w:after="0"/>
        <w:ind w:lef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</w:rPr>
        <w:t>БЕЛГОРОДСКОЙ ОБЛАСТИ</w:t>
      </w:r>
    </w:p>
    <w:p>
      <w:pPr>
        <w:pStyle w:val="Heading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РИ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2520" w:leader="none"/>
        </w:tabs>
        <w:jc w:val="left"/>
        <w:rPr>
          <w:b/>
          <w:b/>
        </w:rPr>
      </w:pPr>
      <w:r>
        <w:rPr>
          <w:b/>
        </w:rPr>
        <w:t>«17»  декабря      2013 года</w:t>
        <w:tab/>
        <w:tab/>
        <w:tab/>
        <w:tab/>
        <w:tab/>
        <w:tab/>
        <w:t xml:space="preserve">№ 1389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80" w:before="0" w:after="0"/>
        <w:ind w:right="3969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онно-технологическом сопровождении государственной (итоговой) аттестации выпускников IX классов с участием территориальной экзаменационной комиссии Белгородской области в 2014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иказов департамента</w:t>
      </w:r>
      <w:r>
        <w:rPr>
          <w:rFonts w:cs="Times New Roman" w:ascii="Times New Roman" w:hAnsi="Times New Roman"/>
          <w:iCs/>
          <w:sz w:val="28"/>
          <w:szCs w:val="28"/>
        </w:rPr>
        <w:t xml:space="preserve"> образования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Белгородской области </w:t>
      </w:r>
      <w:r>
        <w:rPr>
          <w:rFonts w:cs="Times New Roman" w:ascii="Times New Roman" w:hAnsi="Times New Roman"/>
          <w:sz w:val="28"/>
          <w:szCs w:val="28"/>
        </w:rPr>
        <w:t>от 25 октября 2013 года № 2660 «О распределении полномочий по организации и проведению государственной (итоговой) аттестации обучающихся, освоивших основные образовательные программы основного общего образования, c использованием механизмов независимой оценки знаний на территории Белгородской области в 2013/2014 учебном году», от 26 ноября 2013 года № 2968 «Об утверждении плана-графика по подготовке и проведению государственной (итоговой) аттестации обучающихся, освоивших основные общеобразовательные программы основного общего образования на территории Белгородской области в 2013/2014 учебном году»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 xml:space="preserve">Порядок организационно-технологического обеспечения государственной (итоговой) аттестации выпуск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классов в новой форме на территории Белгородской области в мае-июне 2014 года (приложение 1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 xml:space="preserve">Формы бланков ответов участника государственной (итоговой) аттестации выпуск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классов в новой форме, проводимой с использованием автоматизированной информационной системы «Обработка результатов государственной (итоговой) аттестации», в 2014 году и их описание (приложение 2, 3).</w:t>
      </w:r>
    </w:p>
    <w:p>
      <w:pPr>
        <w:pStyle w:val="D2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приказа возложить на первого заместителя начальника департамента образования области Тишину Е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 департамента  образования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ь председателя Правитель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Белгородской области                                                  И.В. Шаповалов</w:t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tLeast" w:line="18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департамента образования Белгородской области</w:t>
      </w:r>
    </w:p>
    <w:p>
      <w:pPr>
        <w:pStyle w:val="Normal"/>
        <w:spacing w:lineRule="atLeast" w:line="18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7» декабря  2013 г. № 3189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о-технологического обеспечения государственной (итоговой) аттестации выпускников IX классов общеобразовательных учреждений на территории Белгородской области в мае-июне 2014 г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стоящий Порядок определяет действия непосредственных исполнителей при подготовке и проведении </w:t>
      </w:r>
      <w:r>
        <w:rPr>
          <w:bCs/>
          <w:sz w:val="28"/>
          <w:szCs w:val="28"/>
        </w:rPr>
        <w:t>государственной (итоговой) аттестации выпускников IX классов общеобразовательных учреждений(организаций) в новой форме</w:t>
      </w:r>
      <w:r>
        <w:rPr>
          <w:sz w:val="28"/>
          <w:szCs w:val="28"/>
        </w:rPr>
        <w:t xml:space="preserve"> (далее – Г(И)А-9) на территории Белгородской области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ый период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выпускников IX классов общеобразовательных учреждений(организаций)  и их родителей (законных представителей) по вопросам организации и проведения государственной (итоговой) аттестации осуществляет образовательное учреждение. Администрация образовательного учреждения обязана заблаговременно ознакомить с необходимыми нормативными правовыми и инструктивно-методическими документами, определяющими порядок проведения Г(И)А-9, с демонстрационными версиями контрольно-измерительных материалов (далее – КИМы), бланками Г(И)А-9 и иной информацией, связанной с процедурой проведения Г(И)А-9 и использованием результатов Г(И)А-9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истематизации и учета информации, получаемой при проведении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ой (итоговой) аттестации выпускников 9 классов общеобразовательных учреждений (организаций)</w:t>
      </w:r>
      <w:r>
        <w:rPr>
          <w:rFonts w:cs="Times New Roman" w:ascii="Times New Roman" w:hAnsi="Times New Roman"/>
          <w:sz w:val="28"/>
          <w:szCs w:val="28"/>
        </w:rPr>
        <w:t>, департамент образования Белгородской области утверждает унифицированную систему кодировки образовательных учреждений Белгородской области, общеобразовательных учреждений – пунктов проведения экзаменов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ировка предметов, по которым проводится Г(И)А-9 в новой форме, соответствует кодировке предметов, принятой в ФГБУ "Федеральный центр тестирования" Минобразования России и обозначается в следующем порядке: 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126"/>
      </w:tblGrid>
      <w:tr>
        <w:trPr>
          <w:trHeight w:val="8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редмета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ме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 язык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ый центр обработки информации (далее - РЦОИ) областного государственного бюджетного учреждения «Белгородский региональный центр оценки качества образования» осуществляет работу по формированию сводной информации о выпускниках, участниках Г(И)А-9 – региональной базы данных (РДБ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органы управления образования определяют транспортные схемы по доставке выпускников в ОУ-ППЭ, обеспечивают при необходимости доставку выпускников специально выделенным транспортом в соответствии с правилами безопасной перевозки учащихся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образовательные учреждения(организации) формируют базу данных о выпускниках 9 классов, участвующих в Г(И)А-9 в новой форме на территории Белгородской области в 2014 году по следующим общеобразовательным предметам: русский язык, математика, биология, химия, физика, география, история, обществознание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остранный язык (английский, французский, немецкий), информатика и ИКТ, литерату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ы и организаторы проведения Г(И)А-9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Белгородской области по представлению муниципальных органов управления образования устанавливает для каждого общеобразовательного учреждения(организации) пункты проведения Г(И)А-9 (далее - ОУ-ППЭ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ОУ-ППЭ осуществляется в соответствии с положением об общеобразовательном учреждении - пункте проведения экзаменов, утверждаемом ежегодно приказом </w:t>
      </w:r>
      <w:r>
        <w:rPr>
          <w:rFonts w:cs="Times New Roman" w:ascii="Times New Roman" w:hAnsi="Times New Roman"/>
          <w:sz w:val="28"/>
          <w:szCs w:val="28"/>
        </w:rPr>
        <w:t>департамента образования Белгоро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ОУ-ППЭ должен быть обеспечен компьютером, средствами связи (телефоном) и медицинским обслуживанием.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ни проведения экзамена в каждом ОУ-ППЭ должны быть организованы пункты охраны порядк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артамент образования Белгородской области по представлению муниципальных органов управления образования определяет персональный  состав руководителей ОУ-ППЭ и организаторов Г(И)А-9 по русскому языку, математике, биологии, химии, физике, географии, истории, обществознанию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остранному языку (английскому, французскому, немецкому), информатике и ИКТ, литератур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2"/>
        <w:spacing w:lineRule="atLeast" w:line="240"/>
        <w:rPr>
          <w:szCs w:val="28"/>
        </w:rPr>
      </w:pPr>
      <w:r>
        <w:rPr>
          <w:szCs w:val="28"/>
        </w:rPr>
        <w:t>Факт ознакомления с назначением фиксируется руководителями ОУ-ППЭ в распорядительном документе их личными подписями.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ы должны быть ознакомлены (по основному месту работы) с приказом об их распределении в ОУ-ППЭ для организации и проведения Г(И)А-9 по конкретным предметам, о сроках и времени его проведения не позднее 5 дней до начала экзаменов. Факт ознакомления с назначением фиксируется организаторами Г(И)А-9 их личными подписями в распорядительном документе.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ы перед экзаменом в ОУ-ППЭ распределяются уполномоченным представителем ТЭК совместно с руководителем ОУ-ППЭ по аудиториям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образования, ОГБУ БелРЦОКО совместно с муниципальными органами управления образования проводят обучение и инструктаж по процедуре проведения Г(И)А-9 руководителей ОУ-ППЭ, организаторов Г(И)А-9 в соответствии с </w:t>
      </w:r>
      <w:r>
        <w:rPr>
          <w:rFonts w:eastAsia="Cambria" w:cs="Times New Roman" w:ascii="Times New Roman" w:hAnsi="Times New Roman"/>
          <w:color w:val="000000"/>
          <w:spacing w:val="-5"/>
          <w:sz w:val="28"/>
          <w:szCs w:val="28"/>
        </w:rPr>
        <w:t>инструкц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ями</w:t>
      </w:r>
      <w:r>
        <w:rPr>
          <w:rFonts w:eastAsia="Cambria" w:cs="Times New Roman" w:ascii="Times New Roman" w:hAnsi="Times New Roman"/>
          <w:color w:val="000000"/>
          <w:spacing w:val="-5"/>
          <w:sz w:val="28"/>
          <w:szCs w:val="28"/>
        </w:rPr>
        <w:t xml:space="preserve"> для работников общеобразовательных учреждений - пунктов проведения государ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твенной (итоговой) аттестации </w:t>
      </w:r>
      <w:r>
        <w:rPr>
          <w:rFonts w:eastAsia="Cambria" w:cs="Times New Roman" w:ascii="Times New Roman" w:hAnsi="Times New Roman"/>
          <w:color w:val="000000"/>
          <w:spacing w:val="-5"/>
          <w:sz w:val="28"/>
          <w:szCs w:val="28"/>
        </w:rPr>
        <w:t xml:space="preserve">обучающихся, освоивших образовательные программы основного общего образования, с участием ТЭК по </w:t>
      </w:r>
      <w:r>
        <w:rPr>
          <w:rFonts w:cs="Times New Roman" w:ascii="Times New Roman" w:hAnsi="Times New Roman"/>
          <w:sz w:val="28"/>
          <w:szCs w:val="28"/>
        </w:rPr>
        <w:t xml:space="preserve">русскому языку, математике, биологии, химии, физике, географии, истории, обществознанию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остранному языку (английскому, французскому, немецкому), информатике и ИКТ, литературе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ение и использование экзаменационных материалов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рядок получения экзаменационных материалов </w:t>
      </w:r>
      <w:r>
        <w:rPr>
          <w:rFonts w:cs="Times New Roman" w:ascii="Times New Roman" w:hAnsi="Times New Roman"/>
          <w:sz w:val="28"/>
          <w:szCs w:val="28"/>
        </w:rPr>
        <w:t>департаментом образования Белгородской области определяет Рособрнадзор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ЦОИ ОГБУ БелРЦОКО, получив из департамента образования Белгородской области экзаменационные материалы, тиражирует их и комплектует посылки для отправки в муниципальные органы управления образования для ОУ-ППЭ в соответствии с ожидаемым числом участников по предмету </w:t>
      </w:r>
      <w:r>
        <w:rPr>
          <w:rFonts w:cs="Times New Roman" w:ascii="Times New Roman" w:hAnsi="Times New Roman"/>
          <w:bCs/>
          <w:sz w:val="28"/>
          <w:szCs w:val="28"/>
        </w:rPr>
        <w:t>(вскрытие и переупаковка экзаменационных материалов запрещены).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е ТЭК, ответственные по территории, получив из </w:t>
      </w:r>
      <w:r>
        <w:rPr>
          <w:rFonts w:cs="Times New Roman" w:ascii="Times New Roman" w:hAnsi="Times New Roman"/>
          <w:color w:val="000000"/>
          <w:sz w:val="28"/>
          <w:szCs w:val="28"/>
        </w:rPr>
        <w:t>РЦОИ</w:t>
      </w:r>
      <w:r>
        <w:rPr>
          <w:rFonts w:cs="Times New Roman" w:ascii="Times New Roman" w:hAnsi="Times New Roman"/>
          <w:sz w:val="28"/>
          <w:szCs w:val="28"/>
        </w:rPr>
        <w:t xml:space="preserve"> ОГБУ БелРЦОКО экзаменационные материалы Г(И)А-9 на весь муниципалитет, обеспечивают их своевременную доставку в МОУО в день экзамена за два часа до его начала.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е ТЭК муниципального уровня, получив в МОУО экзаменационные материалы Г(И)А-9 на каждый ОУ-ППЭ, обеспечивают их своевременную доставку в ОУ-ППЭ в день экзамена не менее чем за час до его начал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формированные </w:t>
      </w:r>
      <w:r>
        <w:rPr>
          <w:rFonts w:cs="Times New Roman" w:ascii="Times New Roman" w:hAnsi="Times New Roman"/>
          <w:bCs/>
          <w:sz w:val="28"/>
          <w:szCs w:val="28"/>
        </w:rPr>
        <w:t>в день проведения экзамена</w:t>
      </w:r>
      <w:r>
        <w:rPr>
          <w:rFonts w:cs="Times New Roman" w:ascii="Times New Roman" w:hAnsi="Times New Roman"/>
          <w:sz w:val="28"/>
          <w:szCs w:val="28"/>
        </w:rPr>
        <w:t xml:space="preserve"> посылки с экзаменационными материалами доставляются уполномоченными представителями ТЭК муниципального уровня в МОУО, затем муниципальным координатором передаются уполномоченным ТЭК, ответственным по территории, для доставки в </w:t>
      </w:r>
      <w:r>
        <w:rPr>
          <w:rFonts w:cs="Times New Roman" w:ascii="Times New Roman" w:hAnsi="Times New Roman"/>
          <w:color w:val="000000"/>
          <w:sz w:val="28"/>
          <w:szCs w:val="28"/>
        </w:rPr>
        <w:t>РЦОИ</w:t>
      </w:r>
      <w:r>
        <w:rPr>
          <w:rFonts w:cs="Times New Roman" w:ascii="Times New Roman" w:hAnsi="Times New Roman"/>
          <w:sz w:val="28"/>
          <w:szCs w:val="28"/>
        </w:rPr>
        <w:t xml:space="preserve"> ОГБУ БелРЦОКО на обработку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tLeast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нки ответов №1 и №2, использованные КИМы, неиспользованные экзаменационные материалы, испорченные экзаменационные материалы, протоколы проведения Г(И)А-9 (формы: 1-ОУ-ППЭ, 12-ОУ-ППЭ, 13-ОУ-ППЭ, 14-ОУ-ППЭ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tLeast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елляции по процедуре проведения Г(И)А-9 и протоколы расследований к ним (формы 2-ОУ-ППЭ, 3-ОУ-ППЭ) для передачи в конфликтную комиссию по проведению Г(И)А-9 на территории Белгородской област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обработки экзаменационные материалы хранятся как документы строгой отчетности в РЦОИ ОГБУ БелРЦОКО до 31 декабря текущего года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ботка бланков Г(И)А-9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нки ответов №1 и №2 проходят обработку в </w:t>
      </w:r>
      <w:r>
        <w:rPr>
          <w:rFonts w:cs="Times New Roman" w:ascii="Times New Roman" w:hAnsi="Times New Roman"/>
          <w:color w:val="000000"/>
          <w:sz w:val="28"/>
          <w:szCs w:val="28"/>
        </w:rPr>
        <w:t>РЦОИ</w:t>
      </w:r>
      <w:r>
        <w:rPr>
          <w:rFonts w:cs="Times New Roman" w:ascii="Times New Roman" w:hAnsi="Times New Roman"/>
          <w:sz w:val="28"/>
          <w:szCs w:val="28"/>
        </w:rPr>
        <w:t xml:space="preserve"> ОГБУ БелРЦОКО.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, проверка бланков, передача результатов обработки материалов Г(И)А-9 осуществляется в соответствии с письмом Рособрнадзора от 20.03.2008 года № 01-137/08-01 «Рекомендации по организации деятельности органов исполнительной власти субъектов РФ, осуществляющих управление в сфере образования, по обеспечению конфиденциальности документированной информации государственной (итоговой) аттестации выпускников, освоивших программы основного общего образования, организуемой территориальными экзаменационными комиссиями»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ЦОИ</w:t>
      </w:r>
      <w:r>
        <w:rPr>
          <w:rFonts w:cs="Times New Roman" w:ascii="Times New Roman" w:hAnsi="Times New Roman"/>
          <w:sz w:val="28"/>
          <w:szCs w:val="28"/>
        </w:rPr>
        <w:t xml:space="preserve"> ОГБУ БелРЦОКО по согласованию с департаментом образования Белгородской области обеспечивает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tLeast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работы предметных комиссий ТЭК (места проверок, инструктаж по оцениванию, а также при необходимости условия питания и проживания экспертов)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tLeast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у проверки экзаменационных работ и оформление протоколов результатов проверки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(И)А-9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(И)А-9 объявляются выпускникам по пятибалльной шкале оценивания.</w:t>
      </w:r>
    </w:p>
    <w:p>
      <w:pPr>
        <w:pStyle w:val="TextBodyIndent"/>
        <w:numPr>
          <w:ilvl w:val="0"/>
          <w:numId w:val="3"/>
        </w:numPr>
        <w:spacing w:lineRule="atLeast" w:line="240"/>
        <w:ind w:left="0" w:firstLine="709"/>
        <w:jc w:val="both"/>
        <w:rPr/>
      </w:pPr>
      <w:r>
        <w:rPr>
          <w:color w:val="000000"/>
          <w:sz w:val="28"/>
          <w:szCs w:val="28"/>
        </w:rPr>
        <w:t>РЦОИ</w:t>
      </w:r>
      <w:r>
        <w:rPr>
          <w:sz w:val="28"/>
          <w:szCs w:val="28"/>
        </w:rPr>
        <w:t xml:space="preserve"> ОГБУ БелРЦОКО направляет протоколы с результатами проверки экзаменационных работ на утверждение в ТЭК Белгородской области, затем передает в муниципальные органы управления образования, откуда результаты направляются в образовательные учреждения.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ные протоколы, заверенные подписью директора и печатью образовательного учрежд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щают на информационных стендах</w:t>
      </w:r>
      <w:r>
        <w:rPr>
          <w:rFonts w:cs="Times New Roman" w:ascii="Times New Roman" w:hAnsi="Times New Roman"/>
          <w:sz w:val="28"/>
          <w:szCs w:val="28"/>
        </w:rPr>
        <w:t xml:space="preserve"> в образовательном учреждении на всеобщее обозрение. В протоколах указываются дата и время сообщения результатов Г(И)А-9.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органы управления образования и образовательные учреждения обеспечивают информирование выпускников о результатах Г(И)А-9 в течение суток со времени их получения из </w:t>
      </w:r>
      <w:r>
        <w:rPr>
          <w:rFonts w:cs="Times New Roman" w:ascii="Times New Roman" w:hAnsi="Times New Roman"/>
          <w:color w:val="000000"/>
          <w:sz w:val="28"/>
          <w:szCs w:val="28"/>
        </w:rPr>
        <w:t>РЦОИ</w:t>
      </w:r>
      <w:r>
        <w:rPr>
          <w:rFonts w:cs="Times New Roman" w:ascii="Times New Roman" w:hAnsi="Times New Roman"/>
          <w:sz w:val="28"/>
          <w:szCs w:val="28"/>
        </w:rPr>
        <w:t xml:space="preserve"> ОГБУ БелРЦОКО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, поступающий в учреждения НПО, ССУЗы, имеет право на получение справки установленного образца о результатах Г(И)А-9 выпускников 9 классов общеобразовательных учреждений Белгородской област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с участием территориальной экзаменационной комиссии в 2014 году.</w:t>
      </w:r>
    </w:p>
    <w:p>
      <w:pPr>
        <w:pStyle w:val="Normal"/>
        <w:shd w:fill="FFFFFF" w:val="clear"/>
        <w:autoSpaceDE w:val="false"/>
        <w:spacing w:lineRule="atLeast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sectPr>
          <w:type w:val="nextPage"/>
          <w:pgSz w:w="11906" w:h="16838"/>
          <w:pgMar w:left="1701" w:right="849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 2</w:t>
      </w:r>
    </w:p>
    <w:p>
      <w:pPr>
        <w:pStyle w:val="Normal"/>
        <w:spacing w:lineRule="atLeast" w:line="18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департамента образования Белгородской области</w:t>
      </w:r>
    </w:p>
    <w:p>
      <w:pPr>
        <w:pStyle w:val="Normal"/>
        <w:spacing w:lineRule="atLeast" w:line="18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7» декабря  2013 г. № 3189</w:t>
      </w:r>
    </w:p>
    <w:p>
      <w:pPr>
        <w:pStyle w:val="Normal"/>
        <w:spacing w:lineRule="atLeast" w:line="1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/>
        <w:drawing>
          <wp:inline distT="0" distB="0" distL="0" distR="0">
            <wp:extent cx="6097270" cy="8622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drawing>
          <wp:inline distT="0" distB="0" distL="0" distR="0">
            <wp:extent cx="6180455" cy="8740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0455" cy="874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drawing>
          <wp:inline distT="0" distB="0" distL="0" distR="0">
            <wp:extent cx="6172835" cy="87401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874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drawing>
          <wp:inline distT="0" distB="0" distL="0" distR="0">
            <wp:extent cx="6233795" cy="88150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881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3</w:t>
      </w:r>
    </w:p>
    <w:p>
      <w:pPr>
        <w:pStyle w:val="Normal"/>
        <w:spacing w:lineRule="atLeast" w:line="18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департамента образования Белгородской области</w:t>
      </w:r>
    </w:p>
    <w:p>
      <w:pPr>
        <w:pStyle w:val="Normal"/>
        <w:spacing w:lineRule="atLeast" w:line="18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7» декабря  2013 г. № 3189</w:t>
      </w:r>
    </w:p>
    <w:p>
      <w:pPr>
        <w:pStyle w:val="Normal"/>
        <w:rPr>
          <w:rFonts w:eastAsia="Calibri" w:cs="Calibri"/>
          <w:bCs/>
        </w:rPr>
      </w:pPr>
      <w:r>
        <w:rPr>
          <w:rFonts w:eastAsia="Calibri" w:cs="Calibri"/>
          <w:bCs/>
        </w:rPr>
        <w:t xml:space="preserve"> </w:t>
      </w:r>
    </w:p>
    <w:p>
      <w:pPr>
        <w:pStyle w:val="Normal"/>
        <w:spacing w:lineRule="atLeast" w:line="1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форм бланков ответов участника государственной (итоговой) аттестации выпускников IX классов в новой форме, проводимой в 2014 году с использованием автоматизированной информационной системы «Обработка результатов государственной (итоговой) аттестации»</w:t>
      </w:r>
    </w:p>
    <w:p>
      <w:pPr>
        <w:pStyle w:val="Normal"/>
        <w:spacing w:lineRule="atLeast" w:line="1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8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ланк ответов №1</w:t>
      </w:r>
    </w:p>
    <w:p>
      <w:pPr>
        <w:pStyle w:val="Normal"/>
        <w:spacing w:lineRule="atLeast" w:line="1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бланка ответов №1 – А4.</w:t>
      </w:r>
    </w:p>
    <w:p>
      <w:pPr>
        <w:pStyle w:val="Normal"/>
        <w:spacing w:lineRule="atLeast" w:line="1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нк печатается на белой бумаге плотностью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80 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нк ответов №1 предназначен для записи участником государственной (итоговой) аттестации IX классов в новой форме (далее – экзамен) ответов на задания типа тестовых с выбором ответа и краткой записью ответа. </w:t>
      </w:r>
    </w:p>
    <w:p>
      <w:pPr>
        <w:pStyle w:val="Normal"/>
        <w:spacing w:lineRule="atLeast" w:line="1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ерхней части бланка расположены:</w:t>
      </w:r>
    </w:p>
    <w:p>
      <w:pPr>
        <w:pStyle w:val="Normal"/>
        <w:spacing w:lineRule="atLeast" w:line="1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матически заполняемые поля с указанием кода предмета, названия предмета, код региона;</w:t>
      </w:r>
    </w:p>
    <w:p>
      <w:pPr>
        <w:pStyle w:val="Normal"/>
        <w:spacing w:lineRule="atLeast" w:line="1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я для заполнения участником экзамена: код образовательного учреждения, класс (номер, буква), код пункта проведения, номер аудитории, номер варианта, поле для подписи участника Г(И)А-9, номер КИМ, фамилия, имя, отчество, серия и номер документа (свидетельство о рождении или паспорт), пол.</w:t>
      </w:r>
    </w:p>
    <w:p>
      <w:pPr>
        <w:pStyle w:val="Normal"/>
        <w:spacing w:lineRule="atLeast" w:line="1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же расположена строка с образцами написания символов: букв, цифр, точки, тире.</w:t>
      </w:r>
    </w:p>
    <w:p>
      <w:pPr>
        <w:pStyle w:val="Normal"/>
        <w:spacing w:lineRule="atLeast" w:line="1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й части бланка ответов №1 расположены поля для записи участником экзамена ответов на тестовые задания с выбором ответа и поля для внесения результатов выполнения заданий с ответом в краткой форме.</w:t>
      </w:r>
    </w:p>
    <w:p>
      <w:pPr>
        <w:pStyle w:val="Normal"/>
        <w:spacing w:lineRule="atLeast" w:line="1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ижней части бланка расположены поля для замены ошибочных ответов на задания. </w:t>
      </w:r>
    </w:p>
    <w:p>
      <w:pPr>
        <w:pStyle w:val="Normal"/>
        <w:spacing w:lineRule="atLeast" w:line="18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18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ланк ответов №2</w:t>
      </w:r>
    </w:p>
    <w:p>
      <w:pPr>
        <w:pStyle w:val="Normal"/>
        <w:spacing w:lineRule="atLeast" w:line="1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бланка ответов №2 – А4 (двухсторонний).</w:t>
      </w:r>
    </w:p>
    <w:p>
      <w:pPr>
        <w:pStyle w:val="Normal"/>
        <w:spacing w:lineRule="atLeast" w:line="1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нк печатается на белой бумаге плотностью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80 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ответов №2 предназначен для записи участником экзамена ответов на задания с развернутым ответом.</w:t>
      </w:r>
    </w:p>
    <w:p>
      <w:pPr>
        <w:pStyle w:val="Normal"/>
        <w:spacing w:lineRule="atLeast" w:line="1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ерхней части первой страницы (лицевая сторона) бланка расположены:</w:t>
      </w:r>
    </w:p>
    <w:p>
      <w:pPr>
        <w:pStyle w:val="Normal"/>
        <w:spacing w:lineRule="atLeast" w:line="1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матически заполняемые поля с указанием кода предмета, названия предмета, код региона;</w:t>
      </w:r>
    </w:p>
    <w:p>
      <w:pPr>
        <w:pStyle w:val="Normal"/>
        <w:spacing w:lineRule="atLeast" w:line="1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я для заполнения участником экзамена: код образовательного учреждения, класс (номер, буква), код пункта проведения, номер аудитории, номер варианта, поле для подписи участника Г(И)А-9, номер КИМ.</w:t>
      </w:r>
    </w:p>
    <w:p>
      <w:pPr>
        <w:pStyle w:val="Normal"/>
        <w:spacing w:lineRule="atLeast" w:line="1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же расположена область, ограниченная прямоугольной рамкой, для записи развернутых ответов в свободной форме на задания с развернутым ответом.</w:t>
      </w:r>
    </w:p>
    <w:p>
      <w:pPr>
        <w:pStyle w:val="Normal"/>
        <w:spacing w:lineRule="atLeast" w:line="1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торой странице (оборотная сторона) бланка расположена область, ограниченная прямоугольной рамкой, для записи развернутых ответов в свободной форме на задания с развернутым ответом.</w:t>
      </w:r>
    </w:p>
    <w:p>
      <w:pPr>
        <w:pStyle w:val="Normal"/>
        <w:spacing w:lineRule="atLeast" w:line="18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18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полнительный бланк ответов №2</w:t>
      </w:r>
    </w:p>
    <w:p>
      <w:pPr>
        <w:pStyle w:val="Normal"/>
        <w:spacing w:lineRule="atLeast" w:line="1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т дополнительного бланка ответов №2 – А4 (двухсторонний).</w:t>
      </w:r>
    </w:p>
    <w:p>
      <w:pPr>
        <w:pStyle w:val="Normal"/>
        <w:spacing w:lineRule="atLeast" w:line="1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нк печатается на белой бумаге плотностью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80 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й бланк ответов №2 предназначен для записи участником экзамена ответов на задания с развернутым ответом. </w:t>
      </w:r>
    </w:p>
    <w:p>
      <w:pPr>
        <w:pStyle w:val="Normal"/>
        <w:spacing w:lineRule="atLeast" w:line="1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ерхней части первой страницы (лицевая сторона) бланка расположены:</w:t>
      </w:r>
    </w:p>
    <w:p>
      <w:pPr>
        <w:pStyle w:val="Normal"/>
        <w:spacing w:lineRule="atLeast" w:line="1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матически заполняемые поля с указанием кода предмета, названия предмета, код региона;</w:t>
      </w:r>
    </w:p>
    <w:p>
      <w:pPr>
        <w:pStyle w:val="Normal"/>
        <w:spacing w:lineRule="atLeast" w:line="1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я для заполнения участником экзамена: код образовательного учреждения, класс (номер, буква), код пункта проведения, номер аудитории, номер варианта, поле для подписи участника Г(И)А-9, номер КИМ.</w:t>
      </w:r>
    </w:p>
    <w:p>
      <w:pPr>
        <w:pStyle w:val="Normal"/>
        <w:spacing w:lineRule="atLeast" w:line="1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же расположена область, ограниченная прямоугольной рамкой, для записи развернутых ответов в свободной форме на задания с развернутым ответом.</w:t>
      </w:r>
    </w:p>
    <w:p>
      <w:pPr>
        <w:pStyle w:val="Normal"/>
        <w:spacing w:lineRule="atLeast" w:line="1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й странице (оборотная сторона) бланка расположена область для записи развернутых ответов в свободной форме на задания с развернутым ответом, ограниченная прямоугольной рамкой.</w:t>
      </w:r>
    </w:p>
    <w:p>
      <w:pPr>
        <w:pStyle w:val="Normal"/>
        <w:shd w:fill="FFFFFF" w:val="clear"/>
        <w:autoSpaceDE w:val="false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49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2">
    <w:name w:val="[d2екст"/>
    <w:basedOn w:val="Normal"/>
    <w:qFormat/>
    <w:pPr>
      <w:widowControl w:val="false"/>
      <w:snapToGrid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07:00Z</dcterms:created>
  <dc:creator>РЦОИ3</dc:creator>
  <dc:description/>
  <cp:keywords/>
  <dc:language>en-US</dc:language>
  <cp:lastModifiedBy>СОШ с.Бутырки</cp:lastModifiedBy>
  <cp:lastPrinted>2013-12-16T18:14:00Z</cp:lastPrinted>
  <dcterms:modified xsi:type="dcterms:W3CDTF">2014-04-15T08:42:00Z</dcterms:modified>
  <cp:revision>32</cp:revision>
  <dc:subject/>
  <dc:title/>
</cp:coreProperties>
</file>