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МОУ «Бутырская основная общеобразовательная школа»</w:t>
      </w:r>
    </w:p>
    <w:p>
      <w:pPr>
        <w:pStyle w:val="TextBodyIndent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908"/>
        <w:gridCol w:w="5079"/>
      </w:tblGrid>
      <w:tr>
        <w:trPr>
          <w:trHeight w:val="2304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Михайлов В.Н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директора школы по УВ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__ Козлова Г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__ 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_ от «___»____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по физической культуре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педагога Руднева Юрия Михайловича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 xml:space="preserve">для 1-4 классов 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2010 год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Название программ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ная программа физического воспитания учащихся 1–11 классов». (В.И.Лях  , Зданевич А.А.,- М.: «Просвещение»2007 г)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На сколько часов рассчитана рабоч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 2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Учебник Физическая культура.1-4 классы : под общ. редакцией В.И.Ляха. -5-е изд. М.:2009г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Уровень программы</w:t>
      </w:r>
      <w:r>
        <w:rPr>
          <w:rFonts w:cs="Times New Roman" w:ascii="Times New Roman" w:hAnsi="Times New Roman"/>
          <w:sz w:val="24"/>
          <w:szCs w:val="24"/>
        </w:rPr>
        <w:t xml:space="preserve">  базовый стандарт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УМК учителя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ая программа доктора педагогических наук В.И.Лях, Зданевич А.А «Комплексная программа физического воспитания учащихся 1–11 классов», 2007г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МК обучающегося  </w:t>
      </w:r>
      <w:r>
        <w:rPr>
          <w:rFonts w:cs="Times New Roman" w:ascii="Times New Roman" w:hAnsi="Times New Roman"/>
          <w:sz w:val="24"/>
          <w:szCs w:val="24"/>
        </w:rPr>
        <w:t>Учебник Физическая культура.1-4 классы : под общ. редакцией В.И.Ляха. -5-е изд. М.:2009г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 регионального компонента, встроенного в базовый курс 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специфика работы с ним-1 (народные, подвижные и спортивные игры)</w:t>
      </w:r>
    </w:p>
    <w:p>
      <w:pPr>
        <w:pStyle w:val="Style14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Типовая, авторская, </w:t>
      </w:r>
      <w:r>
        <w:rPr>
          <w:rFonts w:cs="Times New Roman" w:ascii="Times New Roman" w:hAnsi="Times New Roman"/>
          <w:b/>
          <w:sz w:val="24"/>
          <w:szCs w:val="24"/>
        </w:rPr>
        <w:t>модернизированная, компилятивная</w:t>
      </w:r>
      <w:r>
        <w:rPr>
          <w:rFonts w:cs="Times New Roman" w:ascii="Times New Roman" w:hAnsi="Times New Roman"/>
          <w:sz w:val="24"/>
          <w:szCs w:val="24"/>
        </w:rPr>
        <w:t xml:space="preserve">  типовая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Цели и задачи курса 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одействие всестороннему гармоничному развитию личност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кркпление здоровья, содействие нормальному физическому развитию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вершенствование жизненно важных двигательных умений и навыко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основных физических качест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спитание потребностей и умений самостоятельно заниматься физическими упражнениями, сознательно применять их в целях отдыха, тренировк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Формирование у обучающихся навыков здорового образа жизн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Основной целью формирования классов – комплектов в школе является содействие повышению качества образования и социализации учащихс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анный эксперимент позволяет организовать совместную работу учащихся разного возраста, которая будет направлена на сотрудничество, взаимодействие и общени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бъединение уроков физической культуры строится по принципу объединения похожих или близких по содержанию те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Усвоение и закрепление материала осуществляется в основном при помощи метода «забегание вперед и возвращение назад».  Положительно то, что благодаря формированию классов – комплектов, увеличивается количество человек, что важно при спортивных и подвижных играх  на уроке.   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ое календарно-тематическое планирование составлено в целях активизации и повышения интереса к игровой деятельности учащихся к занятиям на уроках физической культуры. В разделы программного материала по предмету «физическая культура»  включены народные, подвижные и спортивные игр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На уроках физической культуры в 1-4 классах решаются все основные задачи, стоящие перед школьной системой физи</w:t>
        <w:softHyphen/>
        <w:t>ческого воспитания, которые вытекают из цели общего и сред</w:t>
        <w:softHyphen/>
        <w:t>него образования, — содействие всестороннему развитию лич</w:t>
        <w:softHyphen/>
        <w:t>ности на основе овладения каждым учащимся личной физичес</w:t>
        <w:softHyphen/>
        <w:t>кой культуро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Прежде всего на уроках продолжается работа по выработке умений использовать средства физической культуры для укреп</w:t>
        <w:softHyphen/>
        <w:t>ления состояния здоровья, противостояния стрессам, для отдыха и досуга. В числе оздоровительных задач важное место принад</w:t>
        <w:softHyphen/>
        <w:t>лежит формированию у молодых людей общественных и личных представлений о престижности высокого уровня здоровья и раз</w:t>
        <w:softHyphen/>
        <w:t>носторонней физической подготовленности, а также содействию их гармоничному развитию.</w:t>
      </w:r>
    </w:p>
    <w:p>
      <w:pPr>
        <w:pStyle w:val="TextBody"/>
        <w:ind w:firstLine="708"/>
        <w:rPr/>
      </w:pPr>
      <w:r>
        <w:rPr>
          <w:sz w:val="24"/>
          <w:szCs w:val="24"/>
        </w:rPr>
        <w:t>В тесной взаимосвязи с закреплением и совершенствованием двигательных навыков (техники и тактики) осуществляется рабо</w:t>
        <w:softHyphen/>
        <w:t>та по разностороннему развитию кондиционных (силовых, скоростно-силовых, выносливости, скоростных, гибкости) и коорди</w:t>
        <w:softHyphen/>
        <w:t>национных (быстроты перестроения и согласования двигатель</w:t>
        <w:softHyphen/>
        <w:t>ных действий, способностей к произвольному расслаблению мышц, вестибулярной устойчивости) способностей, а также со</w:t>
        <w:softHyphen/>
        <w:t>четанию этих способностей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Требования к уровню подготовки учащихся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  понимать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лияние оздоровительных систем физического воспитания на укрепление здоровья, профилактику профессиональных заболеваний и увеличение продолжительности жизни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Формы занятий физической культурой, их целевое назначение и особенности проведения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Требования безопасности на занятиях физической культурой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Способы контроля и оценки индивидуального физического развития и физической подготовленности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овать и проводить индивидуальные занятия физическими упражнениями различной целевой направленности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Выполнять индивидуально подобранные композиции ритмической и аэробной гимнастики, комплексы атлетической гимнастики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одолевать полосы препятствий с использованием разнообразных способов передвижения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олнять приемы самообороны, страховки и самостраховки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олнять комплексы упражнени2й общей и специальной физической подготовки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олнять соревновательные упражнения и технико – тактические действия в избранном виде спорт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уществлять судейство в избранном виде спорта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водить физкультурно – оздоровительные мероприятия в режиме учебного дня, фрагменты  уроков  физической культуры (в роли помощника учителя)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олнять простейшие приемы самомассаж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казывать первую медицинскую помощь при травмах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олнять требования физической  и спортивной подготовки, определяемые экзаменами в профильные  учреждения профессионального образования;</w:t>
      </w:r>
    </w:p>
    <w:p>
      <w:pPr>
        <w:pStyle w:val="Style14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Практическая   деятельность   -   какие   виды   деятельности предусмотрены для практической направленности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овышение работа способности, сохранение и укрепление здоровья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готовки к службе в вооруженных силах  ФСБ, МЧС. России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и и проведение индивидуального, коллективного семейного отдыха, участие в спортивных соревнованиях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различных видов работ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Выставление оценок в классный журнал (по 5- балльной системе) – </w:t>
      </w:r>
      <w:r>
        <w:rPr>
          <w:rFonts w:cs="Times New Roman" w:ascii="Times New Roman" w:hAnsi="Times New Roman"/>
          <w:b/>
          <w:sz w:val="24"/>
          <w:szCs w:val="24"/>
        </w:rPr>
        <w:t>практический курс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следующим образом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упражнение выполнено правильно, легко, уверенно, в нужном ритме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«4» -  упражнение выполнено правильно, свободно, но при этом допущено две незначительных ошибки, например, небольшое нарушение ритма движения, смелости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«3» - упражнение выполнено, в основном правильно, но с одной значительной или с тремя незначительными ошибками, т.е. недостаточно четко и ритмично, с отдельными отклонениями в направлении амплитуды и других характерных движения – скорости, силы или наблюдается заметная скованность движения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«2» - упражнение выполнено не правильно, с нарушением схемы движения, с двумя-тремя значительными ошибками, с пропуском отдельных элементов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Кроме оценок за физическую подготовленность учитель ставит оценки за освоение знании и двигательных умений (их объем определен образовательным стандартом). Критерии оценки может определять сам педагог, не вступая в противоречие с образовательным стандартом.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тоговые оценк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 четверть и полугодие выводится на основании текущих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за год выставляется на основании четвертных и зачета (экзамена) по физической культуре (для выпускных классов) и за счет прироста  в тестировани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критерии выставления оценок </w:t>
      </w:r>
      <w:r>
        <w:rPr>
          <w:rFonts w:cs="Times New Roman" w:ascii="Times New Roman" w:hAnsi="Times New Roman"/>
          <w:b/>
          <w:sz w:val="24"/>
          <w:szCs w:val="24"/>
        </w:rPr>
        <w:t>по теоретическому курсу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ставится если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, осознано и правильно раскрыто содержание материала в объеме программы и учебника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есть самостоятельность и уверенность суждений, использованы ранее приобретенные знания (как на уроках ОБЖ, так и на уроках по другим предметам), а так же знания из личного опыта и опыта других людей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рассказ построении логически последовательно грамотно с использованием обще научных приемов  (анализа, сравнения, обобщение и выводов)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 и правильно даны определения и раскрыто содержание понятий, верно, использованы научные термин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 выставлена тогда когда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ыто основное содержание материала, ответ самостоятелен и построен достаточно уверенно и грамотно в речевом отношении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сновном правильно даны определения понятий и использованы научные термины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определение понятий не полное, допускаются не значительные нарушения последовательность, искажение, 1-2 не точности в ответе при использовании научных термино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ставится если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воено основное содержание учебного материала, но изложено фрагментарно, не всегда последовательно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я понятий не достаточно четкие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не используются в качестве доказательства выводы и обобщения или допускаются ошибки при их изложении, неумело применяются полученные знания в жизненных ситуациях, но могут быть устранены с помощью учителя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аются ошибки и нет точности в использовании научной терминологии и определении понятий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получает тот кто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раскрыл основное содержание учебного материал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дал ответы на вспомогательные вопросы учителя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оверке выполнения Д.З. не ответив не на один из вопросов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аются грубые ошибки в определении понятий и использовании терминологии.</w:t>
      </w:r>
    </w:p>
    <w:p>
      <w:pPr>
        <w:pStyle w:val="Style14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технология, ее цели и задачи, ожидаем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 здоровьесберегающяя</w:t>
      </w:r>
    </w:p>
    <w:p>
      <w:pPr>
        <w:pStyle w:val="Style14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Основные метод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(продуктивные и репродуктивные и т.д.) работы на уроке:</w:t>
      </w:r>
    </w:p>
    <w:p>
      <w:pPr>
        <w:pStyle w:val="Style14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- словесный;</w:t>
      </w:r>
    </w:p>
    <w:p>
      <w:pPr>
        <w:pStyle w:val="Style14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 демонстрации;</w:t>
      </w:r>
    </w:p>
    <w:p>
      <w:pPr>
        <w:pStyle w:val="Style14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- разучивания упражнений;</w:t>
      </w:r>
    </w:p>
    <w:p>
      <w:pPr>
        <w:pStyle w:val="Style14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- совершенствования двигательных действий и воспитания физических  качеств;</w:t>
      </w:r>
    </w:p>
    <w:p>
      <w:pPr>
        <w:pStyle w:val="Style14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- игровой и соревновательный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Формы организации деятельности учащих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урок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мерное распределение учебного времени на различные виды </w:t>
      </w:r>
    </w:p>
    <w:p>
      <w:pPr>
        <w:pStyle w:val="Normal"/>
        <w:jc w:val="center"/>
        <w:rPr/>
      </w:pPr>
      <w:r>
        <w:rPr>
          <w:b/>
        </w:rPr>
        <w:t>программного материала для учащихся 1-4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тка часов при двухразовых (трехразовых) занятиях в неделю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780" w:type="dxa"/>
        <w:jc w:val="left"/>
        <w:tblInd w:w="4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3811"/>
        <w:gridCol w:w="1104"/>
        <w:gridCol w:w="832"/>
        <w:gridCol w:w="740"/>
        <w:gridCol w:w="8"/>
        <w:gridCol w:w="872"/>
      </w:tblGrid>
      <w:tr>
        <w:trPr>
          <w:trHeight w:val="614" w:hRule="exact"/>
          <w:cantSplit w:val="true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19"/>
              <w:jc w:val="both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spacing w:val="-1"/>
              </w:rPr>
              <w:t>п/п</w:t>
            </w:r>
            <w:r>
              <w:rPr>
                <w:b/>
              </w:rPr>
              <w:t xml:space="preserve"> </w:t>
            </w:r>
          </w:p>
        </w:tc>
        <w:tc>
          <w:tcPr>
            <w:tcW w:w="3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0" w:hanging="0"/>
              <w:jc w:val="both"/>
              <w:rPr/>
            </w:pPr>
            <w:r>
              <w:rPr>
                <w:b/>
                <w:color w:val="000000"/>
                <w:spacing w:val="1"/>
              </w:rPr>
              <w:t>Вид программного материала</w:t>
            </w:r>
            <w:r>
              <w:rPr>
                <w:b/>
              </w:rPr>
              <w:t xml:space="preserve"> </w:t>
            </w:r>
          </w:p>
        </w:tc>
        <w:tc>
          <w:tcPr>
            <w:tcW w:w="3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50" w:right="192" w:hanging="0"/>
              <w:jc w:val="both"/>
              <w:rPr/>
            </w:pPr>
            <w:r>
              <w:rPr>
                <w:b/>
                <w:color w:val="000000"/>
              </w:rPr>
              <w:t xml:space="preserve">Количество часов </w:t>
            </w:r>
            <w:r>
              <w:rPr>
                <w:b/>
                <w:color w:val="000000"/>
                <w:spacing w:val="-2"/>
              </w:rPr>
              <w:t>(уроков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59" w:hRule="atLeast"/>
          <w:cantSplit w:val="true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658" w:hanging="0"/>
              <w:jc w:val="both"/>
              <w:rPr/>
            </w:pPr>
            <w:r>
              <w:rPr>
                <w:b/>
                <w:color w:val="000000"/>
                <w:spacing w:val="-4"/>
              </w:rPr>
              <w:t>Классы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07" w:hRule="exact"/>
          <w:cantSplit w:val="true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302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69" w:hRule="exact"/>
        </w:trPr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</w:rPr>
              <w:t xml:space="preserve">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color w:val="000000"/>
                <w:spacing w:val="-4"/>
              </w:rPr>
              <w:t>Базовая часть</w:t>
            </w:r>
            <w:r>
              <w:rPr>
                <w:b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both"/>
              <w:rPr/>
            </w:pPr>
            <w:r>
              <w:rPr>
                <w:b/>
                <w:color w:val="000000"/>
                <w:spacing w:val="-7"/>
              </w:rPr>
              <w:t>52(78)</w:t>
            </w:r>
            <w:r>
              <w:rPr>
                <w:b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pacing w:val="-7"/>
              </w:rPr>
              <w:t>52(78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-7"/>
              </w:rPr>
              <w:t>52(78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-7"/>
              </w:rPr>
              <w:t>52(78)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-7"/>
              </w:rPr>
              <w:t>52(78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-7"/>
              </w:rPr>
              <w:t>52(78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.1</w:t>
            </w:r>
            <w:r>
              <w:rPr/>
              <w:t xml:space="preserve"> 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color w:val="000000"/>
                <w:spacing w:val="-2"/>
              </w:rPr>
              <w:t>Основы знаний о физической культуре</w:t>
            </w:r>
            <w:r>
              <w:rPr/>
              <w:t xml:space="preserve"> </w:t>
            </w:r>
          </w:p>
        </w:tc>
        <w:tc>
          <w:tcPr>
            <w:tcW w:w="3556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</w:rPr>
              <w:t xml:space="preserve">                   </w:t>
            </w:r>
            <w:r>
              <w:rPr>
                <w:color w:val="000000"/>
                <w:spacing w:val="2"/>
              </w:rPr>
              <w:t>В процессе урока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.2</w:t>
            </w:r>
            <w:r>
              <w:rPr/>
              <w:t xml:space="preserve"> 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вижные игр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2(18)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2(18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2(18)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2(18)</w:t>
            </w:r>
          </w:p>
        </w:tc>
      </w:tr>
      <w:tr>
        <w:trPr>
          <w:trHeight w:val="269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.3</w:t>
            </w:r>
            <w:r>
              <w:rPr/>
              <w:t xml:space="preserve"> 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color w:val="000000"/>
                <w:spacing w:val="2"/>
              </w:rPr>
              <w:t>Гимнастика с элементами акробатики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0"/>
              </w:rPr>
              <w:t>12(18)</w:t>
            </w:r>
            <w:r>
              <w:rPr/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1"/>
              </w:rPr>
              <w:t>12(18)</w:t>
            </w:r>
            <w:r>
              <w:rPr/>
              <w:t xml:space="preserve">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1"/>
              </w:rPr>
              <w:t>12(18)</w:t>
            </w:r>
            <w:r>
              <w:rPr/>
              <w:t xml:space="preserve"> 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1"/>
              </w:rPr>
              <w:t>12(18)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.4</w:t>
            </w:r>
            <w:r>
              <w:rPr/>
              <w:t xml:space="preserve"> 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>Легкая атлетика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0"/>
              </w:rPr>
              <w:t>14(21)</w:t>
            </w:r>
            <w:r>
              <w:rPr/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0"/>
              </w:rPr>
              <w:t>14(21)</w:t>
            </w:r>
            <w:r>
              <w:rPr/>
              <w:t xml:space="preserve">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0"/>
              </w:rPr>
              <w:t>14(21)</w:t>
            </w:r>
            <w:r>
              <w:rPr/>
              <w:t xml:space="preserve"> 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0"/>
              </w:rPr>
              <w:t>14(21)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.5</w:t>
            </w:r>
            <w:r>
              <w:rPr/>
              <w:t xml:space="preserve"> 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color w:val="000000"/>
              </w:rPr>
              <w:t>Лыжная подготовка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4(21)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4(21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4(21)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4(21)</w:t>
            </w:r>
          </w:p>
        </w:tc>
      </w:tr>
      <w:tr>
        <w:trPr>
          <w:trHeight w:val="269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.6</w:t>
            </w:r>
            <w:r>
              <w:rPr/>
              <w:t xml:space="preserve"> 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color w:val="000000"/>
                <w:spacing w:val="-3"/>
              </w:rPr>
              <w:t>Плавание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</w:rPr>
              <w:t xml:space="preserve"> 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b/>
                <w:color w:val="000000"/>
                <w:spacing w:val="-2"/>
              </w:rPr>
              <w:t>Вариативная часть</w:t>
            </w:r>
            <w:r>
              <w:rPr>
                <w:b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pacing w:val="-10"/>
              </w:rPr>
              <w:t>16(24)</w:t>
            </w:r>
            <w:r>
              <w:rPr>
                <w:b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pacing w:val="-10"/>
              </w:rPr>
              <w:t>16(24)</w:t>
            </w:r>
            <w:r>
              <w:rPr>
                <w:b/>
              </w:rPr>
              <w:t xml:space="preserve">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pacing w:val="-10"/>
              </w:rPr>
              <w:t>16(24)</w:t>
            </w:r>
            <w:r>
              <w:rPr>
                <w:b/>
              </w:rPr>
              <w:t xml:space="preserve"> 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pacing w:val="-10"/>
              </w:rPr>
              <w:t>16(24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b/>
                <w:b/>
                <w:color w:val="000000"/>
                <w:spacing w:val="-2"/>
              </w:rPr>
            </w:pPr>
            <w:r>
              <w:rPr/>
              <w:t>Подвижные, народные и  спортивные игр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0"/>
              </w:rPr>
              <w:t>16(24)</w:t>
            </w:r>
            <w:r>
              <w:rPr/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0"/>
              </w:rPr>
              <w:t>16(24)</w:t>
            </w:r>
            <w:r>
              <w:rPr/>
              <w:t xml:space="preserve">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0"/>
              </w:rPr>
              <w:t>16(24)</w:t>
            </w:r>
            <w:r>
              <w:rPr/>
              <w:t xml:space="preserve"> 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0"/>
              </w:rPr>
              <w:t>16(24)</w:t>
            </w:r>
            <w:r>
              <w:rPr/>
              <w:t xml:space="preserve"> </w:t>
            </w:r>
          </w:p>
        </w:tc>
      </w:tr>
      <w:tr>
        <w:trPr>
          <w:trHeight w:val="523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Итого часов в год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(102)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(102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(102)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(102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jc w:val="center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jc w:val="center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jc w:val="center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jc w:val="center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jc w:val="center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jc w:val="center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jc w:val="center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 xml:space="preserve">Примерный годовой план-график прохождения программного материала </w:t>
      </w:r>
    </w:p>
    <w:p>
      <w:pPr>
        <w:pStyle w:val="Normal"/>
        <w:jc w:val="center"/>
        <w:rPr/>
      </w:pPr>
      <w:r>
        <w:rPr>
          <w:b/>
          <w:color w:val="000000"/>
          <w:spacing w:val="9"/>
        </w:rPr>
        <w:t>при двухразовых (трёхразовых</w:t>
      </w:r>
      <w:r>
        <w:rPr>
          <w:b/>
          <w:color w:val="000000"/>
          <w:spacing w:val="6"/>
        </w:rPr>
        <w:t xml:space="preserve">) занятиях в неделю в 1- 4 классах </w:t>
      </w:r>
    </w:p>
    <w:p>
      <w:pPr>
        <w:pStyle w:val="Normal"/>
        <w:jc w:val="center"/>
        <w:rPr/>
      </w:pPr>
      <w:r>
        <w:rPr/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194"/>
        <w:gridCol w:w="1357"/>
        <w:gridCol w:w="1414"/>
        <w:gridCol w:w="1360"/>
        <w:gridCol w:w="1361"/>
        <w:gridCol w:w="1361"/>
      </w:tblGrid>
      <w:tr>
        <w:trPr>
          <w:trHeight w:val="54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в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четвер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четвер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четверть</w:t>
            </w:r>
          </w:p>
        </w:tc>
      </w:tr>
      <w:tr>
        <w:trPr>
          <w:trHeight w:val="26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ь</w:t>
            </w:r>
          </w:p>
        </w:tc>
        <w:tc>
          <w:tcPr>
            <w:tcW w:w="5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личество недель в четверть</w:t>
            </w:r>
          </w:p>
        </w:tc>
      </w:tr>
      <w:tr>
        <w:trPr>
          <w:trHeight w:val="26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4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 (уроков)</w:t>
            </w:r>
          </w:p>
        </w:tc>
        <w:tc>
          <w:tcPr>
            <w:tcW w:w="5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(уроков) в четверть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(27) час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(21)час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(30)час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(24) час.</w:t>
            </w:r>
          </w:p>
        </w:tc>
      </w:tr>
      <w:tr>
        <w:trPr>
          <w:trHeight w:val="26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ая част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</w:rPr>
              <w:t>52(78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(22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(21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(26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(12)</w:t>
            </w:r>
          </w:p>
        </w:tc>
      </w:tr>
      <w:tr>
        <w:trPr>
          <w:trHeight w:val="82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>
                <w:color w:val="000000"/>
                <w:spacing w:val="-2"/>
              </w:rPr>
              <w:t>Основы знаний о физической культуре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2"/>
              </w:rPr>
              <w:t>В процессе урока</w:t>
            </w:r>
          </w:p>
        </w:tc>
      </w:tr>
      <w:tr>
        <w:trPr>
          <w:trHeight w:val="26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Подвижные</w:t>
            </w:r>
            <w:r>
              <w:rPr>
                <w:color w:val="000000"/>
              </w:rPr>
              <w:t xml:space="preserve"> игр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</w:rPr>
              <w:t>12(18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(10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(5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3)</w:t>
            </w:r>
          </w:p>
        </w:tc>
      </w:tr>
      <w:tr>
        <w:trPr>
          <w:trHeight w:val="82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color w:val="000000"/>
                <w:spacing w:val="2"/>
              </w:rPr>
              <w:t>Гимнастика с элементами акробати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2(18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(18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</w:rPr>
              <w:t>Легкоатлетические упражн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4(21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12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(9)</w:t>
            </w:r>
          </w:p>
        </w:tc>
      </w:tr>
      <w:tr>
        <w:trPr>
          <w:trHeight w:val="54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color w:val="000000"/>
              </w:rPr>
              <w:t>Лыжная подготов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</w:rPr>
              <w:t>14(21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(21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лава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Вариативная часть</w:t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(Подвижные</w:t>
            </w:r>
            <w:r>
              <w:rPr>
                <w:bCs/>
              </w:rPr>
              <w:t xml:space="preserve"> игры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0"/>
              </w:rPr>
              <w:t>16(24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(5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(3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(4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(12)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(27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(21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(30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(24)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/>
      </w:pPr>
      <w:r>
        <w:rPr>
          <w:b/>
          <w:bCs/>
        </w:rPr>
        <w:t>1- 4 класс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/>
      </w:pPr>
      <w:r>
        <w:rPr>
          <w:b/>
        </w:rPr>
        <w:t xml:space="preserve">1 четверть </w:t>
      </w:r>
      <w:r>
        <w:rPr/>
        <w:t>18 (27) уроков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/>
              <w:t>Лёгкая атлетик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/>
              <w:t>с 1 по 8 (по 12)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/>
              <w:t>Подвижные</w:t>
            </w:r>
            <w:r>
              <w:rPr>
                <w:bCs/>
              </w:rPr>
              <w:t xml:space="preserve"> </w:t>
            </w:r>
            <w:r>
              <w:rPr/>
              <w:t>игры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/>
              <w:t>с 8 по 18(с 13 по 27) урок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</w:rPr>
      </w:pPr>
      <w:r>
        <w:rPr>
          <w:b/>
        </w:rPr>
        <w:t>2 четверть 14 (21) уро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/>
              <w:t>Гимнастик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/>
              <w:t>с 19 по30 (с 28 по 45) ур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/>
              <w:t>Подвижные игры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/>
              <w:t>с 31 по 32 (с 46 по 48) урок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jc w:val="center"/>
        <w:rPr/>
      </w:pPr>
      <w:r>
        <w:rPr>
          <w:b/>
        </w:rPr>
        <w:t xml:space="preserve">3 четверть </w:t>
      </w:r>
      <w:r>
        <w:rPr/>
        <w:t>20 (30) уро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/>
              <w:t>Лыжная подготовка (кроссовая подготовка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/>
              <w:t>с 33 по46 (с 49 по 69) ур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/>
              <w:t xml:space="preserve">Подвижные игры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/>
              <w:t>с 47по 52 (с 70 по 78) урок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jc w:val="center"/>
        <w:rPr/>
      </w:pPr>
      <w:r>
        <w:rPr>
          <w:b/>
        </w:rPr>
        <w:t>4  четверть</w:t>
      </w:r>
      <w:r>
        <w:rPr/>
        <w:t xml:space="preserve"> 16 (24 урок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/>
              <w:t xml:space="preserve">Подвижные игры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/>
              <w:t>с 53 по  54(с 79 по 81) урок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/>
              <w:t xml:space="preserve">Подвижные игры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/>
              <w:t>с 61 по 68 (с 91 по 102) ур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/>
              <w:t>Лёгкая атлетик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/>
              <w:t>с 55 по 60 (с 82 по 90) уро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sz w:val="24"/>
        </w:rPr>
        <w:t>Классификация подвижных игр во 2 и 4 класса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320"/>
        <w:gridCol w:w="820"/>
        <w:gridCol w:w="64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программы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класс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ы с элементами общеразвивающих упражнений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лнок», «Прыжки по полоскам», «Прыгающие воробушки», «Зайцы в огороде», «Лисы и куры», «Волк во рву», «Удочка»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крепление и совершенствование навыков бега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устое место», «К своим флажкам», «Два мороза», «Пятнашки», «Белые медведи», «Космонавты»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крепление и совершенствование навыков длительного бега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лнок», «Гонка с выбыванием», «Пустое место», «Третий лишний»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крепление и совершенствование навыков в прыжках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лнок», «Прыжки по полоскам», «Прыгающие воробушки», «Зайцы в огороде», «Лисы и куры», «Волк во рву», «Удочка»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овершенствование навыков метания  на дальность и точность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то дальше бросит», «Точный расчет», «Метко в цель».</w:t>
            </w:r>
          </w:p>
        </w:tc>
      </w:tr>
      <w:tr>
        <w:trPr>
          <w:trHeight w:val="36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звитие выносливости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нка с выбыванием», игры парами «Сумей догнать», «Мяч ловцу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звитие скоростно-силовых способностей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лнок», «Прыжки по полоскам», «Прыгающие воробушки», «Зайцы в огороде», «Лисы и куры», «Волк во рву», «Удочка»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звитие скоростных способностей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 и ночь», «Перебежка с выручкой», «Город за городом», «Челнок»</w:t>
            </w:r>
          </w:p>
        </w:tc>
      </w:tr>
      <w:tr>
        <w:trPr>
          <w:trHeight w:val="139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азвитие способностей к дифференцированию параметров движений, реакции, ориентированию в пространстве.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ай. Играй, мяч не теряй», «Мяч водящему»,</w:t>
            </w:r>
          </w:p>
          <w:p>
            <w:pPr>
              <w:pStyle w:val="Normal"/>
              <w:rPr/>
            </w:pPr>
            <w:r>
              <w:rPr/>
              <w:t>«У кого меньше мячей», «Школа мяча»,</w:t>
            </w:r>
          </w:p>
          <w:p>
            <w:pPr>
              <w:pStyle w:val="Normal"/>
              <w:rPr/>
            </w:pPr>
            <w:r>
              <w:rPr/>
              <w:t>«Мяч в корзину», «Попади в обруч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Гонка мячей по кругу», «Вызови по имени», </w:t>
            </w:r>
          </w:p>
          <w:p>
            <w:pPr>
              <w:pStyle w:val="Normal"/>
              <w:rPr/>
            </w:pPr>
            <w:r>
              <w:rPr/>
              <w:t>«Овладей мячом», «Подвижная цель», «Мяч ловцу», «Охотники и утки», «Быстро и точно», «Снайперы». «Игры с ведением мяча»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 овладение элементарными умениями в ловле, бросках передачах и ведении мяча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индивидуально и парами в движении, броски в цель, ведение шагом и бегом (правой и левой руко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индивидуально и парами в движении, в треугольниках, квадратах, кругах. Ведение с изменением скорости и направления. Удары по воротам в футболе, броски в цель (в ходьбе в медленном темпе)</w:t>
            </w:r>
          </w:p>
        </w:tc>
      </w:tr>
      <w:tr>
        <w:trPr>
          <w:trHeight w:val="1428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-4"/>
              </w:rPr>
              <w:t>На закрепление и совершенствование держания, ловли, передачи, броска и ведения мяча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ай. Играй, мяч не теряй», «Мяч водящему»,</w:t>
            </w:r>
          </w:p>
          <w:p>
            <w:pPr>
              <w:pStyle w:val="Normal"/>
              <w:rPr/>
            </w:pPr>
            <w:r>
              <w:rPr/>
              <w:t>«У кого меньше мячей», «Школа мяча»,</w:t>
            </w:r>
          </w:p>
          <w:p>
            <w:pPr>
              <w:pStyle w:val="Normal"/>
              <w:rPr/>
            </w:pPr>
            <w:r>
              <w:rPr/>
              <w:t>«Мяч в корзину», «Попади в обруч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Гонка мячей по кругу», «Вызови по имени», </w:t>
            </w:r>
          </w:p>
          <w:p>
            <w:pPr>
              <w:pStyle w:val="Normal"/>
              <w:rPr/>
            </w:pPr>
            <w:r>
              <w:rPr/>
              <w:t>«Овладей мячом», «Подвижная цель», «Мяч ловцу», «Охотники и утки», «Быстро и точно», «Снайперы». «Игры с ведением мяч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-4"/>
              </w:rPr>
              <w:t>На овладение элементарными технико-тактическими взаимодействия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-1"/>
              </w:rPr>
              <w:t xml:space="preserve">На комплексное развитие </w:t>
            </w:r>
            <w:r>
              <w:rPr>
                <w:color w:val="000000"/>
                <w:spacing w:val="-4"/>
              </w:rPr>
              <w:t>координационных и кондиционных способностей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рьба за мяч», «Перестрелка», «Мини-баскетбол», «Мини-гандбол», «Футбол»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звитие выносливости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лнок», «Борьба за мяч», «Салки с мячом»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 развитие скоростно-силовых способностей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лки с мячом», «Челнок», «Кто быстрее», «День и ночь», «Вызов номеров»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 овладение организаторскими умениями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яч капитану», «Вызов номеров», «Борьба за мяч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2"/>
              </w:rPr>
              <w:t>Гимнастика с элементами акробатики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овершенствование общеразвивающих упражнений без предметов (с предметами)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руппа «смирно»», «Салки», «Запрещённое движение», «Музыкальные змейки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овершенствование техники акробатических упражнений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лки с прыжками»,  «Выведение из равновесия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звитие координационных способностей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Гимнастический марафон», «Ленты-вымпелы-мячи»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звитие силовых способностей и силовой выносливости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й петухов», «Дружные тройки», «Кувырки в паре с партнёром», «Кто сядет первым», «Выталкивание из круга», «Пушкари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звитие скоростно-силовых способностей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едлай коня», «Соревнования тачек», «Салки с прыжками»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звитие гибкости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алка за спину», «Мостик и кошка», «Передача мячей»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Лыжная подготовка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овершенствование техники передвижений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ыжники на места», «Сороконожка на лыжах», «По следам», «Гонка на лыжах в парах»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звитие физических каче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ятнашки», «Гонка с форой», «День и ночь»,  «Перемена мест», «Ловля парами», «Бросок  через лесок», «Гонка по кругу».</w:t>
            </w:r>
          </w:p>
        </w:tc>
      </w:tr>
    </w:tbl>
    <w:p>
      <w:pPr>
        <w:pStyle w:val="Normal"/>
        <w:shd w:fill="FFFFFF" w:val="clear"/>
        <w:spacing w:lineRule="auto" w:line="360"/>
        <w:ind w:right="5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5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5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5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5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5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5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5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5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5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5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5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5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5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5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5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5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5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5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5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5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5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5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50" w:hanging="0"/>
        <w:jc w:val="center"/>
        <w:rPr>
          <w:b/>
          <w:b/>
          <w:bCs/>
        </w:rPr>
      </w:pPr>
      <w:r>
        <w:rPr>
          <w:b/>
          <w:bCs/>
          <w:color w:val="000000"/>
        </w:rPr>
        <w:t>КАЛЕНДАРНО-ТЕМАТИЧЕСКОЕ ПЛАНИРОВА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  <w:color w:val="000000"/>
          <w:spacing w:val="-13"/>
        </w:rPr>
        <w:t xml:space="preserve">ПО КОМПЛЕКСНОЙ ПРОГРАММЕ ФИЗИЧЕСКОГО ВОСПИТАНИЯ ПРИ  3 -УРОЧНЫХ ЗАНЯТИЯХ В НЕДЕЛЮ </w:t>
      </w:r>
      <w:r>
        <w:rPr>
          <w:b/>
          <w:bCs/>
          <w:color w:val="000000"/>
          <w:spacing w:val="-6"/>
        </w:rPr>
        <w:t>ВО 1 - 4 КЛАССАХ НА 2010/2011 УЧЕБНЫЙ ГОД</w:t>
      </w:r>
    </w:p>
    <w:p>
      <w:pPr>
        <w:sectPr>
          <w:type w:val="nextPage"/>
          <w:pgSz w:orient="landscape" w:w="16838" w:h="11906"/>
          <w:pgMar w:left="1098" w:right="1099" w:gutter="0" w:header="0" w:top="939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65" w:right="8745" w:gutter="0" w:header="0" w:top="9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3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2160"/>
        <w:gridCol w:w="860"/>
        <w:gridCol w:w="760"/>
        <w:gridCol w:w="1940"/>
        <w:gridCol w:w="540"/>
        <w:gridCol w:w="540"/>
        <w:gridCol w:w="18"/>
        <w:gridCol w:w="1636"/>
        <w:gridCol w:w="1046"/>
        <w:gridCol w:w="574"/>
        <w:gridCol w:w="1586"/>
        <w:gridCol w:w="574"/>
        <w:gridCol w:w="1406"/>
        <w:gridCol w:w="850"/>
      </w:tblGrid>
      <w:tr>
        <w:trPr>
          <w:trHeight w:val="935" w:hRule="atLeas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асы)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Разделы программы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ендар</w:t>
              <w:softHyphen/>
              <w:t>ные сроки</w:t>
            </w:r>
          </w:p>
        </w:tc>
        <w:tc>
          <w:tcPr>
            <w:tcW w:w="57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Темы уроков по классам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контроля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Региональный компонен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(подвижные, спортивные игры)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1-2 класс</w:t>
            </w:r>
          </w:p>
        </w:tc>
        <w:tc>
          <w:tcPr>
            <w:tcW w:w="268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3-4 класс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exact"/>
        </w:trPr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7" w:hRule="atLeast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Лёгкая атлетика</w:t>
            </w:r>
            <w:r>
              <w:rPr/>
              <w:t xml:space="preserve"> Соблюдение мер безопасности и    охраны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уда на    занятиях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изической культур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новы теоретических знаний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нтябр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водный инструктаж по т/безопасности, первичный инструктаж на рабочем месте на уроках физической культур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ронт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про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«Пустое место», «Волк во рву».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нятия: короткая дистанция, бег на скорост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ятия: эстафета, команды «старт», «финиш».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b/>
                <w:bCs/>
              </w:rPr>
              <w:t>Лёгкая атлетика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>На освоение навыков ходьбы и развитие координационных способностей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нтябр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ычная, на носках, на пятках, в полуприседе, с различным положением рук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дьба с изменением длины и частоты шагов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рректировка </w:t>
            </w:r>
            <w:r>
              <w:rPr>
                <w:color w:val="000000"/>
                <w:spacing w:val="1"/>
              </w:rPr>
              <w:t>навыков ходьбы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Пустое место», «Встречная эстафета»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ёгкая атлет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рок-сорев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Соревнование с элементами лёгкой атлети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Соревнование с элементами лёгкой атлетик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Зачёт контрольных нормативо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>«День  и ночь», «Салки с выручкой»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/>
              <w:t>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Лёгкая атлетика</w:t>
            </w:r>
            <w:r>
              <w:rPr/>
              <w:t xml:space="preserve"> </w:t>
            </w:r>
            <w:r>
              <w:rPr>
                <w:color w:val="000000"/>
                <w:spacing w:val="2"/>
              </w:rPr>
              <w:t>На освоение навыков бег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скоростных и координационных способност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сентяб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9" w:right="53" w:hanging="0"/>
              <w:rPr/>
            </w:pPr>
            <w:r>
              <w:rPr/>
              <w:t>Бег с ускорением от 10 до 20 м.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53" w:hanging="0"/>
              <w:rPr/>
            </w:pPr>
            <w:r>
              <w:rPr/>
              <w:t>Бег с ускорением от 40 до 60 м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Корректи</w:t>
              <w:softHyphen/>
              <w:t>ровка навыков бега с ускорени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Кто быстрее», «Вызов номеров»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77" w:hRule="exact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/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b/>
                <w:bCs/>
              </w:rPr>
              <w:t>Лёгкая атлетика</w:t>
            </w:r>
            <w:r>
              <w:rPr/>
              <w:t xml:space="preserve"> </w:t>
            </w:r>
            <w:r>
              <w:rPr>
                <w:color w:val="000000"/>
                <w:spacing w:val="2"/>
              </w:rPr>
              <w:t>На совершенство</w:t>
              <w:softHyphen/>
            </w:r>
            <w:r>
              <w:rPr>
                <w:color w:val="000000"/>
                <w:spacing w:val="-4"/>
              </w:rPr>
              <w:t>вание навыков</w:t>
            </w:r>
            <w:r>
              <w:rPr>
                <w:color w:val="000000"/>
                <w:spacing w:val="-2"/>
              </w:rPr>
              <w:t xml:space="preserve"> бега на выносливость.</w:t>
            </w:r>
            <w:r>
              <w:rPr/>
              <w:t xml:space="preserve">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сентяб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color w:val="000000"/>
                <w:spacing w:val="5"/>
              </w:rPr>
              <w:t>Бег в равномерном темпе до 4 минут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color w:val="000000"/>
                <w:spacing w:val="5"/>
              </w:rPr>
              <w:t>Бег в равномерном темпе до 6-8 минут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Корректи</w:t>
              <w:softHyphen/>
              <w:t>ровка  навыков бе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Гонка с выбыванием», «Сумей догнать»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0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1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ёгкая атлет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рок-соревновани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 с элементами лёгкой атлети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Кросс до 1 км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Зачёт контрольных нормативо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>«К своим флажкам»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7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/>
              <w:t>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b/>
                <w:bCs/>
              </w:rPr>
              <w:t>Лёгкая атлетика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>На освоение</w:t>
            </w:r>
            <w:r>
              <w:rPr>
                <w:color w:val="000000"/>
                <w:spacing w:val="4"/>
              </w:rPr>
              <w:t xml:space="preserve"> навыков </w:t>
            </w:r>
            <w:r>
              <w:rPr>
                <w:color w:val="000000"/>
              </w:rPr>
              <w:t xml:space="preserve">прыжка в длину с </w:t>
            </w:r>
            <w:r>
              <w:rPr>
                <w:color w:val="000000"/>
                <w:spacing w:val="-2"/>
              </w:rPr>
              <w:t>мест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сентяб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color w:val="000000"/>
                <w:spacing w:val="2"/>
              </w:rPr>
              <w:t>Прыжки в длину с места</w:t>
            </w:r>
            <w:r>
              <w:rPr/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Корректи</w:t>
              <w:softHyphen/>
              <w:t xml:space="preserve">ровка </w:t>
            </w:r>
            <w:r>
              <w:rPr>
                <w:color w:val="000000"/>
              </w:rPr>
              <w:t xml:space="preserve">прыжка в длину с </w:t>
            </w:r>
            <w:r>
              <w:rPr>
                <w:color w:val="000000"/>
                <w:spacing w:val="-2"/>
              </w:rPr>
              <w:t>мест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Челнок», «Прыгающие воробушки»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87" w:hRule="exac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/>
              <w:t>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b/>
                <w:bCs/>
              </w:rPr>
              <w:t>Лёгкая атлетика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>На освоение</w:t>
            </w:r>
            <w:r>
              <w:rPr>
                <w:color w:val="000000"/>
                <w:spacing w:val="4"/>
              </w:rPr>
              <w:t xml:space="preserve"> навыков </w:t>
            </w:r>
            <w:r>
              <w:rPr>
                <w:color w:val="000000"/>
              </w:rPr>
              <w:t xml:space="preserve">прыжка в длину с </w:t>
            </w:r>
            <w:r>
              <w:rPr>
                <w:color w:val="000000"/>
                <w:spacing w:val="-2"/>
              </w:rPr>
              <w:t>разбега</w:t>
            </w:r>
            <w:r>
              <w:rPr/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сентяб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color w:val="000000"/>
                <w:spacing w:val="2"/>
              </w:rPr>
              <w:t>Прыжки в длину с разбега</w:t>
            </w:r>
            <w:r>
              <w:rPr/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Корректи</w:t>
              <w:softHyphen/>
              <w:t xml:space="preserve">ровка </w:t>
            </w:r>
            <w:r>
              <w:rPr>
                <w:color w:val="000000"/>
              </w:rPr>
              <w:t xml:space="preserve">прыжка в длину с </w:t>
            </w:r>
            <w:r>
              <w:rPr>
                <w:color w:val="000000"/>
                <w:spacing w:val="-2"/>
              </w:rPr>
              <w:t>разбега</w:t>
            </w:r>
            <w:r>
              <w:rPr/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Челнок», «Прыгающие воробушки»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2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ёгкая атлет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рок-соревновани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 с элементами лёгкой атлетики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Зачёт контрольных нормативо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>«Волк во рву»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/>
              <w:t>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b/>
                <w:bCs/>
              </w:rPr>
              <w:t>Лёгкая атлетика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 xml:space="preserve">На овладение навыками </w:t>
            </w:r>
            <w:r>
              <w:rPr>
                <w:color w:val="000000"/>
              </w:rPr>
              <w:t xml:space="preserve">метания мяч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сентяб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танием/мяча 150 гр. с места на дальнос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4"/>
              </w:rPr>
              <w:t xml:space="preserve">Корректировка навыков </w:t>
            </w:r>
            <w:r>
              <w:rPr>
                <w:color w:val="000000"/>
              </w:rPr>
              <w:t>метания мяча на дальность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«В горизонтальную мишень»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Охотники и утки»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77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/>
              <w:t>1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b/>
                <w:bCs/>
              </w:rPr>
              <w:t>Лёгкая атлетика.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 xml:space="preserve">На овладение навыками </w:t>
            </w:r>
            <w:r>
              <w:rPr>
                <w:color w:val="000000"/>
              </w:rPr>
              <w:t>метания мяча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сентяб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тание мяча 150 гр. с 4 -5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/>
              </w:rPr>
              <w:t>в вертикальную цель (2</w:t>
            </w:r>
            <w:r>
              <w:rPr/>
              <w:t>×</w:t>
            </w:r>
            <w:r>
              <w:rPr>
                <w:rFonts w:cs="Arial"/>
              </w:rPr>
              <w:t>2 м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тание мяча 150 гр. с 5 -6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/>
              </w:rPr>
              <w:t>в вертикальную цель (1,5</w:t>
            </w:r>
            <w:r>
              <w:rPr/>
              <w:t>×</w:t>
            </w:r>
            <w:r>
              <w:rPr>
                <w:rFonts w:cs="Arial"/>
              </w:rPr>
              <w:t>1,5 м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4"/>
              </w:rPr>
              <w:t xml:space="preserve">Корректировка навыков </w:t>
            </w:r>
            <w:r>
              <w:rPr>
                <w:color w:val="000000"/>
              </w:rPr>
              <w:t>метания мяча в цель.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«В вертикальную мишень»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Охотники и утки»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5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ёгкая атлет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рок-соревновани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Соревнование по определению уровня физической подготовленности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Зачёт контрольных нормативо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>«Кто дальше бросит»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1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/>
              <w:t>1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cs="Arial"/>
              </w:rPr>
            </w:pPr>
            <w:r>
              <w:rPr/>
              <w:t xml:space="preserve">Подвижные игры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ктяб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На овладение элементарными умениями в ловле, бросках передачах и ведении мяча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color w:val="000000"/>
                <w:spacing w:val="4"/>
              </w:rPr>
              <w:t>Корректировка умений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«Охотники и ут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 xml:space="preserve">«Точный расчет»,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4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одвижные игр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ктяб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 овладение элементарными умениями в ловле, бросках передачах и ведении мяча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4"/>
              </w:rPr>
              <w:t>Корректировка умений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«Охотники и ут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«Метко в цель»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ижные иг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рок-соревн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Соревнование по определению уровня физической подготовл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Зачёт контрольных норматив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>«Охотники и утки»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4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Подвижные игры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ктяб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 овладение элементарными умениями в ловле, бросках передачах и ведении мяча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рректи</w:t>
              <w:softHyphen/>
              <w:t>ров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ме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Футбол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Подвижные игры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ктяб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 закрепление и совершенствование держания, ловли, передачи, броска и ведения мяча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рректи</w:t>
              <w:softHyphen/>
              <w:t>ров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мений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40" w:firstLine="40"/>
              <w:rPr/>
            </w:pPr>
            <w:r>
              <w:rPr/>
              <w:t>Футбол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exac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Подвижные иг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рок-соревн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Соревнование по футбол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Контроль  выполнения технических приём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>Футбол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8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Подвижные игры</w:t>
            </w:r>
            <w:r>
              <w:rPr/>
              <w:t xml:space="preserve"> Русская лап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ктяб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7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владение  навыками ударов  по  мячу, ловля мяча и передача в учебно-тренировочной игре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рректи</w:t>
              <w:softHyphen/>
              <w:t>ровка выполнения технических приём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усская лапта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Подвижные игры</w:t>
            </w:r>
            <w:r>
              <w:rPr/>
              <w:t xml:space="preserve"> Русская лап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ктяб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7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владение  навыками ударов  по  мячу, ловля мяча и передача в учебно-тренировочной игр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рректи</w:t>
              <w:softHyphen/>
              <w:t>ровка выполнения технических приём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усская лапта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Подвижные иг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рок-соревновани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 по русской лапте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Контроль  выполнения технических приёмо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>Русская лапта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5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/>
              <w:t>2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b/>
                <w:bCs/>
              </w:rPr>
              <w:t>Подвижные игры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октяб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color w:val="000000"/>
                <w:spacing w:val="-4"/>
              </w:rPr>
              <w:t>На закрепление и совершенствование держания, ловли, передачи, броска и ведения мяч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рректи</w:t>
              <w:softHyphen/>
              <w:t>ровка выполнения технических приём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Гонка мячей по кругу», «Вызови по имени»,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/>
              <w:t>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b/>
                <w:bCs/>
              </w:rPr>
              <w:t>Подвижные игры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октяб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color w:val="000000"/>
                <w:spacing w:val="-4"/>
              </w:rPr>
              <w:t>На закрепление и совершенствование держания, ловли, передачи, броска и ведения мяча.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рректи</w:t>
              <w:softHyphen/>
              <w:t>ровка выполнения технических приём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Подвижная цель», «Мяч ловцу»,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ижные иг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рок-соревн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ктяб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стафета с мячо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Зачёт контрольных норматив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 xml:space="preserve">«Борьба за мяч», «Перестрелка»,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3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ижные иг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октябрь</w:t>
            </w:r>
          </w:p>
        </w:tc>
        <w:tc>
          <w:tcPr>
            <w:tcW w:w="5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-4"/>
              </w:rPr>
              <w:t>На овладение элементарными технико-тактическими взаимодействия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1"/>
              </w:rPr>
              <w:t xml:space="preserve">На комплексное развитие </w:t>
            </w:r>
            <w:r>
              <w:rPr>
                <w:color w:val="000000"/>
                <w:spacing w:val="-4"/>
              </w:rPr>
              <w:t>координационных и кондиционных способнос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рректи</w:t>
              <w:softHyphen/>
              <w:t>ровка выполнения технических приём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 xml:space="preserve"> </w:t>
            </w:r>
            <w:r>
              <w:rPr/>
              <w:t xml:space="preserve">«Перестрелка», «Мини-баскетбол»,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00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ижные иг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ктябрь</w:t>
            </w:r>
          </w:p>
        </w:tc>
        <w:tc>
          <w:tcPr>
            <w:tcW w:w="572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-4"/>
              </w:rPr>
              <w:t>На овладение элементарными технико-тактическими взаимодействия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1"/>
              </w:rPr>
              <w:t xml:space="preserve">На комплексное развитие </w:t>
            </w:r>
            <w:r>
              <w:rPr>
                <w:color w:val="000000"/>
                <w:spacing w:val="-4"/>
              </w:rPr>
              <w:t xml:space="preserve">координационных и кондиционных способност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рректи</w:t>
              <w:softHyphen/>
              <w:t>ровка выполнения технических приём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Борьба за мяч», «Перестрелка»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1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ижные иг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рок-соревн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ктябрь</w:t>
            </w:r>
          </w:p>
        </w:tc>
        <w:tc>
          <w:tcPr>
            <w:tcW w:w="572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b/>
                <w:bCs/>
              </w:rPr>
              <w:t>Соревнование по определению уровня физической подготовл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b/>
                <w:bCs/>
              </w:rPr>
              <w:t>Зачёт контрольных норматив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Мини-баскетбол»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44" w:hRule="atLeas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2"/>
              </w:rPr>
              <w:t>Гимнастика с элементами акроба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авила Т/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color w:val="000000"/>
                <w:spacing w:val="2"/>
              </w:rPr>
              <w:t>Основы зна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оябрь</w:t>
            </w:r>
          </w:p>
        </w:tc>
        <w:tc>
          <w:tcPr>
            <w:tcW w:w="572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водный инструктаж по т/безопасности, первич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структаж на рабочем месте. ОРУ с гимнастическими палками. Названия снарядов и гимнастических элемент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ронт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прос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Кто сядет первым»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52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2"/>
              </w:rPr>
              <w:t>Гимнастика с элементами акроба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2"/>
              </w:rPr>
              <w:t>Освоение акробатических упражнений и развитие координационных способнос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оябрь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РУ с мячами. Кувырок вперёд; стойка на лопатках согнув ноги.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РУ со скакалками. Кувырок назад; кувырок вперё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рректировка выполнения упражнени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Дружные тройки», «Кувырки в паре с партнёром», «Кто сядет первым»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23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2"/>
              </w:rPr>
              <w:t>Гимнастика с элементами акроба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</w:rPr>
            </w:pPr>
            <w:r>
              <w:rPr>
                <w:b/>
                <w:bCs/>
              </w:rPr>
              <w:t>Урок-сорев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оябрь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Соревнование в выполнении освоенных элементов</w:t>
            </w:r>
            <w:r>
              <w:rPr/>
              <w:t xml:space="preserve"> 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Соревнование в выполнении освоенных элемент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Контроль выполнения упражнений.</w:t>
            </w:r>
            <w:r>
              <w:rPr/>
              <w:t>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Дружные тройки», «Кувырки в паре с партнёром», «Кто сядет первым»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6" w:hRule="exac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2"/>
              </w:rPr>
              <w:t>Гимнастика с элементами акроба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2"/>
              </w:rPr>
              <w:t>Освоение акробатических упражнений и развитие координационных способностей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оябрь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РУ со скакалками.  Из стойки на лопатках, согнув ноги, перекат в упор присев.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РУ с мячами. Кувырок назад и перекатом стойка на лопатках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рректировка выполнения упражнений.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Дружные тройки», «Кувырки в паре с партнёром», «Кто сядет первым»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0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55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2"/>
              </w:rPr>
              <w:t>Гимнастика с элементами акроба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2"/>
              </w:rPr>
              <w:t xml:space="preserve">Освоение акробатических упражнений 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азвитие координационных способност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оябрь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/>
              <w:t>ОРУ. Кувырок в сторону.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/>
              <w:t>ОРУ. Мост с помощью и самостоятельно. Комбинация из освоенных элементо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/>
              <w:t>Корректировка выполнения упражне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Дружные тройки», «Кувырки в паре с партнёром», «Кто сядет первым»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3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2"/>
              </w:rPr>
              <w:t>Гимнастика с элементами акроба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Урок-сорев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оябрь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Соревнование в выполнении освоенных элементов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Соревнование в выполнении освоенных элемент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 выполнения упражнени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Группа «смирно»», «Салки», «Запрещённое движение», «Музыкальные змейки»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1" w:hRule="exac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2"/>
              </w:rPr>
              <w:t>Гимнастика с элементами акроба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 освоение висов и упоров, развитие силовых и координационных способностей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оябрь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ис на согнутых руках; подтягивание в висе лёжа согнувшись.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 гимнастической стенке вис прогнувшись, подтягивание в висе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рректировка выполнения упражнений.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Группа «смирно»», «Салки», «Запрещённое движение», «Музыкальные змейки»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0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85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2"/>
              </w:rPr>
              <w:t>Гимнастика с элементами акроба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 освоение висов и упоров, развитие силовых и координационных способностей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оябрь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пражнения в упоре лёжа на бревне, гимнастической скамейке.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днимание ног в висе. Комбинация и освоенных элементо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рректировка выполнения упражнени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Группа «смирно»», «Салки», «Запрещённое движение», «Музыкальные змейки»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66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2"/>
              </w:rPr>
              <w:t>Гимнастика с элементами акроба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2"/>
              </w:rPr>
              <w:t>Урок-сорев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екабрь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Соревнование в выполнении освоенных элементов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Соревнование в выполнении освоенных элемент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Контроль выполнения упражнени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Группа «смирно»», «Салки», «Запрещённое движение», «Музыкальные змейки»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75" w:hRule="exac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2"/>
              </w:rPr>
              <w:t>Гимнастика с элементами акроба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2"/>
              </w:rPr>
              <w:t>На освоение навыков лазанья и перелезания, развитие координационных и силовых способностей, правильную осанку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екабрь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Лазанье по наклонной скамейке в упоре присев, в упоре стоя на коленях и лёжа на животе, подтягиваясь руками.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Лазанье по канату в три приёма;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рректировка выполнения упражнений.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Палка за спину», «Мостик и кошка», «Передача мячей»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0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5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2"/>
              </w:rPr>
              <w:t>Гимнастика с элементами акроба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 освоение навыков лазанья и перелезания, развитие координационных и силовых способностей, правильную осанку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екабрь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Лазанье по гимнастической стенке с одновременным перехватом рук и перестановкой ног. Лазанье по канату.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Лазанье по канату в три приёма; перелезание через кон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рректировка выполнения упражнени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Палка за спину», «Мостик и кошка», «Передача мячей»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56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2"/>
              </w:rPr>
              <w:t>Гимнастика с элементами акроба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2"/>
              </w:rPr>
              <w:t xml:space="preserve"> </w:t>
            </w:r>
            <w:r>
              <w:rPr>
                <w:b/>
                <w:color w:val="000000"/>
                <w:spacing w:val="2"/>
              </w:rPr>
              <w:t>Урок-сорев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Соревнование в выполнении освоенных элементов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Соревнование в выполнении освоенных элемент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Контроль выполнения упражнени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Палка за спину», «Мостик и кошка», «Передача мячей», эстафета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35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2"/>
              </w:rPr>
              <w:t>Гимнастика с элементами акроба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 освоение навыков в опорных прыжках, развитие координационных, скоростно-силовых способностей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екабрь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елезание через гимнастического коня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порные прыжки на горку из гимнастических матов, коня, козл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рректировка выполнения упражнени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Оседлай коня», «Соревнования тачек», «Салки с прыжками»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03" w:hRule="exac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2"/>
              </w:rPr>
              <w:t>Гимнастика с элементами акроба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 освоение навыков в опорных прыжках, развитие координационных, скоростно-силовых способностей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екабрь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елезание через гимнастического коня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скок в упор стоя на коленях и соскок взмахом рук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рректировка выполнения упражнений.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Оседлай коня», «Соревнования тачек», «Салки с прыжками»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0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4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2"/>
              </w:rPr>
              <w:t xml:space="preserve">Гимнастика с элементами акробатик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Урок-сорев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Соревнование в выполнении освоенных элементов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Соревнование в выполнении освоенных элемент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Контроль выполнения упражне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Оседлай коня», «Соревнования тачек», «Салки с прыжками»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43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Гимнастика с элементами акроба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2"/>
              </w:rPr>
              <w:t>На освоение навыков равнове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/>
              <w:t>декабрь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тойка на двух и одной ноге с закрытыми глазами на бревне, ходьба по гимнастической скамейке, бревну.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Ходьба по бревну большими шагами и выпадами; ходьба на носках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/>
              <w:t>Корректировка выполнения упражнени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Салки с прыжками»,  «Выведение из равновесия»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42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2"/>
              </w:rPr>
              <w:t>Гимнастика с элементами акроба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2"/>
              </w:rPr>
              <w:t>На освоение навыков равнове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/>
              <w:t>декабрь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ешагивание через мячи и их переноска; повороты кругом стоя и при ходьбе на носках по гимнастической скамейке.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вороты прыжком на 90 и 180°; опускание в упор стоя на колене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/>
              <w:t>Корректировка выполнения упражнени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Салки с прыжками»,  «Выведение из равновесия»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7" w:hRule="exac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2"/>
              </w:rPr>
              <w:t>Гимнастика с элементами акроба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2"/>
              </w:rPr>
              <w:t xml:space="preserve"> </w:t>
            </w:r>
            <w:r>
              <w:rPr>
                <w:b/>
                <w:color w:val="000000"/>
                <w:spacing w:val="2"/>
              </w:rPr>
              <w:t>Урок соревнование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Соревнование в выполнении освоенных элементов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Соревнование в выполнении освоенных элемент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Контроль выполнения упражнений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Салки с прыжками»,  «Выведение из равновесия»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0" w:type="dxa"/>
            <w:gridSpan w:val="6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83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ижные иг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/>
              <w:t>декабрь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 развитие скоростно-силовых способностей.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/>
              <w:t>На развитие скоростно-силовых способностей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/>
              <w:t>Корректировка выполнения упражнени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Салки с прыжками»,  «Выведение из равновесия»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17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ижные иг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екабрь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 развитие координационных способностей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/>
              <w:t>На развитие координационных способност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/>
              <w:t>Корректировка выполнения упражнени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Гимнастический марафон», «Ленты-вымпелы-мячи»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25" w:hRule="atLeas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ижные иг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bCs/>
              </w:rPr>
              <w:t>Урок-соревн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На совершенствование общеразвивающих упражнений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На совершенствование общеразвивающих упражн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Контроль выполнения упражне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Группа «смирно»», «Салки», «Запрещённое движение», «Музыкальные змейки»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800" w:hRule="exac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асы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Разделы программы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ендар</w:t>
              <w:softHyphen/>
              <w:t>ные сроки</w:t>
            </w:r>
          </w:p>
        </w:tc>
        <w:tc>
          <w:tcPr>
            <w:tcW w:w="54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Темы уроков по классам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Основная направленность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Региональный компонен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b/>
                <w:bCs/>
              </w:rPr>
              <w:t>(подвижные и  спортивные игры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омашне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дание</w:t>
            </w:r>
          </w:p>
        </w:tc>
      </w:tr>
      <w:tr>
        <w:trPr>
          <w:trHeight w:val="1080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pacing w:val="2"/>
              </w:rPr>
            </w:pPr>
            <w:r>
              <w:rPr>
                <w:rFonts w:cs="Arial"/>
                <w:b/>
                <w:bCs/>
                <w:color w:val="000000"/>
                <w:spacing w:val="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00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trHeight w:val="753" w:hRule="exac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Кроссовая подготовка.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янва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Названия и правила игр, инвентарь и оборудование. Техника безопасности при занятиях №           . Строевые упражнения. ОРУ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 совершенствование навыков бега и развитие выносливости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«Пустое место», «Волк во рву». 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/б на уроках физической культурой</w:t>
            </w:r>
          </w:p>
        </w:tc>
      </w:tr>
      <w:tr>
        <w:trPr>
          <w:trHeight w:val="520" w:hRule="exac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4 минут.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8 минут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Кроссовая подготовка</w:t>
            </w:r>
            <w:r>
              <w:rPr>
                <w:b/>
                <w:bCs/>
              </w:rPr>
              <w:t>.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янва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вижение строевым шагом. ОРУ с предметами (палками, скакалками, мячами, флажками)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 совершенствование навыков бега и развитие выносливости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Пустое место», «Встречная эстафета».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/б на уроках физической культурой</w:t>
            </w:r>
          </w:p>
        </w:tc>
      </w:tr>
      <w:tr>
        <w:trPr>
          <w:trHeight w:val="560" w:hRule="exac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4 минут.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8 минут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Кроссовая подготовка. Урок - соревнование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янва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вижение строевым шагом. ОРУ с предметами (палками, скакалками, мячами, флажками)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 совершенствование навыков бега и развитие выносливости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>«День  и ночь», «Салки с выручкой».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/б на уроках физической культурой</w:t>
            </w:r>
          </w:p>
        </w:tc>
      </w:tr>
      <w:tr>
        <w:trPr>
          <w:trHeight w:val="460" w:hRule="atLeas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4 минут.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8 минут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Кроссовая подготовка</w:t>
            </w:r>
            <w:r>
              <w:rPr>
                <w:b/>
                <w:bCs/>
              </w:rPr>
              <w:t>.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янва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вижение строевым шагом. Повороты на месте.ОРУ с предметами (палками, скакалками, мячами, флажками)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вижение строевым шагом. ОРУ с предметами (палками, скакалками, мячами, флажками)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Кто быстрее», «Вызов номеров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Гонка с выбыванием», «Сумей догнать»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физические качества: силу</w:t>
            </w:r>
          </w:p>
        </w:tc>
      </w:tr>
      <w:tr>
        <w:trPr>
          <w:trHeight w:val="765" w:hRule="atLeas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4 минут.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4 минут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Кроссовая подготовка</w:t>
            </w:r>
            <w:r>
              <w:rPr>
                <w:b/>
                <w:bCs/>
              </w:rPr>
              <w:t>.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янва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вижение строевым шагом..Повороты на месте. ОРУ с предметами (палками, скакалками, мячами, флажками)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 совершенствование навыков бега и развитие силы, выносливости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«Пустое место», «Волк во рву». 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физические качества: силу </w:t>
            </w:r>
          </w:p>
        </w:tc>
      </w:tr>
      <w:tr>
        <w:trPr>
          <w:trHeight w:val="518" w:hRule="atLeas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4 минут.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8 минут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Кроссовая подготовка. Урок - соревнование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вижение строевым шагом. Повороты на месте.ОРУ с предметами (палками, скакалками, мячами, флажками)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 совершенствование навыков бега и развитие силы, выносливости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Кто быстрее», «Вызов номеров».</w:t>
            </w:r>
          </w:p>
          <w:p>
            <w:pPr>
              <w:pStyle w:val="Normal"/>
              <w:rPr/>
            </w:pPr>
            <w:r>
              <w:rPr/>
              <w:t>«Гонка с выбыванием», «Сумей догнать»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ыполнять разученный комплекс ОРУ типа зарядки каждое утро</w:t>
            </w:r>
          </w:p>
        </w:tc>
      </w:tr>
      <w:tr>
        <w:trPr>
          <w:trHeight w:val="520" w:hRule="atLeas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4 минут.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8 минут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20" w:hRule="exac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Кроссовая подготовка.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янва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вижение строевым шагом. Повороты на месте и в движении.ОРУ с предметами (палками, скакалками, мячами, флажками)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 совершенствование навыков бега и развитие силы, выносливости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Пустое место», «Встречная эстафета».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азученный комплекс ОРУ типа зарядки каждое утро</w:t>
            </w:r>
          </w:p>
        </w:tc>
      </w:tr>
      <w:tr>
        <w:trPr>
          <w:trHeight w:val="640" w:hRule="exac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4 минут.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8 минут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0" w:hRule="exac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Кроссовая подготовка</w:t>
            </w:r>
            <w:r>
              <w:rPr>
                <w:b/>
                <w:bCs/>
              </w:rPr>
              <w:t>.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январь</w:t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вижение строевым шагом. Повороты на месте и в движении.ОРУ с предметами (палками, скакалками, мячами, флажками)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>На совершенствование навыков бега и развитие силы, выносливости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Кто быстрее», «Вызов номеров».</w:t>
            </w:r>
          </w:p>
          <w:p>
            <w:pPr>
              <w:pStyle w:val="Normal"/>
              <w:rPr/>
            </w:pPr>
            <w:r>
              <w:rPr/>
              <w:t>«Гонка с выбыванием», «Сумей догнать»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звивать физические качества: силу</w:t>
            </w:r>
          </w:p>
        </w:tc>
      </w:tr>
      <w:tr>
        <w:trPr>
          <w:trHeight w:val="840" w:hRule="exac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4 минут.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8 минут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20" w:hRule="exac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Кроссовая подготовка. Урок - соревнование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вижение строевым шагом. Повороты на месте и в движении.ОРУ с предметами (палками, скакалками, мячами, флажками)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 совершенствование навыков бега и развитие силы, выносливости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Кто быстрее», «Вызов номеров».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физические качества: силу</w:t>
            </w:r>
          </w:p>
        </w:tc>
      </w:tr>
      <w:tr>
        <w:trPr>
          <w:trHeight w:val="720" w:hRule="exac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4 минут.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8 минут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Кроссовая подготовка.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февра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вороты и перестроения на месте и в движении.ОРУ с предметами (палками, скакалками, мячами, флажками)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 совершенствование навыков бега и развитие силы, выносливости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Гонка с выбыванием», «Сумей догнать»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азученный комплекс ОРУ типа зарядки каждое утро</w:t>
            </w:r>
          </w:p>
        </w:tc>
      </w:tr>
      <w:tr>
        <w:trPr>
          <w:trHeight w:val="540" w:hRule="exac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4 минут.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8 минут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9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Кроссовая подготовка</w:t>
            </w:r>
            <w:r>
              <w:rPr>
                <w:b/>
                <w:bCs/>
              </w:rPr>
              <w:t>.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февра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вороты и перестроения на месте и в движении.ОРУ с предметами (палками, скакалками, мячами, флажками)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  <w:b/>
                <w:b/>
                <w:bCs/>
              </w:rPr>
            </w:pPr>
            <w:r>
              <w:rPr/>
              <w:t>На совершенствование навыков бега и развитие силы, выносливости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Кто быстрее», «Вызов номеров».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физические качества: силу</w:t>
            </w:r>
          </w:p>
        </w:tc>
      </w:tr>
      <w:tr>
        <w:trPr>
          <w:trHeight w:val="420" w:hRule="exac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4 минут.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8 минут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b/>
                <w:bCs/>
              </w:rPr>
              <w:t>Кроссовая подготовка. Урок - соревнование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вороты и перестроения на месте и в движении.ОРУ с предметами (палками, скакалками, мячами, флажками)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>На совершенствование навыков бега и развитие силы, выносливости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«В вертикальную мишень», </w:t>
            </w:r>
          </w:p>
          <w:p>
            <w:pPr>
              <w:pStyle w:val="Normal"/>
              <w:rPr/>
            </w:pPr>
            <w:r>
              <w:rPr/>
              <w:t>«Охотники и утки»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  <w:b/>
                <w:b/>
                <w:bCs/>
              </w:rPr>
            </w:pPr>
            <w:r>
              <w:rPr/>
              <w:t>Развивать физические качества: силу</w:t>
            </w:r>
          </w:p>
        </w:tc>
      </w:tr>
      <w:tr>
        <w:trPr>
          <w:trHeight w:val="300" w:hRule="atLeas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4 минут.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8 минут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bCs/>
              </w:rPr>
              <w:t>Кроссовая подготовка.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февра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вороты и перестроения на месте и в движении.ОРУ с предметами (палками, скакалками, мячами, флажками)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На совершенствование навыков бега и развитие силы, выносливости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к во рву»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Повторить основы знаний значение УГГ</w:t>
            </w:r>
          </w:p>
        </w:tc>
      </w:tr>
      <w:tr>
        <w:trPr>
          <w:trHeight w:val="400" w:hRule="atLeas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4 минут.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8 минут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bCs/>
              </w:rPr>
              <w:t>Кроссовая подготовка</w:t>
            </w:r>
            <w:r>
              <w:rPr>
                <w:b/>
                <w:bCs/>
              </w:rPr>
              <w:t>.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февра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вороты и перестроения на месте и в движении.ОРУ с предметами (палками, скакалками, мячами, флажками)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На совершенствование навыков бега и развитие силы, выносливости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Челнок», «Прыгающие воробушки».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сновы знаний значение УГГ</w:t>
            </w:r>
          </w:p>
        </w:tc>
      </w:tr>
      <w:tr>
        <w:trPr>
          <w:trHeight w:val="460" w:hRule="atLeas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4 минут.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8 минут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3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</w:rPr>
              <w:t>Кроссовая подготовка. Урок - соревнование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вороты и перестроения на месте и в движении.ОРУ с предметами (палками, скакалками, мячами, флажками)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  <w:b/>
                <w:b/>
                <w:bCs/>
              </w:rPr>
            </w:pPr>
            <w:r>
              <w:rPr/>
              <w:t>На совершенствование навыков бега и развитие силы, выносливости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>«Волк во рву»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рыжки на скакалке: </w:t>
            </w:r>
          </w:p>
          <w:p>
            <w:pPr>
              <w:pStyle w:val="Normal"/>
              <w:rPr/>
            </w:pPr>
            <w:r>
              <w:rPr/>
              <w:t>М -4×40 раз;</w:t>
            </w:r>
          </w:p>
          <w:p>
            <w:pPr>
              <w:pStyle w:val="Normal"/>
              <w:rPr/>
            </w:pPr>
            <w:r>
              <w:rPr/>
              <w:t>Д -4×50 раз</w:t>
            </w:r>
          </w:p>
        </w:tc>
      </w:tr>
      <w:tr>
        <w:trPr>
          <w:trHeight w:val="380" w:hRule="exac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4 минут.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8 минут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bCs/>
              </w:rPr>
              <w:t>Кроссовая подготовка</w:t>
            </w:r>
            <w:r>
              <w:rPr>
                <w:b/>
                <w:bCs/>
              </w:rPr>
              <w:t>.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февра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вороты и перестроения на месте и в движении.ОРУ с предметами (палками, скакалками, мячами, флажками)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На совершенствование навыков бега и развитие силы, выносливости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«В горизонтальную мишень»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Охотники и утки»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рыжки на скакалке: </w:t>
            </w:r>
          </w:p>
          <w:p>
            <w:pPr>
              <w:pStyle w:val="Normal"/>
              <w:rPr/>
            </w:pPr>
            <w:r>
              <w:rPr/>
              <w:t>М -4×45 раз;</w:t>
            </w:r>
          </w:p>
          <w:p>
            <w:pPr>
              <w:pStyle w:val="Normal"/>
              <w:rPr/>
            </w:pPr>
            <w:r>
              <w:rPr/>
              <w:t>Д -4×55 раз</w:t>
            </w:r>
          </w:p>
        </w:tc>
      </w:tr>
      <w:tr>
        <w:trPr>
          <w:trHeight w:val="460" w:hRule="exac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4 минут.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8 минут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exac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bCs/>
              </w:rPr>
              <w:t>Кроссовая подготовка</w:t>
            </w:r>
            <w:r>
              <w:rPr>
                <w:b/>
                <w:bCs/>
              </w:rPr>
              <w:t>.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февра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вороты и перестроения на месте и в движении.ОРУ с предметами (палками, скакалками, мячами, флажками)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На совершенствование навыков бега и развитие силы, выносливости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«В вертикальную мишень»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Охотники и утки»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рыжки на скакалке: </w:t>
            </w:r>
          </w:p>
          <w:p>
            <w:pPr>
              <w:pStyle w:val="Normal"/>
              <w:rPr/>
            </w:pPr>
            <w:r>
              <w:rPr/>
              <w:t>М -4×50 раз;</w:t>
            </w:r>
          </w:p>
          <w:p>
            <w:pPr>
              <w:pStyle w:val="Normal"/>
              <w:rPr/>
            </w:pPr>
            <w:r>
              <w:rPr/>
              <w:t>Д -4×60 раз</w:t>
            </w:r>
          </w:p>
        </w:tc>
      </w:tr>
      <w:tr>
        <w:trPr>
          <w:trHeight w:val="340" w:hRule="exac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4 минут.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8 минут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Кроссовая подготовка. Урок - соревнование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февра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вороты и перестроения на месте и в движении.ОРУ с предметами (палками, скакалками, мячами, флажками)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  <w:b/>
                <w:b/>
                <w:bCs/>
              </w:rPr>
            </w:pPr>
            <w:r>
              <w:rPr/>
              <w:t>На совершенствование навыков бега и развитие силы, выносливости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>«Кто дальше бросит» «Охотники и утки»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азученный комплекс ОРУ типа зарядки каждое утро</w:t>
            </w:r>
          </w:p>
        </w:tc>
      </w:tr>
      <w:tr>
        <w:trPr>
          <w:trHeight w:val="400" w:hRule="atLeas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4 минут.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8 минут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Кроссовая подготовка</w:t>
            </w:r>
            <w:r>
              <w:rPr>
                <w:b/>
                <w:bCs/>
              </w:rPr>
              <w:t>.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февра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вороты и перестроения на месте и в движении.ОРУ с предметами (палками, скакалками, мячами, флажками)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 xml:space="preserve"> </w:t>
            </w:r>
            <w:r>
              <w:rPr/>
              <w:t>На совершенствование навыков бега и развитие силы, выносливости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 xml:space="preserve">«Кто быстрее», </w:t>
            </w:r>
          </w:p>
          <w:p>
            <w:pPr>
              <w:pStyle w:val="Normal"/>
              <w:rPr/>
            </w:pPr>
            <w:r>
              <w:rPr/>
              <w:t>«Гонка с выбыванием», «Сумей догнать»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ыполнять разученный комплекс ОРУ типа зарядки каждое утро</w:t>
            </w:r>
          </w:p>
        </w:tc>
      </w:tr>
      <w:tr>
        <w:trPr>
          <w:trHeight w:val="420" w:hRule="exac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4 минут.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8 минут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Кроссовая подготовка</w:t>
            </w:r>
            <w:r>
              <w:rPr>
                <w:b/>
                <w:bCs/>
              </w:rPr>
              <w:t>.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февра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вороты и перестроения на месте и в движении.ОРУ с предметами (палками, скакалками, мячами, флажками)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 совершенствование навыков бега и развитие силы, выносливости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«Охотники и ут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«Метко в цель».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физические качества: силу, гибкость</w:t>
            </w:r>
          </w:p>
        </w:tc>
      </w:tr>
      <w:tr>
        <w:trPr>
          <w:trHeight w:val="480" w:hRule="atLeas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4 минут.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8 минут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Кроссовая подготовка. Урок - соревнование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февра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вороты и перестроения на месте и в движении.ОРУ с предметами (палками, скакалками, мячами, флажками)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 совершенствование навыков бега и развитие силы, выносливости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>«Охотники и утки»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физические качества: силу, выносливость</w:t>
            </w:r>
          </w:p>
        </w:tc>
      </w:tr>
      <w:tr>
        <w:trPr>
          <w:trHeight w:val="420" w:hRule="atLeas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4 минут.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вномерный бег до 8 минут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движные игры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ар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обенности развития баскетбо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владение умениями в ловле и передачи мяча на месте и в движении треугольниках, квадратах, кругах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Развитие быстроты, ловкости, внимани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«День  и ночь», «Салки с выручкой»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физические качества: силу, вынослив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движные игры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ар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владение умениями в ловле и передачи мяча на месте и в движении треугольниках, квадратах, кругах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Развитие быстроты, ловкости, внимани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>«К своим флажкам» «Охотники и утки»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рыжки на скакалке: </w:t>
            </w:r>
          </w:p>
          <w:p>
            <w:pPr>
              <w:pStyle w:val="Normal"/>
              <w:rPr/>
            </w:pPr>
            <w:r>
              <w:rPr/>
              <w:t>М -4×55 раз;</w:t>
            </w:r>
          </w:p>
          <w:p>
            <w:pPr>
              <w:pStyle w:val="Normal"/>
              <w:rPr/>
            </w:pPr>
            <w:r>
              <w:rPr/>
              <w:t>Д -4×65 раз</w:t>
            </w:r>
          </w:p>
        </w:tc>
      </w:tr>
      <w:tr>
        <w:trPr>
          <w:trHeight w:val="1134" w:hRule="atLeas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одвижные игры. </w:t>
            </w:r>
            <w:r>
              <w:rPr>
                <w:b/>
                <w:bCs/>
              </w:rPr>
              <w:t>Урок - соревновани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>Овладение умениями в ловле и передачи мяча на месте и в движении треугольниках, квадратах, кругах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Развитие быстроты, ловкости, внимани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Челнок», «Прыгающие воробушки»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рыжки на скакалке: </w:t>
            </w:r>
          </w:p>
          <w:p>
            <w:pPr>
              <w:pStyle w:val="Normal"/>
              <w:rPr/>
            </w:pPr>
            <w:r>
              <w:rPr/>
              <w:t>М -4×60 раз;</w:t>
            </w:r>
          </w:p>
          <w:p>
            <w:pPr>
              <w:pStyle w:val="Normal"/>
              <w:rPr/>
            </w:pPr>
            <w:r>
              <w:rPr/>
              <w:t>Д -4×70 раз</w:t>
            </w:r>
          </w:p>
        </w:tc>
      </w:tr>
      <w:tr>
        <w:trPr>
          <w:trHeight w:val="600" w:hRule="atLeas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движные игры.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ар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владение умениями в ведении мяча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Развитие быстроты, ловкости, внимани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Челнок», «Прыгающие воробушки».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/б на уроках физической культурой</w:t>
            </w:r>
          </w:p>
        </w:tc>
      </w:tr>
      <w:tr>
        <w:trPr>
          <w:trHeight w:val="520" w:hRule="atLeas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авой, левой – по прямой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 изменением направлен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движные игры.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ар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владение умениями в ведении мяча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Развитие быстроты, ловкости, внимани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>«Волк во рву»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сгибание рук в упоре лёжа до 15 – 20 раз</w:t>
            </w:r>
          </w:p>
        </w:tc>
      </w:tr>
      <w:tr>
        <w:trPr>
          <w:trHeight w:val="580" w:hRule="atLeas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авой, левой – по прямой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 изменением направлен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 xml:space="preserve">Подвижные игры. </w:t>
            </w:r>
            <w:r>
              <w:rPr>
                <w:b/>
                <w:bCs/>
              </w:rPr>
              <w:t>Урок -соревнование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>Овладение умениями в ведении мяча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Развитие быстроты, ловкости, внимания, меткост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«В горизонтальную мишень»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Охотники и утки»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сгибание рук в упоре лёжа до 15 – 20 раз</w:t>
            </w:r>
          </w:p>
        </w:tc>
      </w:tr>
      <w:tr>
        <w:trPr>
          <w:trHeight w:val="580" w:hRule="atLeas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авой, левой – по прямой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 изменением направлен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движные игры.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ар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владение умениями в бросках в цель: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Развитие быстроты, ловкости, внимания, меткост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«В вертикальную мишень»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«Охотники и утки»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сгибание рук в упоре лёжа до 15 – 20 раз</w:t>
            </w:r>
          </w:p>
        </w:tc>
      </w:tr>
      <w:tr>
        <w:trPr>
          <w:trHeight w:val="680" w:hRule="atLeas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льцо, щит, мишень, обруч.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Бросок в корзину, в ходьбе и медленном беге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Подвижные игры.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ар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владение умениями в бросках в цель: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bCs/>
              </w:rPr>
              <w:t xml:space="preserve">Развитие быстроты, ловкости, силы,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>«Кто дальше бросит»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азученный комплекс ОРУ типа зарядки каждое утро</w:t>
            </w:r>
          </w:p>
        </w:tc>
      </w:tr>
      <w:tr>
        <w:trPr>
          <w:trHeight w:val="400" w:hRule="atLeas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льцо, щит, мишень, обруч.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Бросок в корзину, в ходьбе и медленном беге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8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b/>
              </w:rPr>
              <w:t xml:space="preserve">Подвижные игры. </w:t>
            </w:r>
            <w:r>
              <w:rPr>
                <w:b/>
                <w:bCs/>
              </w:rPr>
              <w:t>Урок  - соревнование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владение умениями в бросках в цель: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bCs/>
              </w:rPr>
              <w:t>Развитие быстроты, ловкости, внимания, меткост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«Охотники и ут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 xml:space="preserve">«Точный расчет», 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рыжки на скакалке: </w:t>
            </w:r>
          </w:p>
          <w:p>
            <w:pPr>
              <w:pStyle w:val="Normal"/>
              <w:rPr/>
            </w:pPr>
            <w:r>
              <w:rPr/>
              <w:t>ю-4×65 раз;</w:t>
            </w:r>
          </w:p>
          <w:p>
            <w:pPr>
              <w:pStyle w:val="Normal"/>
              <w:rPr/>
            </w:pPr>
            <w:r>
              <w:rPr/>
              <w:t>д-4×75 раз</w:t>
            </w:r>
          </w:p>
        </w:tc>
      </w:tr>
      <w:tr>
        <w:trPr>
          <w:trHeight w:val="520" w:hRule="atLeas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льцо, щит, мишень, обруч.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Бросок в корзину, в ходьбе и медленном беге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апрель</w:t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Техника безопасности при занятиях №           . правила приёма воздушных и солнечных ванн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bCs/>
              </w:rPr>
              <w:t>Развитие быстроты, ловкости, внимания, меткост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«Охотники и ут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«Метко в цель».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/б на уроках физической культурой</w:t>
            </w:r>
          </w:p>
        </w:tc>
      </w:tr>
      <w:tr>
        <w:trPr>
          <w:trHeight w:val="580" w:hRule="atLeas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счет на первый-второй. Комплекс УГГ. Виды ходьб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«Салки» с мет баскетбо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Мяча.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порт учителю. Комплекс УГГ. Эстафета с мячами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Подвижные игры.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апрель</w:t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владение умениями приёма, ведения и передачи мяч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bCs/>
              </w:rPr>
              <w:t xml:space="preserve">Развитие быстроты, ловкости, внимания,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>«Охотники и утки» «мини-баскетбол»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/б на уроках физической культурой</w:t>
            </w:r>
          </w:p>
        </w:tc>
      </w:tr>
      <w:tr>
        <w:trPr>
          <w:trHeight w:val="480" w:hRule="atLeas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счет на первый-второй. Комплекс УГГ. Виды ходьб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«Салки» с мет баскетбо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Мяча.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порт учителю. Комплекс УГГ. Эстафета с мячами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1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b/>
              </w:rPr>
              <w:t xml:space="preserve">Подвижные игры. </w:t>
            </w:r>
            <w:r>
              <w:rPr>
                <w:b/>
                <w:bCs/>
              </w:rPr>
              <w:t>Урок - соревнование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апрель</w:t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владение умениями приёма, ведения и передачи мяч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bCs/>
              </w:rPr>
              <w:t>Развитие быстроты, ловкости, внимания, выносливост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Пустое место», «мини-баскетбол»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бег в медленном темпе до 6 – 12 минут</w:t>
            </w:r>
          </w:p>
        </w:tc>
      </w:tr>
      <w:tr>
        <w:trPr>
          <w:trHeight w:val="420" w:hRule="atLeas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счет на первый-второй. Комплекс УГГ. Виды ходьб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«Салки» с мет баскетбо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Мяча.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порт учителю. Комплекс УГГ. Эстафета с мячами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Лёгкая атлетика.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апрель</w:t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своение навыков прыжков в высоту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/>
              </w:rPr>
              <w:t>Развитие скоростно-силовых способностей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День  и ночь», «Салки с выручкой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рыжки на скакалке: </w:t>
            </w:r>
          </w:p>
          <w:p>
            <w:pPr>
              <w:pStyle w:val="Normal"/>
              <w:rPr/>
            </w:pPr>
            <w:r>
              <w:rPr/>
              <w:t>ю-4×70 раз;</w:t>
            </w:r>
          </w:p>
          <w:p>
            <w:pPr>
              <w:pStyle w:val="Normal"/>
              <w:rPr/>
            </w:pPr>
            <w:r>
              <w:rPr/>
              <w:t>д-4×80 раз</w:t>
            </w:r>
          </w:p>
        </w:tc>
      </w:tr>
      <w:tr>
        <w:trPr>
          <w:trHeight w:val="660" w:hRule="atLeas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С 4-5 шагов прямого разбега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С прямого и бокового разбега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Лёгкая атлетика.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апрель</w:t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своение навыков прыжков в высоту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/>
              </w:rPr>
              <w:t>Развитие скоростно-силовых способностей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Пустое место», «Встречная эстафета».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рыжки на скакалке: </w:t>
            </w:r>
          </w:p>
          <w:p>
            <w:pPr>
              <w:pStyle w:val="Normal"/>
              <w:rPr/>
            </w:pPr>
            <w:r>
              <w:rPr/>
              <w:t>ю-4×75 раз;</w:t>
            </w:r>
          </w:p>
          <w:p>
            <w:pPr>
              <w:pStyle w:val="Normal"/>
              <w:rPr/>
            </w:pPr>
            <w:r>
              <w:rPr/>
              <w:t>д-4×85 раз</w:t>
            </w:r>
          </w:p>
        </w:tc>
      </w:tr>
      <w:tr>
        <w:trPr>
          <w:trHeight w:val="1000" w:hRule="atLeas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С 4-5 шагов прямого разбега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С прямого и бокового разбега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Лёгкая атлетика</w:t>
            </w:r>
            <w:r>
              <w:rPr>
                <w:rFonts w:cs="Arial"/>
              </w:rPr>
              <w:t xml:space="preserve">. </w:t>
            </w:r>
            <w:r>
              <w:rPr>
                <w:b/>
                <w:bCs/>
              </w:rPr>
              <w:t>Урок - соревнование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апрель</w:t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своение навыков прыжков в высоту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Развитие скоростно-силовых способностей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>«День  и ночь», «Салки с выручкой».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бег 500- 1000 метров со скоростью 70 % от максимальной</w:t>
            </w:r>
          </w:p>
        </w:tc>
      </w:tr>
      <w:tr>
        <w:trPr>
          <w:trHeight w:val="560" w:hRule="atLeas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С 4-5 шагов прямого разбега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С прямого и бокового разбега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Лёгкая атлетика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апрель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/>
              </w:rPr>
              <w:t>Освоение навыков высокого старта. Бег с ускорением от 10 до 20 метров.</w:t>
            </w:r>
          </w:p>
        </w:tc>
        <w:tc>
          <w:tcPr>
            <w:tcW w:w="2734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/>
              </w:rPr>
              <w:t>Совершенствование навыков высокого старта. Бег с ускорением от 40 до 60 метров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/>
              </w:rPr>
              <w:t>Развитие скоростных способностей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. «Салки с выручкой»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Выполнять бег 500- 1000 метров со скоростью 70 % от максимальной</w:t>
            </w:r>
          </w:p>
        </w:tc>
      </w:tr>
      <w:tr>
        <w:trPr>
          <w:trHeight w:val="1260" w:hRule="exac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Лёгкая атлетика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апрель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/>
              </w:rPr>
              <w:t>Освоение навыков высокого старта. Бег с ускорением от 10 до 20 метров.</w:t>
            </w:r>
          </w:p>
        </w:tc>
        <w:tc>
          <w:tcPr>
            <w:tcW w:w="27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/>
              </w:rPr>
              <w:t>Совершенствование навыков высокого старта. Бег с ускорением от 40 до 60 метров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/>
              </w:rPr>
              <w:t>Развитие скоростных способностей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Футбол. «Салки с выручкой»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бег в медленном темпе до 6 – 12 минут</w:t>
            </w:r>
          </w:p>
        </w:tc>
      </w:tr>
      <w:tr>
        <w:trPr>
          <w:trHeight w:val="1134" w:hRule="exac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/>
                <w:b/>
              </w:rPr>
              <w:t xml:space="preserve">Лёгкая атлетика. </w:t>
            </w:r>
            <w:r>
              <w:rPr>
                <w:b/>
                <w:bCs/>
              </w:rPr>
              <w:t>Урок - соревновани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апрель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cs="Arial"/>
              </w:rPr>
              <w:t>Освоение навыков высокого старта. Бег 30 метров.</w:t>
            </w:r>
          </w:p>
        </w:tc>
        <w:tc>
          <w:tcPr>
            <w:tcW w:w="27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cs="Arial"/>
              </w:rPr>
              <w:t>Освоение навыков высокого старта. Бег 60 метров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cs="Arial"/>
              </w:rPr>
              <w:t>Развитие скоростных способностей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 xml:space="preserve">Футбол.«Круговая эстафета». 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рыжки на скакалке: </w:t>
            </w:r>
          </w:p>
          <w:p>
            <w:pPr>
              <w:pStyle w:val="Normal"/>
              <w:rPr/>
            </w:pPr>
            <w:r>
              <w:rPr/>
              <w:t>ю-4×70 раз;</w:t>
            </w:r>
          </w:p>
          <w:p>
            <w:pPr>
              <w:pStyle w:val="Normal"/>
              <w:rPr/>
            </w:pPr>
            <w:r>
              <w:rPr/>
              <w:t>д-4×80 раз</w:t>
            </w:r>
          </w:p>
        </w:tc>
      </w:tr>
      <w:tr>
        <w:trPr>
          <w:trHeight w:val="1134" w:hRule="exac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Лёгкая атлетика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cs="Arial"/>
              </w:rPr>
              <w:t>апрель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навыков прыжков в длину с 3-5 шагов разбега.</w:t>
            </w:r>
          </w:p>
        </w:tc>
        <w:tc>
          <w:tcPr>
            <w:tcW w:w="27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овершенствование навыков прыжков в длину с 3-5 шагов разбега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звитие скоростно-силовых способностей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>Футбол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рыжки на скакалке: </w:t>
            </w:r>
          </w:p>
          <w:p>
            <w:pPr>
              <w:pStyle w:val="Normal"/>
              <w:rPr/>
            </w:pPr>
            <w:r>
              <w:rPr/>
              <w:t>ю-4×75 раз;</w:t>
            </w:r>
          </w:p>
          <w:p>
            <w:pPr>
              <w:pStyle w:val="Normal"/>
              <w:rPr/>
            </w:pPr>
            <w:r>
              <w:rPr/>
              <w:t>д-4×85 раз</w:t>
            </w:r>
          </w:p>
        </w:tc>
      </w:tr>
      <w:tr>
        <w:trPr>
          <w:trHeight w:val="1134" w:hRule="exac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Лёгкая атлетика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cs="Arial"/>
              </w:rPr>
              <w:t>апрель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навыков прыжков в длину с 3-5 шагов разбега.</w:t>
            </w:r>
          </w:p>
        </w:tc>
        <w:tc>
          <w:tcPr>
            <w:tcW w:w="27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овершенствование навыков прыжков в длину с 3-5 шагов разбега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звитие скоростно-силовых способностей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Футбол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физические качества: силу</w:t>
            </w:r>
          </w:p>
        </w:tc>
      </w:tr>
      <w:tr>
        <w:trPr>
          <w:trHeight w:val="1261" w:hRule="exac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Лёгкая атлетика. </w:t>
            </w:r>
            <w:r>
              <w:rPr>
                <w:b/>
                <w:bCs/>
                <w:sz w:val="24"/>
                <w:szCs w:val="24"/>
              </w:rPr>
              <w:t>Урок - соревновани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апрель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навыков прыжков в длину с 3-5 шагов разбега.</w:t>
            </w:r>
          </w:p>
        </w:tc>
        <w:tc>
          <w:tcPr>
            <w:tcW w:w="27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овершенствование навыков прыжков в длину с 3-5 шагов разбега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звитие скоростно-силовых способностей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Футбол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одъем корпуса тела из и.п. лежа 3×15 раза; 2×12 раз. Отдых м/у подходами 1,5 минуты</w:t>
            </w:r>
          </w:p>
        </w:tc>
      </w:tr>
      <w:tr>
        <w:trPr>
          <w:trHeight w:val="1275" w:hRule="atLeas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одвижные игры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своение навыков метания м/мяча с места в цель на расстояние 6 метров. Обучение удару битой способом «сверху»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cs="Arial"/>
              </w:rPr>
              <w:t>Развитие скоростно-силовых и координационных  способностей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>Русская лапта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одъем корпуса тела из и.п. лежа 3×15 раза; 2×12 раз. Отдых м/у подходами 1,5 минуты</w:t>
            </w:r>
          </w:p>
        </w:tc>
      </w:tr>
      <w:tr>
        <w:trPr>
          <w:trHeight w:val="1155" w:hRule="atLeas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Закрепление навыков метания м/мяча с места в цель на расстояние 6 метров. Обучение удару битой способом «сверху»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cs="Arial"/>
              </w:rPr>
              <w:t>Развитие скоростно-силовых и координационных  способностей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Русская лапта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физические качества: силу</w:t>
            </w:r>
          </w:p>
        </w:tc>
      </w:tr>
      <w:tr>
        <w:trPr>
          <w:trHeight w:val="1155" w:hRule="atLeas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вижные игры. </w:t>
            </w:r>
            <w:r>
              <w:rPr>
                <w:b/>
                <w:bCs/>
                <w:sz w:val="24"/>
                <w:szCs w:val="24"/>
              </w:rPr>
              <w:t>Урок - соревновани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овершенствование навыков метания м/мяча с места  в цель на расстояние 6 метров. Обучение удару битой способом «сверху».Совершенствование челночного бега 3×10м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– учё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звитие скоростно-силовых и координационных  способностей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Русская лапта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ехнику прыжка в длину с места</w:t>
            </w:r>
          </w:p>
        </w:tc>
      </w:tr>
      <w:tr>
        <w:trPr>
          <w:trHeight w:val="1134" w:hRule="exac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своение навыков метания м/мяча с места на дальность. Обучение передаче мяча с различных расстояний. Совершенствование шестиминутного бега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30м.- учё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cs="Arial"/>
              </w:rPr>
              <w:t>Развитие скоростно-силовых и координационных  способностей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>Русская лапта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ехнику прыжка в длину с места</w:t>
            </w:r>
          </w:p>
        </w:tc>
      </w:tr>
      <w:tr>
        <w:trPr>
          <w:trHeight w:val="1134" w:hRule="exac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Закрепление навыков метания м/мяча с места на дальность. Закрепление передаче мяча с различных расстояний. Совершенствование челночного бега 3×10м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cs="Arial"/>
              </w:rPr>
              <w:t>Развитие скоростно-силовых и координационных  способностей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Русская лапта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бег 500-1000 метров со скоростью 70 % от максимальной</w:t>
            </w:r>
          </w:p>
        </w:tc>
      </w:tr>
      <w:tr>
        <w:trPr>
          <w:trHeight w:val="1134" w:hRule="exac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вижные игры. </w:t>
            </w:r>
            <w:r>
              <w:rPr>
                <w:b/>
                <w:bCs/>
                <w:sz w:val="24"/>
                <w:szCs w:val="24"/>
              </w:rPr>
              <w:t>Урок - соревновани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овершенствование навыков метания м/мяча с места на дальность. Совершенствование передач мяча с различных расстояний. Обучение удару битой способом «сверху»- учёт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cs="Arial"/>
              </w:rPr>
              <w:t>Развитие скоростно-силовых и координационных способностей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усская лапта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одъем корпуса тела из и.п. лежа 3×18 раза; 2×13 раз. Отдых  2 минуты</w:t>
            </w:r>
          </w:p>
        </w:tc>
      </w:tr>
      <w:tr>
        <w:trPr>
          <w:trHeight w:val="1134" w:hRule="exac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бучение осаливанию неподвижного игрока. Совершенствование шестиминутного бега. Передача  мяча с различных расстояний - учё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>Русская лапта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физические качества: силу</w:t>
            </w:r>
          </w:p>
        </w:tc>
      </w:tr>
      <w:tr>
        <w:trPr>
          <w:trHeight w:val="1134" w:hRule="exac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ма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Закрепление обучения осаливанию неподвижного игрока. Метание м/мяча с места в цель – учёт. Наклон вперёд сидя на полу – учё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cs="Arial"/>
              </w:rPr>
              <w:t>Развитие скоростно-силовых и координационных способностей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усская лапта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одъем корпуса тела из и.п. лежа 3×18 раза; 2×13 раз. Отдых  2 минуты</w:t>
            </w:r>
          </w:p>
        </w:tc>
      </w:tr>
      <w:tr>
        <w:trPr>
          <w:trHeight w:val="1134" w:hRule="exac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вижные игры. </w:t>
            </w:r>
            <w:r>
              <w:rPr>
                <w:b/>
                <w:bCs/>
                <w:sz w:val="24"/>
                <w:szCs w:val="24"/>
              </w:rPr>
              <w:t>Урок - соревновани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овершенствование обучения осаливанию неподвижного игрока. Метание м/мяча (150г) на дальность с места – учё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cs="Arial"/>
              </w:rPr>
              <w:t>Развитие скоростно-силовых и координационных способностей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усская лапта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бег в медленном темпе до 6 – 12 минут</w:t>
            </w:r>
          </w:p>
        </w:tc>
      </w:tr>
      <w:tr>
        <w:trPr>
          <w:trHeight w:val="1134" w:hRule="exac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ма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аливание неподвижного игрока - учёт. Прыжки в длину с места – учёт. Совершенствование ударов битой способом «сверху»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cs="Arial"/>
              </w:rPr>
              <w:t>Развитие скоростно-силовых и координационных способностей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усская лапта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сгибание рук в упоре лёжа до 15 – 20 раз</w:t>
            </w:r>
          </w:p>
        </w:tc>
      </w:tr>
      <w:tr>
        <w:trPr>
          <w:trHeight w:val="1134" w:hRule="atLeas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ма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Совершенствование передач мяча с различных расстояний. Челночный бег 3×10 м -учёт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cs="Arial"/>
              </w:rPr>
              <w:t>Развитие скоростно-силовых и координационных способностей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апта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Выполнить сгибание рук в упоре лёжа до 15 – 20 раз</w:t>
            </w:r>
          </w:p>
        </w:tc>
      </w:tr>
      <w:tr>
        <w:trPr>
          <w:trHeight w:val="1915" w:hRule="exac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 xml:space="preserve">Подвижные игры. </w:t>
            </w:r>
            <w:r>
              <w:rPr>
                <w:b/>
                <w:bCs/>
                <w:sz w:val="24"/>
                <w:szCs w:val="24"/>
              </w:rPr>
              <w:t>Урок – соревнование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овершенствование передач мяча с различных расстояний. Совершенствование ударов битой способом «сверху» Шестиминутный бег – чё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/>
              </w:rPr>
              <w:t>Развитие скоростно-силовых и координационных способностей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/>
              <w:t>Русская лапта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физические качества: силу, быстроту, выносливос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учебно-методических средств обучения</w:t>
      </w:r>
      <w:r>
        <w:rPr/>
        <w:t>.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Седашов О.А. Правила игры в мини-футбол: Учебно-методическое пособие. – Белгород: Кооперативное образование, 2003. – 55 с.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ный футболист: сб./ Под ред. А.П. Лаптева, А.А. Сучилина. – М.: Физкультура и спорт, 1983. – 255 с.: ил.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ндреев С.Н. Футбол – Твоя игры: Кн. для учащихся сред. и ст. классов. – М.: Просвещение, 1988. – 114 с.: ил.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autoSpaceDE w:val="true"/>
        <w:ind w:left="36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лейбол: Примерная программа для системы дополнительного образования детей: детско-юношеских спортивных школ, специализированных детско-юношеских спортивных школ, олимпийского резерва (этапы: спортивно-оздоровительный, начальной подготовки, учебно-тренировочный)-М.: Советский спорт, 2003.-112с. 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ещев Ю.И. Волейбол. Подготовка команды к соревнованиям: Учебное пособие. – М.: СпортАкадемПресс, 2002. – 1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 xml:space="preserve"> </w:t>
      </w:r>
      <w:r>
        <w:rPr/>
        <w:t>Официальные Правила баскетбола. – М.: СпортАкадемПресс, 2003. – 1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 xml:space="preserve"> </w:t>
      </w:r>
      <w:r>
        <w:rPr/>
        <w:t>Сортэл Н. 100 упражнений и советов для юных игроков/ Н.Сортэл; Пер. с англ. – М.: ООО «Издательство АСТ»: ООО «Издательство «Астрель», 2002. – 240 с.: ил. – (Первые шаги в спорт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 xml:space="preserve"> </w:t>
      </w:r>
      <w:r>
        <w:rPr/>
        <w:t>Нестеровский Д.И., Поляков В.А. Обучение основам техники нападения игры в баскетбол: Учебно-методическое пособие для студентов факультета физической культуры: педагогических вузов, учителей школ и тренеров. – 2-е изд. Доп. и перераб. – Пена, 2003. – 120 с.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autoSpaceDE w:val="true"/>
        <w:ind w:left="36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гнатьева В.Я., Петрачёва И.В. Многолетняя подготовка гандболистов в детско-юношеских спортивных школах: Методическое пособие. – М.: Советский спорт, 2004. – 216 с.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Игнатьева В.Я., Портнов Ю.М. Гандбол: Учебник для физкультурных вузов. – М: ФОН, 1996. – 314 с.: ил.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autoSpaceDE w:val="true"/>
        <w:ind w:left="360" w:hanging="360"/>
        <w:rPr/>
      </w:pPr>
      <w:r>
        <w:rPr>
          <w:sz w:val="24"/>
          <w:szCs w:val="24"/>
        </w:rPr>
        <w:t>Шестаков М.П., Шестаков И.Г. Гандбол. Тактическая подготовка. – М.: СпортАкадемПресс, 2001. – 132 с. (Методика спортивной тренировки)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autoSpaceDE w:val="true"/>
        <w:ind w:left="360" w:hanging="360"/>
        <w:rPr/>
      </w:pPr>
      <w:r>
        <w:rPr>
          <w:sz w:val="24"/>
          <w:szCs w:val="24"/>
        </w:rPr>
        <w:t>Гандбол. Примерная программа для системы дополнительного образования детей: детско-юношеских спортивных школ, специализированных детско-юношеских школ олимпийского резерва /Игнатьева В.Я. и др. – М.: Советский спорт, 2003. – 116 с.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Подвижные игры: Учебное пособие для студентов вузов и ссуз физической культуры. – М.: СпортАкадемПресс, 2002. – 229 с.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Пензулаева Л.И. Подвижные игры и игровые упражнения для детей 5-7 лет. – М.: Гуманит. Изд. Центр ВЛАДОС, 2002. – 112 с.: ил.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500 игр и эстафет. – Изд. 2-е – М.: Физкультура и спорт, 2003. – 304 с.: ил. – (Спорт в рисунках)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Подвижные игры для детей с нарушениями в развитии/ Под ред. Л.В. Шапковой. – СПб, ДЕТСТВО-ПРЕСС», 2002. – 160 с.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Русская лапта. Правила соревнований/ Коллектив авторов. – М.: Советский спорт, 2004. – 36 с.: ил.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Спортивные игры на уроках физкультуры/ Под общей редакцией О. Листова. – М.: СпортАкадемПресс, 2001. – 276 с.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Гринченко И.С. Игра в теории, обучении, воспитании и коррекционной работе. Учебно-методическое пособие. – М.: «ЦГЛ», 2002. – 80 с.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Издательский центр «Академия», 2002. – 160 с.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Козак О.Н. Большая книга игр для детей от 3 до 7 лет. – СПб.: Издательство «Союз», 2002. – 336 с. – (Азбука развлечений).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Каралашвили Е.А. Физкультурная минутка. Динамические упражнения для детей 6-10 лет. – М.: ТЦ Сфера, 2002. – 64 с. (Серия «Вместе с детьми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Урок физкультуры в современной школе: Методические рекомендации. Вып. 1 – м.: Советский спорт, 2002. – 160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Бергер Г.И., Бергер Ю.Г. Конспекты уроков для учителя физкультуры: 5-9 кл.: Урок физкультуры: Спортивные игры, лыжная подготовка, подвижные игры. – М.: Гуманит. Изд. Центр ВЛАДОС, 2003. – 1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Литош Н.Л. Адаптивная физическая культура. Психолого-педагогическая характеристика детей с нарушениями в развитии: Учебное пособие – М.: СпортАкадемПресс, 2002. – 140 с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65" w:right="8745" w:gutter="0" w:header="0" w:top="9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firstLine="720"/>
      <w:jc w:val="center"/>
    </w:pPr>
    <w:rPr>
      <w:b/>
      <w:bCs/>
      <w:color w:val="000000"/>
      <w:szCs w:val="23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sz w:val="1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center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</w:pPr>
    <w:rPr>
      <w:b/>
      <w:bCs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05:57:00Z</dcterms:created>
  <dc:creator>U</dc:creator>
  <dc:description/>
  <cp:keywords/>
  <dc:language>en-US</dc:language>
  <cp:lastModifiedBy>ольга</cp:lastModifiedBy>
  <cp:lastPrinted>2010-04-22T22:04:00Z</cp:lastPrinted>
  <dcterms:modified xsi:type="dcterms:W3CDTF">2010-06-22T14:47:00Z</dcterms:modified>
  <cp:revision>27</cp:revision>
  <dc:subject/>
  <dc:title>Примерное календарно-тематическое планирование с использованием народных, подвижных и спортивных игр по предмету  «Физическая культура» для учащихся 10-11 классов общеобразовательных учреждений Белгородской области</dc:title>
</cp:coreProperties>
</file>