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МОУ «Бутырская основна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264"/>
        <w:gridCol w:w="5448"/>
      </w:tblGrid>
      <w:tr>
        <w:trPr>
          <w:trHeight w:val="23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ихайлов В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дагога Руднева Юрия Михайлович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 xml:space="preserve">для 5-6 классов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Название 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–11 классов». (В.И.Лях  , Зданевич А.А.,- М.: «Просвещение»2007 г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На сколько часов рассчитана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ебник Физическая культура.5-7 классы : под общ. редакцией В.И.Ляха. -5-е изд. М.:2009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 базовый стандар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, Зданевич А.А «Комплексная программа физического воспитания учащихся 1–11 классов», 2007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  </w:t>
      </w:r>
      <w:r>
        <w:rPr>
          <w:rFonts w:cs="Times New Roman" w:ascii="Times New Roman" w:hAnsi="Times New Roman"/>
          <w:sz w:val="24"/>
          <w:szCs w:val="24"/>
        </w:rPr>
        <w:t>Учебник Физическая культура.5-7 классы : под общ. редакцией В.И.Ляха. -5-е изд. М.:2009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регионального компонента, встроенного в базовый курс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пецифика работы с ним-1 (народные, подвижные и спортивные игры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иповая, авторская, </w:t>
      </w:r>
      <w:r>
        <w:rPr>
          <w:rFonts w:cs="Times New Roman" w:ascii="Times New Roman" w:hAnsi="Times New Roman"/>
          <w:b/>
          <w:sz w:val="24"/>
          <w:szCs w:val="24"/>
        </w:rPr>
        <w:t>модернизированная, компилятивная</w:t>
      </w:r>
      <w:r>
        <w:rPr>
          <w:rFonts w:cs="Times New Roman" w:ascii="Times New Roman" w:hAnsi="Times New Roman"/>
          <w:sz w:val="24"/>
          <w:szCs w:val="24"/>
        </w:rPr>
        <w:t xml:space="preserve">  типова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и и задачи курса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всестороннему гармоничному развитию лич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кпление здоровья, содействие нормальному физическому развит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й целью формирования классов – комплектов в школе является содействие повышению качества образования и социализаци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эксперимент позволяет организовать совместную работу учащихся разного возраста, которая будет направлена на сотрудничество, взаимодействие и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динение уроков физической культуры строится по принципу объединения похожих или близких по содержанию 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воение и закрепление материала осуществляется в основном при помощи метода «забегание вперед и возвращение назад». Учащиеся 6 класса опираются уже на полученный опыт, а  учащиеся 5 класса только приобретают этот опыт. Но когда эти ребята станут шестиклассниками, многое для них  уже будет знакомо и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ительно то, что благодаря формированию классов – комплектов, увеличивается количество человек, что важно при спортивных и подвижных играх  на уроке.  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ое календарно-тематическое планирование составлено в целях активизации и повышения интереса к игровой деятельности учащихся к занятиям на уроках физической культуры. В разделы программного материала по предмету «физическая культура»  включены народные, подвижные и спортивные иг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анного тематического планирования при трёх учебных занятиях в неделю выполнено  по трём разделам: начальная, основная и  старшая школа, и направлено в первую очередь на выполнение федерального компонента государственного стандарта образования по физической культуре и, ориентировано, на выполнение базовой части комплексной программы по физической культур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календарно-тематического планирования является включение в каждый урок народных, подвижных игр, соревновательно-игровых упражнений из базовых видов  спорта программного материа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щиеся на уроках физической культуры осваивают программный материал  с включением в каждую учебную четверть использование народных, подвижных и  спортивных игр: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«Легкая атлетика»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«Гимнастика»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«Лыжная подготовка» (кроссовая подготовка). Их необходимо включать в каждый урок, на протяжении всего учебного года независимо от  базовых разделов программного матери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5-6 классах рекомендуется проведение 1-2 игр на уроке.  В 5-6  классе учащиеся должны уметь  – овладевать навыками одной из спортивных игр и осуществлять инструкторскую практику в проведении соревнований по видам спорт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уровню подготовки учащихс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Знать: </w:t>
      </w:r>
    </w:p>
    <w:p>
      <w:pPr>
        <w:pStyle w:val="Normal"/>
        <w:autoSpaceDE w:val="false"/>
        <w:rPr/>
      </w:pPr>
      <w:r>
        <w:rPr/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rPr/>
      </w:pPr>
      <w:r>
        <w:rPr>
          <w:bCs/>
        </w:rPr>
        <w:t xml:space="preserve">Социально-психологические основы: </w:t>
      </w:r>
      <w:r>
        <w:rPr/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иемы самообороны, страховки и самострахов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комплексы упражнени2й общей и специальной физической подготов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судейство в избранном виде спорт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остейшие приемы самомассаж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ри травма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е оцен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7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здоровьесберегающя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ловесный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демонстрации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разучивания упражнений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урок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учебного времени прохождения программного </w:t>
        <w:br/>
        <w:t>материала по физической культуре в 5-9 классах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четвертям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9935</wp:posOffset>
                </wp:positionV>
                <wp:extent cx="7800975" cy="422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19"/>
                              <w:gridCol w:w="3812"/>
                              <w:gridCol w:w="1908"/>
                              <w:gridCol w:w="1394"/>
                              <w:gridCol w:w="1303"/>
                              <w:gridCol w:w="89"/>
                              <w:gridCol w:w="1594"/>
                              <w:gridCol w:w="73"/>
                              <w:gridCol w:w="1393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(уроков)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портивная игра волейб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76" w:before="0" w:after="200"/>
                                    <w:rPr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портивная игра баскетб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25pt;height:333pt;mso-wrap-distance-left:9pt;mso-wrap-distance-right:9pt;mso-wrap-distance-top:0pt;mso-wrap-distance-bottom:0pt;margin-top:159.05pt;mso-position-vertical-relative:page;margin-left:8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19"/>
                        <w:gridCol w:w="3812"/>
                        <w:gridCol w:w="1908"/>
                        <w:gridCol w:w="1394"/>
                        <w:gridCol w:w="1303"/>
                        <w:gridCol w:w="89"/>
                        <w:gridCol w:w="1594"/>
                        <w:gridCol w:w="73"/>
                        <w:gridCol w:w="1393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(уроков)</w:t>
                            </w:r>
                          </w:p>
                        </w:tc>
                        <w:tc>
                          <w:tcPr>
                            <w:tcW w:w="58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775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Спортивная игра волейб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76" w:before="0" w:after="200"/>
                              <w:rPr>
                                <w:bCs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портивная игра баскетб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 для учащихся  5-6  классов при 3-х разовых занятиях в неделю. 1 и 2</w:t>
      </w:r>
      <w:r>
        <w:rPr/>
        <w:t xml:space="preserve"> четверть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02"/>
        <w:gridCol w:w="791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.</w:t>
            </w:r>
          </w:p>
        </w:tc>
      </w:tr>
      <w:tr>
        <w:trPr>
          <w:trHeight w:val="11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русская лапт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людение мер безопасности и    охраны труда на    занятиях физической культуры. Основы теоретических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 контрольных нормативов по бегу на 30 метров и подтягивания.</w:t>
            </w:r>
            <w:r>
              <w:rPr>
                <w:bCs/>
              </w:rPr>
              <w:t xml:space="preserve"> Разучить ОРУ в движ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удару битой способом «сверху». Мяч капитану. Борьба за мяч. Русская лапта</w:t>
            </w:r>
          </w:p>
        </w:tc>
      </w:tr>
      <w:tr>
        <w:trPr>
          <w:trHeight w:val="11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чёт контрольных нормативов по </w:t>
            </w:r>
            <w:r>
              <w:rPr>
                <w:b/>
              </w:rPr>
              <w:t>прыжку в длину с мест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русской лаптой и на спортивной площадке. Закрепить</w:t>
            </w:r>
            <w:r>
              <w:rPr>
                <w:bCs/>
              </w:rPr>
              <w:t xml:space="preserve"> удар битой способом «сверху»</w:t>
            </w:r>
            <w:r>
              <w:rPr/>
              <w:t xml:space="preserve">. Закрепить </w:t>
            </w:r>
            <w:r>
              <w:rPr>
                <w:bCs/>
              </w:rPr>
              <w:t>ОРУ в движении. Мяч капитану. Русская лапта. Салки</w:t>
            </w:r>
          </w:p>
        </w:tc>
      </w:tr>
      <w:tr>
        <w:trPr>
          <w:trHeight w:val="8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передачи мяча с разных расстояний. Совершенствовать</w:t>
            </w:r>
            <w:r>
              <w:rPr>
                <w:bCs/>
              </w:rPr>
              <w:t xml:space="preserve"> удар битой способом «сверху»</w:t>
            </w:r>
          </w:p>
          <w:p>
            <w:pPr>
              <w:pStyle w:val="Normal"/>
              <w:rPr/>
            </w:pPr>
            <w:r>
              <w:rPr>
                <w:bCs/>
              </w:rPr>
              <w:t>Разучить удары на дальность</w:t>
            </w:r>
            <w:r>
              <w:rPr/>
              <w:t>. Совершенствовать</w:t>
            </w:r>
            <w:r>
              <w:rPr>
                <w:bCs/>
              </w:rPr>
              <w:t xml:space="preserve"> ОРУ в движении. Не давай мяча водящему</w:t>
            </w:r>
            <w:r>
              <w:rPr/>
              <w:t xml:space="preserve">. </w:t>
            </w:r>
            <w:r>
              <w:rPr>
                <w:b/>
              </w:rPr>
              <w:t>Соревнование по русской лапте</w:t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учет ударов битой способом «сверху». </w:t>
            </w:r>
            <w:r>
              <w:rPr/>
              <w:t>Разучить ОРУ типа зарядки. Совершенствовать передачи мяча с разных расстояний</w:t>
            </w:r>
          </w:p>
          <w:p>
            <w:pPr>
              <w:pStyle w:val="Normal"/>
              <w:rPr/>
            </w:pPr>
            <w:r>
              <w:rPr/>
              <w:t xml:space="preserve">Основы знаний значение УГГ. Закрепить </w:t>
            </w:r>
            <w:r>
              <w:rPr>
                <w:bCs/>
              </w:rPr>
              <w:t>удары на дальность</w:t>
            </w:r>
            <w:r>
              <w:rPr/>
              <w:t xml:space="preserve">. </w:t>
            </w:r>
            <w:r>
              <w:rPr>
                <w:bCs/>
              </w:rPr>
              <w:t>Передал-садись. Охотники и утки. Русская лапта</w:t>
            </w:r>
          </w:p>
        </w:tc>
      </w:tr>
      <w:tr>
        <w:trPr>
          <w:trHeight w:val="9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ередачи мяча с разных расстояний и удары на дальность. </w:t>
            </w:r>
            <w:r>
              <w:rPr>
                <w:b/>
              </w:rPr>
              <w:t>Провести учет</w:t>
            </w:r>
            <w:r>
              <w:rPr/>
              <w:t xml:space="preserve"> </w:t>
            </w:r>
            <w:r>
              <w:rPr>
                <w:b/>
              </w:rPr>
              <w:t>передачи мяча с разных расстояний</w:t>
            </w:r>
          </w:p>
          <w:p>
            <w:pPr>
              <w:pStyle w:val="Normal"/>
              <w:rPr/>
            </w:pPr>
            <w:r>
              <w:rPr/>
              <w:t>Разучить метание мяча в цель. Разучить передачи мяча в парах с шага. Закрепить ОРУ типа зарядки</w:t>
            </w:r>
          </w:p>
          <w:p>
            <w:pPr>
              <w:pStyle w:val="Normal"/>
              <w:rPr/>
            </w:pPr>
            <w:r>
              <w:rPr/>
              <w:t xml:space="preserve">Основы знаний значение УГГ. </w:t>
            </w:r>
            <w:r>
              <w:rPr>
                <w:bCs/>
              </w:rPr>
              <w:t>Быстрые передачи. Русская лапта. Перестрелка</w:t>
            </w:r>
          </w:p>
        </w:tc>
      </w:tr>
      <w:tr>
        <w:trPr>
          <w:trHeight w:val="3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бучить учащихся  осаливанию неподвижного игрока</w:t>
            </w:r>
          </w:p>
          <w:p>
            <w:pPr>
              <w:pStyle w:val="Normal"/>
              <w:rPr/>
            </w:pPr>
            <w:r>
              <w:rPr/>
              <w:t>Закрепить передачи мяча в парах с шага.</w:t>
            </w:r>
          </w:p>
          <w:p>
            <w:pPr>
              <w:pStyle w:val="Normal"/>
              <w:rPr/>
            </w:pPr>
            <w:r>
              <w:rPr/>
              <w:t>Закрепить метание мяча в цель. Основы знаний значение УГГ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типа зарядки. </w:t>
            </w:r>
            <w:r>
              <w:rPr>
                <w:bCs/>
              </w:rPr>
              <w:t>Быстрые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по русской лапте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ударов на дальность</w:t>
            </w:r>
          </w:p>
          <w:p>
            <w:pPr>
              <w:pStyle w:val="Normal"/>
              <w:rPr/>
            </w:pPr>
            <w:r>
              <w:rPr/>
              <w:t>Закрепить передачи мяча в парах с шага. Основы знаний значение УГГ. 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 xml:space="preserve">Разучить осаливания стоя спиной к бьющему. </w:t>
            </w:r>
            <w:r>
              <w:rPr>
                <w:bCs/>
              </w:rPr>
              <w:t>Быстрые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по русской лапте</w:t>
            </w:r>
          </w:p>
        </w:tc>
      </w:tr>
      <w:tr>
        <w:trPr>
          <w:trHeight w:val="13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Основы знаний гигиенические правила занятий Совершенствовать ОРУ типа зарядки. Совершенствовать метание мяча в цель. Закрепить   осаливание неподвижного игрока. </w:t>
            </w:r>
            <w:r>
              <w:rPr>
                <w:bCs/>
              </w:rPr>
              <w:t>День и ночь</w:t>
            </w:r>
            <w:r>
              <w:rPr/>
              <w:t>. Русская лапта</w:t>
            </w:r>
            <w:r>
              <w:rPr>
                <w:bCs/>
              </w:rPr>
              <w:t>. Челночный бег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. Разучить ОРУ с обручем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ередачи мяча в парах с шага. Закрепить осаливания стоя спиной к бьющему.  </w:t>
            </w:r>
            <w:r>
              <w:rPr>
                <w:bCs/>
              </w:rPr>
              <w:t>День и ночь</w:t>
            </w:r>
            <w:r>
              <w:rPr/>
              <w:t>. Русская лапта</w:t>
            </w:r>
            <w:r>
              <w:rPr>
                <w:bCs/>
              </w:rPr>
              <w:t>. Челночный бег</w:t>
            </w:r>
          </w:p>
        </w:tc>
      </w:tr>
      <w:tr>
        <w:trPr>
          <w:trHeight w:val="13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е игры.        </w:t>
            </w:r>
            <w:r>
              <w:rPr/>
              <w:t xml:space="preserve">Основы знаний гигиенические правила занятий Совершенствовать ОРУ типа зарядки. </w:t>
            </w:r>
            <w:r>
              <w:rPr>
                <w:b/>
              </w:rPr>
              <w:t>Провести учет по метанию мяча в цель</w:t>
            </w:r>
            <w:r>
              <w:rPr/>
              <w:t xml:space="preserve">. Совершенствовать осаливание неподвижного игрока. </w:t>
            </w:r>
            <w:r>
              <w:rPr>
                <w:bCs/>
              </w:rPr>
              <w:t>День и ночь. Русская лапта. Поймай мяч с лёта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. Закрепить ОРУ с обру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ередачи мяча в парах с шаг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саливания стоя спиной к бьющему. </w:t>
            </w:r>
            <w:r>
              <w:rPr>
                <w:bCs/>
              </w:rPr>
              <w:t>День и ночь. Русская лапта. Поймай мяч с лёта</w:t>
            </w:r>
          </w:p>
        </w:tc>
      </w:tr>
      <w:tr>
        <w:trPr>
          <w:trHeight w:val="13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осаливание неподвижного игрока</w:t>
            </w:r>
          </w:p>
          <w:p>
            <w:pPr>
              <w:pStyle w:val="Normal"/>
              <w:rPr/>
            </w:pPr>
            <w:r>
              <w:rPr/>
              <w:t>Разучить метание мяча с шага на дальность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типа зарядки. </w:t>
            </w:r>
            <w:r>
              <w:rPr>
                <w:bCs/>
              </w:rPr>
              <w:t>Выбей мя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подвижным играм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осаливание стоя спиной к бьющему</w:t>
            </w:r>
          </w:p>
          <w:p>
            <w:pPr>
              <w:pStyle w:val="Normal"/>
              <w:rPr/>
            </w:pPr>
            <w:r>
              <w:rPr/>
              <w:t>Разучить метание мяча с шага на дальность</w:t>
            </w:r>
          </w:p>
          <w:p>
            <w:pPr>
              <w:pStyle w:val="Normal"/>
              <w:rPr/>
            </w:pPr>
            <w:r>
              <w:rPr/>
              <w:t>Основы знаний гигиенические правила занятий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с обручем. </w:t>
            </w:r>
            <w:r>
              <w:rPr>
                <w:bCs/>
              </w:rPr>
              <w:t>Выбей мя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подвижным играм</w:t>
            </w:r>
          </w:p>
        </w:tc>
      </w:tr>
      <w:tr>
        <w:trPr>
          <w:trHeight w:val="7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 – соревнование</w:t>
            </w:r>
          </w:p>
          <w:p>
            <w:pPr>
              <w:pStyle w:val="Normal"/>
              <w:rPr/>
            </w:pPr>
            <w:r>
              <w:rPr/>
              <w:t>Закрепить метание мяча с шага на дальность. Основы знаний гигиенические правила занятий. Совершенствовать ОРУ типа зарядк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ровести учет по игре «Русская лапта». </w:t>
            </w:r>
            <w:r>
              <w:rPr>
                <w:bCs/>
              </w:rPr>
              <w:t xml:space="preserve">Броски в цель с места. </w:t>
            </w:r>
            <w:r>
              <w:rPr>
                <w:b/>
                <w:bCs/>
              </w:rPr>
              <w:t>Соревнование по  игре «Русская лапта»</w:t>
            </w:r>
          </w:p>
        </w:tc>
      </w:tr>
      <w:tr>
        <w:trPr>
          <w:trHeight w:val="19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/>
              <w:t>Разучить движение в колонне по одному</w:t>
            </w:r>
          </w:p>
          <w:p>
            <w:pPr>
              <w:pStyle w:val="Normal"/>
              <w:rPr/>
            </w:pPr>
            <w:r>
              <w:rPr/>
              <w:t xml:space="preserve">Разучить прыжковые упражнения </w:t>
            </w:r>
          </w:p>
          <w:p>
            <w:pPr>
              <w:pStyle w:val="Normal"/>
              <w:rPr/>
            </w:pPr>
            <w:r>
              <w:rPr/>
              <w:t>Совершенствовать технику положения высокого старта.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. </w:t>
            </w:r>
            <w:r>
              <w:rPr>
                <w:bCs/>
              </w:rPr>
              <w:t>Салки марш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за флажками. Встречная эстафета с бегом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/>
              <w:t>Разучить размыкание и смыкание в шеренге</w:t>
            </w:r>
          </w:p>
          <w:p>
            <w:pPr>
              <w:pStyle w:val="Normal"/>
              <w:rPr/>
            </w:pPr>
            <w:r>
              <w:rPr/>
              <w:t xml:space="preserve">Разучить прыжковые упражнения </w:t>
            </w:r>
          </w:p>
          <w:p>
            <w:pPr>
              <w:pStyle w:val="Normal"/>
              <w:rPr/>
            </w:pPr>
            <w:r>
              <w:rPr/>
              <w:t>Совершенствовать технику положения высокого старта.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. </w:t>
            </w:r>
            <w:r>
              <w:rPr>
                <w:bCs/>
              </w:rPr>
              <w:t>Салки маршем. Салки на одной ноге. Встречная эстафета с бегом</w:t>
            </w:r>
          </w:p>
        </w:tc>
      </w:tr>
      <w:tr>
        <w:trPr>
          <w:trHeight w:val="1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легкой атлетики и на спортивной площадке</w:t>
            </w:r>
          </w:p>
          <w:p>
            <w:pPr>
              <w:pStyle w:val="Normal"/>
              <w:rPr/>
            </w:pPr>
            <w:r>
              <w:rPr/>
              <w:t xml:space="preserve">Закрепить движение в колонне по одному. Закрепить прыжковые упражнения . Совершенствовать технику положения высокого старта, бега по дистанции. Способствовать развитию физических качеств (скоростных, силовых). Напомнить о физическом качестве «сила».  </w:t>
            </w:r>
            <w:r>
              <w:rPr>
                <w:bCs/>
              </w:rPr>
              <w:t>Прыгуны и пятнашки</w:t>
            </w:r>
            <w:r>
              <w:rPr>
                <w:b/>
              </w:rPr>
              <w:t>. Соревнование с элементами  лёгкой атлетики</w:t>
            </w:r>
          </w:p>
        </w:tc>
      </w:tr>
      <w:tr>
        <w:trPr>
          <w:trHeight w:val="10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движение в колонне по одному. Совершенствовать прыжковые упражнения. Учить технике отталкивания в прыжке в длину с разбега, повторить технику мягкого приземления.  Совершенствовать технику положения высокого старта, бега по дистанции.   Способствовать развитию физических качеств. </w:t>
            </w:r>
            <w:r>
              <w:rPr>
                <w:bCs/>
              </w:rPr>
              <w:t>Сильные и ловкие. Снайперы. Русская лапта</w:t>
            </w:r>
          </w:p>
        </w:tc>
      </w:tr>
      <w:tr>
        <w:trPr>
          <w:trHeight w:val="10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 xml:space="preserve">Основы знаний правила закаливания. Совершенствовать движение в колонне по одному. Совершенствовать прыжковые упражнения. Совершенствовать технику  прыжка в длину с разбега. Повторить метание мяча на дальность. </w:t>
            </w:r>
            <w:r>
              <w:rPr>
                <w:b/>
              </w:rPr>
              <w:t xml:space="preserve">Проверить умение выполнять высокий старт. </w:t>
            </w:r>
            <w:r>
              <w:rPr>
                <w:bCs/>
              </w:rPr>
              <w:t>Эстафета на полосе препятствий. Эстафета по кругу. Русская лапта</w:t>
            </w:r>
          </w:p>
        </w:tc>
      </w:tr>
      <w:tr>
        <w:trPr>
          <w:trHeight w:val="13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. Совершенствовать движение в колонне по одному</w:t>
            </w:r>
          </w:p>
          <w:p>
            <w:pPr>
              <w:pStyle w:val="Normal"/>
              <w:rPr/>
            </w:pPr>
            <w:r>
              <w:rPr/>
              <w:t xml:space="preserve">Разучить новый комплекс  прыжковых упражнений. Совершенствовать технику  прыжка в длину с разбега.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ршенствовать технику метания мяча на дальность с трех шагов разбега. </w:t>
            </w:r>
            <w:r>
              <w:rPr>
                <w:b/>
              </w:rPr>
              <w:t xml:space="preserve">Провести учет по бегу на 60 м. </w:t>
            </w:r>
            <w:r>
              <w:rPr/>
              <w:t xml:space="preserve">. Способствовать развитию физических качеств. </w:t>
            </w:r>
            <w:r>
              <w:rPr>
                <w:bCs/>
              </w:rPr>
              <w:t xml:space="preserve">Прыгуны и пятнашки. </w:t>
            </w:r>
            <w:r>
              <w:rPr>
                <w:b/>
              </w:rPr>
              <w:t>Соревнование с элементами лёгкой атлетики.</w:t>
            </w:r>
            <w:r>
              <w:rPr/>
              <w:t xml:space="preserve"> </w:t>
            </w:r>
            <w:r>
              <w:rPr>
                <w:bCs/>
              </w:rPr>
              <w:t>Эстафета на полосе препятствий</w:t>
            </w:r>
          </w:p>
        </w:tc>
      </w:tr>
      <w:tr>
        <w:trPr>
          <w:trHeight w:val="7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ёгкая атлетика.               </w:t>
            </w:r>
            <w:r>
              <w:rPr/>
              <w:t xml:space="preserve">Основы знаний правила закаливания. Закрепить новый комплекс  прыжковых упражнений. Совершенствовать технику метания мяча на дальность с трех шагов разбега. </w:t>
            </w:r>
            <w:r>
              <w:rPr>
                <w:b/>
              </w:rPr>
              <w:t xml:space="preserve">Провести учет по  прыжкам в длину с разбега. </w:t>
            </w:r>
            <w:r>
              <w:rPr/>
              <w:t xml:space="preserve"> Способствовать развитию физических качеств. </w:t>
            </w:r>
            <w:r>
              <w:rPr>
                <w:bCs/>
              </w:rPr>
              <w:t>Русская лапта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Сильный бросок. Перестрелка</w:t>
            </w:r>
          </w:p>
        </w:tc>
      </w:tr>
      <w:tr>
        <w:trPr>
          <w:trHeight w:val="10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Основы знаний правила закаливания. Совершенствовать новый комплекс  прыжковых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технику метания мяча на дальность с пяти шагов разбега. Способствовать развитию физических качеств (выносливость, сила). </w:t>
            </w:r>
            <w:r>
              <w:rPr>
                <w:bCs/>
              </w:rPr>
              <w:t>Снайперы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Быстрые и ловкие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Русская лапта</w:t>
            </w:r>
          </w:p>
        </w:tc>
      </w:tr>
      <w:tr>
        <w:trPr>
          <w:trHeight w:val="8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. Способствовать развитию физических качеств (выносливости , силы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ровести учет по метанию мяча на дальность с трех шагов разбега..  </w:t>
            </w:r>
            <w:r>
              <w:rPr>
                <w:bCs/>
              </w:rPr>
              <w:t xml:space="preserve">Быстрые и ловкие. </w:t>
            </w:r>
            <w:r>
              <w:rPr>
                <w:b/>
                <w:bCs/>
              </w:rPr>
              <w:t>Соревнование по подвижным играм</w:t>
            </w:r>
          </w:p>
        </w:tc>
      </w:tr>
      <w:tr>
        <w:trPr>
          <w:trHeight w:val="8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учет по бегу на 1000 метров. </w:t>
            </w:r>
            <w:r>
              <w:rPr/>
              <w:t xml:space="preserve">Повторить метание малого мяча в цель. </w:t>
            </w:r>
            <w:r>
              <w:rPr>
                <w:bCs/>
              </w:rPr>
              <w:t>Догоняй-убегай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усская лапта. Перебежка с выручкой</w:t>
            </w:r>
          </w:p>
        </w:tc>
      </w:tr>
      <w:tr>
        <w:trPr>
          <w:trHeight w:val="71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 прыжковых упражнений. Совершенствовать технику метания мяча в цель.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 (скоростных, силовых). </w:t>
            </w:r>
            <w:r>
              <w:rPr>
                <w:bCs/>
              </w:rPr>
              <w:t>Борьба за мяч. Метко в цель. Русская лапта</w:t>
            </w:r>
          </w:p>
        </w:tc>
      </w:tr>
      <w:tr>
        <w:trPr>
          <w:trHeight w:val="9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баскетбол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>Разучить перестроение в колонну по 2, 4. Разучить ОРУ типа зарядки. Обучить учащихся ловли и передачи 2 руками от груди</w:t>
            </w:r>
          </w:p>
          <w:p>
            <w:pPr>
              <w:pStyle w:val="Normal"/>
              <w:rPr/>
            </w:pPr>
            <w:r>
              <w:rPr/>
              <w:t xml:space="preserve">Овладеть стойкой, передвижениями и остановкой. </w:t>
            </w:r>
            <w:r>
              <w:rPr>
                <w:bCs/>
              </w:rPr>
              <w:t>Мяч капитану. Борьба за мяч</w:t>
            </w:r>
          </w:p>
        </w:tc>
      </w:tr>
      <w:tr>
        <w:trPr>
          <w:trHeight w:val="9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Повтор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/>
            </w:pPr>
            <w:r>
              <w:rPr/>
              <w:t xml:space="preserve">Закрепить перестроение в колонну по 2, 4. Закрепить ОРУ типа зарядки. Закрепить ловлю и передачу 2 руками от груди. Закрепить стойку, передвижения и остановку. </w:t>
            </w:r>
            <w:r>
              <w:rPr>
                <w:bCs/>
              </w:rPr>
              <w:t>Стремительные передачи. Ведение восьмёркой. Скрытый пас</w:t>
            </w:r>
          </w:p>
        </w:tc>
      </w:tr>
      <w:tr>
        <w:trPr>
          <w:trHeight w:val="10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>Разучить бросок одной рукой с места. Совершенствовать перестроение в колонну по 2, 4.  Совершенствовать ОРУ типа зарядки</w:t>
            </w:r>
          </w:p>
          <w:p>
            <w:pPr>
              <w:pStyle w:val="Normal"/>
              <w:rPr/>
            </w:pPr>
            <w:r>
              <w:rPr/>
              <w:t xml:space="preserve">Совершенствовать ловлю и передачу 2 руками от груди. Совершенствовать стойку, передвижения и остановк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и ночь. Мяч капитану. Салки</w:t>
            </w:r>
          </w:p>
        </w:tc>
      </w:tr>
      <w:tr>
        <w:trPr>
          <w:trHeight w:val="111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по ловле и передаче 2 руками от груди</w:t>
            </w:r>
          </w:p>
          <w:p>
            <w:pPr>
              <w:pStyle w:val="Normal"/>
              <w:rPr/>
            </w:pPr>
            <w:r>
              <w:rPr/>
              <w:t>Разучить ведения мяча левой и правой рукой. Закрепить бросок одной рукой с мест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ерестроение в колонну по 2, 4. Совершенствовать ОРУ типа зарядки. </w:t>
            </w:r>
            <w:r>
              <w:rPr>
                <w:bCs/>
              </w:rPr>
              <w:t>Выбей мяч</w:t>
            </w:r>
            <w:r>
              <w:rPr/>
              <w:t xml:space="preserve">. </w:t>
            </w:r>
            <w:r>
              <w:rPr>
                <w:b/>
                <w:bCs/>
              </w:rPr>
              <w:t>Соревнование по подвижным играм</w:t>
            </w:r>
          </w:p>
        </w:tc>
      </w:tr>
      <w:tr>
        <w:trPr>
          <w:trHeight w:val="8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Закрепить ведения мяча левой и правой рукой. Совершенствовать бросок одной рукой с места. Совершенствовать перестроение в колонну по 2, 4. Совершенствовать ОРУ типа зарядки. </w:t>
            </w:r>
            <w:r>
              <w:rPr>
                <w:bCs/>
              </w:rPr>
              <w:t>Передачи капитану. Попади в напольную корзину. Борьба за мяч</w:t>
            </w:r>
          </w:p>
        </w:tc>
      </w:tr>
      <w:tr>
        <w:trPr>
          <w:trHeight w:val="8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учет по броску мяча одной рукой с места. </w:t>
            </w:r>
            <w:r>
              <w:rPr/>
              <w:t>Совершенствовать ОРУ типа зарядки. Совершенствовать ведения мяча левой и правой рукой</w:t>
            </w:r>
            <w:r>
              <w:rPr>
                <w:b/>
              </w:rPr>
              <w:t xml:space="preserve">. </w:t>
            </w:r>
            <w:r>
              <w:rPr/>
              <w:t xml:space="preserve">Совершенствовать ОРУ типа зарядки. </w:t>
            </w:r>
            <w:r>
              <w:rPr>
                <w:bCs/>
              </w:rPr>
              <w:t>Стремительные передачи. Ведение восьмёркой. Борьба за мя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овести учет по ведению мяча левой и правой рукой. </w:t>
            </w:r>
            <w:r>
              <w:rPr/>
              <w:t xml:space="preserve">Совершенствовать ОРУ типа зарядки. </w:t>
            </w:r>
            <w:r>
              <w:rPr>
                <w:bCs/>
              </w:rPr>
              <w:t>Баскетбольный обстре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гимнастики и в спорт.  за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Зачёт контрольных нормативов по </w:t>
            </w:r>
            <w:r>
              <w:rPr>
                <w:b/>
              </w:rPr>
              <w:t xml:space="preserve">прыжку в длину с места. </w:t>
            </w:r>
            <w:r>
              <w:rPr/>
              <w:t xml:space="preserve">Разучить мост из и.п. стоя с помощью и кувырок вперед. Разучить ОРУ типа зарядки. Разучить два кувырка назад. </w:t>
            </w:r>
            <w:r>
              <w:rPr>
                <w:bCs/>
              </w:rPr>
              <w:t xml:space="preserve">Сильные и ловкие. </w:t>
            </w:r>
            <w:r>
              <w:rPr/>
              <w:t>Соблюдай равновесие. Чехарда для мальчик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 контрольных нормативов по наклону вперед из и.п. сидя на пол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крепить мост из и.п. стоя с помощью и кувырок вперед. Закрепить ОРУ типа зарядки. Разучить строевой шаг, интервал, дистанцию. Закрепить два кувырка назад. </w:t>
            </w:r>
            <w:r>
              <w:rPr>
                <w:bCs/>
              </w:rPr>
              <w:t xml:space="preserve">Эстафета с элементами равновесия. </w:t>
            </w:r>
            <w:r>
              <w:rPr/>
              <w:t>Борьба на бревне. Ловля кузнечик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сновы знаний история развития гимнастики в России. Совершенствовать мост из и.п. стоя с помощью и кувырок вперед. Совершенствовать ОРУ типа зарядки. Закрепить строевой шаг, интервал, дистанцию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одтягивания. Совершенствовать два кувырка назад. </w:t>
            </w:r>
            <w:r>
              <w:rPr>
                <w:bCs/>
              </w:rPr>
              <w:t xml:space="preserve">Искусные перемахи.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 xml:space="preserve">Основы знаний история развития гимнастики в России. </w:t>
            </w:r>
            <w:r>
              <w:rPr>
                <w:b/>
              </w:rPr>
              <w:t>Провести учет мост из и.п. стоя с помощью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кувырок вперед. </w:t>
            </w:r>
            <w:r>
              <w:rPr>
                <w:b/>
              </w:rPr>
              <w:t>Провести учет двум кувыркам назад</w:t>
            </w:r>
            <w:r>
              <w:rPr/>
              <w:t>. Разучить ОРУ с гимнастической палкой</w:t>
            </w:r>
          </w:p>
          <w:p>
            <w:pPr>
              <w:pStyle w:val="Normal"/>
              <w:rPr/>
            </w:pPr>
            <w:r>
              <w:rPr/>
              <w:t xml:space="preserve">Совершенствовать строевой шаг, интервал, дистанцию. Совершенствовать подтягивания. Разучить зачетную акробатическую комбинацию для 10-11 лет. </w:t>
            </w:r>
            <w:r>
              <w:rPr>
                <w:bCs/>
              </w:rPr>
              <w:t xml:space="preserve">Переправа на перекладине. </w:t>
            </w:r>
            <w:r>
              <w:rPr/>
              <w:t>Не пропусти условный сигнал. Точный прыжок на коня</w:t>
            </w:r>
          </w:p>
        </w:tc>
      </w:tr>
      <w:tr>
        <w:trPr>
          <w:trHeight w:val="5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одтягивания. Для чего нужен режим дня? Его составление. Совершенствовать строевой шаг, интервал, дистанцию. Закрепить ОРУ с гимнастической палкой. </w:t>
            </w:r>
            <w:r>
              <w:rPr>
                <w:b/>
              </w:rPr>
              <w:t>Провести учет кувырку вперед</w:t>
            </w:r>
            <w:r>
              <w:rPr/>
              <w:t xml:space="preserve">. Разучить стойку на лопатках. Закрепить зачетную акробатическую комбинацию для 10-11 лет. </w:t>
            </w:r>
            <w:r>
              <w:rPr>
                <w:bCs/>
              </w:rPr>
              <w:t xml:space="preserve">Переправа на перекладине. </w:t>
            </w:r>
            <w:r>
              <w:rPr/>
              <w:t>Соблюдай равновесие. Бег со скакалк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одтягивания. Для чего нужен режим дня? Его составление. Совершенствовать строевой шаг, интервал, дистанцию. Совершенствовать ОРУ с гимнастической палкой. Закрепить стойку на лопатках. Совершенствовать зачетную акробатическую комбинацию для 10-11 лет. </w:t>
            </w:r>
            <w:r>
              <w:rPr>
                <w:bCs/>
              </w:rPr>
              <w:t xml:space="preserve">Не дай обручу упасть. </w:t>
            </w:r>
            <w:r>
              <w:rPr/>
              <w:t xml:space="preserve">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контрольных нормативов по подтягиванию. </w:t>
            </w:r>
            <w:r>
              <w:rPr/>
              <w:t>Для чего нужен режим дня? Его составление.</w:t>
            </w:r>
            <w:r>
              <w:rPr>
                <w:b/>
                <w:bCs/>
              </w:rPr>
              <w:t xml:space="preserve"> </w:t>
            </w:r>
            <w:r>
              <w:rPr/>
              <w:t>Разучить перестроение из колоны по 1 в колону по 2</w:t>
            </w:r>
            <w:r>
              <w:rPr>
                <w:b/>
                <w:bCs/>
              </w:rPr>
              <w:t xml:space="preserve">. </w:t>
            </w:r>
            <w:r>
              <w:rPr/>
              <w:t>Совершенствовать ОРУ с гимнастической палкой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Совершенствовать стойку на лопатках. </w:t>
            </w:r>
            <w:r>
              <w:rPr>
                <w:b/>
              </w:rPr>
              <w:t xml:space="preserve">Провести учет по  зачетной акробатической комбинации для 10-11 лет.  </w:t>
            </w:r>
            <w:r>
              <w:rPr>
                <w:bCs/>
              </w:rPr>
              <w:t xml:space="preserve">Прыжок и кувырок. </w:t>
            </w:r>
            <w:r>
              <w:rPr/>
              <w:t>Борьба на бревне. Дружные трой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 xml:space="preserve">Разучить ОРУ на гимнастической скамейке. Закрепить перестроение из 1 шеренги в 2. </w:t>
            </w:r>
            <w:r>
              <w:rPr>
                <w:b/>
              </w:rPr>
              <w:t>Провести учет по стойке на лопатка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учить с юношами висы и упоры – упражнения на / / и р/в брусьях; размахивание на брусьях в упоре, сед ноги врозь. Разучить с девочками висы и упоры -подъем переворотом на н/жердь, с опорой на верхнюю жердь ногами. Совершенствовать подтягивание. Точный прыжок на коня. Прыжки с двумя скакалками. Своевременный перехва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перестроение из 1 шеренги в 2. Закрепить ОРУ на гимнастической скамейке. Закрепить с юношами висы и упоры – упражнения на / / и р/в брусьях; размахивание на брусьях в упоре, сед ноги врозь. Закрепить  с девочками висы и упоры -подъем переворотом на н/жердь, с опорой на верхнюю жердь ногами. Совершенствовать подтягивание. </w:t>
            </w:r>
            <w:r>
              <w:rPr>
                <w:bCs/>
              </w:rPr>
              <w:t xml:space="preserve">Перетягивание.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Совершенствовать ОРУ на гимнастической скамейке. Совершенствовать перестроение из 1 шеренги в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с юношами висы и упоры – упражнения на / / и р/в брусьях; размахивание на брусьях в упоре, сед ноги врозь. Совершенствовать  с девочками висы и упоры -подъем переворотом на н/жердь, с опорой на верхнюю жердь ногами. Совершенствовать подтягивание. </w:t>
            </w:r>
            <w:r>
              <w:rPr>
                <w:bCs/>
              </w:rPr>
              <w:t>Силовой треугольник. Удержи обруч. Придумай с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. Разучить ОРУ со скакалкой. Совершенствовать перестроение из 1 шеренги в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висы и упоры – упражнения на / / и р/в брусьях; размахивание на брусьях в упоре, сед ноги врозь. Провести учет  с девочками висы и упоры -подъем переворотом на н/жердь, с опорой на верхнюю жердь ногами.</w:t>
            </w:r>
            <w:r>
              <w:rPr/>
              <w:t xml:space="preserve">  </w:t>
            </w:r>
            <w:r>
              <w:rPr>
                <w:bCs/>
              </w:rPr>
              <w:t>Выталкивание с шестом. Эстафета с кувырками. Эстафета со скакалк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. Разучить размыкание на один шаг. Закрепить ОРУ со скакалкой</w:t>
            </w:r>
          </w:p>
          <w:p>
            <w:pPr>
              <w:pStyle w:val="Normal"/>
              <w:rPr/>
            </w:pPr>
            <w:r>
              <w:rPr/>
              <w:t>Разучить с юношами висы и упоры – из седа на правом бедре, левая впереди; обратным хватом, соскок с поворотом на 180 градусов. Разучить с девочками висы и упоры - из виса на в/ж, размах впереди обратным хватом, из упора махом назад - соскок - поворот на 90 градус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учить учащихся лазанию по канату в два приема. </w:t>
            </w:r>
            <w:r>
              <w:rPr>
                <w:bCs/>
              </w:rPr>
              <w:t xml:space="preserve">Перетягивание каната.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занятиях. Закрепить размыкание на один шаг. Совершенствовать ОРУ со скакалкой</w:t>
            </w:r>
          </w:p>
          <w:p>
            <w:pPr>
              <w:pStyle w:val="Normal"/>
              <w:rPr/>
            </w:pPr>
            <w:r>
              <w:rPr/>
              <w:t xml:space="preserve">Закрепить с юношами висы и упоры – из седа на правом бедре, левая впереди; обратным хватом, соскок с поворотом на 180 градусов. Закрепить с девочками висы и упоры - из виса на в/ж, размах впереди обратным хватом, из упора махом назад - соскок - поворот на 90 градусов. Закрепить с  учащимися лазанию по канату в два приема. </w:t>
            </w:r>
            <w:r>
              <w:rPr>
                <w:bCs/>
              </w:rPr>
              <w:t>Крокодил. Волк во рву. Волк во рв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Физиологические основы деятельности систем дыхания. Совершенствовать размыкание на один шаг. Разучить ОРУ с обручем</w:t>
            </w:r>
          </w:p>
          <w:p>
            <w:pPr>
              <w:pStyle w:val="Normal"/>
              <w:rPr/>
            </w:pPr>
            <w:r>
              <w:rPr/>
              <w:t xml:space="preserve">Совершенствовать с юношами висы и упоры – из седа на правом бедре, левая впереди; обратным хватом, соскок с поворотом на 180 градусов. Совершенствовать с девочками висы и упоры - из виса на в/ж, размах впереди обратным хватом, из упора махом назад - соскок - поворот на 90 градусов. Совершенствовать лазание по канату в два приема. </w:t>
            </w:r>
            <w:r>
              <w:rPr>
                <w:bCs/>
              </w:rPr>
              <w:t>Не попадись. Фигуры. Воробыш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имнастика. Урок-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Физиологические основы деятельности систем дыхания.  Совершенствовать размыкание на один шаг. Закрепить ОРУ с обру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учет с юношами висы и упоры – из седа на правом бедре, левая впереди; обратным хватом, соскок с поворотом на 180 градусов. Провести учет с девочками висы и упоры - из виса на в/ж, размах впереди обратным хватом, из упора махом назад - соскок - поворот на 90 град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сти учет технике лазания по канату в два приема. </w:t>
            </w:r>
            <w:r>
              <w:rPr>
                <w:bCs/>
              </w:rPr>
              <w:t xml:space="preserve">Салки на одной ноге.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/>
            </w:pPr>
            <w:r>
              <w:rPr/>
              <w:t>Физиологические основы деятельности систем дыхания.  Совершенствовать размыкание на один шаг.  Совершенствовать ОРУ с обручем</w:t>
            </w:r>
          </w:p>
          <w:p>
            <w:pPr>
              <w:pStyle w:val="Normal"/>
              <w:rPr/>
            </w:pPr>
            <w:r>
              <w:rPr/>
              <w:t>Совершенствовать подтягивания. Разучить с юношами опорный прыжок согнув ноги (козел в ширину-110 см)</w:t>
            </w:r>
          </w:p>
          <w:p>
            <w:pPr>
              <w:pStyle w:val="Normal"/>
              <w:rPr/>
            </w:pPr>
            <w:r>
              <w:rPr/>
              <w:t xml:space="preserve">Разучить с девочками  опорный прыжок ноги врозь (козел в ширину -100 см). Обучить учащихся лазанию по канату в три приема. </w:t>
            </w:r>
            <w:r>
              <w:rPr>
                <w:bCs/>
              </w:rPr>
              <w:t xml:space="preserve">Прыжок и кувырок. </w:t>
            </w:r>
            <w:r>
              <w:rPr/>
              <w:t xml:space="preserve">Смена мест. </w:t>
            </w:r>
            <w:r>
              <w:rPr>
                <w:bCs/>
              </w:rPr>
              <w:t>Гимнастическая олимпиа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контрольных нормативов по  подтягиванию. </w:t>
            </w:r>
            <w:r>
              <w:rPr/>
              <w:t>Разучить ОРУ в парах на сопротивление</w:t>
            </w:r>
            <w:r>
              <w:rPr>
                <w:b/>
              </w:rPr>
              <w:t xml:space="preserve">. </w:t>
            </w:r>
            <w:r>
              <w:rPr/>
              <w:t>Закрепить с юношами опорный прыжок согнув ноги (козел в ширину-110 см)</w:t>
            </w:r>
            <w:r>
              <w:rPr>
                <w:b/>
              </w:rPr>
              <w:t xml:space="preserve">. </w:t>
            </w:r>
            <w:r>
              <w:rPr/>
              <w:t>Закрепить с девочками  опорный прыжок ноги врозь (козел в ширину -10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крепить с  учащимися лазание по канату в два приема. Точный прыжок на коня. </w:t>
            </w:r>
            <w:r>
              <w:rPr>
                <w:bCs/>
              </w:rPr>
              <w:t>Салки маршем. Воробыш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мнас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</w:t>
            </w:r>
            <w:r>
              <w:rPr>
                <w:b/>
              </w:rPr>
              <w:t xml:space="preserve"> </w:t>
            </w:r>
            <w:r>
              <w:rPr/>
              <w:t>поднимание туловища лежа на полу. Закрепить ОРУ в парах на сопротивление. Совершенствовать с юношами опорный прыжок согнув ноги (козел в ширину-110 см). Совершенствовать с девочками  опорный прыжок ноги врозь (козел в ширину -100 см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с  учащимися лазание по канату в два приема. </w:t>
            </w:r>
            <w:r>
              <w:rPr>
                <w:bCs/>
              </w:rPr>
              <w:t xml:space="preserve">Силовой треугольник. </w:t>
            </w:r>
            <w:r>
              <w:rPr>
                <w:b/>
              </w:rPr>
              <w:t>Соревнование с элементами гимнас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баскетбол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. Совершенствовать ОРУ с обручем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едение мяча левой и правой рукой. Совершенствовать бросок мяча одной и двумя  руками с места. Совершенствовать передачу мяча 2 руками от груди. </w:t>
            </w:r>
            <w:r>
              <w:rPr>
                <w:bCs/>
              </w:rPr>
              <w:t>Мяч в корзину. Охотники и утки. Борьба за мяч 3х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/>
            </w:pPr>
            <w:r>
              <w:rPr/>
              <w:t xml:space="preserve">Совершенствовать ОРУ с обручем. Совершенствовать прыжки на скакалке. </w:t>
            </w:r>
            <w:r>
              <w:rPr>
                <w:b/>
              </w:rPr>
              <w:t>Зачет контрольных нормативов по подниманию туловища лежа на полу</w:t>
            </w:r>
            <w:r>
              <w:rPr/>
              <w:t xml:space="preserve">. Совершенствовать ведение мяча левой и правой рукой. Совершенствовать бросок мяча одной и двумя руками с места. </w:t>
            </w:r>
            <w:r>
              <w:rPr>
                <w:bCs/>
              </w:rPr>
              <w:t>Мяч в корзину. Охотники и утки. Борьба за мяч 3х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с обручем. Совершенствовать подтягивания. Совершенствовать бросок мяча одной рукой с места и после 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Зачёт контрольных нормативов по </w:t>
            </w:r>
            <w:r>
              <w:rPr>
                <w:b/>
              </w:rPr>
              <w:t xml:space="preserve">прыжкам на скакалке. </w:t>
            </w:r>
            <w:r>
              <w:rPr>
                <w:bCs/>
              </w:rPr>
              <w:t xml:space="preserve">Баскетбольный калейдоскоп. </w:t>
            </w:r>
            <w:r>
              <w:rPr>
                <w:b/>
                <w:bCs/>
              </w:rPr>
              <w:t>Соревнование по подвижным играм и элементам спортивных иг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Разучить инструктаж по правилам техники безопасности на уроках лыжной подготовки.  Разучить ОРУ с лыжами и палками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2"/>
              </w:rPr>
              <w:t>Ознакомить с движе</w:t>
              <w:softHyphen/>
              <w:t>нием маховой ноги в скользящем шаге и по</w:t>
              <w:softHyphen/>
            </w:r>
            <w:r>
              <w:rPr>
                <w:color w:val="000000"/>
                <w:spacing w:val="-3"/>
              </w:rPr>
              <w:t xml:space="preserve">переменном двухшажном ходе.  Ознакомить </w:t>
            </w:r>
            <w:r>
              <w:rPr>
                <w:color w:val="000000"/>
                <w:spacing w:val="-4"/>
              </w:rPr>
              <w:t>с движением туловища в одновременном бес</w:t>
              <w:softHyphen/>
              <w:t>шажном ходе в зависимости от скорости пере</w:t>
              <w:softHyphen/>
              <w:t xml:space="preserve">движения. </w:t>
            </w:r>
            <w:r>
              <w:rPr>
                <w:bCs/>
              </w:rPr>
              <w:t>Сильнее оттолкнись. Кто быстрее. Нака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крепить ОРУ с лыжами и палками. </w:t>
            </w:r>
            <w:r>
              <w:rPr>
                <w:color w:val="000000"/>
                <w:spacing w:val="-4"/>
              </w:rPr>
              <w:t xml:space="preserve">Учить переходу из высокой стойки </w:t>
            </w:r>
            <w:r>
              <w:rPr>
                <w:color w:val="000000"/>
                <w:spacing w:val="-1"/>
              </w:rPr>
              <w:t>в низкую во время спуска.  Воздействовать на развитие выносливости.</w:t>
            </w:r>
            <w:r>
              <w:rPr>
                <w:bCs/>
              </w:rPr>
              <w:t xml:space="preserve"> Быстрая команда. Кто быстрее. Правильно применяй ход</w:t>
            </w:r>
            <w:r>
              <w:rPr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pacing w:val="-1"/>
              </w:rPr>
              <w:t>Учить движению ма</w:t>
              <w:softHyphen/>
            </w:r>
            <w:r>
              <w:rPr>
                <w:color w:val="000000"/>
                <w:spacing w:val="-4"/>
              </w:rPr>
              <w:t xml:space="preserve">ховой ноги с поздним переносом на нее массы </w:t>
            </w:r>
            <w:r>
              <w:rPr>
                <w:color w:val="000000"/>
                <w:spacing w:val="-5"/>
              </w:rPr>
              <w:t>тела в скользящем шаге и попеременном двух</w:t>
            </w:r>
            <w:r>
              <w:rPr>
                <w:color w:val="000000"/>
                <w:spacing w:val="-8"/>
              </w:rPr>
              <w:t>шажном ходе</w:t>
            </w:r>
            <w:r>
              <w:rPr>
                <w:color w:val="000000"/>
                <w:spacing w:val="-1"/>
              </w:rPr>
              <w:t>. Воздействовать на развитие выносливости</w:t>
            </w:r>
            <w:r>
              <w:rPr/>
              <w:t xml:space="preserve">.  </w:t>
            </w:r>
            <w:r>
              <w:rPr>
                <w:bCs/>
              </w:rPr>
              <w:t>Быстрая команда</w:t>
            </w:r>
            <w:r>
              <w:rPr/>
              <w:t xml:space="preserve">. </w:t>
            </w:r>
            <w:r>
              <w:rPr>
                <w:b/>
                <w:bCs/>
              </w:rPr>
              <w:t>Соревнование по подвижным играм на снег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Совершенствовать ОРУ с лыжами и палками.  Ознакомить школьников со спу</w:t>
              <w:softHyphen/>
              <w:t>ском наискось и отведением заднего конца ниж</w:t>
              <w:softHyphen/>
              <w:t>ней лыжи в торможении упором.  Ознакомить с согласованностью движений рук и ног с опорой на палки в подъеме ступающим шаг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ая команда. Правильно применяй ход. Круговая эстафе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Совершенствовать</w:t>
            </w:r>
            <w:r>
              <w:rPr/>
              <w:t xml:space="preserve"> ОРУ с лыжами и палками. </w:t>
            </w:r>
            <w:r>
              <w:rPr>
                <w:bCs/>
              </w:rPr>
              <w:t xml:space="preserve"> </w:t>
            </w:r>
            <w:r>
              <w:rPr/>
              <w:t>Учить постановке па</w:t>
              <w:softHyphen/>
              <w:t>лок на снег и приложению усилий при оттал</w:t>
              <w:softHyphen/>
              <w:t>кивании руками в одновременном двухшаж</w:t>
              <w:softHyphen/>
              <w:t xml:space="preserve">ном ходе.  Учить коньковому ходу с палками, прижатыми под мышками к туловищ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мейка. По местам. За мн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ОРУ с лыжами и палками.  Учить опоре на палку в подъеме ступающим шагом.  Учить отведению заднего конца нижней лыжи в торможении упором на площадке вы</w:t>
              <w:softHyphen/>
              <w:t>ката и склоне.  Воздействовать на развитие вынослив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ними предмет. </w:t>
            </w:r>
            <w:r>
              <w:rPr>
                <w:b/>
                <w:bCs/>
              </w:rPr>
              <w:t>Соревнование по подвижным играм на снег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Разучить новый комплекс ОРУ с лыжами и палками. Учить движению ту</w:t>
              <w:softHyphen/>
              <w:t>ловища в одновременном бесшажном ходе на разной скорости передвижения.  Продолжать учить разгибанию руки и движению ее за бедро при отталкивании в попеременном двухшажном ходе.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шевые салки. Пятнашки на лыжах. Нака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Закрепить новый комплекс ОРУ с лыжами и палками. Продолжать учить переходу из высокой стойки в низкую.  Учить отведению и пристав</w:t>
              <w:softHyphen/>
              <w:t>лению заднего конца нижней лыжи во время спуска наискось. Воздействовать на развитие вынослив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ат. Подними предмет. Маршевые сал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5"/>
              </w:rPr>
              <w:t xml:space="preserve"> Учить ускоренным со</w:t>
              <w:softHyphen/>
            </w:r>
            <w:r>
              <w:rPr>
                <w:color w:val="000000"/>
                <w:spacing w:val="-3"/>
              </w:rPr>
              <w:t>гласованием движениям маховой ноги и руки, выносящей палку, в попеременном двухшаж</w:t>
              <w:softHyphen/>
            </w:r>
            <w:r>
              <w:rPr>
                <w:color w:val="000000"/>
                <w:spacing w:val="-5"/>
              </w:rPr>
              <w:t>ном ходе. Учить ритму движений в одновре</w:t>
              <w:softHyphen/>
            </w:r>
            <w:r>
              <w:rPr>
                <w:color w:val="000000"/>
                <w:spacing w:val="-6"/>
              </w:rPr>
              <w:t xml:space="preserve">менном двухшажном ходе.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здействовать на развитие выносливости. </w:t>
            </w:r>
            <w:r>
              <w:rPr>
                <w:bCs/>
              </w:rPr>
              <w:t xml:space="preserve">Встречные старты. </w:t>
            </w:r>
            <w:r>
              <w:rPr>
                <w:b/>
                <w:bCs/>
              </w:rPr>
              <w:t>Соревнование по подвижным играм на лыжа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-6"/>
              </w:rPr>
              <w:t xml:space="preserve"> Учить отведению нижней лыжи в упор, постановке ее на внутрен</w:t>
              <w:softHyphen/>
            </w:r>
            <w:r>
              <w:rPr>
                <w:color w:val="000000"/>
                <w:spacing w:val="-4"/>
              </w:rPr>
              <w:t xml:space="preserve">нее ребро и постепенному снижению скорости при торможении.  </w:t>
            </w:r>
            <w:r>
              <w:rPr>
                <w:b/>
                <w:color w:val="000000"/>
                <w:spacing w:val="-4"/>
              </w:rPr>
              <w:t>Оценить технику выполне</w:t>
              <w:softHyphen/>
            </w:r>
            <w:r>
              <w:rPr>
                <w:b/>
                <w:color w:val="000000"/>
                <w:spacing w:val="-5"/>
              </w:rPr>
              <w:t>ния подъема ступающим шагом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здействовать на развитие выносливости. </w:t>
            </w:r>
            <w:r>
              <w:rPr>
                <w:bCs/>
              </w:rPr>
              <w:t>Встречные старты. Эстафета «Ёлочкой». У кого прямее ли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овый комплекс ОРУ с лыжами и палками. </w:t>
            </w:r>
            <w:r>
              <w:rPr>
                <w:color w:val="000000"/>
                <w:spacing w:val="-5"/>
              </w:rPr>
              <w:t xml:space="preserve"> Учить наклону туло</w:t>
              <w:softHyphen/>
            </w:r>
            <w:r>
              <w:rPr>
                <w:color w:val="000000"/>
                <w:spacing w:val="-4"/>
              </w:rPr>
              <w:t>вища и разгибанию рук при отталкивании в од</w:t>
            </w:r>
            <w:r>
              <w:rPr>
                <w:color w:val="000000"/>
                <w:spacing w:val="-5"/>
              </w:rPr>
              <w:t>новременном двухшажном ходе и оценить тех</w:t>
              <w:softHyphen/>
              <w:t>нику выполнения этого хода. Учить длитель</w:t>
              <w:softHyphen/>
            </w:r>
            <w:r>
              <w:rPr>
                <w:color w:val="000000"/>
                <w:spacing w:val="-2"/>
              </w:rPr>
              <w:t xml:space="preserve">ному скольжению на одной лыже в коньковом </w:t>
            </w:r>
            <w:r>
              <w:rPr>
                <w:color w:val="000000"/>
                <w:spacing w:val="-8"/>
              </w:rPr>
              <w:t>ходе с палками, прижатыми к туловищу</w:t>
            </w:r>
            <w:r>
              <w:rPr/>
              <w:t xml:space="preserve">.  </w:t>
            </w:r>
            <w:r>
              <w:rPr>
                <w:bCs/>
              </w:rPr>
              <w:t>Эстафета «Ёлочкой»</w:t>
            </w:r>
            <w:r>
              <w:rPr/>
              <w:t xml:space="preserve">. </w:t>
            </w:r>
            <w:r>
              <w:rPr>
                <w:bCs/>
              </w:rPr>
              <w:t>У кого прямее линия</w:t>
            </w:r>
            <w:r>
              <w:rPr/>
              <w:t>. Спуск с метанием снежк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Совершенствовать новый комплекс ОРУ с лыжами и палками.</w:t>
            </w:r>
            <w:r>
              <w:rPr>
                <w:spacing w:val="-8"/>
              </w:rPr>
              <w:t xml:space="preserve"> </w:t>
            </w:r>
            <w:r>
              <w:rPr/>
              <w:t>Учить умению ставить нижнюю лыжу плоско и на вну</w:t>
              <w:softHyphen/>
              <w:t>треннее ребро в торможении упором. Воздействовать на развитие выносливости</w:t>
            </w:r>
            <w:r>
              <w:rPr>
                <w:spacing w:val="-6"/>
              </w:rPr>
              <w:t xml:space="preserve">. </w:t>
            </w:r>
            <w:r>
              <w:rPr>
                <w:bCs/>
              </w:rPr>
              <w:t>Все – за ведущим</w:t>
            </w:r>
            <w:r>
              <w:rPr/>
              <w:t xml:space="preserve">. </w:t>
            </w:r>
            <w:r>
              <w:rPr>
                <w:b/>
                <w:bCs/>
              </w:rPr>
              <w:t>Соревнование по лыжным гонк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/>
              <w:t xml:space="preserve">Разучить новый комплекс ОРУ с лыжами и палками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6"/>
              </w:rPr>
              <w:t>Оценить технику вы</w:t>
              <w:softHyphen/>
            </w:r>
            <w:r>
              <w:rPr>
                <w:b/>
                <w:color w:val="000000"/>
                <w:spacing w:val="-4"/>
              </w:rPr>
              <w:t>полнения торможения упором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здействовать на развитие выносливости. </w:t>
            </w:r>
            <w:r>
              <w:rPr>
                <w:bCs/>
              </w:rPr>
              <w:t>Все – за ведущим</w:t>
            </w:r>
            <w:r>
              <w:rPr/>
              <w:t xml:space="preserve">. </w:t>
            </w:r>
            <w:r>
              <w:rPr>
                <w:bCs/>
              </w:rPr>
              <w:t>Правильно применяй ход</w:t>
            </w:r>
            <w:r>
              <w:rPr/>
              <w:t xml:space="preserve">. </w:t>
            </w:r>
            <w:r>
              <w:rPr>
                <w:bCs/>
              </w:rPr>
              <w:t>Командная гон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/>
              <w:t>Закрепить новый комплекс ОРУ с лыжами и палками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>Принять контрольные нормативы по передвижению на лы</w:t>
              <w:softHyphen/>
              <w:t xml:space="preserve">жах на дистанцию 1 км. </w:t>
            </w:r>
            <w:r>
              <w:rPr/>
              <w:t xml:space="preserve">Совершенствовать игру «С горы в ворота». </w:t>
            </w:r>
            <w:r>
              <w:rPr>
                <w:bCs/>
              </w:rPr>
              <w:t>Удержи равновесие. Змейка. К своим палк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ыжная подготов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Совершенствовать новый комплекс ОРУ с лыжами и палками.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1"/>
              </w:rPr>
              <w:t xml:space="preserve">Оценить технику </w:t>
            </w:r>
            <w:r>
              <w:rPr>
                <w:b/>
                <w:color w:val="000000"/>
                <w:spacing w:val="-6"/>
              </w:rPr>
              <w:t>выполнения попеременного двухшажного хода.</w:t>
            </w:r>
            <w:r>
              <w:rPr>
                <w:color w:val="000000"/>
                <w:spacing w:val="-6"/>
              </w:rPr>
              <w:t xml:space="preserve"> Воздействовать на развитие выносливости. </w:t>
            </w:r>
            <w:r>
              <w:rPr>
                <w:bCs/>
              </w:rPr>
              <w:t xml:space="preserve">Удержи равновесие. </w:t>
            </w:r>
            <w:r>
              <w:rPr>
                <w:b/>
                <w:bCs/>
              </w:rPr>
              <w:t>Соревнование по подвижным играм на лыжа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>
                <w:bCs/>
              </w:rPr>
            </w:pPr>
            <w:r>
              <w:rPr/>
              <w:t>История лыжного спорта в России</w:t>
            </w:r>
            <w:r>
              <w:rPr>
                <w:b/>
              </w:rPr>
              <w:t xml:space="preserve">. </w:t>
            </w:r>
            <w:r>
              <w:rPr/>
              <w:t xml:space="preserve">Совершенствовать новый комплекс ОРУ с лыжами и палками. </w:t>
            </w:r>
            <w:r>
              <w:rPr>
                <w:b/>
              </w:rPr>
              <w:t>Принять контрольные нормативы по передви</w:t>
              <w:softHyphen/>
              <w:t xml:space="preserve">жению на лыжах на дистанцию 2 км.  </w:t>
            </w:r>
            <w:r>
              <w:rPr/>
              <w:t>Совершенствовать игру «С горы в ворота».</w:t>
            </w:r>
            <w:r>
              <w:rPr>
                <w:bCs/>
              </w:rPr>
              <w:t xml:space="preserve"> Быстрый лыжник. Лисий след. Правильно применяй х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овый комплекс ОРУ с лыжами и палками. Совершенствовать подвижные игры на лыжах. </w:t>
            </w:r>
            <w:r>
              <w:rPr>
                <w:bCs/>
              </w:rPr>
              <w:t>Правильно применяй 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ий след. Командная гон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ыжная подготовка. Урок 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новый комплекс ОРУ с лыжами и палками. Совершенствовать подвижные игры на лыжах. </w:t>
            </w:r>
            <w:r>
              <w:rPr>
                <w:bCs/>
              </w:rPr>
              <w:t>Командная гонка. Снайпе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е по лыжным гонк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овый комплекс ОРУ с лыжами и палками. Совершенствовать подвижные игры на лыжах. </w:t>
            </w:r>
            <w:r>
              <w:rPr>
                <w:bCs/>
              </w:rPr>
              <w:t>Командная го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айперы. Буксир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баскетбол)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баскетбола и в спортивном зал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зучить ОРУ типа зарядки. Разучить ловлю и передачу 1 рукой от плеча.  Совершенствование ведение мяча по прямой. Обучить учащихся броску 1 и 2 руками с места. </w:t>
            </w:r>
            <w:r>
              <w:rPr>
                <w:bCs/>
              </w:rPr>
              <w:t>Мяч капитану. Салки с ведением мяча. Обойди мя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Особенности развития баскетбола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Закрепить ОРУ типа зарядки. Закрепить ловлю и передачу 1 рукой от плеча. Совершенствование ведение мяча по прямой. Закрепить бросок 1 и 2 руками с места. </w:t>
            </w:r>
            <w:r>
              <w:rPr>
                <w:bCs/>
              </w:rPr>
              <w:t xml:space="preserve">Быстрые передачи. </w:t>
            </w:r>
            <w:r>
              <w:rPr>
                <w:b/>
              </w:rPr>
              <w:t>Соревнование с элементами баскетбо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Особенности развития баскетбола</w:t>
            </w:r>
            <w:r>
              <w:rPr>
                <w:b/>
              </w:rPr>
              <w:t xml:space="preserve">. </w:t>
            </w:r>
            <w:r>
              <w:rPr/>
              <w:t xml:space="preserve">Совершенствовать ОРУ типа зарядки. Совершенствовать ловлю и передачу 1 рукой от плеча. Совершенствование ведение мяча по прямой. Совершенствовать бросок 1 и 2 руками с места. </w:t>
            </w:r>
            <w:r>
              <w:rPr>
                <w:bCs/>
              </w:rPr>
              <w:t>Передал-садись. Салки с ведением мя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бойди мя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типа зарядки. Совершенствовать ловлю и передачу 1 рукой от плеча. </w:t>
            </w:r>
            <w:r>
              <w:rPr>
                <w:b/>
              </w:rPr>
              <w:t xml:space="preserve">Оценить технику броска 1 и 2 руками с места. </w:t>
            </w:r>
            <w:r>
              <w:rPr>
                <w:bCs/>
              </w:rPr>
              <w:t xml:space="preserve">Быстрые передачи. </w:t>
            </w:r>
            <w:r>
              <w:rPr/>
              <w:t>Мяч капитану</w:t>
            </w:r>
            <w:r>
              <w:rPr>
                <w:bCs/>
              </w:rPr>
              <w:t>. Пройди защит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 (волейбол)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волейбола и в спортивном зал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зучить ОРУ в движении по кругу. Разучить стойку игрока, перемещения в стойке, остановки и ускорения. Обучить учащихся технике верхних передач. </w:t>
            </w:r>
            <w:r>
              <w:rPr>
                <w:bCs/>
              </w:rPr>
              <w:t xml:space="preserve">Скакуны. </w:t>
            </w:r>
            <w:r>
              <w:rPr>
                <w:b/>
              </w:rPr>
              <w:t>Соревнование по подвижным играм с мяч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Особенности развития волейбола.</w:t>
            </w:r>
            <w:r>
              <w:rPr>
                <w:b/>
              </w:rPr>
              <w:t xml:space="preserve"> </w:t>
            </w:r>
            <w:r>
              <w:rPr/>
              <w:t xml:space="preserve">Закрепить ОРУ в движении по кругу. Закрепить стойку игрока, перемещения в стойке, остановки и ускорения. Продолжить обучение технике верхних передач. </w:t>
            </w:r>
            <w:r>
              <w:rPr>
                <w:bCs/>
              </w:rPr>
              <w:t>Скакуны. Челнок. Пионербо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Особенности развития волейбола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ОРУ в движении по кругу. Совершенствовать стойку игрока, перемещения в стойке, остановки и ускорения. Закрепить с учащимися технику верхних передач. </w:t>
            </w:r>
            <w:r>
              <w:rPr>
                <w:bCs/>
              </w:rPr>
              <w:t>Скакуны. Пионербол. Кузнеч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рия происхождения волейбола. </w:t>
            </w:r>
            <w:r>
              <w:rPr/>
              <w:t xml:space="preserve">Совершенствовать ОРУ в движении по кругу. Совершенствовать стойку игрока, перемещения в стойке, остановки и ускорения. Совершенствовать  с учащимися технику верхних передач. </w:t>
            </w:r>
            <w:r>
              <w:rPr>
                <w:bCs/>
              </w:rPr>
              <w:t xml:space="preserve"> Пионербол. </w:t>
            </w:r>
            <w:r>
              <w:rPr>
                <w:b/>
              </w:rPr>
              <w:t>Соревнование по подвижным играм с мяч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ОРУ в движении по кругу. Разучить передачи мяча через сетку. Совершенствовать  с учащимися технику верхних пере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над сеткой. Подай и попади. Двумя мячами через сетк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Профилактика травматизма</w:t>
            </w:r>
            <w:r>
              <w:rPr>
                <w:b/>
              </w:rPr>
              <w:t xml:space="preserve">. </w:t>
            </w:r>
            <w:r>
              <w:rPr/>
              <w:t xml:space="preserve">Совершенствовать ОРУ в движении по кругу. Закрепить передачи мяча через сетку. Совершенствовать  с учащимися технику верхних передач. </w:t>
            </w:r>
            <w:r>
              <w:rPr>
                <w:bCs/>
              </w:rPr>
              <w:t>Мяч над сеткой. Кто самый ловкий. Вороны и воробь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офилактика травматизма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Совершенствовать ОРУ в движении по кругу. Совершенствовать передачи мяча через сетку.  Совершенствовать  с учащимися технику верхних передач. </w:t>
            </w:r>
            <w:r>
              <w:rPr>
                <w:bCs/>
              </w:rPr>
              <w:t xml:space="preserve">Передачи капитану. </w:t>
            </w:r>
            <w:r>
              <w:rPr>
                <w:b/>
              </w:rPr>
              <w:t>Соревнование с элементами волейбо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зучить инструктаж по правилам техники безопасности на уроках волейбола и в спортивном зале. Разучить ОРУ с гантелями. Разучить новую специальную разминку волейболиста. Совершенствовать  с учащимися технику верхних передач. Обучить учащихся технике нижней подачи. </w:t>
            </w:r>
            <w:r>
              <w:rPr>
                <w:bCs/>
              </w:rPr>
              <w:t>Мяч над головой. Поймай палку. Кто самый ловк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крепить  ОРУ с гантелями. Закрепить новую специальную разминку волейболиста. Совершенствовать  с учащимися технику верхних передач.  Продолжить обучение учащихся технике нижней подачи.  </w:t>
            </w:r>
            <w:r>
              <w:rPr>
                <w:bCs/>
              </w:rPr>
              <w:t xml:space="preserve"> Не урони мяч. Поймай палку. Кто самый ловк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  ОРУ с гантелями. Совершенствовать  новую специальную разминку волейболиста. Совершенствовать  с учащимися технику верхних передач. Закрепить технику нижней подачи. </w:t>
            </w:r>
            <w:r>
              <w:rPr>
                <w:bCs/>
              </w:rPr>
              <w:t xml:space="preserve">Вороны и воробьи. </w:t>
            </w:r>
            <w:r>
              <w:rPr>
                <w:b/>
                <w:bCs/>
              </w:rPr>
              <w:t>Соревнование с элементами  спортивных иг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/>
            </w:pPr>
            <w:r>
              <w:rPr/>
              <w:t>Разучить инструктаж по правилам техники безопасности на уроках легкой атлетике и на спортивной площадке</w:t>
            </w:r>
          </w:p>
          <w:p>
            <w:pPr>
              <w:pStyle w:val="Normal"/>
              <w:rPr/>
            </w:pPr>
            <w:r>
              <w:rPr/>
              <w:t>Разучить прыжковые упражнения.  Повторить технику метания мяча в цель. Способствовать развитию физических качеств (скоростных, силовых). Повторить технику прыжка в высоту способом «перешагивание» с бокового разбег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Ознакомить с правилами выполнения скоростно-силовых упражнений. </w:t>
            </w:r>
            <w:r>
              <w:rPr>
                <w:bCs/>
              </w:rPr>
              <w:t>Трудный прыжок. Аисты. Лапта с перебежк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крепить прыжковые упражнения. Повторить технику метания мяча в цель. Способствовать развитию физических качеств (скоростных, силовых). Учить технике прыжка в высоту способом «перешагивание» с бокового разбега – отталкиванию, а также правильному выполнению маховых движений при отталкивании. </w:t>
            </w:r>
            <w:r>
              <w:rPr>
                <w:bCs/>
              </w:rPr>
              <w:t>Быстро по местам. Лапта с перебежками. Подвижная ц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игиенические правила при занятиях физическими упражнениями</w:t>
            </w:r>
            <w:r>
              <w:rPr>
                <w:b/>
              </w:rPr>
              <w:t xml:space="preserve">. </w:t>
            </w:r>
            <w:r>
              <w:rPr/>
              <w:t>Совершенствовать прыжковые упражнения. Способствовать развитию физических качеств (скоростных, силовых). Способствовать технику прыжка в высоту способом «перешагивание» с бокового разбега. Повторить технику положения высокого старта и челночного бега 3*10 метров.</w:t>
            </w:r>
            <w:r>
              <w:rPr>
                <w:b/>
              </w:rPr>
              <w:t xml:space="preserve"> </w:t>
            </w:r>
            <w:r>
              <w:rPr/>
              <w:t xml:space="preserve">Повторить метание мяча в цель. </w:t>
            </w:r>
            <w:r>
              <w:rPr>
                <w:bCs/>
              </w:rPr>
              <w:t>Быстро по местам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 с элементами  лёгкой атле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прыжковые упражнения. Способствовать развитию физических качеств (скоростных, силовых). </w:t>
            </w:r>
            <w:r>
              <w:rPr>
                <w:b/>
              </w:rPr>
              <w:t xml:space="preserve">Провести учет по прыжку в высоту способом «перешагивание» с бокового разбега. </w:t>
            </w:r>
            <w:r>
              <w:rPr/>
              <w:t xml:space="preserve">Совершенствовать технику положения высокого старта и челночного бега 3*10 метров. </w:t>
            </w:r>
            <w:r>
              <w:rPr>
                <w:bCs/>
              </w:rPr>
              <w:t>У кого дальше отскочит мяч. Аисты. Лапта с перебежк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Cs/>
              </w:rPr>
            </w:pPr>
            <w:r>
              <w:rPr/>
              <w:t>Гигиенические правила при занятиях физическими упражнениями</w:t>
            </w:r>
            <w:r>
              <w:rPr>
                <w:b/>
              </w:rPr>
              <w:t xml:space="preserve">. </w:t>
            </w:r>
            <w:r>
              <w:rPr/>
              <w:t>Совершенствовать прыжковые упражнения. Совершенствовать технику положения высокого старта.</w:t>
            </w:r>
            <w:r>
              <w:rPr>
                <w:b/>
              </w:rPr>
              <w:t xml:space="preserve"> </w:t>
            </w:r>
            <w:r>
              <w:rPr/>
              <w:t>Способствовать развитию физических качеств (скоростных, силовых).</w:t>
            </w:r>
            <w:r>
              <w:rPr>
                <w:b/>
              </w:rPr>
              <w:t xml:space="preserve"> </w:t>
            </w:r>
            <w:r>
              <w:rPr/>
              <w:t xml:space="preserve">Повторить технику прыжка в длину с разбега. </w:t>
            </w:r>
            <w:r>
              <w:rPr>
                <w:bCs/>
              </w:rPr>
              <w:t>Посадка картофеля. Прыгуны и пятнашки. Лапта с перебежк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учить новые прыжковые упражнения.  </w:t>
            </w:r>
            <w:r>
              <w:rPr>
                <w:b/>
              </w:rPr>
              <w:t xml:space="preserve">Провести учет по бегу на 60 метров. </w:t>
            </w:r>
            <w:r>
              <w:rPr/>
              <w:t>Способствовать развитию физических качеств (скоростных, силовых).</w:t>
            </w:r>
            <w:r>
              <w:rPr>
                <w:b/>
              </w:rPr>
              <w:t xml:space="preserve"> </w:t>
            </w:r>
            <w:r>
              <w:rPr/>
              <w:t>Совершенствовать технику прыжка в длину с разбега.</w:t>
            </w:r>
            <w:r>
              <w:rPr>
                <w:b/>
              </w:rPr>
              <w:t xml:space="preserve"> </w:t>
            </w:r>
            <w:r>
              <w:rPr/>
              <w:t xml:space="preserve">Повторить технику метание мяча с трех шагов разбега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Черные и белы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ревнование с элементами  лёгкой атлет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крепить новые прыжковые упражнения. </w:t>
            </w:r>
            <w:r>
              <w:rPr>
                <w:b/>
              </w:rPr>
              <w:t xml:space="preserve">Провести учет по подтягиванию.  </w:t>
            </w:r>
            <w:r>
              <w:rPr/>
              <w:t>Способствовать развитию физических качеств (скоростных, силовых)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технику прыжка в длину с разбега и метание мяча с трех шагов разбега.  </w:t>
            </w:r>
            <w:r>
              <w:rPr>
                <w:bCs/>
              </w:rPr>
              <w:t>Посадка картофе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уны и пятнашки. Русская лап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ть новые прыжковые упражнения. </w:t>
            </w:r>
            <w:r>
              <w:rPr>
                <w:b/>
              </w:rPr>
              <w:t xml:space="preserve">Провести учет по прыжкам в длину с разбега. </w:t>
            </w:r>
            <w:r>
              <w:rPr/>
              <w:t>Способствовать развитию физических качеств (скоростных, силовых)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технику метание мяча с трех шагов разбега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Бегуны и пятнашки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Охрана перебеж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усская лап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ё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овые прыжковые упражнения. </w:t>
            </w:r>
            <w:r>
              <w:rPr>
                <w:b/>
              </w:rPr>
              <w:t xml:space="preserve">Провести учет по бегу на 60 метров. </w:t>
            </w:r>
            <w:r>
              <w:rPr/>
              <w:t>Способствовать развитию физических качеств (скоростных, силовых).</w:t>
            </w:r>
            <w:r>
              <w:rPr>
                <w:b/>
              </w:rPr>
              <w:t xml:space="preserve"> </w:t>
            </w:r>
            <w:r>
              <w:rPr/>
              <w:t xml:space="preserve">Совершенствовать технику метание мяча с трех шагов разбега. </w:t>
            </w:r>
            <w:r>
              <w:rPr>
                <w:bCs/>
              </w:rPr>
              <w:t>Бегуны и пятнашки</w:t>
            </w:r>
            <w:r>
              <w:rPr/>
              <w:t xml:space="preserve">. </w:t>
            </w:r>
            <w:r>
              <w:rPr>
                <w:b/>
                <w:bCs/>
              </w:rPr>
              <w:t>Соревнование по  лёгкой атлетик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и легкая атлети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учить инструктаж по правилам техники безопасности на уроках по русской лапте. Разучить ОРУ с набивными мячами. </w:t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физических качеств (выносливости , силы). </w:t>
            </w:r>
            <w:r>
              <w:rPr>
                <w:b/>
              </w:rPr>
              <w:t>Провести учет по метанию мяча на дальность с трех шагов разбе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ая лапта. Перестрелка. Удоч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и легкая атлетик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Гигиенические правила при занятиях физическими упражнениями. Закрепить ОРУ с набивными мячами.  </w:t>
            </w:r>
            <w:r>
              <w:rPr>
                <w:b/>
              </w:rPr>
              <w:t>Провести учет по бегу на 1000 метров.</w:t>
            </w:r>
            <w:r>
              <w:rPr/>
              <w:t xml:space="preserve"> Повторить метание мяча в цель.  </w:t>
            </w:r>
            <w:r>
              <w:rPr>
                <w:bCs/>
              </w:rPr>
              <w:t>Русская лапта. Часовые и разведчики. Перестрел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 и легкая атлетика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овершенствовать ОРУ с набивными мячами. Совершенствовать технику метания мяча в цель. Способствовать развитию физических качеств (скоростных, силовых).  </w:t>
            </w:r>
            <w:r>
              <w:rPr>
                <w:bCs/>
              </w:rPr>
              <w:t xml:space="preserve">Русская лапта. </w:t>
            </w:r>
            <w:r>
              <w:rPr>
                <w:b/>
              </w:rPr>
              <w:t>Соревнование с элементами  русской лап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с набивными мячами. Совершенствовать метание мяча в цель. Обучить учащихся  </w:t>
            </w:r>
            <w:r>
              <w:rPr>
                <w:b/>
              </w:rPr>
              <w:t>у</w:t>
            </w:r>
            <w:r>
              <w:rPr/>
              <w:t xml:space="preserve">дару  битой способом «сверху». </w:t>
            </w:r>
            <w:r>
              <w:rPr>
                <w:bCs/>
              </w:rPr>
              <w:t>Русская лапта. В дальнюю зону. Точно в ц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с набивными мячами. Совершенствовать метание мяча в цель. Продолжить обучение технике удара битой способом «сверху» 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Русская лапта. В дальнюю зону. Точно в ц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Гигиенические правила при занятиях физическими упражнениями. Совершенствовать ОРУ с набивными мячами. </w:t>
            </w:r>
            <w:r>
              <w:rPr>
                <w:b/>
              </w:rPr>
              <w:t xml:space="preserve">Оценить технику метания мяча в цель. </w:t>
            </w:r>
            <w:r>
              <w:rPr/>
              <w:t xml:space="preserve">Закрепить </w:t>
            </w:r>
            <w:r>
              <w:rPr>
                <w:b/>
              </w:rPr>
              <w:t>у</w:t>
            </w:r>
            <w:r>
              <w:rPr/>
              <w:t>дар битой способом «сверху»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Русская лапта. </w:t>
            </w:r>
            <w:r>
              <w:rPr>
                <w:b/>
                <w:bCs/>
              </w:rPr>
              <w:t>Соревнование с элементами  русской лап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Разучить ОРУ в движении по кругу. Совершенствовать метание мяча в цель.</w:t>
            </w:r>
            <w:r>
              <w:rPr>
                <w:b/>
              </w:rPr>
              <w:t xml:space="preserve"> </w:t>
            </w:r>
            <w:r>
              <w:rPr/>
              <w:t xml:space="preserve">Разучить передачи мяча с разных расстояний.  Совершенствовать </w:t>
            </w:r>
            <w:r>
              <w:rPr>
                <w:b/>
              </w:rPr>
              <w:t>у</w:t>
            </w:r>
            <w:r>
              <w:rPr/>
              <w:t xml:space="preserve">дар битой способом «сверху». </w:t>
            </w:r>
            <w:r>
              <w:rPr>
                <w:bCs/>
              </w:rPr>
              <w:t>Русская лапта. Выбей соперника. Кто быстре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крепить ОРУ в движении по кругу. Закрепить передачи мяча с разных расстояний. Совершенствовать </w:t>
            </w:r>
            <w:r>
              <w:rPr>
                <w:b/>
              </w:rPr>
              <w:t>у</w:t>
            </w:r>
            <w:r>
              <w:rPr/>
              <w:t xml:space="preserve">дар битой способом «сверху». </w:t>
            </w:r>
            <w:r>
              <w:rPr>
                <w:bCs/>
              </w:rPr>
              <w:t xml:space="preserve">Русская лапта. </w:t>
            </w:r>
            <w:r>
              <w:rPr/>
              <w:t>Без промаха</w:t>
            </w:r>
            <w:r>
              <w:rPr>
                <w:bCs/>
              </w:rPr>
              <w:t>. Охотники и зайц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в движении по кругу. Совершенствовать передачи мяча с разных расстояний. Разучить осаливание неподвижного игрока. </w:t>
            </w:r>
            <w:r>
              <w:rPr>
                <w:b/>
              </w:rPr>
              <w:t xml:space="preserve">Оценить </w:t>
            </w:r>
            <w:r>
              <w:rPr/>
              <w:t xml:space="preserve"> </w:t>
            </w:r>
            <w:r>
              <w:rPr>
                <w:b/>
              </w:rPr>
              <w:t xml:space="preserve">удар битой способом «сверху». </w:t>
            </w:r>
            <w:r>
              <w:rPr>
                <w:bCs/>
              </w:rPr>
              <w:t xml:space="preserve">Русская лапта. </w:t>
            </w:r>
            <w:r>
              <w:rPr>
                <w:b/>
                <w:bCs/>
              </w:rPr>
              <w:t>Соревнование по русской лап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в движении по кругу. Совершенствовать передачи мяча с разных расстояний. Закрепить   осаливание неподвижного игрока. </w:t>
            </w:r>
            <w:r>
              <w:rPr>
                <w:bCs/>
              </w:rPr>
              <w:t>Русская лапта. В дальнюю зону. Точно в ц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вершенствовать ОРУ в движении по кругу.  </w:t>
            </w:r>
            <w:r>
              <w:rPr>
                <w:b/>
              </w:rPr>
              <w:t xml:space="preserve">Оценить технику передачи мяча с разных расстояний. </w:t>
            </w:r>
            <w:r>
              <w:rPr/>
              <w:t xml:space="preserve">  Совершенствовать осаливание неподвижного игрока. </w:t>
            </w:r>
            <w:r>
              <w:rPr>
                <w:bCs/>
              </w:rPr>
              <w:t>Русская лапта. В дальнюю зону. Точно в ц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. Урок-</w:t>
            </w:r>
            <w:r>
              <w:rPr/>
              <w:t xml:space="preserve"> </w:t>
            </w:r>
            <w:r>
              <w:rPr>
                <w:b/>
                <w:bCs/>
              </w:rPr>
              <w:t>соревнование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Совершенствовать ОРУ в движении по кругу.</w:t>
            </w:r>
            <w:r>
              <w:rPr>
                <w:sz w:val="24"/>
              </w:rPr>
              <w:t xml:space="preserve">  Оценить технику осаливание неподвижного игрока.  Соревнование по русской лапт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их средств обуч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 спортивно-оздоровительный, начальной подготовки, учебно-тренировочный)-М.: Советский спорт, 2003.-112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b w:val="false"/>
        </w:rPr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b w:val="false"/>
        </w:rPr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500 игр и эстафет. – Изд. 2-е – М.: Физкультура и спорт, 2003. – 304 с.: ил. – (Спорт в рисунках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Гринченко И.С. Игра в теории, обучении, воспитании и коррекционной работе. Учебно-методическое пособие. – М.: «ЦГЛ», 2002. – 8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Издательский центр «Академия», 2002. – 16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50:00Z</dcterms:created>
  <dc:creator>ПОЛЬЗОВАТЕЛЬ</dc:creator>
  <dc:description/>
  <cp:keywords/>
  <dc:language>en-US</dc:language>
  <cp:lastModifiedBy>ольга</cp:lastModifiedBy>
  <dcterms:modified xsi:type="dcterms:W3CDTF">2010-06-22T14:48:00Z</dcterms:modified>
  <cp:revision>27</cp:revision>
  <dc:subject/>
  <dc:title>Планирование </dc:title>
</cp:coreProperties>
</file>