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У «Бутыр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264"/>
        <w:gridCol w:w="5448"/>
      </w:tblGrid>
      <w:tr>
        <w:trPr>
          <w:trHeight w:val="230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Михайлов В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едагога Руднева Юрия Михайлович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для 7 клас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Название програм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я программа физического воспитания учащихся 1–11 классов». (В.И.Лях  , Зданевич А.А.,- М.: «Просвещение»2007 г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На сколько часов рассчитана 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 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Физическая культура.5-7 классы : под общ. редакцией В.И.Ляха. -5-е изд. М.:2009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sz w:val="24"/>
          <w:szCs w:val="24"/>
        </w:rPr>
        <w:t xml:space="preserve">  базовый стандарт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МК учителя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рограмма доктора педагогических наук В.И.Лях, Зданевич А.А «Комплексная программа физического воспитания учащихся 1–11 классов», 2007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обучающегося  </w:t>
      </w:r>
      <w:r>
        <w:rPr>
          <w:rFonts w:cs="Times New Roman" w:ascii="Times New Roman" w:hAnsi="Times New Roman"/>
          <w:sz w:val="24"/>
          <w:szCs w:val="24"/>
        </w:rPr>
        <w:t>Учебник Физическая культура.5-7 классы : под общ. редакцией В.И.Ляха. -5-е изд. М.:2009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регионального компонента, встроенного в базовый курс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специфика работы с ним-1 (народные, подвижные и спортивные игры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Типовая, авторская, </w:t>
      </w:r>
      <w:r>
        <w:rPr>
          <w:rFonts w:cs="Times New Roman" w:ascii="Times New Roman" w:hAnsi="Times New Roman"/>
          <w:b/>
          <w:sz w:val="24"/>
          <w:szCs w:val="24"/>
        </w:rPr>
        <w:t>модернизированная, компилятивная</w:t>
      </w:r>
      <w:r>
        <w:rPr>
          <w:rFonts w:cs="Times New Roman" w:ascii="Times New Roman" w:hAnsi="Times New Roman"/>
          <w:sz w:val="24"/>
          <w:szCs w:val="24"/>
        </w:rPr>
        <w:t xml:space="preserve">  типова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Цели и задачи курса 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ие всестороннему гармоничному развитию лич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ркпление здоровья, содействие нормальному физическому развит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жизненно важных двигательных умений и навы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основных физических качест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у обучающихся навыков здорового образа жиз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ое календарно-тематическое планирование составлено в целях активизации и повышения интереса к игровой деятельности учащихся к занятиям на уроках физической культуры. В разделы программного материала по предмету «физическая культура»  включены народные, подвижные и спортивные игр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данного тематического планирования при трёх учебных занятиях в неделю выполнено  по трём разделам: начальная, основная и  старшая школа, и направлено в первую очередь на выполнение федерального компонента государственного стандарта образования по физической культуре и, ориентировано, на выполнение базовой части комплексной программы по физической культур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собенностью календарно-тематического планирования является включение в каждый урок народных, подвижных игр, соревновательно-игровых упражнений из базовых видов  спорта программного материала. </w:t>
      </w:r>
    </w:p>
    <w:p>
      <w:pPr>
        <w:pStyle w:val="Normal"/>
        <w:ind w:firstLine="708"/>
        <w:jc w:val="both"/>
        <w:rPr/>
      </w:pPr>
      <w:r>
        <w:rPr/>
        <w:t xml:space="preserve">Учащиеся на уроках физической культуры осваивают программный материал  с включением в каждую учебную четверть использование народных, подвижных и  спортивных игр: 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– «Легкая атлетика», во </w:t>
      </w:r>
      <w:r>
        <w:rPr>
          <w:lang w:val="en-US"/>
        </w:rPr>
        <w:t>II</w:t>
      </w:r>
      <w:r>
        <w:rPr/>
        <w:t xml:space="preserve"> – «Гимнастика», в </w:t>
      </w:r>
      <w:r>
        <w:rPr>
          <w:lang w:val="en-US"/>
        </w:rPr>
        <w:t>III</w:t>
      </w:r>
      <w:r>
        <w:rPr/>
        <w:t xml:space="preserve"> – «Лыжная подготовка» (кроссовая подготовка). Их необходимо включать в каждый урок, на протяжении всего учебного года независимо от  базовых разделов программного материал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уровню подготовки учащихс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Знать: </w:t>
      </w:r>
    </w:p>
    <w:p>
      <w:pPr>
        <w:pStyle w:val="Normal"/>
        <w:autoSpaceDE w:val="false"/>
        <w:rPr/>
      </w:pPr>
      <w:r>
        <w:rPr/>
        <w:t xml:space="preserve"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кетбол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autoSpaceDE w:val="false"/>
        <w:rPr/>
      </w:pPr>
      <w:r>
        <w:rPr>
          <w:bCs/>
        </w:rPr>
        <w:t xml:space="preserve">Социально-психологические основы: </w:t>
      </w:r>
      <w:r>
        <w:rPr/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хники физических упражнений, их освоение и выполнение по показ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одолевать полосы препятствий с использованием разнообразных способов передви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иемы самообороны, страховки и самострахов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комплексы упражнени2й общей и специальной физической подготов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соревновательные упражнения и технико – тактические действия в избранном виде спорт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судейство в избранном виде спорт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физкультурно – 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остейшие приемы самомассаж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казывать первую медицинскую помощь при травма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требования физической  и спортивной подготовки, определяемые экзаменами в профильные  учреждения профессионального образов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вышение работа способности, сохранение и укрепление здоровь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и к службе в вооруженных силах  ФСБ, МЧС. Росс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Times New Roman" w:ascii="Times New Roman" w:hAnsi="Times New Roman"/>
          <w:b/>
          <w:sz w:val="24"/>
          <w:szCs w:val="24"/>
        </w:rPr>
        <w:t>практический курс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ые оцен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выставления оценок </w:t>
      </w:r>
      <w:r>
        <w:rPr>
          <w:rFonts w:cs="Times New Roman" w:ascii="Times New Roman" w:hAnsi="Times New Roman"/>
          <w:b/>
          <w:sz w:val="24"/>
          <w:szCs w:val="24"/>
        </w:rPr>
        <w:t>по теоретическому курс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7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технология, ее цели и задачи, 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 здоровьесберегающя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сновные мет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продуктивные и репродуктивные и т.д.) работы на уроке: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ловесный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 демонстрации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разучивания упражнений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овершенствования двигательных действий и воспитания физических  качеств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игровой и соревновательный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Формы организации деятельности уча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имерный годовой план-график прохождения программного материала для учащихся 7 классов при  3-х разовых занятиях в недел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65"/>
        <w:gridCol w:w="2340"/>
        <w:gridCol w:w="1856"/>
        <w:gridCol w:w="1800"/>
        <w:gridCol w:w="1747"/>
        <w:gridCol w:w="180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в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недель в 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(уроков)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(уроков) в 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7"/>
              </w:rPr>
              <w:t>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Основы знаний о физической культуре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В процессе уро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портивные игры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Гимнастика с элементами акробатики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Легкая атлет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Лыжная подготовка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Элементы единоборств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Плавание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>Вариативная часть</w:t>
            </w:r>
            <w:r>
              <w:rPr>
                <w:b/>
              </w:rPr>
              <w:t xml:space="preserve"> (Спортивные игры)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1"/>
              </w:rPr>
              <w:t>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7 класса при 3-х разовых занятиях в неделю. 1 четверть.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38"/>
        <w:gridCol w:w="7362"/>
        <w:gridCol w:w="2880"/>
        <w:gridCol w:w="1937"/>
        <w:gridCol w:w="169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rPr/>
            </w:pPr>
            <w:r>
              <w:rPr/>
              <w:t>Учеб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русская лапта).</w:t>
            </w:r>
          </w:p>
          <w:p>
            <w:pPr>
              <w:pStyle w:val="Normal"/>
              <w:rPr/>
            </w:pPr>
            <w:r>
              <w:rPr/>
              <w:t>Соблюдение мер безопасности и    охраны труда на    занятиях физической культуры. Основы теоретических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ёт контрольных нормативов по бегу на 30 метров и подтягивания. </w:t>
            </w:r>
            <w:r>
              <w:rPr>
                <w:bCs/>
              </w:rPr>
              <w:t>Обучение удару битой способом «сниз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ть ОРУ в движ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ч капитану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алки с передаче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бьи-вороны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чёт контрольных нормативов по </w:t>
            </w:r>
            <w:r>
              <w:rPr>
                <w:b/>
              </w:rPr>
              <w:t>прыжку в длину с мест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русской лаптой и на спортивной площадк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</w:t>
            </w:r>
            <w:r>
              <w:rPr>
                <w:bCs/>
              </w:rPr>
              <w:t xml:space="preserve"> удар битой способом «снизу»</w:t>
            </w:r>
          </w:p>
          <w:p>
            <w:pPr>
              <w:pStyle w:val="Normal"/>
              <w:rPr/>
            </w:pPr>
            <w:r>
              <w:rPr/>
              <w:t xml:space="preserve">Закрепить </w:t>
            </w:r>
            <w:r>
              <w:rPr>
                <w:bCs/>
              </w:rPr>
              <w:t>ОРУ в движ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щита капитана 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ень и н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алк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передачи мяча в движен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Совершенствовать</w:t>
            </w:r>
            <w:r>
              <w:rPr>
                <w:bCs/>
              </w:rPr>
              <w:t xml:space="preserve"> удар битой способом «снизу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</w:t>
            </w:r>
            <w:r>
              <w:rPr>
                <w:bCs/>
              </w:rPr>
              <w:t xml:space="preserve"> ОРУ в движ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давай мяча водящему 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физические качества: силу </w:t>
            </w:r>
          </w:p>
        </w:tc>
      </w:tr>
      <w:tr>
        <w:trPr>
          <w:trHeight w:val="58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спортивных игр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ударов битой способом «снизу»</w:t>
            </w:r>
          </w:p>
          <w:p>
            <w:pPr>
              <w:pStyle w:val="Normal"/>
              <w:rPr/>
            </w:pPr>
            <w:r>
              <w:rPr/>
              <w:t>Разучить ОРУ типа зарядки</w:t>
            </w:r>
          </w:p>
          <w:p>
            <w:pPr>
              <w:pStyle w:val="Normal"/>
              <w:rPr/>
            </w:pPr>
            <w:r>
              <w:rPr/>
              <w:t>Совершенствовать передачи мяча в движении</w:t>
            </w:r>
          </w:p>
          <w:p>
            <w:pPr>
              <w:pStyle w:val="Normal"/>
              <w:rPr/>
            </w:pPr>
            <w:r>
              <w:rPr/>
              <w:t>Основы знаний значение У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вец и перехватчик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ученный комплекс ОРУ типа зарядки каждое утро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о-тактическая подготов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алая лапт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скорост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нок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Совершенствовать передачи мяча в движении</w:t>
            </w:r>
          </w:p>
          <w:p>
            <w:pPr>
              <w:pStyle w:val="Normal"/>
              <w:rPr/>
            </w:pPr>
            <w:r>
              <w:rPr/>
              <w:t>Разучить бег с преодолением препятствий</w:t>
            </w:r>
          </w:p>
          <w:p>
            <w:pPr>
              <w:pStyle w:val="Normal"/>
              <w:rPr/>
            </w:pPr>
            <w:r>
              <w:rPr/>
              <w:t>Закрепить ОРУ типа зарядки</w:t>
            </w:r>
          </w:p>
          <w:p>
            <w:pPr>
              <w:pStyle w:val="Normal"/>
              <w:rPr/>
            </w:pPr>
            <w:r>
              <w:rPr/>
              <w:t>Основы знаний значение У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быстре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ученный комплекс ОРУ типа зарядки каждое утро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ободное место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хнико-тактическая подготов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ый баскетбол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бучить учащихся  подачи мяча в круг подачи</w:t>
            </w:r>
          </w:p>
          <w:p>
            <w:pPr>
              <w:pStyle w:val="Normal"/>
              <w:rPr/>
            </w:pPr>
            <w:r>
              <w:rPr/>
              <w:t>Закрепить бег с преодолением препятствий</w:t>
            </w:r>
          </w:p>
          <w:p>
            <w:pPr>
              <w:pStyle w:val="Normal"/>
              <w:rPr/>
            </w:pPr>
            <w:r>
              <w:rPr/>
              <w:t>Основы знаний значение УГГ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стрые передач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ы знаний значение УГГ</w:t>
            </w:r>
          </w:p>
        </w:tc>
      </w:tr>
      <w:tr>
        <w:trPr>
          <w:trHeight w:val="76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е с элементами спортивных игр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/>
            </w:pPr>
            <w:r>
              <w:rPr/>
              <w:t>Совершенствовать бег с преодолением препятствий</w:t>
            </w:r>
          </w:p>
          <w:p>
            <w:pPr>
              <w:pStyle w:val="Normal"/>
              <w:rPr/>
            </w:pPr>
            <w:r>
              <w:rPr/>
              <w:t xml:space="preserve">Закрепить подачу мяча в круг подач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(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и ночь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70 раз;</w:t>
            </w:r>
          </w:p>
          <w:p>
            <w:pPr>
              <w:pStyle w:val="Normal"/>
              <w:rPr/>
            </w:pPr>
            <w:r>
              <w:rPr/>
              <w:t>д-4*80 раз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ведения мяч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быстроты, ловк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алки с ведение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о-тактическая подготов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алый баскетбол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бегу с преодолением препятствий</w:t>
            </w:r>
          </w:p>
          <w:p>
            <w:pPr>
              <w:pStyle w:val="Normal"/>
              <w:rPr/>
            </w:pPr>
            <w:r>
              <w:rPr/>
              <w:t>Совершенствовать подачи мяча в круг по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и ночь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подачи мяча в круг подач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бьи-вороны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стрые передач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дачи мяча в круг подачи</w:t>
            </w:r>
          </w:p>
          <w:p>
            <w:pPr>
              <w:pStyle w:val="Normal"/>
              <w:rPr/>
            </w:pPr>
            <w:r>
              <w:rPr/>
              <w:t>Разучить метание мяча с шага на дальность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й мя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игры «Русская лапта»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ревнование по подвижным игра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Урок - соревнование</w:t>
            </w:r>
          </w:p>
          <w:p>
            <w:pPr>
              <w:pStyle w:val="Normal"/>
              <w:rPr/>
            </w:pPr>
            <w:r>
              <w:rPr/>
              <w:t>Закрепить метание мяча с шага на дальность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игре «Русская лап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й мя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80 раз;</w:t>
            </w:r>
          </w:p>
          <w:p>
            <w:pPr>
              <w:pStyle w:val="Normal"/>
              <w:rPr/>
            </w:pPr>
            <w:r>
              <w:rPr/>
              <w:t>д-4*90 раз</w:t>
            </w:r>
          </w:p>
        </w:tc>
      </w:tr>
      <w:tr>
        <w:trPr>
          <w:trHeight w:val="57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ревнование по подвижным игра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легкой атлетики и на спортивной площад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учить построению в две шеренги. Разучить прыжковые упражнения </w:t>
            </w:r>
          </w:p>
          <w:p>
            <w:pPr>
              <w:pStyle w:val="Normal"/>
              <w:rPr/>
            </w:pPr>
            <w:r>
              <w:rPr/>
              <w:t>Совершенствовать технику положения низкого старта.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ких каче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коростных способностей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за флажкам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найперы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ыжок за прыжко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Повторить инструктаж по правилам техники безопасности на уроках легкой атлетики и на спортивной площад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ить построению в две шеренги. Закрепить прыжковые упражнения </w:t>
            </w:r>
          </w:p>
          <w:p>
            <w:pPr>
              <w:pStyle w:val="Normal"/>
              <w:rPr/>
            </w:pPr>
            <w:r>
              <w:rPr/>
              <w:t>Ознакомить с правилами выполнения скоростно-силовых упражн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ршенствовать технику низкого старта, бега по дистанци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ить технике стартового разг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ствовать развитию физических качеств (скоростных, силовых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коростно-силовых способностей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уны и пятнашк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ег 2000 метров *2 раза отдых м/у бегом 10 минут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е с элементами лёгкой атлетик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ть построению в две шеренги</w:t>
            </w:r>
          </w:p>
          <w:p>
            <w:pPr>
              <w:pStyle w:val="Normal"/>
              <w:rPr/>
            </w:pPr>
            <w:r>
              <w:rPr/>
              <w:t>Совершенствовать прыжковые упражнения</w:t>
            </w:r>
          </w:p>
          <w:p>
            <w:pPr>
              <w:pStyle w:val="Normal"/>
              <w:rPr/>
            </w:pPr>
            <w:r>
              <w:rPr/>
              <w:t>Совершенствовать технику положения низкого старта, стартового разгона, бега по дистан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ствовать развитию физических качеств (скоростных, силовых). Осуществлять дальнейшее обучение технике отталкивания в прыжке в длину с разбега, повторить технику мягкого призем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найпер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00 раз;</w:t>
            </w:r>
          </w:p>
          <w:p>
            <w:pPr>
              <w:pStyle w:val="Normal"/>
              <w:rPr/>
            </w:pPr>
            <w:r>
              <w:rPr/>
              <w:t>д-4*110 раз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способ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ьные и ловкие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найперы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Основы знаний правила закаливания</w:t>
            </w:r>
          </w:p>
          <w:p>
            <w:pPr>
              <w:pStyle w:val="Normal"/>
              <w:rPr/>
            </w:pPr>
            <w:r>
              <w:rPr/>
              <w:t>Совершенствовать построению в две шеренги</w:t>
            </w:r>
          </w:p>
          <w:p>
            <w:pPr>
              <w:pStyle w:val="Normal"/>
              <w:rPr/>
            </w:pPr>
            <w:r>
              <w:rPr/>
              <w:t>Совершенствовать прыжковые упражнения</w:t>
            </w:r>
          </w:p>
          <w:p>
            <w:pPr>
              <w:pStyle w:val="Normal"/>
              <w:rPr/>
            </w:pPr>
            <w:r>
              <w:rPr/>
              <w:t xml:space="preserve">Совершенствовать технику положения низкого старта, стартового разгона, бега по дистанции. Способствовать развитию физических качеств (скоростных, силовых). Совершенствовать технику прыжка в длину с разбега. Повторить метание мяча на дальность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ег 2000 метров *2 раза отдых м/у бегом 5-6 минут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а на полосе препятстви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Бегуны и пятнашк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сновы знаний правила закаливания</w:t>
            </w:r>
          </w:p>
          <w:p>
            <w:pPr>
              <w:pStyle w:val="Normal"/>
              <w:rPr/>
            </w:pPr>
            <w:r>
              <w:rPr/>
              <w:t>Совершенствовать построению в две шеренги</w:t>
            </w:r>
          </w:p>
          <w:p>
            <w:pPr>
              <w:pStyle w:val="Normal"/>
              <w:rPr/>
            </w:pPr>
            <w:r>
              <w:rPr/>
              <w:t>Разучить новый комплекс  прыжковых упраж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бегу на 60 мет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ствовать развитию физических качеств (скоростных, силовых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технику прыжка в длину с разбег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технику метание мяча с пяти шагов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ег 2500 метров со скоростью 70 % от максимальной</w:t>
            </w:r>
          </w:p>
        </w:tc>
      </w:tr>
      <w:tr>
        <w:trPr>
          <w:trHeight w:val="8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коростных и координационных способностей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уны и пятнашк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лёгкой атлетик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Основы знаний правила закаливания</w:t>
            </w:r>
          </w:p>
          <w:p>
            <w:pPr>
              <w:pStyle w:val="Normal"/>
              <w:rPr/>
            </w:pPr>
            <w:r>
              <w:rPr/>
              <w:t>Закрепить новый комплекс  прыжковых упраж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прыжкам в длину с разбега.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ких качеств (скоростных, силовых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технику метание мяча с пяти шагов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метания малого мяч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ази крайнюю цель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10 раз;</w:t>
            </w:r>
          </w:p>
          <w:p>
            <w:pPr>
              <w:pStyle w:val="Normal"/>
              <w:rPr/>
            </w:pPr>
            <w:r>
              <w:rPr/>
              <w:t>д-4*120 раз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а на полосе препятстви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каче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ерестрелк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Основы знаний правила закаливания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 прыжковых упражнений</w:t>
            </w:r>
          </w:p>
          <w:p>
            <w:pPr>
              <w:pStyle w:val="Normal"/>
              <w:rPr/>
            </w:pPr>
            <w:r>
              <w:rPr/>
              <w:t>Способствовать развитию физических качеств (выносливости , силы). Совершенствовать технику метание мяча с пяти шагов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одъем корпуса тела из и.п. лежа ю-3*25 раза; д-2*22 раз. Отдых м/у подходами 1,5 минуты</w:t>
            </w:r>
          </w:p>
        </w:tc>
      </w:tr>
      <w:tr>
        <w:trPr>
          <w:trHeight w:val="3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физических каче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на одной ноге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(скорост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зов номеров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 прыжковых упражнений</w:t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физических качеств (выносливости , силы). </w:t>
            </w:r>
            <w:r>
              <w:rPr>
                <w:sz w:val="22"/>
                <w:szCs w:val="22"/>
              </w:rPr>
              <w:t>Провести учет по метанию мяча на дальность с пяти  шагов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18"/>
              </w:rPr>
            </w:pPr>
            <w:r>
              <w:rPr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ревнование по подвижным играм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метание мяча в ц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метания малого мяч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инт с метанием в цел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 прыжковых упраж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бегу на 1500 мет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ть метание мяча в ц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бег 2500 метров со скоростью 70 % от максимально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быстро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гоняй-убегай 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еребежка с выручко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 прыжковых упражнений</w:t>
            </w:r>
          </w:p>
          <w:p>
            <w:pPr>
              <w:pStyle w:val="Normal"/>
              <w:rPr/>
            </w:pPr>
            <w:r>
              <w:rPr/>
              <w:t>Совершенствовать технику метания мяча в цел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ствовать развитию физических качеств (скоростных, силовых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ая лап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дъем корпуса тела из и.п. лежа ю-4*26 раза; д-3*20 раз. Отдых  2 минуты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ьба за мяч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метания малого мяч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ризонтальную мишен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баскетбол)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баскетбола и в спортивном зале. Разучить ОРУ типа зарядки</w:t>
            </w:r>
          </w:p>
          <w:p>
            <w:pPr>
              <w:pStyle w:val="Normal"/>
              <w:rPr/>
            </w:pPr>
            <w:r>
              <w:rPr/>
              <w:t>Разучить выполнение команд в движении</w:t>
            </w:r>
          </w:p>
          <w:p>
            <w:pPr>
              <w:pStyle w:val="Normal"/>
              <w:rPr/>
            </w:pPr>
            <w:r>
              <w:rPr/>
              <w:t>Обучить учащихся броску 1 и 2 руками в корзину</w:t>
            </w:r>
          </w:p>
          <w:p>
            <w:pPr>
              <w:pStyle w:val="Normal"/>
              <w:rPr/>
            </w:pPr>
            <w:r>
              <w:rPr/>
              <w:t>Овладеть стойкой, передвижениями и остановкой</w:t>
            </w:r>
          </w:p>
          <w:p>
            <w:pPr>
              <w:pStyle w:val="Normal"/>
              <w:rPr/>
            </w:pPr>
            <w:r>
              <w:rPr/>
              <w:t>Совершенствовать ведения мяча с изменением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(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и ночь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едения мяч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алки с ведение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Повторить инструктаж по правилам техники безопасности на уроках баскетбола и в спортивном зале</w:t>
            </w:r>
          </w:p>
          <w:p>
            <w:pPr>
              <w:pStyle w:val="Normal"/>
              <w:rPr/>
            </w:pPr>
            <w:r>
              <w:rPr/>
              <w:t>Закрепить выполнение команд в движении</w:t>
            </w:r>
          </w:p>
          <w:p>
            <w:pPr>
              <w:pStyle w:val="Normal"/>
              <w:rPr/>
            </w:pPr>
            <w:r>
              <w:rPr/>
              <w:t>Закрепить ОРУ типа зарядки</w:t>
            </w:r>
          </w:p>
          <w:p>
            <w:pPr>
              <w:pStyle w:val="Normal"/>
              <w:rPr/>
            </w:pPr>
            <w:r>
              <w:rPr/>
              <w:t>Закрепить с учащимися бросок 1 и 2 руками в корзину</w:t>
            </w:r>
          </w:p>
          <w:p>
            <w:pPr>
              <w:pStyle w:val="Normal"/>
              <w:rPr/>
            </w:pPr>
            <w:r>
              <w:rPr/>
              <w:t>Закрепить  стойки, передвижения и остановки</w:t>
            </w:r>
          </w:p>
          <w:p>
            <w:pPr>
              <w:pStyle w:val="Normal"/>
              <w:rPr/>
            </w:pPr>
            <w:r>
              <w:rPr/>
              <w:t>Совершенствовать ведения мяча с изменением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о-тактическая подготов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алый баскетбо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и н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и координационны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бьи-вороны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Совершенствовать с учащимися бросок 1 и 2 руками в корзину</w:t>
            </w:r>
          </w:p>
          <w:p>
            <w:pPr>
              <w:pStyle w:val="Normal"/>
              <w:rPr/>
            </w:pPr>
            <w:r>
              <w:rPr/>
              <w:t>Совершенствовать выполнение команд в движении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ведения мяча с изменением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стрые передач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-4*120 раз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-4*14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/у подходами 1 мин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едения мяч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быстроты, ловк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е восьмёрко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ладения мяч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координации, вним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рытый пас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 броску 1 и 2 руками в корзину</w:t>
            </w:r>
          </w:p>
          <w:p>
            <w:pPr>
              <w:pStyle w:val="Normal"/>
              <w:rPr/>
            </w:pPr>
            <w:r>
              <w:rPr/>
              <w:t>Разучить бросок в корзину после ведения</w:t>
            </w:r>
          </w:p>
          <w:p>
            <w:pPr>
              <w:pStyle w:val="Normal"/>
              <w:rPr/>
            </w:pPr>
            <w:r>
              <w:rPr/>
              <w:t>Совершенствовать выполнение команд в движении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/>
            </w:pPr>
            <w:r>
              <w:rPr/>
              <w:t>Совершенствовать передачи мяча в двойках в движ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, вним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ьный обстре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ученный комплекс ОРУ типа зарядки каждое утро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ревнование с элементами спортивных игр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Совершенствовать выполнение команд в движении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/>
            </w:pPr>
            <w:r>
              <w:rPr/>
              <w:t>Совершенствовать передачи мяча в двойках в движении</w:t>
            </w:r>
          </w:p>
          <w:p>
            <w:pPr>
              <w:pStyle w:val="Normal"/>
              <w:rPr/>
            </w:pPr>
            <w:r>
              <w:rPr/>
              <w:t>Закрепить бросок в корзину после 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в тройках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 физические качества (силу, быстроту, ловкость)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а с ведением мяч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ч капитану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передачи мяча в двойках в движении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/>
            </w:pPr>
            <w:r>
              <w:rPr/>
              <w:t>Совершенствовать бросок в корзину после 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в тройках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ять подъем корпуса тела из и.п. лежа ю-4*28 раз; д-3*24 раза. Отдых м/у подходами 2 минуты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а с ведением мяч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ч капитану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сти учет по броску в корзину после ведения</w:t>
            </w:r>
          </w:p>
          <w:p>
            <w:pPr>
              <w:pStyle w:val="Normal"/>
              <w:rPr/>
            </w:pPr>
            <w:r>
              <w:rPr/>
              <w:t>Совершенствовать ОРУ типа заряд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 контрольных нормативов по подтягиван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освоенных технических приём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баскетбо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никулах играть в разученные подвижные и спортивные игры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е с элементами спортивных игр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7 класса при 3-х разовых занятиях в неделю. 2 четверть.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28"/>
        <w:gridCol w:w="6876"/>
        <w:gridCol w:w="2831"/>
        <w:gridCol w:w="2029"/>
        <w:gridCol w:w="1828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rPr/>
            </w:pPr>
            <w:r>
              <w:rPr/>
              <w:t>Учебный материа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инструктаж по правилам техники безопасности на уроках гимнастики и в спорт.  зал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чёт контрольных нормативов по </w:t>
            </w:r>
            <w:r>
              <w:rPr>
                <w:b/>
                <w:sz w:val="22"/>
                <w:szCs w:val="22"/>
              </w:rPr>
              <w:t>прыжку в длину с ме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учить  кувырок вперед и назад слитно. Разучить ОРУ типа заряд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с юношами висы и упоры – из упора перемах правой, перемах 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азучить с девушками висы и упоры перемах правой левой ногами в упоре с перехватом 1 рукой за в/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с гимнастическими палкам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й равновесие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гиб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самый гибкий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 контрольных нормативов по наклону вперед из и.п. сидя на полу</w:t>
            </w:r>
          </w:p>
          <w:p>
            <w:pPr>
              <w:pStyle w:val="Normal"/>
              <w:rPr/>
            </w:pPr>
            <w:r>
              <w:rPr/>
              <w:t>Закрепить ОРУ типа зарядки</w:t>
            </w:r>
          </w:p>
          <w:p>
            <w:pPr>
              <w:pStyle w:val="Normal"/>
              <w:rPr/>
            </w:pPr>
            <w:r>
              <w:rPr/>
              <w:t>Разучить строевые команды «Шире шаг!»; «Короче шаг!»</w:t>
            </w:r>
          </w:p>
          <w:p>
            <w:pPr>
              <w:pStyle w:val="Normal"/>
              <w:rPr/>
            </w:pPr>
            <w:r>
              <w:rPr/>
              <w:t>Закрепить  кувырок вперед и назад слитно.</w:t>
            </w:r>
          </w:p>
          <w:p>
            <w:pPr>
              <w:pStyle w:val="Normal"/>
              <w:rPr/>
            </w:pPr>
            <w:r>
              <w:rPr/>
              <w:t>Закрепить с юношами висы и упоры – из упора перемах правой, перемах 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 с девушками висы и упоры перемах правой левой ногами в упоре с перехватом 1 рукой за в/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й равновеси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быстрот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арда для мальчиков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овых,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вижение на руках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сновы знаний история развития гимнастики в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ОРУ типа зарядки. Совершенствовать подтягивания</w:t>
            </w:r>
          </w:p>
          <w:p>
            <w:pPr>
              <w:pStyle w:val="Normal"/>
              <w:rPr/>
            </w:pPr>
            <w:r>
              <w:rPr/>
              <w:t>Закрепить строевые команды «Шире шаг!»; «Короче шаг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кувырок вперед и назад слитно.</w:t>
            </w:r>
          </w:p>
          <w:p>
            <w:pPr>
              <w:pStyle w:val="Normal"/>
              <w:rPr/>
            </w:pPr>
            <w:r>
              <w:rPr/>
              <w:t>Совершенствовать с юношами висы и упоры – из упора перемах правой, перемах 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с девушками висы и упоры перемах правой левой ногами в упоре с перехватом 1 рукой за в/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ловкости, вним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усные перемах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 физические качества (силу)</w:t>
            </w:r>
          </w:p>
        </w:tc>
      </w:tr>
      <w:tr>
        <w:trPr>
          <w:trHeight w:val="589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ревнование с элементами гимнасти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 история развития гимнастики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ОРУ с гимнастической пал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подтягивания. Совершенствовать строевые команды «Шире шаг!»; «Короче шаг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кувырок вперед и назад сли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с юношами стойку на голове и ру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с девушками кувырок назад в полушпага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сти учет с юношами висы и упоры – из упора перемах правой, перемах лев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сти учет с девушками висы и упоры перемах правой левой ногами в упоре с перехватом 1 рукой за в/ж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ловкости, вним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усные перемах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тжимание от пола: ю-4*14 раз; д-3*10 раз стоя на коленях отдых м/у подходами 1 минута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гиб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самый гибкий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на бревне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Закрепить ОРУ с гимнастической палкой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 физическими упражнениями. Совершенствовать строевые команды «Шире шаг!»; «Короче шаг!». Совершенствовать подтяги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кувырку вперед и назад слитно.</w:t>
            </w:r>
          </w:p>
          <w:p>
            <w:pPr>
              <w:pStyle w:val="Normal"/>
              <w:rPr/>
            </w:pPr>
            <w:r>
              <w:rPr/>
              <w:t>Закрепить с юношами стойку на голове и руках. Закрепить с девушками кувырок назад в полушпагат</w:t>
            </w:r>
          </w:p>
          <w:p>
            <w:pPr>
              <w:pStyle w:val="Normal"/>
              <w:rPr/>
            </w:pPr>
            <w:r>
              <w:rPr/>
              <w:t>Разучить с юношами висы и упоры – подъем переворотом толчком двумя. Разучить с девушками висы и упоры – подъем переворотом в упор на н/жерд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быстроты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рава на перекладин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отжимание от пола: ю-4*15 раз; д-3*11 раз стоя на коленях отдых м/у подходами 1 минута 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й равновесие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быстрот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харда для мальчиков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ОРУ с гимнастической палкой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 физическими упражнениями</w:t>
            </w:r>
          </w:p>
          <w:p>
            <w:pPr>
              <w:pStyle w:val="Normal"/>
              <w:rPr/>
            </w:pPr>
            <w:r>
              <w:rPr/>
              <w:t>Совершенствовать строевые команды «Шире шаг!»; «Короче шаг!». Совершенствовать подтягивания</w:t>
            </w:r>
          </w:p>
          <w:p>
            <w:pPr>
              <w:pStyle w:val="Normal"/>
              <w:rPr/>
            </w:pPr>
            <w:r>
              <w:rPr/>
              <w:t>Совершенствовать с юношами стойку на голове и руках. Совершенствовать с девушками кувырок назад в полушпагат</w:t>
            </w:r>
          </w:p>
          <w:p>
            <w:pPr>
              <w:pStyle w:val="Normal"/>
              <w:rPr/>
            </w:pPr>
            <w:r>
              <w:rPr/>
              <w:t>Закрепить с юношами висы и упоры – подъем переворотом толчком двумя</w:t>
            </w:r>
          </w:p>
          <w:p>
            <w:pPr>
              <w:pStyle w:val="Normal"/>
              <w:rPr/>
            </w:pPr>
            <w:r>
              <w:rPr/>
              <w:t>Закрепить с девушками висы и упоры – подъем переворотом в упор на н/жердь. Разучить кувырок вперед, стойка на лопатках</w:t>
            </w:r>
            <w:r>
              <w:rPr>
                <w:b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быстрот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харда для мальчик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: ю-4*5 раза; д-4*15 раз.</w:t>
            </w:r>
          </w:p>
          <w:p>
            <w:pPr>
              <w:pStyle w:val="Normal"/>
              <w:rPr/>
            </w:pPr>
            <w:r>
              <w:rPr/>
              <w:t>Отдых м/у подходами 2 мин</w:t>
            </w:r>
          </w:p>
        </w:tc>
      </w:tr>
      <w:tr>
        <w:trPr>
          <w:trHeight w:val="761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ревнование с элементами гимнасти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Совершенствовать ОРУ с гимнастической палкой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 физическими упражнениями</w:t>
            </w:r>
          </w:p>
          <w:p>
            <w:pPr>
              <w:pStyle w:val="Normal"/>
              <w:rPr/>
            </w:pPr>
            <w:r>
              <w:rPr/>
              <w:t>Обучить учащихся изменению направления по коман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контрольных нормативов по подтягива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с юношами стойку на голове и руках. Совершенствовать с девушками кувырок назад в полушпагат</w:t>
            </w:r>
          </w:p>
          <w:p>
            <w:pPr>
              <w:pStyle w:val="Normal"/>
              <w:rPr/>
            </w:pPr>
            <w:r>
              <w:rPr/>
              <w:t>Совершенствовать с юношами висы и упоры – подъем переворотом толчком двумя</w:t>
            </w:r>
          </w:p>
          <w:p>
            <w:pPr>
              <w:pStyle w:val="Normal"/>
              <w:rPr/>
            </w:pPr>
            <w:r>
              <w:rPr/>
              <w:t>Совершенствовать с девушками висы и упоры – подъем переворотом в упор на н/жердь</w:t>
            </w:r>
          </w:p>
          <w:p>
            <w:pPr>
              <w:pStyle w:val="Normal"/>
              <w:rPr/>
            </w:pPr>
            <w:r>
              <w:rPr/>
              <w:t>Закрепить кувырок вперед, стойка на лопатка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элементов гимнастики. Развитие ловкости, быстрот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ок и кувырок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разученных висов и упоров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овых,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на бревне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и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ые трой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Разучить ОРУ на гимнастической скамейке</w:t>
            </w:r>
          </w:p>
          <w:p>
            <w:pPr>
              <w:pStyle w:val="Normal"/>
              <w:rPr/>
            </w:pPr>
            <w:r>
              <w:rPr/>
              <w:t>Закрепить изменение направления по команде</w:t>
            </w:r>
          </w:p>
          <w:p>
            <w:pPr>
              <w:pStyle w:val="Normal"/>
              <w:rPr/>
            </w:pPr>
            <w:r>
              <w:rPr/>
              <w:t>Совершенствовать с юношами стойку на голове и руках. Совершенствовать с девушками кувырок назад в полушпаг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висы и упоры – подъем переворотом толчком дву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ушками висы и упоры – подъем переворотом в упор на н/жердь</w:t>
            </w:r>
          </w:p>
          <w:p>
            <w:pPr>
              <w:pStyle w:val="Normal"/>
              <w:rPr/>
            </w:pPr>
            <w:r>
              <w:rPr/>
              <w:t>Совершенствовать кувырок вперед, стойка на лопатка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и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ый прыжок на кон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 физические качества (внимание, ловкост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ловкости, вним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двумя скакалкам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, вним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перехват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Закрепить ОРУ на гимнастической скамейке</w:t>
            </w:r>
          </w:p>
          <w:p>
            <w:pPr>
              <w:pStyle w:val="Normal"/>
              <w:rPr/>
            </w:pPr>
            <w:r>
              <w:rPr/>
              <w:t>Совершенствовать изменение направления по коман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стойки на голове и руках. Провести учет с девушками кувырка назад в полушпагат</w:t>
            </w:r>
          </w:p>
          <w:p>
            <w:pPr>
              <w:pStyle w:val="Normal"/>
              <w:rPr/>
            </w:pPr>
            <w:r>
              <w:rPr/>
              <w:t>Совершенствовать кувырок вперед, стойка на лопатка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быстроты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тягивани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 физические качества (силу, быстроту, ловкост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ревнование с элементами гимнасти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Совершенствовать ОРУ на гимнастической скамейке</w:t>
            </w:r>
          </w:p>
          <w:p>
            <w:pPr>
              <w:pStyle w:val="Normal"/>
              <w:rPr/>
            </w:pPr>
            <w:r>
              <w:rPr/>
              <w:t>Совершенствовать изменение направления по коман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кувырок вперед, стойка на лопатках</w:t>
            </w:r>
          </w:p>
          <w:p>
            <w:pPr>
              <w:pStyle w:val="Normal"/>
              <w:rPr/>
            </w:pPr>
            <w:r>
              <w:rPr/>
              <w:t>Совершенствовать прыжки на скакалк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быстроты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овой треугольник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рыжки на скакалке: ю-4*100 раз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-4*110 раз отдых м/у подходами 1 мин</w:t>
            </w:r>
          </w:p>
        </w:tc>
      </w:tr>
      <w:tr>
        <w:trPr>
          <w:trHeight w:val="18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 реакции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ржи обруч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элементов гимнасти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умай сам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Совершенствовать ОРУ на гимнастической скамейке</w:t>
            </w:r>
          </w:p>
          <w:p>
            <w:pPr>
              <w:pStyle w:val="Normal"/>
              <w:rPr/>
            </w:pPr>
            <w:r>
              <w:rPr/>
              <w:t>Совершенствовать изменение направления по команде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 физическими упражнениями</w:t>
            </w:r>
          </w:p>
          <w:p>
            <w:pPr>
              <w:pStyle w:val="Normal"/>
              <w:rPr/>
            </w:pPr>
            <w:r>
              <w:rPr/>
              <w:t xml:space="preserve">Разучить с юношами висы и упоры – размахивание в упоре, махом назад соскок </w:t>
            </w:r>
          </w:p>
          <w:p>
            <w:pPr>
              <w:pStyle w:val="Normal"/>
              <w:rPr/>
            </w:pPr>
            <w:r>
              <w:rPr/>
              <w:t>Разучить с девушками висы и упоры – зачетная комбинация из пройденных элем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чить с юношами опорный прыжок согнув ноги с разбега (козел в ширину – 110 см). Разучить с девушками лазание по канату в 3 прием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прыжки на скакалк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элементов гимнасти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умай сам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3,5 минут.</w:t>
            </w:r>
          </w:p>
          <w:p>
            <w:pPr>
              <w:pStyle w:val="Normal"/>
              <w:rPr/>
            </w:pPr>
            <w:r>
              <w:rPr/>
              <w:t>Повторить оказание доврачебной помощи при занятиях физическими упражнениями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элементов гимнасти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а с кувыркам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а со скакалкой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Разучить ОРУ со скакалкой</w:t>
            </w:r>
          </w:p>
          <w:p>
            <w:pPr>
              <w:pStyle w:val="Normal"/>
              <w:rPr/>
            </w:pPr>
            <w:r>
              <w:rPr/>
              <w:t>Совершенствовать прыжки на скакалке</w:t>
            </w:r>
          </w:p>
          <w:p>
            <w:pPr>
              <w:pStyle w:val="Normal"/>
              <w:rPr/>
            </w:pPr>
            <w:r>
              <w:rPr/>
              <w:t>Обучить учащихся размыканию на один шаг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 физическими упражнениями</w:t>
            </w:r>
          </w:p>
          <w:p>
            <w:pPr>
              <w:pStyle w:val="Normal"/>
              <w:rPr/>
            </w:pPr>
            <w:r>
              <w:rPr/>
              <w:t xml:space="preserve">Закрепить с юношами висы и упоры – размахивание в упоре, махом назад соскок </w:t>
            </w:r>
          </w:p>
          <w:p>
            <w:pPr>
              <w:pStyle w:val="Normal"/>
              <w:rPr/>
            </w:pPr>
            <w:r>
              <w:rPr/>
              <w:t>Закрепить с девушками висы и упоры – зачетная комбинация из пройденных элементов</w:t>
            </w:r>
          </w:p>
          <w:p>
            <w:pPr>
              <w:pStyle w:val="Normal"/>
              <w:rPr/>
            </w:pPr>
            <w:r>
              <w:rPr/>
              <w:t>Закрепить с юношами опорный прыжок согнув ноги с разбега (козел в ширину – 110 см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 с девушками лазание по канату в 3 прием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силовой вынослив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тягивание каната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 оказание доврачебной помощи при занятиях физическими упражнения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рыжки на скакалке: до 4 минут и разученный комплекс ОРУ со скакалкой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ревнование с элементами гимнасти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Закрепить ОРУ со скакалкой</w:t>
            </w:r>
          </w:p>
          <w:p>
            <w:pPr>
              <w:pStyle w:val="Normal"/>
              <w:rPr/>
            </w:pPr>
            <w:r>
              <w:rPr/>
              <w:t>Закрепить с учащимися размыкание на один шаг</w:t>
            </w:r>
          </w:p>
          <w:p>
            <w:pPr>
              <w:pStyle w:val="Normal"/>
              <w:rPr/>
            </w:pPr>
            <w:r>
              <w:rPr/>
              <w:t>Совершенствовать прыжки на скакалке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 физическими упражнениями</w:t>
            </w:r>
          </w:p>
          <w:p>
            <w:pPr>
              <w:pStyle w:val="Normal"/>
              <w:rPr/>
            </w:pPr>
            <w:r>
              <w:rPr/>
              <w:t xml:space="preserve">Совершенствовать с юношами висы и упоры – размахивание в упоре, махом назад соскок </w:t>
            </w:r>
          </w:p>
          <w:p>
            <w:pPr>
              <w:pStyle w:val="Normal"/>
              <w:rPr/>
            </w:pPr>
            <w:r>
              <w:rPr/>
              <w:t>Совершенствовать с девушками висы и упоры – зачетная комбинация из пройденных элементов</w:t>
            </w:r>
          </w:p>
          <w:p>
            <w:pPr>
              <w:pStyle w:val="Normal"/>
              <w:rPr/>
            </w:pPr>
            <w:r>
              <w:rPr/>
              <w:t>Совершенствовать с юношами опорный прыжок согнув ноги с разбега (козел в ширину – 110 см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с девушками лазание по канату в 3 прием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силовой вынослив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коди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4,5 минут.</w:t>
            </w:r>
          </w:p>
          <w:p>
            <w:pPr>
              <w:pStyle w:val="Normal"/>
              <w:rPr/>
            </w:pPr>
            <w:r>
              <w:rPr/>
              <w:t>Подтягивание: ю-3*4 раза; д-4*13 раз.</w:t>
            </w:r>
          </w:p>
          <w:p>
            <w:pPr>
              <w:pStyle w:val="Normal"/>
              <w:rPr/>
            </w:pPr>
            <w:r>
              <w:rPr/>
              <w:t>Отдых м/у подходами 2 минуты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физических качеств(быстроты реакции, координации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шай сигнал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элементов гимнасти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умай сам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Довести до сведения физиологические основы деятельности систем дыхания. Совершенствовать  размыкание на один шаг</w:t>
            </w:r>
          </w:p>
          <w:p>
            <w:pPr>
              <w:pStyle w:val="Normal"/>
              <w:rPr/>
            </w:pPr>
            <w:r>
              <w:rPr/>
              <w:t>Совершенствовать ОРУ со скакалкой</w:t>
            </w:r>
          </w:p>
          <w:p>
            <w:pPr>
              <w:pStyle w:val="Normal"/>
              <w:rPr/>
            </w:pPr>
            <w:r>
              <w:rPr/>
              <w:t>Совершенствовать прыжки на скакалк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сти учет с юношами висы и упоры – размахивание в упоре, махом назад соскок 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сти учет с девушками висы и упоры – зачетная комбинация из пройденных элементов</w:t>
            </w:r>
          </w:p>
          <w:p>
            <w:pPr>
              <w:pStyle w:val="Normal"/>
              <w:rPr/>
            </w:pPr>
            <w:r>
              <w:rPr/>
              <w:t>Совершенствовать с юношами опорный прыжок согнув ноги с разбега (козел в ширину – 110 см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с девушками лазание по канату в 3 прием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 реакции, координ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гуры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5 минут.</w:t>
            </w:r>
          </w:p>
          <w:p>
            <w:pPr>
              <w:pStyle w:val="Normal"/>
              <w:rPr/>
            </w:pPr>
            <w:r>
              <w:rPr/>
              <w:t>Подтягивание: ю-4*4 раза; д-4*12 раз.</w:t>
            </w:r>
          </w:p>
          <w:p>
            <w:pPr>
              <w:pStyle w:val="Normal"/>
              <w:rPr/>
            </w:pPr>
            <w:r>
              <w:rPr/>
              <w:t>Отдых м/у подходами 2 мин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, прыгуче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быш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, прыгуче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опадись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ОРУ со скакалкой. Совершенствовать  размыкание на один шаг. Совершенствовать прыжки на скакалке</w:t>
            </w:r>
          </w:p>
          <w:p>
            <w:pPr>
              <w:pStyle w:val="Normal"/>
              <w:rPr/>
            </w:pPr>
            <w:r>
              <w:rPr/>
              <w:t>Довести до сведения физиологические основы деятельности систем дых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опорный прыжок согнув ноги с разбега (козел в ширину – 110 с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ушками лазание по канату в 3 приема</w:t>
            </w:r>
          </w:p>
          <w:p>
            <w:pPr>
              <w:pStyle w:val="Normal"/>
              <w:rPr/>
            </w:pPr>
            <w:r>
              <w:rPr/>
              <w:t>Разучить с девочками опорный прыжок ноги врозь (козел в длину – 100 см). Разучить с юношами лазание по шест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, прыгуче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на одной ног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5 минут.</w:t>
            </w:r>
          </w:p>
          <w:p>
            <w:pPr>
              <w:pStyle w:val="Normal"/>
              <w:rPr/>
            </w:pPr>
            <w:r>
              <w:rPr/>
              <w:t>Подтягивание: ю-3*5 раза; д-4*14 раз.</w:t>
            </w:r>
          </w:p>
          <w:p>
            <w:pPr>
              <w:pStyle w:val="Normal"/>
              <w:rPr/>
            </w:pPr>
            <w:r>
              <w:rPr/>
              <w:t>Отдых м/у подходами 1 мин</w:t>
            </w:r>
          </w:p>
        </w:tc>
      </w:tr>
      <w:tr>
        <w:trPr>
          <w:trHeight w:val="26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ревнование с элементами гимнасти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9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Совершенствовать ОРУ со скакал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контрольных нормативов по прыжкам на скакалке</w:t>
            </w:r>
          </w:p>
          <w:p>
            <w:pPr>
              <w:pStyle w:val="Normal"/>
              <w:rPr/>
            </w:pPr>
            <w:r>
              <w:rPr/>
              <w:t>Довести до сведения физиологические основы деятельности систем дыхания. Совершенствовать  размыкание на один шаг</w:t>
            </w:r>
          </w:p>
          <w:p>
            <w:pPr>
              <w:pStyle w:val="Normal"/>
              <w:rPr/>
            </w:pPr>
            <w:r>
              <w:rPr/>
              <w:t>Закрепить с девочками опорный прыжок ноги врозь (козел в длину – 100 см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 с юношами лазание по шест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элементов гимнастики. Развитие ловкости, быстрот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ок и кувырок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ю-3*150 раз;</w:t>
            </w:r>
          </w:p>
          <w:p>
            <w:pPr>
              <w:pStyle w:val="Normal"/>
              <w:rPr/>
            </w:pPr>
            <w:r>
              <w:rPr/>
              <w:t>д-4*170 раз отдых м/у подходами 2 мин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способно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с гимнастическими палкам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выполнения элементов гимнасти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имнастическая олимпиада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Разучить ОРУ с обручем</w:t>
            </w:r>
          </w:p>
          <w:p>
            <w:pPr>
              <w:pStyle w:val="Normal"/>
              <w:rPr/>
            </w:pPr>
            <w:r>
              <w:rPr/>
              <w:t>Разучить преодоление полосы препятствий</w:t>
            </w:r>
          </w:p>
          <w:p>
            <w:pPr>
              <w:pStyle w:val="Normal"/>
              <w:rPr/>
            </w:pPr>
            <w:r>
              <w:rPr/>
              <w:t>Совершенствовать с девочками опорный прыжок ноги врозь (козел в длину – 100 см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с юношами лазание по шест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и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ый прыжок на кон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ю-3*150 раз;</w:t>
            </w:r>
          </w:p>
          <w:p>
            <w:pPr>
              <w:pStyle w:val="Normal"/>
              <w:rPr/>
            </w:pPr>
            <w:r>
              <w:rPr/>
              <w:t>д-4*170 раз. отдых м/у подходами 1,5 м</w:t>
            </w:r>
          </w:p>
        </w:tc>
      </w:tr>
      <w:tr>
        <w:trPr>
          <w:trHeight w:val="38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 реакции, координ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маршем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элементов гимнасти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ческая олимпиада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Закрепить ОРУ с обручем</w:t>
            </w:r>
          </w:p>
          <w:p>
            <w:pPr>
              <w:pStyle w:val="Normal"/>
              <w:rPr/>
            </w:pPr>
            <w:r>
              <w:rPr/>
              <w:t>Закрепить преодоление полосы препятст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девочками опорный прыжок ноги врозь (козел в длину – 100 с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лазание по шест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быстроты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овой треугольник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ю-3*150 раз;</w:t>
            </w:r>
          </w:p>
          <w:p>
            <w:pPr>
              <w:pStyle w:val="Normal"/>
              <w:rPr/>
            </w:pPr>
            <w:r>
              <w:rPr/>
              <w:t>д-4*170 раз. отдых м/у подходами 1 мин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ревнование с элементами гимнастики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(баскетбо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баскетбола и в спортивном зале</w:t>
            </w:r>
          </w:p>
          <w:p>
            <w:pPr>
              <w:pStyle w:val="Normal"/>
              <w:rPr/>
            </w:pPr>
            <w:r>
              <w:rPr/>
              <w:t>Совершенствовать ОРУ с обручем</w:t>
            </w:r>
          </w:p>
          <w:p>
            <w:pPr>
              <w:pStyle w:val="Normal"/>
              <w:rPr/>
            </w:pPr>
            <w:r>
              <w:rPr/>
              <w:t>Совершенствовать 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  <w:t>Совершенствовать бросок мяча в корзину после 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преодоление полосы препятств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еди полёт мяча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7,5 минут.</w:t>
            </w:r>
          </w:p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едения мяч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с ведением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освоенных технических приём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лый баскетбол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Совершенствовать ОРУ с обручем</w:t>
            </w:r>
          </w:p>
          <w:p>
            <w:pPr>
              <w:pStyle w:val="Normal"/>
              <w:rPr/>
            </w:pPr>
            <w:r>
              <w:rPr/>
              <w:t>Совершенствовать 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  <w:t>Совершенствовать бросок мяча в корзину после 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преодоление полосы препятств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ыстроты, лов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еди полёт мяча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: до 8 мину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едения мяч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ки с ведением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освоенных технических приём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баскетбол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ортивные игры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ОРУ с обручем</w:t>
            </w:r>
          </w:p>
          <w:p>
            <w:pPr>
              <w:pStyle w:val="Normal"/>
              <w:rPr/>
            </w:pPr>
            <w:r>
              <w:rPr/>
              <w:t>Совершенствовать бросок мяча в корзину после 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вести учет по  преодолению полосы препятств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освоенных технических приём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баскетбо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никулах играть в разученные подвижные и спортивные игры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по подвижным играм и элементам спортивных игр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7 класса при 3-х разовых занятиях в неделю. 3 четверть.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0"/>
        <w:gridCol w:w="7420"/>
        <w:gridCol w:w="3780"/>
        <w:gridCol w:w="162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Учебный матери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Разучить инструктаж по правилам техники безопасности на уроках лыжной подготовки.  Разучить ОРУ с лыжами и палками. </w:t>
            </w:r>
          </w:p>
          <w:p>
            <w:pPr>
              <w:pStyle w:val="Normal"/>
              <w:rPr/>
            </w:pPr>
            <w:r>
              <w:rPr/>
              <w:t>Продолжать учить отталкиванию ногой в скользящем шаге и попеременном 2 шажном ходе.</w:t>
            </w:r>
          </w:p>
          <w:p>
            <w:pPr>
              <w:pStyle w:val="Normal"/>
              <w:rPr/>
            </w:pPr>
            <w:r>
              <w:rPr/>
              <w:t xml:space="preserve">Ознакомить с отталкиванием ногой в одновременном 2 шажном ход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ест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ти по лыжне 3 км. с ЧСС 120-140 уд./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м и одновременным 2 шажным ходо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 и  скоростн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то быстре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а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Применение лыжных мазей.</w:t>
            </w:r>
          </w:p>
          <w:p>
            <w:pPr>
              <w:pStyle w:val="Normal"/>
              <w:rPr/>
            </w:pPr>
            <w:r>
              <w:rPr/>
              <w:t>Закрепить ОРУ с лыжами и палками. Продолжать учить переходу из высокой стойки в низкую.  Воздействовать на развитие вынос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лучше!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ти по лыжне 3 км. с ЧСС 120-140 уд./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м и одновременным 2 шажным ходо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коростных способностей и  скоростн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то быстре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(скоростных способностей и  скоростн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говая эстафе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одежде и обуви занимающегося лыжами.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ть</w:t>
            </w:r>
            <w:r>
              <w:rPr/>
              <w:t xml:space="preserve"> ОРУ с лыжами и палками. </w:t>
            </w:r>
            <w:r>
              <w:rPr>
                <w:bCs/>
              </w:rPr>
              <w:t xml:space="preserve"> </w:t>
            </w:r>
            <w:r>
              <w:rPr/>
              <w:t xml:space="preserve">Ознакомить с согласованностью движений рук и ног в одновременном одношажном ходе (скоростной вариант).  Ознакомить с подъемом скользящим шаго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 и  скоростн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страя коман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лыжне 5 км. с ЧСС 120-130 уд./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евнование по подвижным играм на снег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одежде и обуви занимающегося лыжами.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РУ с лыжами и палками.  Продолжить учить торможению «Плугом» и ознакомить с поворотом «Плугом». Воздействовать на развитие вынослив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горы в воро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лыжне 5 км. с ЧСС 120-130 уд./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ьно применяй х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нки с гандикап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тория лыжного спорта в России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Совершенствовать</w:t>
            </w:r>
            <w:r>
              <w:rPr/>
              <w:t xml:space="preserve"> ОРУ с лыжами и палками. </w:t>
            </w:r>
            <w:r>
              <w:rPr>
                <w:bCs/>
              </w:rPr>
              <w:t xml:space="preserve"> </w:t>
            </w:r>
            <w:r>
              <w:rPr/>
              <w:t>Ознакомить с постановкой палок на снег и приложением усилий при отталкивании руками в одновременном одношажном ходе.  Учить постановке палки на снег и приложению усилий при отталкивании рукой в подъеме скользящим шаг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горы в воро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по лыжне 5 км. с ЧСС 120-130 уд./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е ша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способностей и  скоростн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 мн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начение занятий лыжным спортом для поддержания работоспособности.</w:t>
            </w:r>
          </w:p>
          <w:p>
            <w:pPr>
              <w:pStyle w:val="Normal"/>
              <w:rPr/>
            </w:pPr>
            <w:r>
              <w:rPr/>
              <w:t>Совершенствовать ОРУ с лыжами и палками.  Учить переходу из торможения «плугом» в поворот, перенося массу тела на одну ногу.</w:t>
            </w:r>
          </w:p>
          <w:p>
            <w:pPr>
              <w:pStyle w:val="Normal"/>
              <w:rPr/>
            </w:pPr>
            <w:r>
              <w:rPr/>
              <w:t>Воздействовать на развитие вынослив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ими предм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2 раза по  лыжне с соревновательной скоростью 500 метров. Отдых между повторениями 2-3 минуты. Преодолеть путем использования изученных ходов 2 км. с ЧСС 120-140 ударов/минуту</w:t>
            </w:r>
          </w:p>
        </w:tc>
      </w:tr>
      <w:tr>
        <w:trPr>
          <w:trHeight w:val="7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евнование по подвижным играм на снег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омощи при обморожениях и травмах.</w:t>
            </w:r>
          </w:p>
          <w:p>
            <w:pPr>
              <w:pStyle w:val="Normal"/>
              <w:rPr/>
            </w:pPr>
            <w:r>
              <w:rPr/>
              <w:t>Разучить новый комплекс ОРУ с лыжами и палками. Ознакомить с согласованностью движений рук и ног в одновременном 2 шажном коньковом ходе на лыжне под уклон. Учить переходу из низкой стойке в высоку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способностей и  скоростн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шевые сал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по лыжне не останавливаясь 6 км с ЧСС 120-130 ударов / минуту. В конце выполнения задания измерить пульс. Пульс не должен превышать 130 ударов / мину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быстроты, ловкости, координации, вним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ятнашки на лыж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физических качеств (координационных способност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ими предм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омощи при обморожениях и травмах.</w:t>
            </w:r>
          </w:p>
          <w:p>
            <w:pPr>
              <w:pStyle w:val="Normal"/>
              <w:rPr/>
            </w:pPr>
            <w:r>
              <w:rPr/>
              <w:t>Закрепить новый комплекс ОРУ с лыжами и палками. Учить развороту туловища в сторону поворота с одновременным переносом массы тела на ногу, противоположную повороту.  Воздействовать на развитие вынослив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гонял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по лыжне не останавливаясь 6 км с ЧСС 120-130 ударов / минуту. В конце выполнения задания измерить пульс. Пульс не должен превышать 130 ударов / мину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быстроты, ловкости, координации, вним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ятнашки на лыж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способностей и  скоростн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аршевые сал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омощи при обморожениях и травмах.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ить согласованности движений рук и ног в одновременном 2 шажном коньковом хо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ть технику выполнения подъема скользящим шаг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коростных  каче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тречные стар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3 раза по  лыжне с соревновательной скоростью 500 метров. Отдых между повторениями 2-3 минуты. Преодолеть путем использования изученных ходов 1,5-2,0 км. с ЧСС 100-120 ударов/минуту</w:t>
            </w:r>
          </w:p>
        </w:tc>
      </w:tr>
      <w:tr>
        <w:trPr>
          <w:trHeight w:val="12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евнование по подвижным играм на лыж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тория лыжного спорта в России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чить удерживанию лыж в положении «плуга» при переносе массы тела на ногу, противоположную повороту.  Воздействовать на развитие вынослив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рименяй х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3 раза по  лыжне с соревновательной скоростью 500 метров. Отдых между повторениями 2-3 минуты. Преодолеть путем использования изученных ходов 1,5-2,0 км. с ЧСС 100-120 ударов/минуту.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выносливости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атло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торм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кого прямее ли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Правила самостоятельного выполнения упражнений и домашних заданий. Совершенствовать новый комплекс ОРУ с лыжами и палками. </w:t>
            </w:r>
            <w:r>
              <w:rPr>
                <w:color w:val="000000"/>
                <w:spacing w:val="-5"/>
              </w:rPr>
              <w:t xml:space="preserve"> </w:t>
            </w:r>
            <w:r>
              <w:rPr/>
              <w:t xml:space="preserve">Учить навалу туловища при отталкивании руками в одновременном одношажном ход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ть технику выполнения поворота «плугом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рименяй х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5 км. поддерживая ЧСС на уровне 130-140 ударов /минуту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торм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кого прямее ли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выносливости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атло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Совершенствовать новый комплекс ОРУ с лыжами и палками.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крепить навал туловища при отталкивании руками в одновременном одношажном ходе. </w:t>
            </w:r>
          </w:p>
          <w:p>
            <w:pPr>
              <w:pStyle w:val="Normal"/>
              <w:rPr/>
            </w:pPr>
            <w:r>
              <w:rPr/>
              <w:t>Воздействовать на развитие вынослив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стар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ти 5 км. поддерживая ЧСС на уровне 130-140 ударов /минуту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евнование по лыжным гонк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тория лыжного спорта в России</w:t>
            </w:r>
          </w:p>
          <w:p>
            <w:pPr>
              <w:pStyle w:val="Normal"/>
              <w:rPr/>
            </w:pPr>
            <w:r>
              <w:rPr/>
              <w:t xml:space="preserve">Разучить новый комплекс ОРУ с лыжами и палками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</w:rPr>
              <w:t>Оценить технику выполнения одновременного одношажного хода.</w:t>
            </w:r>
            <w:r>
              <w:rPr/>
              <w:t xml:space="preserve"> Продолжать учить согласованности движений рук и ног в одновременном 2 шажном коньковом ход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стар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йти 5 км. поддерживая ЧСС на уровне 130-140 ударов /минуту. Использовать одновременный 2 шажный коньковый ход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рименяй х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Развитие координационных способностей и силовой выносл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тарт с выбывание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Закрепить новый комплекс ОРУ с лыжами и палками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инять контрольные нормативы на дистанцию 2 км.</w:t>
            </w:r>
            <w:r>
              <w:rPr/>
              <w:t xml:space="preserve">  Продолжать совершенствовать согласованность движений рук и ног в одновременном 2 шажном коньковом ход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ржи равновес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йти 5 км. поддерживая ЧСС на уровне 130-140 ударов /минуту. Использовать одновременный 2 шажный коньковый ход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мей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выносливости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атло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ь контрольные нормативы на дистанцию 3 км.  Оценить технику выполнения одновременного 2 шажного конькового х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ржи равновес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йти 3 км. поддерживая ЧСС на уровне 150 ударов /минуту. Использовать одновременный 2 шажный коньковый ход.</w:t>
            </w:r>
          </w:p>
        </w:tc>
      </w:tr>
      <w:tr>
        <w:trPr>
          <w:trHeight w:val="8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евнование по подвижным играм на лыж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ребования к одежде и обуви занимающегося лыж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новый комплекс ОРУ с лыжами и палками. </w:t>
            </w:r>
            <w:r>
              <w:rPr>
                <w:b/>
              </w:rPr>
              <w:t>Принять контрольные нормативы на дистанцию 3 км.  Оценить технику выполнения одновременного 2 шажного конькового х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мей устоя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йти 3 км. поддерживая ЧСС на уровне 150 ударов /минуту. Использовать одновременный 2 шажный коньковый ход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е ша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рименяй х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Значение занятий лыжным спортом для поддержания работоспособности. </w:t>
            </w:r>
            <w:r>
              <w:rPr/>
              <w:t>Совершенствовать новый комплекс ОРУ с лыжами и палками. Совершенствовать подвижные игры на лыж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рименяй х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грать в разученные подвижные игры на лыжах</w:t>
            </w:r>
          </w:p>
        </w:tc>
      </w:tr>
      <w:tr>
        <w:trPr>
          <w:trHeight w:val="2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Шире ша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выносливости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атло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Правила самостоятельного выполнения упражнений и домашних заданий.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ОРУ с лыжами и палк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подвижные игры на лыж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ная гон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разученные подвижные игры на лыжах</w:t>
            </w:r>
          </w:p>
        </w:tc>
      </w:tr>
      <w:tr>
        <w:trPr>
          <w:trHeight w:val="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ревнование по лыжным гонк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физических качеств (скоростных, скоростно-силовых и координационных способност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айпер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Виды лыжного спорта.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ОРУ с лыжами и палк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подвижные игры на лыж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андная гон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разученные подвижные игры на лыжа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ередви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выносливости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атло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айпер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  <w:p>
            <w:pPr>
              <w:pStyle w:val="Normal"/>
              <w:rPr/>
            </w:pPr>
            <w:r>
              <w:rPr/>
              <w:t xml:space="preserve">Разучить инструктаж по правилам техники безопасности на уроках волейбола и в спортивном зале. Разучить ОРУ типа зарядки. </w:t>
            </w:r>
          </w:p>
          <w:p>
            <w:pPr>
              <w:pStyle w:val="Normal"/>
              <w:rPr/>
            </w:pPr>
            <w:r>
              <w:rPr/>
              <w:t>Совершенствовать комбинации из освоенных элементов техники передвижений (перемещения в стойке, остановки, ускорения). Обучить учащихся технике  передач мяча сверху двумя руками на месте и после перемещения впер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кун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вторить технику безопасности на уроках физической культур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вижений. Развитие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онербо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ладения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умя мячами через сет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рминология игры в волейбол.</w:t>
            </w:r>
            <w:r>
              <w:rPr>
                <w:b/>
                <w:bCs/>
              </w:rPr>
              <w:t xml:space="preserve"> </w:t>
            </w:r>
            <w:r>
              <w:rPr/>
              <w:t>Закрепить ОРУ типа зарядки. Закрепить с учащимися технику  передач мяча сверху двумя руками на месте и после перемещения вперед. Совершенствовать передачи мяча над соб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тжимание от пола на пальцах (индивидуально каждому)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е с элементами волейбол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бенности развития волейбо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ОРУ типа зарядки. Совершенствовать передачи мяча через сетку. Обучить учащихся нижней прямой подаче мяча через сет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передвижений. Развитие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онербо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 в течение 4 минут с ЧСС 120-130 уд./ми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владения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мя мячами через сет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кун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организация игры в волейбол. Совершенствовать ОРУ типа зарядки. Совершенствовать передачи мяча через сетку. Закрепить с  учащимися нижнюю прямую подачу мяча через сетку. Совершенствовать прямой нападающий удар после подбрасывания мяча партнер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с гантелям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верхние передач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нок с переносом мяч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игры в волейбол и игровых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ОРУ в движении по кругу. Совершенствовать  с  учащимися нижнюю прямую подачу мяча через сетку. Совершенствовать прямой нападающий удар после подбрасывания мяча партнером. Разучить позиционное нападение с изменением пози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хника владения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мя мячами через сетк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тжимание от пола на пальцах (индивидуально каждому)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е по подвижным играм с мяч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действо игры в волейбо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крепить ОРУ в движении по кругу. Совершенствовать  с  учащимися нижнюю прямую подачу мяча через сетку. </w:t>
            </w:r>
            <w:r>
              <w:rPr>
                <w:b/>
              </w:rPr>
              <w:t>Оценить  прямой нападающий удар после подбрасывания мяча партнеро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ить позиционное нападение с изменением пози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кун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ять в упоре лежа на пальцах 10 секунд 4 подход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ч над сетк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чи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места проведения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ОРУ в движении по кругу. </w:t>
            </w:r>
            <w:r>
              <w:rPr>
                <w:b/>
              </w:rPr>
              <w:t xml:space="preserve">Оценить  нижнюю прямую подачу мяча через сетку.  </w:t>
            </w:r>
            <w:r>
              <w:rPr/>
              <w:t>Совершенствовать позиционное нападение с изменением пози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ун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ять физические упражнения на развитие прыгуче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чи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ч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оборства. Урок-соревн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инструктаж по правилам техники безопасности на уроках единоборств и в спортивном зал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специальные упражнения борца. Разучить стойки и передвижения в стойке. Разучить захваты рук и туловищ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тягивани за ли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стоять в упоре лежа на пальцах 16 секунд  5 подход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е по подвижным играм с элементами единобор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оборст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иды единоборств.  Закрепить специальные упражнения борца. Закрепить стойки и передвижения в стойке. Закрепить </w:t>
            </w:r>
            <w:r>
              <w:rPr>
                <w:b/>
              </w:rPr>
              <w:t xml:space="preserve"> </w:t>
            </w:r>
            <w:r>
              <w:rPr/>
              <w:t>захваты рук и туловища. Разучить освобождение от захв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тягивание за ли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ыжки на скакалке: </w:t>
            </w:r>
          </w:p>
          <w:p>
            <w:pPr>
              <w:pStyle w:val="Normal"/>
              <w:rPr/>
            </w:pPr>
            <w:r>
              <w:rPr/>
              <w:t>ю-4*100 раз;</w:t>
            </w:r>
          </w:p>
          <w:p>
            <w:pPr>
              <w:pStyle w:val="Normal"/>
              <w:rPr/>
            </w:pPr>
            <w:r>
              <w:rPr/>
              <w:t>д-4*12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дых м/у подходами 1 мин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й птенц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быстроты, внимания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б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оборства.</w:t>
            </w:r>
          </w:p>
          <w:p>
            <w:pPr>
              <w:pStyle w:val="Normal"/>
              <w:rPr/>
            </w:pPr>
            <w:r>
              <w:rPr/>
              <w:t>Гигиена борца. Совершенствовать специальные упражнения борц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стойки и передвижения в стойке. Совершенствовать захваты рук и туловища. Закрепить освобождение от захват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вижение на рука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дъем корпуса тела из и.п. леж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-4*22 раз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-4*17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/у подходами 1-2 минут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то самый ловк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гибкости, быстроты, лов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ебц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оборства. Урок-соревнование.</w:t>
            </w:r>
          </w:p>
          <w:p>
            <w:pPr>
              <w:pStyle w:val="Normal"/>
              <w:rPr/>
            </w:pPr>
            <w:r>
              <w:rPr/>
              <w:t xml:space="preserve">Влияние занятий единоборствами на организм человека и развитие его координационных и кондиционных способностей. Совершенствовать специальные упражнения борца. </w:t>
            </w:r>
            <w:r>
              <w:rPr>
                <w:b/>
              </w:rPr>
              <w:t xml:space="preserve">Оценить технику захватов рук и туловища. </w:t>
            </w:r>
            <w:r>
              <w:rPr/>
              <w:t>Совершенствовать освобождение от захватов. Разучить приемы борьбы за выгодное поло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то самый ловк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стоять в упоре лежа на пальцах 17 секунд  5 подход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ревнование с элементами единобор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для учащихся  7 класса при 3-х разовых занятиях в неделю. 4 четверть.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020"/>
        <w:gridCol w:w="3780"/>
        <w:gridCol w:w="1980"/>
        <w:gridCol w:w="20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Учебный матери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>
          <w:trHeight w:val="1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оборства.</w:t>
            </w:r>
          </w:p>
          <w:p>
            <w:pPr>
              <w:pStyle w:val="Normal"/>
              <w:rPr/>
            </w:pPr>
            <w:r>
              <w:rPr/>
              <w:t xml:space="preserve">Оказание первой помощи при травмах. Совершенствовать специальные упражнения борца. </w:t>
            </w:r>
            <w:r>
              <w:rPr>
                <w:b/>
              </w:rPr>
              <w:t xml:space="preserve">Оценить технику освобождений от захватов. </w:t>
            </w:r>
            <w:r>
              <w:rPr/>
              <w:t>Закрепить приемы борьбы за выгодное 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в шеренгах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/б на уроках физической культуро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гибкости, быстроты, лов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ебц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то самый ловкий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оборства.</w:t>
            </w:r>
          </w:p>
          <w:p>
            <w:pPr>
              <w:pStyle w:val="Normal"/>
              <w:rPr/>
            </w:pPr>
            <w:r>
              <w:rPr/>
              <w:t>Оказание помощи слабоуспевающим товарищам в овладении программным материалом. Совершенствовать специальные упражнения борца. Совершенствовать  приемы борьбы за выгодное положение. Обучить учащихся силовым упражнениям и единоборствам в па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круга в круг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 физические качества (скоростных, скоростно-силовых и координационных способнос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в шеренгах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то самый ловкий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гкая атлетика. Урок-сорев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учить инструктаж по правилам техники безопасности на уроках легкой атлетики и на спортивной площадке. Разучить прыжковые упражнения. Учить технике прыжка в высоту способом «пере</w:t>
              <w:softHyphen/>
              <w:t>шагивание» (технике и ритму разбега, отталки</w:t>
              <w:softHyphen/>
              <w:t>ванию в сочетании с ма</w:t>
              <w:softHyphen/>
              <w:t>ховыми движениями при отталкивании) с боко</w:t>
              <w:softHyphen/>
              <w:t xml:space="preserve">вого разбега.  Повторить метание мяча в цель.   </w:t>
            </w:r>
            <w:r>
              <w:rPr>
                <w:sz w:val="22"/>
                <w:szCs w:val="22"/>
              </w:rPr>
              <w:t>Способствовать развитию физических качеств (скоростно-силовых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физических качеств (скоростных способнос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ы и воробь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упражнения, спо</w:t>
              <w:softHyphen/>
              <w:t>собствующие развитию физических качеств («на гибкость» — наклон вперед сидя на полу, «на силу» — подтягивание, приседания, поднимание туловища в положении лежа руки за головой, а также прыжки на месте и с продвижением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с элементами  лёгкой атлетик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 xml:space="preserve">Разучить прыжковые упражнения.  </w:t>
            </w:r>
          </w:p>
          <w:p>
            <w:pPr>
              <w:pStyle w:val="Normal"/>
              <w:rPr/>
            </w:pPr>
            <w:r>
              <w:rPr/>
              <w:t>Совершенствовать техни</w:t>
              <w:softHyphen/>
              <w:t>ку прыжка в высоту способом «перешагива</w:t>
              <w:softHyphen/>
              <w:t>ние» с бокового разбега.  Повторить метание мяча в цель.  Способствовать развитию физи</w:t>
              <w:softHyphen/>
              <w:t>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ный прыжок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упражнения, «на силу» — подтягивание, приседания, поднимание туловища в положении лежа руки за головой, а также прыжки на месте и с продвижением)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финишу прыжкам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та с перебежкам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Закрепить прыжковые упражнения. Совершенствовать технику прыжка в высоту способом «перешагивание» с бокового разбега. Дальнейшее изучение техни</w:t>
              <w:softHyphen/>
              <w:t>ки положения низкого старта и стартового раз</w:t>
              <w:softHyphen/>
              <w:t>гона. Повторить челночный бег 3 х 10 м, мета</w:t>
              <w:softHyphen/>
              <w:t>ние мяча в цель. Способствовать развитию фи</w:t>
              <w:softHyphen/>
              <w:t>зических каче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тречный бег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упражнения, «на силу» — подтягивание, приседания, поднимание туловища в положении лежа руки за головой, а также прыжки на месте и с продвижением)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та с перебежкам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метания малого мя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айпер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гиенические правила при занятиях физическими упражнениями. Совершенствовать прыжковые упражнения. Совершенствовать технику положения низкого старта, стартового разгона и челночного бега.  </w:t>
            </w:r>
            <w:r>
              <w:rPr>
                <w:b/>
                <w:sz w:val="22"/>
                <w:szCs w:val="22"/>
              </w:rPr>
              <w:t xml:space="preserve">Провести учет по прыжкам в высоту способом «перешагивание» с бокового разбега. </w:t>
            </w:r>
            <w:r>
              <w:rPr>
                <w:sz w:val="22"/>
                <w:szCs w:val="22"/>
              </w:rPr>
              <w:t>Способствовать развитию физических каче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зов номеро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упражнения, «на силу» — подтягивание, приседания, поднимание туловища в положении лежа руки за головой, а также прыжки на месте и с продвижением).</w:t>
            </w:r>
          </w:p>
        </w:tc>
      </w:tr>
      <w:tr>
        <w:trPr>
          <w:trHeight w:val="7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с элементами  лёгкой атлетик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ть прыжковые упражнения. Совершенствовать тех</w:t>
              <w:softHyphen/>
              <w:t>нику положения низкого старта и стартового разгона. Повторить прыжок в длину с разбе</w:t>
              <w:softHyphen/>
              <w:t>га. Способствовать развитию физических ка</w:t>
              <w:softHyphen/>
              <w:t>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тречный бег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упражнения выполняемые на уроке как подводящие к прыжку в длину с разбега способом «согнув ноги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ная эстафет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та с перебежкам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Гигиенические правила при занятиях физическими упражнениями</w:t>
            </w:r>
          </w:p>
          <w:p>
            <w:pPr>
              <w:pStyle w:val="Normal"/>
              <w:rPr/>
            </w:pPr>
            <w:r>
              <w:rPr/>
              <w:t>Совершенствовать прыжковые упражнения. Повторить технику ме</w:t>
              <w:softHyphen/>
              <w:t>тания малого мяча с пяти шагов разбега. Совершенствовать технику прыжка в дли</w:t>
              <w:softHyphen/>
              <w:t xml:space="preserve">ну с разбега. </w:t>
            </w:r>
            <w:r>
              <w:rPr>
                <w:b/>
              </w:rPr>
              <w:t>Провести учет по бегу на 60 м.</w:t>
            </w:r>
            <w:r>
              <w:rPr/>
              <w:t xml:space="preserve">  Способствовать развитию физических ка</w:t>
              <w:softHyphen/>
              <w:t>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чи и булав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пражнения выполняемые на уроке как подводящие к метанию мяч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ная эстафет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та с перебежкам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Разучить новые прыжковые упражнения.  Совершенствовать техни</w:t>
              <w:softHyphen/>
              <w:t xml:space="preserve">ку прыжка в длину с разбега, метания малого мяча с пяти шагов разбега.  </w:t>
            </w:r>
            <w:r>
              <w:rPr>
                <w:b/>
              </w:rPr>
              <w:t>Провести учет по подтягиванию</w:t>
            </w:r>
            <w:r>
              <w:rPr/>
              <w:t>. Способствовать развитию фи</w:t>
              <w:softHyphen/>
              <w:t>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 и скоростно-силов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уны и пятнашк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вторить упражнения выполняемые на уроке как подводящие к метанию мяча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 с элементами  лёгкой атлетик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 xml:space="preserve">Закрепить новые прыжковые упражнения. Совершенствовать технику метания малого мяча.  </w:t>
            </w:r>
            <w:r>
              <w:rPr>
                <w:b/>
              </w:rPr>
              <w:t>Провести учет по прыж</w:t>
              <w:softHyphen/>
              <w:t>кам в длину с разбега.</w:t>
            </w:r>
            <w:r>
              <w:rPr/>
              <w:t xml:space="preserve">  Способствовать разви</w:t>
              <w:softHyphen/>
              <w:t>тию физически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адка картофел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пражнения выполняемые на уроке как подводящие к метанию мяча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уны и пятнашк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ть новые прыжковые упражнения. Совершенствовать техни</w:t>
              <w:softHyphen/>
              <w:t xml:space="preserve">ку метания малого мяча. </w:t>
            </w:r>
            <w:r>
              <w:rPr>
                <w:b/>
              </w:rPr>
              <w:t xml:space="preserve">Провести учет по бегу на 60 м. </w:t>
            </w:r>
            <w:r>
              <w:rPr/>
              <w:t>Способствовать развитию физиче</w:t>
              <w:softHyphen/>
              <w:t>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способност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уны и пятнашк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 легко - атлетической виктори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перебежек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ая лапт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 xml:space="preserve">Совершенствовать новые прыжковые упражнения. </w:t>
            </w:r>
            <w:r>
              <w:rPr>
                <w:b/>
              </w:rPr>
              <w:t>Провести учет по метанию малого мяча на дальность с пяти шагов разб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54025</wp:posOffset>
                      </wp:positionH>
                      <wp:positionV relativeFrom="paragraph">
                        <wp:posOffset>2581910</wp:posOffset>
                      </wp:positionV>
                      <wp:extent cx="0" cy="2292350"/>
                      <wp:effectExtent l="24765" t="0" r="247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2480"/>
                              </a:xfrm>
                              <a:prstGeom prst="line">
                                <a:avLst/>
                              </a:prstGeom>
                              <a:ln w="48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75pt,203.3pt" to="-35.75pt,383.75pt" stroked="t" o:allowincell="f" style="position:absolute;mso-position-horizontal-relative:margin">
                      <v:stroke color="black" weight="48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05130</wp:posOffset>
                      </wp:positionH>
                      <wp:positionV relativeFrom="paragraph">
                        <wp:posOffset>6470650</wp:posOffset>
                      </wp:positionV>
                      <wp:extent cx="0" cy="688975"/>
                      <wp:effectExtent l="12065" t="0" r="120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04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9pt,509.5pt" to="-31.9pt,563.7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га.</w:t>
            </w:r>
            <w:r>
              <w:rPr/>
              <w:t xml:space="preserve"> Способствовать развитию физических ка</w:t>
              <w:softHyphen/>
              <w:t>ч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неная лис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до 2000 метров. Темп средний;  Подтягивание в висе лежа (девочки), в висе (мальчики)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по  лёгкой атлетик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(волейбол) и легкая атлети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учить инструктаж по правилам техники безопасности на уроках по волейболу. Разучить ОРУ с набивными мячами. </w:t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физических качеств (выносливости , силы). Совершенствовать позиционное нападение с изменением позиции. </w:t>
            </w:r>
            <w:r>
              <w:rPr>
                <w:b/>
              </w:rPr>
              <w:t>Провести учет по бегу на 1500 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чик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до 2000 метров. Темп средний;  Подтягивание в висе лежа (девочки), в висе (мальчики)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трелк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очк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/>
            </w:pPr>
            <w:r>
              <w:rPr/>
              <w:t>Гигиенические правила при занятиях физическими упражнениями. Закрепить ОРУ с набивными мячами. Совершенствовать позиционное нападение с изменением позиции. Совершенствовать передачи мяча через сет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бная игра в волейбол с заданием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до 2000 метров. Темп средний; Подтягивание в висе лежа (девочки), в висе (мальчики)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,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овые и разведчик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трелк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 и ле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ОРУ с набивными мячами. Совершенствовать технику метания мяча в ц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особствовать развитию физических качеств (скоростных, силовых). </w:t>
            </w:r>
            <w:r>
              <w:rPr>
                <w:b/>
                <w:sz w:val="20"/>
                <w:szCs w:val="20"/>
              </w:rPr>
              <w:t xml:space="preserve">Оценить позиционное нападение с изменением позиции. </w:t>
            </w:r>
            <w:r>
              <w:rPr>
                <w:sz w:val="20"/>
                <w:szCs w:val="20"/>
              </w:rPr>
              <w:t>Совершенствовать передачи мяча через сетку. Совершенствовать  нижнюю прямую подачу мяча через сет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трел чужого пол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ежедневно УГГ; учиться плавать тем, кто не умеет; выполнять упражнения, способствующие развитию физических качеств.   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 с элементами  волейбол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ОРУ с набивными мячами. Совершенствовать  с  учащимися нижнюю прямую подачу мяча через сетку. Совершенствовать передачи мяча через сетку. </w:t>
            </w:r>
            <w:r>
              <w:rPr>
                <w:b/>
                <w:sz w:val="20"/>
                <w:szCs w:val="20"/>
              </w:rPr>
              <w:t>Оценить технику нижней прямой подаче мяча через сет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трелк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до 2000 метров. Темп средний;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дальнюю зону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нка мячей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(русская лапта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инструктаж по правилам техники безопасности на уроках по русской лапт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ОРУ с набивными мячами. Совершенствовать метание мяча в цель. Продолжить обучение технике удара битой способом «снизу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подготовка. Развитие скоростн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жимание» - 3 * 20  раз.- ю; 12 раз – д.</w:t>
            </w:r>
          </w:p>
          <w:p>
            <w:pPr>
              <w:pStyle w:val="Normal"/>
              <w:rPr/>
            </w:pPr>
            <w:r>
              <w:rPr/>
              <w:t>Поднимание туловища из и.п. лежа – 3 * 30 сек.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трелк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о-силов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зов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игиенические правила при занятиях физическими упражнениями. Совершенствовать ОРУ с набивными мячами. </w:t>
            </w:r>
            <w:r>
              <w:rPr>
                <w:b/>
              </w:rPr>
              <w:t xml:space="preserve">Оценить технику метания мяча в цель. </w:t>
            </w:r>
            <w:r>
              <w:rPr/>
              <w:t xml:space="preserve">Закрепить </w:t>
            </w:r>
            <w:r>
              <w:rPr>
                <w:b/>
              </w:rPr>
              <w:t>у</w:t>
            </w:r>
            <w:r>
              <w:rPr/>
              <w:t>дар битой способом «сниз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подготовка. Развитие скоростн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 на развитие гибкости</w:t>
            </w:r>
          </w:p>
        </w:tc>
      </w:tr>
      <w:tr>
        <w:trPr>
          <w:trHeight w:val="6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Соревнование с элементами  русской лапт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учить ОРУ в движении по кругу. </w:t>
            </w:r>
          </w:p>
          <w:p>
            <w:pPr>
              <w:pStyle w:val="Normal"/>
              <w:rPr/>
            </w:pPr>
            <w:r>
              <w:rPr/>
              <w:t xml:space="preserve">Разучить передачи мяча в движении.  Совершенствовать </w:t>
            </w:r>
            <w:r>
              <w:rPr>
                <w:b/>
              </w:rPr>
              <w:t>у</w:t>
            </w:r>
            <w:r>
              <w:rPr/>
              <w:t>дар битой способом «сниз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подготовка. Развитие скоростн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скакалке 5 минут с ЧСС 130-140 уд/ми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метания мяча. Развитие ловкости, точности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ей соперник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метания мяча. Развитие быстроты, ловкости, точности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то быстре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 xml:space="preserve">Закрепить ОРУ в движении по кругу. Закрепить передачи мяча в движении. Совершенствовать </w:t>
            </w:r>
            <w:r>
              <w:rPr>
                <w:b/>
              </w:rPr>
              <w:t>у</w:t>
            </w:r>
            <w:r>
              <w:rPr/>
              <w:t>дар битой способом «сниз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ая подготовка. Развитие скоростн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ть подъем корпуса тела из и.п. леж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-4*20 раз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4*15 р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дых м/у подходами 1-2 мину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ка метания мяча. Развитие быстроты, ловкости, точности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омах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ка метания мяча. Развитие быстроты, ловкости, точности движений, мет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тники и зайц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РУ в движении по кругу. Совершенствовать передачи мяча в движении. Разучить подачу мяча в круг подачи. </w:t>
            </w:r>
            <w:r>
              <w:rPr>
                <w:b/>
              </w:rPr>
              <w:t xml:space="preserve">Оценить </w:t>
            </w:r>
            <w:r>
              <w:rPr/>
              <w:t xml:space="preserve"> </w:t>
            </w:r>
            <w:r>
              <w:rPr>
                <w:b/>
              </w:rPr>
              <w:t>удар битой способом «сниз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метания мяча. Развитие быстроты, ловкости, точности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омах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физические упражнения на развитие прыгучести</w:t>
            </w:r>
          </w:p>
        </w:tc>
      </w:tr>
      <w:tr>
        <w:trPr>
          <w:trHeight w:val="5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Сорев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ревнование по русской лапт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ОРУ в движении по кругу. Совершенствовать передачи мяча в движении. Закрепить подачу мяча в круг пода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подготовка. Развитие скоростных и координационных спосо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тжимание от пола: ю-4*14 раз; д-3*10 раз стоя на коленях отдых м/у подходами 1 мину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метания мяча. Развитие ловкости, точности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й соперника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коростно-силовы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очно в цель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ОРУ в движении по кругу.  </w:t>
            </w:r>
            <w:r>
              <w:rPr>
                <w:b/>
              </w:rPr>
              <w:t xml:space="preserve">Оценить технику передачи мяча в движении. </w:t>
            </w:r>
            <w:r>
              <w:rPr/>
              <w:t xml:space="preserve">  Совершенствовать подачу мяча в круг пода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очно в цель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бег 3000 метров без учета времени на выносливость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физических качеств (скоростных, скоростно-силовых и координационных способнос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тболист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метания мяча. Развитие быстроты, ловкости, точности движений, мет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тники и зайц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ОРУ в движении по кругу.  </w:t>
            </w:r>
            <w:r>
              <w:rPr>
                <w:b/>
              </w:rPr>
              <w:t>Оценить технику подачи мяча в круг пода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 по русской лапт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ежедневно УГГ; учиться плавать тем, кто не умеет; выполнять упражнения, способствующие развитию физических качеств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учебно-методических средств обуч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Седашов О.А. Правила игры в мини-футбол: Учебно-методическое пособие. – Белгород: Кооперативное образование, 2003. – 55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Юный футболист: сб./ Под ред. А.П. Лаптева, А.А. Сучилина. – М.: Физкультура и спорт, 1983. – 255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Андреев С.Н. Футбол – Твоя игры: Кн. для учащихся сред. и ст. классов. – М.: Просвещение, 1988. – 114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 xml:space="preserve">Волейбол: Примерная программа для системы дополнительного образования детей: детско-юношеских спортивных школ, специализированных детско-юношеских спортивных школ, олимпийского резерва (этапы: спортивно-оздоровительный, начальной подготовки, учебно-тренировочный)-М.: Советский спорт, 2003.-112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Клещев Ю.И. Волейбол. Подготовка команды к соревнованиям: Учебное пособие. – М.: СпортАкадемПресс, 2002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Официальные Правила баскетбола. – М.: СпортАкадемПресс, 2003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Сортэл Н. 100 упражнений и советов для юных игроков/ Н.Сортэл; Пер. с англ. – М.: ООО «Издательство АСТ»: ООО «Издательство «Астрель», 2002. – 240 с.: ил. – (Первые шаги в спорт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Нестеровский Д.И., Поляков В.А. Обучение основам техники нападения игры в баскетбол: Учебно-методическое пособие для студентов факультета физической культуры: педагогических вузов, учителей школ и тренеров. – 2-е изд. Доп. и перераб. – Пена, 2003. – 12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 xml:space="preserve"> </w:t>
      </w:r>
      <w:r>
        <w:rPr/>
        <w:t>Игнатьева В.Я., Петрачёва И.В. Многолетняя подготовка гандболистов в детско-юношеских спортивных школах: Методическое пособие. – М.: Советский спорт, 2004. – 21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Игнатьева В.Я., Портнов Ю.М. Гандбол: Учебник для физкультурных вузов. – М: ФОН, 1996. – 314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Шестаков М.П., Шестаков И.Г. Гандбол. Тактическая подготовка. – М.: СпортАкадемПресс, 2001. – 132 с. (Методика спортивной тренировки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Гандбол. Примерная программа для системы дополнительного образования детей: детско-юношеских спортивных школ, специализированных детско-юношеских школ олимпийского резерва /Игнатьева В.Я. и др. – М.: Советский спорт, 2003. – 11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Пензулаева Л.И. Подвижные игры и игровые упражнения для детей 5-7 лет. – М.: Гуманит. Изд. Центр ВЛАДОС, 2002. – 112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500 игр и эстафет. – Изд. 2-е – М.: Физкультура и спорт, 2003. – 304 с.: ил. – (Спорт в рисунках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Подвижные игры для детей с нарушениями в развитии/ Под ред. Л.В. Шапковой. – СПб, ДЕТСТВО-ПРЕСС», 2002. – 16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Русская лапта. Правила соревнований/ Коллектив авторов. – М.: Советский спорт, 2004. – 36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Спортивные игры на уроках физкультуры/ Под общей редакцией О. Листова. – М.: СпортАкадемПресс, 2001. – 27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Гринченко И.С. Игра в теории, обучении, воспитании и коррекционной работе. Учебно-методическое пособие. – М.: «ЦГЛ», 2002. – 8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Издательский центр «Академия», 2002. – 16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Козак О.Н. Большая книга игр для детей от 3 до 7 лет. – СПб.: Издательство «Союз», 2002. – 336 с. – (Азбука развлечений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360"/>
        <w:jc w:val="both"/>
        <w:rPr/>
      </w:pPr>
      <w:r>
        <w:rPr/>
        <w:t>Каралашвили Е.А. Физкультурная минутка. Динамические упражнения для детей 6-10 лет. – М.: ТЦ Сфера, 2002. – 64 с. (Серия «Вместе с детьм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Урок физкультуры в современной школе: Методические рекомендации. Вып. 1 – м.: Советский спорт, 2002. 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Литош Н.Л. Адаптивная физическая культура. Психолого-педагогическая характеристика детей с нарушениями в развитии: Учебное пособие – М.: СпортАкадемПресс, 2002. – 140 с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center"/>
    </w:pPr>
    <w:rPr>
      <w:b/>
      <w:bCs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45:00Z</dcterms:created>
  <dc:creator>ПОЛЬЗОВАТЕЛЬ</dc:creator>
  <dc:description/>
  <cp:keywords/>
  <dc:language>en-US</dc:language>
  <cp:lastModifiedBy>ольга</cp:lastModifiedBy>
  <cp:lastPrinted>2008-12-03T13:21:00Z</cp:lastPrinted>
  <dcterms:modified xsi:type="dcterms:W3CDTF">2010-06-22T14:48:00Z</dcterms:modified>
  <cp:revision>37</cp:revision>
  <dc:subject/>
  <dc:title>Календарно-тематическое планирование  для учащихся  5 класса при 3-х разовых занятиях в неделю</dc:title>
</cp:coreProperties>
</file>