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Бутыр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2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4131"/>
      </w:tblGrid>
      <w:tr>
        <w:trPr>
          <w:trHeight w:val="2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 «____»_____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еститель директора школы по УВР.........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    » июня 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........Мирошниченко В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27» августа 2010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по физике в </w:t>
      </w:r>
      <w:r>
        <w:rPr>
          <w:rFonts w:cs="Times New Roman" w:ascii="Times New Roman" w:hAnsi="Times New Roman"/>
        </w:rPr>
        <w:t>8</w:t>
      </w:r>
      <w:r>
        <w:rPr/>
        <w:t xml:space="preserve"> класс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Автор: учитель физики Шевелева Ю.С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0 г.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Рабочая программа по </w:t>
      </w:r>
      <w:r>
        <w:rPr>
          <w:b w:val="false"/>
          <w:i/>
          <w:color w:val="000000"/>
          <w:sz w:val="28"/>
          <w:szCs w:val="28"/>
          <w:u w:val="single"/>
        </w:rPr>
        <w:t xml:space="preserve"> физи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оставлена на основе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 для общеобразовательных учреждений. Физика. Астрономия.7-11 классы// Программа по физике А.В. Пёрышкин. Автор В.А. Коровин. 2008г.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грамма рассчитана на 68 ч в год (2 час в неделю). Программой предусмотрено проведение: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- контрольных работ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-  лабораторных работ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>
          <w:rFonts w:cs="DejaVu Sans;Times New Roman"/>
          <w:b w:val="false"/>
          <w:b w:val="false"/>
          <w:color w:val="000000"/>
          <w:sz w:val="28"/>
          <w:szCs w:val="28"/>
        </w:rPr>
      </w:pPr>
      <w:r>
        <w:rPr>
          <w:rFonts w:cs="DejaVu Sans;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TextBody"/>
        <w:rPr/>
      </w:pPr>
      <w:r>
        <w:rPr>
          <w:iCs/>
          <w:szCs w:val="28"/>
        </w:rPr>
        <w:t xml:space="preserve">Учебник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.В. Пёрышкин, 2002 г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ровню подготовки учащихся 8 класса</w:t>
      </w:r>
    </w:p>
    <w:p>
      <w:pPr>
        <w:pStyle w:val="Normal"/>
        <w:autoSpaceDE w:val="false"/>
        <w:ind w:firstLine="540"/>
        <w:jc w:val="both"/>
        <w:rPr>
          <w:color w:val="B80047"/>
          <w:sz w:val="28"/>
          <w:szCs w:val="28"/>
        </w:rPr>
      </w:pPr>
      <w:r>
        <w:rPr>
          <w:color w:val="B80047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изучения физики 8 класса ученик должен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смысл понятий</w:t>
      </w:r>
      <w:r>
        <w:rPr>
          <w:sz w:val="28"/>
          <w:szCs w:val="28"/>
        </w:rPr>
        <w:t>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смысл физических величин</w:t>
      </w:r>
      <w:r>
        <w:rPr>
          <w:sz w:val="28"/>
          <w:szCs w:val="28"/>
        </w:rPr>
        <w:t>: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закона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  <w:t>странения света, отражения света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ывать и объяснять физические явления: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температуры, силы тока,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</w:t>
        <w:softHyphen/>
        <w:t>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в процессе использования транспортных средств, электробы</w:t>
        <w:softHyphen/>
        <w:t>товых приборов, электро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cs="DejaVu Sans;Times New Roman"/>
          <w:b/>
          <w:b/>
          <w:caps/>
          <w:szCs w:val="28"/>
          <w:u w:val="single"/>
        </w:rPr>
      </w:pPr>
      <w:r>
        <w:rPr>
          <w:rFonts w:cs="DejaVu Sans;Times New Roman"/>
          <w:b/>
          <w:caps/>
          <w:szCs w:val="28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cap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тическое планирование базового изучения учебного материала по физике в 8 классе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(2 учебных часа в неделю, всего 68 ч)</w:t>
      </w:r>
    </w:p>
    <w:tbl>
      <w:tblPr>
        <w:tblW w:w="1447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8"/>
        <w:gridCol w:w="439"/>
        <w:gridCol w:w="2656"/>
        <w:gridCol w:w="1761"/>
        <w:gridCol w:w="136"/>
        <w:gridCol w:w="1943"/>
        <w:gridCol w:w="2383"/>
        <w:gridCol w:w="2383"/>
        <w:gridCol w:w="2481"/>
      </w:tblGrid>
      <w:tr>
        <w:trPr>
          <w:trHeight w:val="465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DejaVu Sans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о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б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або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уче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азов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ю подготов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вышен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ю подготовки</w:t>
            </w:r>
          </w:p>
        </w:tc>
      </w:tr>
      <w:tr>
        <w:trPr>
          <w:trHeight w:val="165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Тепловые явления (25 ч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, изученного в 7 классе: «Строение вещества. Атомы и молекулы. Строение газов, жидкостей и твердых тел»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свойства вещества на основе представлений о молекулярном строен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е движение. Тепловое равновесие. Температура и способы ее измерения. Связь температуры со средней скоростью теплового хаотического движения частиц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-вы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нципа действия термомет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их величин: «температура», «средняя скорость теплового движения»; смысл понятия «тепловое равновесие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температурные шкалы – Ремера, Фаренгейта, Цельсия. Иметь понятие о принципах действия минимальных и максимальных термометров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энергия. Работа и теплопередача как способы изменения внутренней энергии тела. Количество тепло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. Лабораторные микроопыт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термодинамике. Демонстрация изменения внутренней энергии тела при совершении работы и теплопередач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физических величин: «работа», «количество теплоты», «внутренняя энергия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оцесс изменения внутренней энергии при совершении работы и при передаче количества тепл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водность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теплопроводности различных материал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меть описывать и объяснять явление теплопроводности, приводить примеры практического использования материалов с плохой и хорош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теплопроводностью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различную теплопроводность материалов на основе представлений о строении вещества</w:t>
            </w:r>
          </w:p>
        </w:tc>
      </w:tr>
    </w:tbl>
    <w:p>
      <w:pPr>
        <w:pStyle w:val="Normal"/>
        <w:autoSpaceDE w:val="false"/>
        <w:spacing w:lineRule="auto" w:line="228" w:before="0" w:after="6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"/>
        <w:gridCol w:w="443"/>
        <w:gridCol w:w="2690"/>
        <w:gridCol w:w="1832"/>
        <w:gridCol w:w="1971"/>
        <w:gridCol w:w="2415"/>
        <w:gridCol w:w="2413"/>
        <w:gridCol w:w="2416"/>
      </w:tblGrid>
      <w:tr>
        <w:trPr>
          <w:trHeight w:val="16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к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конвекции в жидкостях и газах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конвекции, приводить примеры конвективных движений воздуха и жидкости в природе и техник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пособы усиления и торможения конвективных процессов, иметь понятие о принудительной конвекци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ение.</w:t>
            </w:r>
          </w:p>
          <w:p>
            <w:pPr>
              <w:pStyle w:val="Normal"/>
              <w:autoSpaceDE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1 «Исследование изменения со временем температуры остывающей вод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бесе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теплопередачи путем излучения.</w:t>
            </w:r>
          </w:p>
          <w:p>
            <w:pPr>
              <w:pStyle w:val="Normal"/>
              <w:autoSpaceDE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излуч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интенсивность излучения зависит от температуры и свойств поверхности тел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личных способов теплопередачи. Примеры теплопередачи в природе и техник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, решение задач и вариативные упражн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плакаты: термос, водяное отопление, устройство теплоизоляционных материалов; сборники познавательных и развивающих зад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, какими способами происходит теплопередача в различных случаях; объяснять/предлагать способы защиты от переохлаждения и перегревания в природе и техник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ля различных случаев определять/пред-</w:t>
              <w:br/>
              <w:t>лагать самый эффективный способ теплопередач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тестовых зад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 задачи по теме «Способы изменения внутренней энергии. Виды теплопередачи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вышенной сложности по теме «Способы изменения внутренней энергии. Виды теплопередачи»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теплоемкость. Расчет количества теплоты, необходимого для нагревания тела или выделяемого им при охлажде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ая литератур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удельная теплоемкость»; уметь рассчитывать количество теплоты, поглощаемое или выделяемое при изменении температуры тел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вышенной сложности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 2 «Сравнение количеств теплоты при смешивании воды разной температур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й работы по инстр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ое оборудование: набор тел по калориметрии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Уметь использовать измерит. приборы для расчет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представлять результаты измерен в виде табл. и делать вывод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уравнение теплового баланса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381"/>
        <w:gridCol w:w="2721"/>
        <w:gridCol w:w="1849"/>
        <w:gridCol w:w="1985"/>
        <w:gridCol w:w="2429"/>
        <w:gridCol w:w="2429"/>
        <w:gridCol w:w="2446"/>
      </w:tblGrid>
      <w:tr>
        <w:trPr>
          <w:trHeight w:val="165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 3 «Измерение удельной теплоемкости твердого тел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й работы по инструк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тел по калориметр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измерительные приборы для расчета удельной теплоемкости, представлять результаты измерений в виде таблиц и делать вывод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ценить погрешность результата измерений и вычислени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. Энергия топлива. Удельная теплота сгор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самостоятельная работа с учебной литературо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ая литератур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что такое топливо, знать виды топлива, уметь рассчитывать количество теплоты, выделяющееся при его сгоран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составление уравнения теплового баланс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 и отвердевание кристаллических те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, лабораторный опы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плавления и кристаллизации, набор веществ для исследования плавления и отверде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плавления и кристаллиз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постоянство температуры при плавлении и кристаллизации на основе молекулярных представлений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плавление и отвердевани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образцу, упражнения на тренажер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ая литература, сборники тестовых зад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ешать задачи на расчет количества теплоты, построение графиков и объяснение графиков изменения температуры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составление уравнения теплового баланса, определение удельной теплоты плавления и массы расплавленного веществ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рение и конденсация. Поглощение энергии при испарении жидкостей и выделение ее при конденсации па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лабораторные опы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висимости скорости испарения от рода жидкости, температуры  и площади поверхности. Демонстрация понижения температуры жидкости при испарен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я испарения и конденс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различную скорость испарения жидкостей на основе молекулярных представлений о строении вещества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"/>
        <w:gridCol w:w="443"/>
        <w:gridCol w:w="2690"/>
        <w:gridCol w:w="1832"/>
        <w:gridCol w:w="1971"/>
        <w:gridCol w:w="2415"/>
        <w:gridCol w:w="2413"/>
        <w:gridCol w:w="2416"/>
      </w:tblGrid>
      <w:tr>
        <w:trPr>
          <w:trHeight w:val="16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ение. Расчет количества теплоты при парообразовании и конденс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</w:t>
            </w:r>
          </w:p>
          <w:p>
            <w:pPr>
              <w:pStyle w:val="Normal"/>
              <w:autoSpaceDE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висимости температуры кипения от давления, постоянства температуры кипящей жидк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описывать и объяснять явление кипен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удельной теплоты парообразова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. Насыщенный пар. Способы определения влажности воздуха. Л/р № 4 «Измерение влажности воздух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демонстрация, лабораторная работ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гигрометров и психрометров, справочная литератур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онятие влажности воздуха, уметь определять влажность воздуха при помощи психрометр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принцип действия психрометра; уметь описывать и объяснять образование тумана и выпадение росы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количества теплоты при изменении агрегатных состояний вещества и при изменении температуры твердых и жидких те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, фронтальная работа, упражнения на тренажера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ая литература, дидактические материалы: сборники познавательных и развивающих заданий, сборники тестовых зад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 теме «Изменение агрегатных состояний веществ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составление уравнения теплового баланса в общем случа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модели двигателя внутреннего сгор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 «двигатель», «тепловой двигатель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принцип действия четырехтактного двигателя внутреннего сгора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турбина. Реактивный двигатель. Направления и достижения научно-технического прогресса в совершенствовании и создании новых видов тепловых маш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устройства паровой турбин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виды тепловых машин, уметь приводить примеры их практического использо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еимущества и недостатки каждого вида тепловых маши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тепловых двигателей. Способы увеличения КПД тепловых маш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очная литератур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коэффициента полезного действия и уметь вычислять ег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определение КПД с использованием формул механической работы и теплоты сгорания топлива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439"/>
        <w:gridCol w:w="2672"/>
        <w:gridCol w:w="1820"/>
        <w:gridCol w:w="1958"/>
        <w:gridCol w:w="2399"/>
        <w:gridCol w:w="2397"/>
        <w:gridCol w:w="2497"/>
      </w:tblGrid>
      <w:tr>
        <w:trPr>
          <w:trHeight w:val="165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энергии в тепловых машинах. Решение зада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, фронтальное и индивидуальное решение зада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ая литература, дидактические материалы – сборники познавательных и развивающих заданий по теме «Тепловые машин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евращение энергии из одного вида в другой при работе тепловых маши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необратимости тепловых процес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по теме «Виды тепловых двигателей. Экологические проблемы использования тепловых машин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приобретенные знания и умения для подготовки докладов, рефератов и других творческих работ; уметь обосновывать высказываемое мнение, уважительно относится к мнению оппонента и сотрудничать в процессе совместного выполнения зада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 «Тепловые явлени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деловая иг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, справочная литература, сборники познавательных и развивающих заданий по теме «Тепловые явления»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ворчески применять приобретенные знания и умения в предложенных ситуациях и задани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 по теме «Тепловые явления»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физических законов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75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Электрические и магнитные явления (30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изация тел. Электрический заряд. Два вида электрических заря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электризации тел, существования двух видов электрических заряд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электрический заряд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электрических зарядов. Электрическое поле. Действие электрического поля на электрические заряды. Л/р №  5 «Наблюдение электрического взаимодействия тел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.</w:t>
            </w:r>
          </w:p>
          <w:p>
            <w:pPr>
              <w:pStyle w:val="Normal"/>
              <w:autoSpaceDE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лабораторная рабо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взаимодействия одноименных и разноименных зарядов, лабораторное оборудование: набор по электроста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взаимодействие электрических зарядов, знать/понимать смысл понятия «электрическое поле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взаимосвязь между величиной и конфигурацией электрического заряда и характеристиками электрического поля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381"/>
        <w:gridCol w:w="2721"/>
        <w:gridCol w:w="1849"/>
        <w:gridCol w:w="1985"/>
        <w:gridCol w:w="2429"/>
        <w:gridCol w:w="2429"/>
        <w:gridCol w:w="2446"/>
      </w:tblGrid>
      <w:tr>
        <w:trPr>
          <w:trHeight w:val="165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п. Проводники и диэлектрики. Делимость электрического заряд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ереноса электрического заряда с одного тела на другое, устройства и принципа действия электроскопа. Демонстрация проводников и диэлектр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устройство и принцип действия электроскоп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ложить способ изготовления электроскопа из подручных материал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ов. Закон сохранения электрического заряда. Объяснение электрических яв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кона сохранения заря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троение атомов, уметь объяснять на этой основе процесс электризации, передачи заря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различие в строении проводников и диэлектри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чественных и экспериментальных задач по теме «Электризация тел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ое оборудование: набор тел для электризации; дидактические материалы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я электризации тел и взаимодействия электрических заряд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оцесс электризации тел, передачи заряда и взаимодействия заряженных тел на основе представлений о строении вещества и строении атом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. Источники тока. Действие электрического то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действия электрического тока, источников т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 «электрический ток»,  «источники то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виды источников тока, уметь описывать и объяснять принцип их действи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цепь и ее составные части. Направление тока. Л/р №  6 «Сборка простейшей электрической цеп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ая работа по инструк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оставления электрической цепи, лабораторное оборудование: набор по электричеству, источники т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авила составления электрических цепей. Уметь собирать простейшие электрические цепи по заданной схеме, уметь чертить схемы собранной электрической цеп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хемы и собирать электрические цепи с заданными свойствами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"/>
        <w:gridCol w:w="443"/>
        <w:gridCol w:w="2690"/>
        <w:gridCol w:w="1832"/>
        <w:gridCol w:w="1971"/>
        <w:gridCol w:w="2415"/>
        <w:gridCol w:w="2413"/>
        <w:gridCol w:w="2416"/>
      </w:tblGrid>
      <w:tr>
        <w:trPr>
          <w:trHeight w:val="16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Амперметр. Л/р № 7 «Сборка электрической цепи и измерение силы ток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ая работа по инстр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змерения силы тока амперметром, лабораторное оборудование: набор по электричеству, источники тока, ампермет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сила тока»; знать правила включения в цепь амперметра, уметь измерять силу тока в цеп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огрешность измерени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. Вольтметр. Л/р №  8 «Сборка электрической цепи и измерение напряж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ая работа по инструк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змерения напряжения вольтметром, лабораторное оборудование: набор по электричеству, источники тока, вольтмет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напряжение»; знать правила включения в цепь вольтметра, уметь измерять напряжение на участке цеп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огрешность измерени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 проводн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индивидуальная рабо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реостата и магазина сопротивлений, демонстрация зависимости силы тока в цепи от сопротивления при постоянном напряжен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явления электрического сопротив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наличие электрического сопротивления проводника на основе представлений о строении веществ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 9 «Исследование зависимости силы тока в проводнике от напряжения на его концах и от сопротивлени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поисковая рабо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электричеству, источники тока, амперметры, вольтмет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от каких величин зависит сила тока в цеп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, как и почему изменяется сила тока в цепи при изменении напряжения и сопротив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 для участка цеп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висимости силы тока в цепи от сопротивления и напряж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акон Ома для участка цепи. Уметь использовать закон Ома для решения задач на вычисление напряжения, силы тока и сопротивления участка цеп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закона Ома для участка цепи в нестандартных ситуациях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опротивления проводников. Удельное сопротивление. Реост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висимости электрического сопротивления проводника от его длины, площади поперечного сечения и материал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зависимость электрического сопротивления проводника от его длины, площади поперечного сечения и материал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ичины зависимости электрического сопротивления от размеров проводника и рода вещества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381"/>
        <w:gridCol w:w="2721"/>
        <w:gridCol w:w="1849"/>
        <w:gridCol w:w="1985"/>
        <w:gridCol w:w="2429"/>
        <w:gridCol w:w="2429"/>
        <w:gridCol w:w="2446"/>
      </w:tblGrid>
      <w:tr>
        <w:trPr>
          <w:trHeight w:val="165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 10 «Регулирование силы тока реостатом. Определение сопротивления проводника при помощи амперметра и вольтметр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поисков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электричеству, источники тока, амперметры, вольтметры, реоста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реостатом для регулирования силы тока, уметь определять сопротивление проводни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графики зависимости силы тока от напряжения и на основе графика определять сопротивление участка цепи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закона Ома для участка цеп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и индивидуаль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 по теме  «Закон Ом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закона Ом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Уметь решать задачи повышенной сложности на применение закона Ом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соединение проводников. Л/р №  11 «Изучение последовательного соединения проводников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поисков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остоянства силы тока на разных участках неразветвленной электрической цепи; лабораторное оборудование: набор по электричеству, источники тока, амперметры, вольтмет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что такое последовательное соединение проводников; знать, как определяются сила тока, напряжение и сопротивление для отдельных участков и всей цепи при последовательном соединении проводник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формулировать законы последовательного соединения проводни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е соединение проводников. Л/р №  12 «Изучение параллельного соединения проводников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поисков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змерения силы тока в разветвленной электрической цепи; лабораторное оборудование: набор по электричеству, источники тока, амперметры, вольтмет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что такое параллельное соединение проводников; знать, как определяется сила тока, напряжение и сопротивление для отдельных участков и всей цепи при параллельном соединении проводник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формулировать законы параллельного соединения проводник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и познавательных и развивающих заданий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законов последовательного и параллельного соединения проводник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расчет цепей со смешанным соединением проводников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381"/>
        <w:gridCol w:w="2721"/>
        <w:gridCol w:w="1849"/>
        <w:gridCol w:w="1985"/>
        <w:gridCol w:w="2429"/>
        <w:gridCol w:w="2429"/>
        <w:gridCol w:w="2446"/>
      </w:tblGrid>
      <w:tr>
        <w:trPr>
          <w:trHeight w:val="165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электрического то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ветового, теплового и механического действий электрического тока, зависимости мощности от напряжения и силы т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 «работа электрического тока» и «мощность электрического тока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 13 «Измерение работы и мощности электрического ток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по инструк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электричеству, источники тока, амперметры, вольтмет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физические приборы для измерения работы и мощности электрического то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ние проводников электрическим током. Закон Джоуля – Лен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теплового действия т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тепловое действие то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накаливания. Электрические нагревательные приборы. Короткое замыкание. Предохранител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лавкого предохраните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актического использования теплового действия электрического то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еимущества и недостатки электрических нагревательных прибор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-щий урок по теме «Электрические явлен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, работа на тренажерах, вариативные зад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 по теме «Электрические явления», сборники тестовых зад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электрические явления, решать задачи на вычисление силы тока, напряжения, сопротивления, работы и мощности электрического ток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электрические явления, решать задачи на вычисление силы тока, напряжения, сопротивления, работы и мощности электрического тока. Уметь производить расчет цепей с последовательным и параллельным соединением проводников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381"/>
        <w:gridCol w:w="2721"/>
        <w:gridCol w:w="1849"/>
        <w:gridCol w:w="1985"/>
        <w:gridCol w:w="2429"/>
        <w:gridCol w:w="2429"/>
        <w:gridCol w:w="2446"/>
      </w:tblGrid>
      <w:tr>
        <w:trPr>
          <w:trHeight w:val="165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Электрические явлен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 по теме «Электрические явлени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рименение изученных физических законов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нестандартные задачи на применение изученных физических законов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 Эрстеда. Магнитное поле прямого тока. Магнитные лин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опыта Эрстеда, демонстрация магнитного поля то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магнитное поле»; понимать, что такое магнитные линии и каковы их особенност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что замкнутость магнитных линий означает отсутствие магнитных зарядов в природ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катушки с током. Электромагниты. Л/р №  14 «Исследование магнитного поля прямого проводника и катушки с током» (сборка электромагнита и испытание его действия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исследовательск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электричеству, источники тока, катушки, компас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, как характеристики магнитного поля зависят от силы тока в проводнике и формы проводника; уметь объяснять устройство и принцип действия электромагни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лагать способы увеличения/умень-</w:t>
              <w:br/>
              <w:t>шения магнитного поля, создаваемого катушкой с током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Взаимодействие постоянных магнитов. Магнитное поле Земл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ый опы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взаимодействия постоянных магнитов. Лабораторное оборудование: набор прямых и дугообразных магнитов, железные опил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взаимодействие постоянных магнитов, знать о роли магнитного поля в возникновении и развитии жизни на Земл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ичину возникновения и роль радиационных поясов, северных сияний и магнитных бурь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магнитного поля на проводник с током. Электрический двигатель. Л/р </w:t>
              <w:br/>
              <w:t>№ 15 «Сборка модели электрического двигателя и изучение принципа его действ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ая работа по инструк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действия магнитного поля на проводник с током, модель электрического двигателя, лабораторное оборуд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действие магнитного поля на проводник с током, понимать устройство и принцип действия электродвигател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неразрывность и взаимосвязанность электрического и магнитного полей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7"/>
        <w:gridCol w:w="379"/>
        <w:gridCol w:w="2703"/>
        <w:gridCol w:w="1836"/>
        <w:gridCol w:w="1972"/>
        <w:gridCol w:w="2413"/>
        <w:gridCol w:w="2413"/>
        <w:gridCol w:w="2527"/>
      </w:tblGrid>
      <w:tr>
        <w:trPr>
          <w:trHeight w:val="165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агнитные явлени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ые зад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 по теме «Магнитные явления»; лабораторное оборудование для выполнения экспериментальных зада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 и экспериментальные задачи по теме «Электромагнитные явлени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нестандартные качественные и экспериментальные задачи по теме «Электромагнитные явления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-щий урок по теме «Электромагнитные явления». Кратковременная контрольная рабо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Д, решение зада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 по теме, сборники тестовых зад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взаимосвязь электрического и магнитного полей, уметь описывать и объяснять взаимодействие электромагнитов и постоянных магнитов. Уметь рисовать форму и расположение магнитных лин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ворческие задания и задания повышенной сложности по данной теме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Электромагнитные колебания и волны. Геометрическая оптика (10 ч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электромагнитных волн. Свет – электромагнитная волна. Оптические явления. Геометрическая оптика как предельный случай волновой оп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шкалы электромагнитных колеб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 «свет», «оптические явления», «геометрическая оптик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сторическом развитии взглядов на природу свет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ое распространение света. Тень. Полутень. Солнечные и лунные затм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ямолинейного распространения света, источников св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бласть тени и полутени. Знать/понимать смысл закона прямолинейного распространения св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солнечные и лунные затмения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0"/>
        <w:gridCol w:w="381"/>
        <w:gridCol w:w="2721"/>
        <w:gridCol w:w="1849"/>
        <w:gridCol w:w="1985"/>
        <w:gridCol w:w="2429"/>
        <w:gridCol w:w="2429"/>
        <w:gridCol w:w="2446"/>
      </w:tblGrid>
      <w:tr>
        <w:trPr>
          <w:trHeight w:val="165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тражения света. Плоское зеркало. Принципы построения изображения и области видимости. Лабораторный опыт «Исследование зависимости угла отражения от угла паден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ый опы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отражения света, зависимости угла отражения света от угла падения, лабораторное оборудование: набор по оптик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отражения света, уметь строить отраженный луч; знать, как построением определяется расположение и вид изображения в плоском зеркал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графические задачи на восстановление пропущенных фрагментов (например, определение положения зеркала по падающему и отраженному лучу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. Призма. Лабораторный опыт «Исследование зависимости угла преломления от угла паден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элементами беседы, лабораторный опы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преломления света, зависимости угла преломления от угла падения, набор по оптик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преломления света, уметь строить преломленный лу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в каких случаях происходит увеличение/уменьшение угла преломления света. Уметь строить приблизительный ход луча при переходе в среду с более высокой или более низкой оптической плотностью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ющие и рассеивающие линзы. Фокусное расстояние линзы. Оптическая сила линзы. Построение изображений в тонких линза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хода лучей в собирающих и рассеивающих линзах. Демонстрация получения изображений с помощью лин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 «фокусное расстояние линзы», «оптическая сила линзы». Уметь строить изображение в тонких линзах. Уметь различать действительные и мнимые величин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графические задачи на восстановление пропущенных фрагментов (например, определение положения линзы по известным положениям предмета и его изображения)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тонкой линз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ные инструмен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взаимосвязь между расположением предмета, оптической силой линзы и получаемым изображение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формулу тонкой линзы</w:t>
            </w:r>
          </w:p>
        </w:tc>
      </w:tr>
    </w:tbl>
    <w:p>
      <w:pPr>
        <w:pStyle w:val="Normal"/>
        <w:autoSpaceDE w:val="false"/>
        <w:spacing w:lineRule="auto" w:line="254" w:before="0" w:after="60"/>
        <w:ind w:right="105" w:hanging="0"/>
        <w:rPr/>
      </w:pPr>
      <w:r>
        <w:rPr/>
        <w:t>Продолжение табл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"/>
        <w:gridCol w:w="439"/>
        <w:gridCol w:w="2672"/>
        <w:gridCol w:w="1820"/>
        <w:gridCol w:w="1958"/>
        <w:gridCol w:w="2399"/>
        <w:gridCol w:w="2397"/>
        <w:gridCol w:w="2497"/>
      </w:tblGrid>
      <w:tr>
        <w:trPr>
          <w:trHeight w:val="165" w:hRule="atLeast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р №  16 «Получение изображения с помощью собирающей линзы. Измерение фокусного расстояния линзы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поисковая рабо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оп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учать различные виды изображений при помощи собирающей линзы. Уметь измерять фокусное расстояние собирающей линз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есколько способов определения фокусного расстояния лин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как оптическая система. Оптические прибо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нципа действия проекционного аппарата и фотоаппарата, модель глаз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устройство и принцип действия оптических приборов, уметь описывать и объяснять процесс аккомодации глаз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ход лучей в оптических приборах, уметь описывать и объяснять причины различий в строении органов зрения различных организм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изображений в тонких линзах, применение формулы тонкой линз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ариативных упражн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 по теме «Геометрическая оптик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построение изображений, применение формулы тонкой линзы, расчет фокусного расстояния и оптической силы линз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нестандартные задачи на построение изображений, применение формулы тонкой линзы, расчет фокусного расстояния и оптической силы лин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Геометрическая оптика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 по теме «Геометрическая оптика»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, расчетные и графические задачи по теме «Геометрическая оптика»</w:t>
            </w:r>
          </w:p>
        </w:tc>
      </w:tr>
      <w:tr>
        <w:trPr/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75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бобщающее повторение (3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ind w:left="-60" w:right="-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, чтение докладов и рефератов, игры и конкурс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менять полученные знания в нестандартных ситуациях, для объяснения явлений природы и принципов работы технических устройств; использовать уметь обосновывать высказываемое мнение, уважительно относиться к мнению оппонента и </w:t>
            </w:r>
          </w:p>
        </w:tc>
      </w:tr>
    </w:tbl>
    <w:p>
      <w:pPr>
        <w:pStyle w:val="Normal"/>
        <w:autoSpaceDE w:val="false"/>
        <w:spacing w:lineRule="auto" w:line="254" w:before="0" w:after="60"/>
        <w:rPr/>
      </w:pPr>
      <w:r>
        <w:rPr/>
        <w:t>.</w:t>
      </w:r>
    </w:p>
    <w:tbl>
      <w:tblPr>
        <w:tblW w:w="14650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7"/>
        <w:gridCol w:w="381"/>
        <w:gridCol w:w="2718"/>
        <w:gridCol w:w="1847"/>
        <w:gridCol w:w="1983"/>
        <w:gridCol w:w="2427"/>
        <w:gridCol w:w="2427"/>
        <w:gridCol w:w="2460"/>
      </w:tblGrid>
      <w:tr>
        <w:trPr>
          <w:trHeight w:val="165" w:hRule="atLeast"/>
        </w:trPr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060" w:hRule="exac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ind w:left="-6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в процессе совместного выполнения задач приобретенные знания и умения для подготовки докладов, рефератов и других творческих работ;</w:t>
            </w:r>
          </w:p>
        </w:tc>
      </w:tr>
      <w:tr>
        <w:trPr>
          <w:trHeight w:val="1060" w:hRule="exac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ind w:left="-60" w:right="-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ind w:left="-60" w:right="-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чей программы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пловые явления (33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Строение вещества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ловое движение атомов и молекул. Броуновское движение. Диффузия.  Взаимодействие частиц вещества. Модели строения газов, жидкостей и твердых тел и </w:t>
      </w:r>
      <w:r>
        <w:rPr>
          <w:sz w:val="28"/>
          <w:szCs w:val="28"/>
        </w:rPr>
        <w:t xml:space="preserve">объяснение свойств вещества на основе этих моделей.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Тепловое движ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вое равновесие. Температура и ее измерение. Связь температуры со средней скоростью </w:t>
      </w:r>
      <w:r>
        <w:rPr>
          <w:color w:val="000000"/>
          <w:sz w:val="28"/>
          <w:szCs w:val="28"/>
        </w:rPr>
        <w:t xml:space="preserve">теплового </w:t>
      </w:r>
      <w:r>
        <w:rPr>
          <w:sz w:val="28"/>
          <w:szCs w:val="28"/>
        </w:rPr>
        <w:t>хаотического движения частиц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autoSpaceDE w:val="false"/>
        <w:ind w:left="15" w:firstLine="705"/>
        <w:jc w:val="both"/>
        <w:rPr/>
      </w:pPr>
      <w:r>
        <w:rPr>
          <w:sz w:val="28"/>
          <w:szCs w:val="28"/>
        </w:rPr>
        <w:t>Испарение и конденсация. Насыщенный пар. Влажность воздуха. Кипение</w:t>
      </w:r>
      <w:r>
        <w:rPr>
          <w:i/>
          <w:iCs/>
          <w:sz w:val="28"/>
          <w:szCs w:val="28"/>
        </w:rPr>
        <w:t>. Зависимость температуры кипения от давления.</w:t>
      </w:r>
      <w:r>
        <w:rPr>
          <w:sz w:val="28"/>
          <w:szCs w:val="28"/>
        </w:rPr>
        <w:t xml:space="preserve">  Плавление и кристаллизация. </w:t>
      </w:r>
      <w:r>
        <w:rPr>
          <w:i/>
          <w:iCs/>
          <w:sz w:val="28"/>
          <w:szCs w:val="28"/>
        </w:rPr>
        <w:t>Удельная теплота плавления и парообразования. Удельная теплота сгорания.</w:t>
      </w:r>
      <w:r>
        <w:rPr>
          <w:sz w:val="28"/>
          <w:szCs w:val="28"/>
        </w:rPr>
        <w:t xml:space="preserve"> Расчет количества теплоты при теплообмене.</w:t>
      </w:r>
    </w:p>
    <w:p>
      <w:pPr>
        <w:pStyle w:val="Normal"/>
        <w:shd w:fill="FFFFFF" w:val="clear"/>
        <w:autoSpaceDE w:val="false"/>
        <w:ind w:left="15" w:firstLine="705"/>
        <w:jc w:val="both"/>
        <w:rPr/>
      </w:pPr>
      <w:r>
        <w:rPr>
          <w:sz w:val="28"/>
          <w:szCs w:val="28"/>
        </w:rPr>
        <w:t xml:space="preserve">Принципы работы тепловых двигателей. </w:t>
      </w:r>
      <w:r>
        <w:rPr>
          <w:i/>
          <w:iCs/>
          <w:sz w:val="28"/>
          <w:szCs w:val="28"/>
        </w:rPr>
        <w:t>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Преобразования энергии в тепловых машинах. </w:t>
      </w:r>
      <w:r>
        <w:rPr>
          <w:i/>
          <w:iCs/>
          <w:sz w:val="28"/>
          <w:szCs w:val="28"/>
        </w:rPr>
        <w:t>Экологические проблемы использования тепловых машин.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жимаемость газов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ффузия в газах и жидкостях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дель хаотического движения молекул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одель броуновского движе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жидкости при изменении  формы сосуд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цепление свинцовых цилиндров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термометр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нутренней энергии тела при совершении работы и при теплопередаче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 различных материалов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векция в жидкостях и газах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еплопередача путем излуче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авнение удельных теплоемкостей различных веществ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Явление испаре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ипение воды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температуры кипения жидкост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Явления плавления и кристаллизац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 психрометром или гигрометром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четырехтактного двигателя внутреннего сгора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аровой турбины</w:t>
      </w:r>
    </w:p>
    <w:p>
      <w:pPr>
        <w:pStyle w:val="Normal"/>
        <w:shd w:fill="FFFFFF" w:val="clear"/>
        <w:autoSpaceDE w:val="false"/>
        <w:spacing w:before="150" w:after="0"/>
        <w:ind w:firstLine="705"/>
        <w:rPr/>
      </w:pPr>
      <w:r>
        <w:rPr>
          <w:b/>
          <w:bCs/>
          <w:i/>
          <w:iCs/>
          <w:sz w:val="28"/>
          <w:szCs w:val="28"/>
        </w:rPr>
        <w:t>Лабораторные</w:t>
      </w:r>
      <w:r>
        <w:rPr>
          <w:b/>
          <w:bCs/>
          <w:i/>
          <w:iCs/>
          <w:color w:val="000000"/>
          <w:sz w:val="28"/>
          <w:szCs w:val="28"/>
        </w:rPr>
        <w:t xml:space="preserve"> работы и опыты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 изменения  со  временем температуры остывающей воды.</w:t>
      </w:r>
    </w:p>
    <w:p>
      <w:pPr>
        <w:pStyle w:val="Normal"/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Изучение явления теплообмен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удельной теплоемкости веществ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висимости объема газа от давления при постоянной температуре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ические и магнитные явления (30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Электрическое пол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йствие электрического поля на электрические заряды</w:t>
      </w:r>
      <w:r>
        <w:rPr>
          <w:i/>
          <w:iCs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Проводники, диэлектрики и полупроводники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онденсатор.  Энергия электрического поля конденсатора.</w:t>
      </w: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Постоянный электрический ток. </w:t>
      </w:r>
      <w:r>
        <w:rPr>
          <w:i/>
          <w:iCs/>
          <w:color w:val="000000"/>
          <w:sz w:val="28"/>
          <w:szCs w:val="28"/>
        </w:rPr>
        <w:t>Источники постоянного тока.</w:t>
      </w:r>
      <w:r>
        <w:rPr>
          <w:color w:val="000000"/>
          <w:sz w:val="28"/>
          <w:szCs w:val="28"/>
        </w:rPr>
        <w:t xml:space="preserve"> Действия электрического тока.</w:t>
      </w:r>
      <w:r>
        <w:rPr>
          <w:color w:val="FF0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а тока. Напряжение. Электрическое сопротивле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лектрическая цепь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 Ома для участка электрической цепи. </w:t>
      </w:r>
      <w:r>
        <w:rPr>
          <w:i/>
          <w:iCs/>
          <w:color w:val="000000"/>
          <w:sz w:val="28"/>
          <w:szCs w:val="28"/>
        </w:rPr>
        <w:t>Последовательное и параллельное соединения проводников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 и мощность электрического тока. Закон Джоуля–Ленца. </w:t>
      </w:r>
      <w:r>
        <w:rPr>
          <w:i/>
          <w:iCs/>
          <w:color w:val="000000"/>
          <w:sz w:val="28"/>
          <w:szCs w:val="28"/>
        </w:rPr>
        <w:t xml:space="preserve">Носители электрических зарядов в металлах, полупроводниках, электролитах и газах. Полупроводниковые приборы. </w:t>
      </w:r>
    </w:p>
    <w:p>
      <w:pPr>
        <w:pStyle w:val="Normal"/>
        <w:autoSpaceDE w:val="false"/>
        <w:spacing w:lineRule="auto" w:line="228"/>
        <w:ind w:firstLine="705"/>
        <w:jc w:val="both"/>
        <w:rPr/>
      </w:pPr>
      <w:r>
        <w:rPr>
          <w:sz w:val="28"/>
          <w:szCs w:val="28"/>
        </w:rPr>
        <w:t>Опыт Эрстеда. Магнитное поле то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постоянных магнитов. </w:t>
      </w:r>
      <w:r>
        <w:rPr>
          <w:i/>
          <w:iCs/>
          <w:sz w:val="28"/>
          <w:szCs w:val="28"/>
        </w:rPr>
        <w:t>Магнитное поле Земли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лектромагнит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е магнитного поля на проводник с током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ла Ампера</w:t>
      </w:r>
      <w:r>
        <w:rPr>
          <w:i/>
          <w:iCs/>
          <w:sz w:val="28"/>
          <w:szCs w:val="28"/>
        </w:rPr>
        <w:t>. Электродвигател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Электромагнитное реле.</w:t>
      </w:r>
    </w:p>
    <w:p>
      <w:pPr>
        <w:pStyle w:val="Normal"/>
        <w:shd w:fill="FFFFFF" w:val="clear"/>
        <w:autoSpaceDE w:val="false"/>
        <w:spacing w:lineRule="auto" w:line="228" w:before="15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Электризация тел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Два рода электрических зарядов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Устройство и действие электроскопа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Проводники и изоляторы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Электризация через влияние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Перенос электрического заряда с одного тела на другое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электрического заряда. 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Устройство конденсатора. 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Энергия заряженного конденсатора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sz w:val="28"/>
          <w:szCs w:val="28"/>
        </w:rPr>
      </w:pPr>
      <w:r>
        <w:rPr>
          <w:sz w:val="28"/>
          <w:szCs w:val="28"/>
        </w:rPr>
        <w:t>Источники постоянного тока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электрической цепи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й ток в электролитах. Электролиз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й ток в полупроводниках. Электрические свойства полупроводников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й разряд в газах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силы тока амперметром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постоянства силы тока на разных участках неразветвленной электрической цепи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силы тока в разветвленной электрической цепи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ение напряжения вольтметром. 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остат и магазин сопротивлений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напряжений в последовательной электрической цепи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 силы  тока  от  напряжения на участке электрической цепи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Эрстеда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ое поле тока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магнитного поля на проводник с током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электродвигателя.</w:t>
      </w:r>
    </w:p>
    <w:p>
      <w:pPr>
        <w:pStyle w:val="Normal"/>
        <w:shd w:fill="FFFFFF" w:val="clear"/>
        <w:autoSpaceDE w:val="false"/>
        <w:spacing w:lineRule="auto" w:line="228" w:before="15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работы и опыты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электрического взаимодействия тел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а электрической цепи и измерение силы тока и напряжения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силы тока в проводнике от напряжения на его концах при постоянном сопротивлении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силы тока в электрической цепи от сопротивления при постоянном напряжении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следовательного соединения проводников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учение параллельного соединения проводников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опротивления при помощи амперметра и вольтметра.</w:t>
      </w:r>
    </w:p>
    <w:p>
      <w:pPr>
        <w:pStyle w:val="Normal"/>
        <w:shd w:fill="FFFFFF" w:val="clear"/>
        <w:autoSpaceDE w:val="false"/>
        <w:spacing w:lineRule="auto" w:line="228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shd w:fill="FFFFFF" w:val="clear"/>
        <w:autoSpaceDE w:val="false"/>
        <w:spacing w:lineRule="auto" w:line="228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аботы и мощности электрического тока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электрических свойств жидкостей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гальванического элемента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заимодействия постоянных магнитов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агнитного поля прямого проводника и катушки с током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явления намагничивания железа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нципа действия электромагнитного реле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ействия магнитного поля на проводник с током.</w:t>
      </w:r>
    </w:p>
    <w:p>
      <w:pPr>
        <w:pStyle w:val="Normal"/>
        <w:autoSpaceDE w:val="false"/>
        <w:spacing w:lineRule="auto" w:line="228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нципа действия электродвигателя.</w:t>
      </w:r>
    </w:p>
    <w:p>
      <w:pPr>
        <w:pStyle w:val="Normal"/>
        <w:autoSpaceDE w:val="false"/>
        <w:spacing w:lineRule="auto" w:line="228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магнитные колебания и волны (40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Электромагнитная индукция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ыты Фараде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авило Лен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амоиндукция.</w:t>
      </w:r>
      <w:r>
        <w:rPr>
          <w:i/>
          <w:iCs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Электрогенерато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Переменный ток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Трансформатор. Передача электрической энергии на расстояние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sz w:val="28"/>
          <w:szCs w:val="28"/>
        </w:rPr>
        <w:t>Колебательный контур. Электромагнитные колебания. Электромагнитные волны и их свойства.</w:t>
      </w:r>
      <w:r>
        <w:rPr>
          <w:sz w:val="28"/>
          <w:szCs w:val="28"/>
        </w:rPr>
        <w:t xml:space="preserve"> Скорость распространения электромагнитных волн. </w:t>
      </w:r>
      <w:r>
        <w:rPr>
          <w:i/>
          <w:iCs/>
          <w:sz w:val="28"/>
          <w:szCs w:val="28"/>
        </w:rPr>
        <w:t xml:space="preserve">Принципы радиосвязи и телевидения. 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iCs/>
          <w:color w:val="000000"/>
          <w:sz w:val="28"/>
          <w:szCs w:val="28"/>
        </w:rPr>
        <w:t>Свет – электромагнитная волна</w:t>
      </w:r>
      <w:r>
        <w:rPr>
          <w:color w:val="000000"/>
          <w:sz w:val="28"/>
          <w:szCs w:val="28"/>
        </w:rPr>
        <w:t xml:space="preserve">. Дисперсия света. </w:t>
      </w:r>
      <w:r>
        <w:rPr>
          <w:i/>
          <w:iCs/>
          <w:color w:val="000000"/>
          <w:sz w:val="28"/>
          <w:szCs w:val="28"/>
        </w:rPr>
        <w:t>Влияние электромагнитных излучений на живые организмы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autoSpaceDE w:val="false"/>
        <w:spacing w:before="120" w:after="0"/>
        <w:ind w:firstLine="705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ая индукция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Ленц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Самоиндукция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переменного тока при вращении витка в магнитном поле.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sz w:val="28"/>
          <w:szCs w:val="28"/>
        </w:rPr>
        <w:t>Устройство</w:t>
      </w:r>
      <w:r>
        <w:rPr>
          <w:color w:val="000000"/>
          <w:sz w:val="28"/>
          <w:szCs w:val="28"/>
        </w:rPr>
        <w:t xml:space="preserve"> генератора постоянного тока.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sz w:val="28"/>
          <w:szCs w:val="28"/>
        </w:rPr>
        <w:t>Устройство</w:t>
      </w:r>
      <w:r>
        <w:rPr>
          <w:color w:val="000000"/>
          <w:sz w:val="28"/>
          <w:szCs w:val="28"/>
        </w:rPr>
        <w:t xml:space="preserve"> генератора переменного ток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Устройство трансформатор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Передача электрической энергии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Электромагнитные колебания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Свойства электромагнитных волн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Принцип действия микрофона и громкоговорителя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Принципы радиосвязи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Источники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линейное распространение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отражения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в плоском зеркал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ломление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лучей в собирающей линз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лучей в рассеивающей линз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зображений с помощью линз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йствия проекционного аппарата и фотоаппара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глаз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я белого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белого света при сложении света разных цветов.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autoSpaceDE w:val="false"/>
        <w:spacing w:before="120" w:after="0"/>
        <w:ind w:firstLine="705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абораторные работы и опыты: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явления электромагнитной индукции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нципа действия трансформатор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явления распростран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угла отражения от угла пад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войств изображения в плоском зеркале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угла преломления от угла пад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фокусного расстояния собирающей линзы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зображений с помощью собирающей линзы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явления дисперсии све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Формы и методы контроля</w:t>
      </w:r>
    </w:p>
    <w:p>
      <w:pPr>
        <w:pStyle w:val="TextBody"/>
        <w:autoSpaceDE w:val="false"/>
        <w:ind w:firstLine="720"/>
        <w:rPr>
          <w:szCs w:val="28"/>
        </w:rPr>
      </w:pPr>
      <w:r>
        <w:rPr>
          <w:szCs w:val="28"/>
        </w:rPr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6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50"/>
        <w:gridCol w:w="1467"/>
        <w:gridCol w:w="1468"/>
        <w:gridCol w:w="1468"/>
        <w:gridCol w:w="1508"/>
      </w:tblGrid>
      <w:tr>
        <w:trPr>
          <w:trHeight w:val="16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DejaVu Sans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из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лабораторных работ за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онтрольных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 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прак-тикум в течение года</w:t>
            </w:r>
          </w:p>
        </w:tc>
      </w:tr>
      <w:tr>
        <w:trPr>
          <w:trHeight w:val="4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ёрышкин А.В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А.В. Перышкин, физика 8 класс;- М. Просвещение,Дрофа  200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кашик В.И., Иванова Е.В.. Сборник задач для 7-9 классов.- М.:Просвещение,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рон А.Е. Физика: дидактические материалы для7-9 классов.-М.: Дрофа,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ирик Л.А. Самостоятельные и контрольные работы.М.: Илекса,200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омощь Преподователю. Физика, контрольные работы 7-9 классы.- М. учитель,200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DejaVu Sans;Times New Roman" w:hAnsi="DejaVu Sans;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413" w:right="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9:15:00Z</dcterms:created>
  <dc:creator>тамара</dc:creator>
  <dc:description/>
  <cp:keywords/>
  <dc:language>en-US</dc:language>
  <cp:lastModifiedBy>тамара</cp:lastModifiedBy>
  <cp:lastPrinted>2010-09-03T19:34:00Z</cp:lastPrinted>
  <dcterms:modified xsi:type="dcterms:W3CDTF">2010-09-03T15:36:00Z</dcterms:modified>
  <cp:revision>2</cp:revision>
  <dc:subject/>
  <dc:title>Муниципальное общеобразовательное учреждение «Бутырская основная общеобразовательная школа»</dc:title>
</cp:coreProperties>
</file>