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4966"/>
        <w:gridCol w:w="1896"/>
        <w:gridCol w:w="1649"/>
        <w:gridCol w:w="1858"/>
        <w:gridCol w:w="2926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рок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материа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унк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учебного зан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рные срок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торе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,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,10,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,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,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u w:val="single"/>
              </w:rPr>
              <w:t>1полугоди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 Натуральные числа и шкалы (18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туральных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. Длина отрезка. Треугольни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ь. Прямая. Луч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ы и координа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или больш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 «Натуральные числа и шкалы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</w:t>
              <w:br/>
              <w:b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  <w:br/>
              <w:br/>
              <w:t>УКПЗ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,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3,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7,28,2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,32,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,36,3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Сложение и вычитание натуральных чисел (20 часов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натуральных чисел и их свойств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2 «Сложение натуральных чисел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буквенные выра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ая запись свойств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3 « Выражения. Уравнение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0,4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3,4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6,4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,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3,54,5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7,5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Умножение и деление натуральных чисел (21 час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туральных чисел и его свойств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4 «Умножение и деление натуральных чисел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выраже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и куб чис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>
                <w:sz w:val="24"/>
                <w:szCs w:val="24"/>
                <w:highlight w:val="yellow"/>
              </w:rPr>
              <w:t>Контрольная работа №5</w:t>
            </w:r>
            <w:r>
              <w:rPr>
                <w:sz w:val="24"/>
                <w:szCs w:val="24"/>
              </w:rPr>
              <w:t xml:space="preserve"> «Квадрат и куб числ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У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3,6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9,7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2,73,7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 Площади и объёмы (16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 Формулы площади прямоугольни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площад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6 «Площадь прямоугольник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параллелепипе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. Объём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7 «Объём прямоугольного параллелепипед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9,8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,8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5,8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9,9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4,95,9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8,99,1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. Обыкновенные дроби (26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. Обыкновенные дроб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  <w:u w:val="single"/>
              </w:rPr>
              <w:t>2 полугод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и неправильные дроб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8 «Правильные и неправильные дроби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одинаковыми знаменателя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и дроб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чис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9 «Сложение и вычитание обыкновенных дробей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,У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,У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05,1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08,1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0,111,1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 Десятичные дроби. Сложение и вычитание десятичных дробей (13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запись дробных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десятичных дробей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лиженные значения чисел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0 «Сложение и вычитание десятичных дробей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,У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16,117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20,121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24,125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30,131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33,1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36,137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. Умножение и деление десятичных дробей (25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натуральные чис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десятичных дробей на натуральные числ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1 «Умножение и деление десятичных дробей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на десятичную дробь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арифметическо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2 «Деление на десятичную дробь»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4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43,144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4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50,1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5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 Инструменты для вычисления и измерений (15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алькулято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3 «Проценты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. Прямой и развернутый угол. Чертежны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. Транспорти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иаграмм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Контрольная работа №14 «Измерение углов»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П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ЗПЗ, 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ПР,УКПЗ</w:t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ПР,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 ПР,УК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5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5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. Элементы комбинаторики, статистики и теории вероятностей (7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бор возможных вариантов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 возможных вариант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торные задач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. Возможно или невозможн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ые, невозможные и возможные случайные событи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,ЗП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. Повторение. Решение задач (14 часов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лощади прямоугольни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Итогов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7-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1-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4,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5,3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1-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4:16:00Z</dcterms:created>
  <dc:creator>1</dc:creator>
  <dc:description/>
  <cp:keywords/>
  <dc:language>en-US</dc:language>
  <cp:lastModifiedBy>1</cp:lastModifiedBy>
  <dcterms:modified xsi:type="dcterms:W3CDTF">2010-08-28T14:16:00Z</dcterms:modified>
  <cp:revision>2</cp:revision>
  <dc:subject/>
  <dc:title/>
</cp:coreProperties>
</file>