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9"/>
        <w:gridCol w:w="368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9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федерального компонента Государственного стандарта основного общего образования по информатике и ИКТ, примерной программы базового курса «Информатика и ИКТ» для основной школы (8-9 классы) автор – Н.Д. Угринович,  </w:t>
      </w:r>
      <w:r>
        <w:rPr>
          <w:color w:val="000000"/>
          <w:sz w:val="28"/>
          <w:szCs w:val="28"/>
        </w:rPr>
        <w:t>рекомендованной Министерством образования РФ (</w:t>
      </w:r>
      <w:r>
        <w:rPr>
          <w:sz w:val="28"/>
          <w:szCs w:val="28"/>
        </w:rPr>
        <w:t>Программы для общеобразовательных учреждений: Информатика. 2-11 классы. / Сост. М.Н. Бородин. –– М.: БИНОМ. Лаборатория знаний, 2009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своение знаний, </w:t>
      </w:r>
      <w:r>
        <w:rPr>
          <w:color w:val="000000"/>
          <w:sz w:val="28"/>
          <w:szCs w:val="28"/>
        </w:rPr>
        <w:t>составляющих основу научных представ</w:t>
        <w:softHyphen/>
        <w:t>лений об информации, информационных процессах, систе</w:t>
        <w:softHyphen/>
        <w:t>мах, технологиях и моделя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умениями </w:t>
      </w:r>
      <w:r>
        <w:rPr>
          <w:color w:val="000000"/>
          <w:sz w:val="28"/>
          <w:szCs w:val="28"/>
        </w:rPr>
        <w:t>работать с различными видами ин</w:t>
        <w:softHyphen/>
        <w:t>формации с помощью компьютера и других средств инфор</w:t>
        <w:softHyphen/>
        <w:t>мационных и коммуникационных технологий (ИКТ), организовывать собственную информационную деятель</w:t>
        <w:softHyphen/>
        <w:t>ность и планировать ее результа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развитие 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ответственного отношения к информации с уче</w:t>
        <w:softHyphen/>
        <w:t>том правовых и этических аспектов ее распространения; из</w:t>
        <w:softHyphen/>
        <w:t>бирательного отношения к полученн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ыработка навыков </w:t>
      </w:r>
      <w:r>
        <w:rPr>
          <w:color w:val="000000"/>
          <w:sz w:val="28"/>
          <w:szCs w:val="28"/>
        </w:rPr>
        <w:t>применения средств ИКТ в повседнев</w:t>
        <w:softHyphen/>
        <w:t>ной жизни, при выполнении индивидуальных и коллектив</w:t>
        <w:softHyphen/>
        <w:t>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лючев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ения, внесенные в  программу: </w:t>
      </w:r>
      <w:r>
        <w:rPr>
          <w:sz w:val="28"/>
          <w:szCs w:val="28"/>
        </w:rPr>
        <w:t>в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вторской программе изучение предмета ориентировано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 В связи с переходом общеобразовательного учреждения на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, в рабочей программе предусмотрено изучение  предмета на ее основе и ее прикладных программ,  т.е. содержание некоторых тем уроков и практических работ адаптировано на используемое программное обеспечение в общеобразовательном учреждении (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)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Информатика и ИКТ»: учебник для 9 класса/ Н.Д. Угринович. – М.: Бином. Лаборатория знаний, 20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рассчитана на  </w:t>
      </w:r>
      <w:r>
        <w:rPr>
          <w:b/>
          <w:sz w:val="28"/>
          <w:szCs w:val="28"/>
        </w:rPr>
        <w:t>68 учебных часов</w:t>
      </w:r>
      <w:r>
        <w:rPr>
          <w:sz w:val="28"/>
          <w:szCs w:val="28"/>
        </w:rPr>
        <w:t>;  в неделю – 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рактических работ: 3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: 5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текущего контроля ЗУН (ов)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самостоятельные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 итогового контроля ЗУН (ов)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форматики и информационных технологий ученик должен: </w:t>
      </w: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диницы измерения количества и скорости передачи ин</w:t>
        <w:softHyphen/>
        <w:t>формации; принцип дискретного (цифрового) представле</w:t>
        <w:softHyphen/>
        <w:t>ния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сновные свойства алгоритма, типы алгоритмических кон</w:t>
        <w:softHyphen/>
        <w:t>струкций: следование, ветвление, цикл; понятие вспомога</w:t>
        <w:softHyphen/>
        <w:t>тельного алгоритм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</w:t>
        <w:softHyphen/>
        <w:t>ва этих объектов; выполнять и строить простые алгорит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перировать информационными объектами, используя гра</w:t>
        <w:softHyphen/>
        <w:t>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</w:t>
        <w:softHyphen/>
        <w:t>принимать меры антивирусной безопас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</w:t>
        <w:softHyphen/>
        <w:t>формации; скорость передачи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</w:t>
        <w:softHyphen/>
        <w:t>писания; использовать в тексте таблицы, изобра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и использовать различные формы представле</w:t>
        <w:softHyphen/>
        <w:t>ния информации: формулы, графики, диаграммы, табли</w:t>
        <w:softHyphen/>
        <w:t>цы (в том числе динамические, электронные, в частно</w:t>
        <w:softHyphen/>
        <w:t>сти,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</w:t>
        <w:softHyphen/>
        <w:t>ния с использованием основных операций графических редакторов, учебных систем автоматизированного проек</w:t>
        <w:softHyphen/>
        <w:t>тирования; осуществлять простейшую обработку цифро</w:t>
        <w:softHyphen/>
        <w:t>вых изобра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записи в базе данны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презентации на основе шаблон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□ </w:t>
      </w:r>
      <w:r>
        <w:rPr>
          <w:color w:val="000000"/>
          <w:sz w:val="28"/>
          <w:szCs w:val="28"/>
        </w:rPr>
        <w:t>искать информацию с применением правил поиска (постро</w:t>
        <w:softHyphen/>
        <w:t>ения запросов) в базах данных, компьютерных сетях, не</w:t>
        <w:softHyphen/>
        <w:t>компьютерных источниках информации (справочниках и словарях, каталогах, библиотеках) при выполнении зада</w:t>
        <w:softHyphen/>
        <w:t>ний и проектов по различным учебным дисциплин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□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персональным компьютером и его периферий</w:t>
        <w:softHyphen/>
        <w:t>ным оборудованием (принтером, сканером, модемом, муль</w:t>
        <w:softHyphen/>
        <w:t>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</w:t>
        <w:softHyphen/>
        <w:t>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</w:t>
        <w:softHyphen/>
        <w:t xml:space="preserve">ской деятельности и повседневной жизни </w:t>
      </w:r>
      <w:r>
        <w:rPr>
          <w:color w:val="000000"/>
          <w:sz w:val="28"/>
          <w:szCs w:val="28"/>
        </w:rPr>
        <w:t>дл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ведения компьютерных экспериментов с использовани</w:t>
        <w:softHyphen/>
        <w:t>ем готовых моделей объектов и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рганизации индивидуального информационного пространст</w:t>
        <w:softHyphen/>
        <w:t>ва, создания личных коллекций информационных объектов;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5040"/>
        <w:gridCol w:w="1316"/>
        <w:gridCol w:w="1411"/>
        <w:gridCol w:w="1593"/>
        <w:gridCol w:w="1235"/>
        <w:gridCol w:w="1285"/>
        <w:gridCol w:w="144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-ческ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-ные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ир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ГИ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дирование и обработка графической и мультиме-дийной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Кодирование графической информации. Пространственная дискретизац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тровые изображения на экране монитора. Палитры цветов в системах цветопередачи </w:t>
            </w:r>
            <w:r>
              <w:rPr>
                <w:sz w:val="28"/>
                <w:szCs w:val="28"/>
                <w:lang w:val="en-US"/>
              </w:rPr>
              <w:t>R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MYK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HSB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1.1. </w:t>
            </w:r>
            <w:r>
              <w:rPr>
                <w:sz w:val="28"/>
                <w:szCs w:val="28"/>
              </w:rPr>
              <w:t>«Кодиро-вание графическ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Билет №2, 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граф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графических примитивов в растровых и векторных графических редакторах. Инструменты рисования растровых графических редактор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бъектами в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3.</w:t>
            </w:r>
            <w:r>
              <w:rPr>
                <w:sz w:val="28"/>
                <w:szCs w:val="28"/>
              </w:rPr>
              <w:t xml:space="preserve"> «Создание рисунков в векторном графическом редактор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3,4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тирование изображений и рисунков в растровых и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.</w:t>
            </w:r>
            <w:r>
              <w:rPr>
                <w:sz w:val="28"/>
                <w:szCs w:val="28"/>
              </w:rPr>
              <w:t xml:space="preserve"> «Редактирование изображений в растровом графическом редактор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 - ани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Графи-ческий редак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4.</w:t>
            </w:r>
            <w:r>
              <w:rPr>
                <w:sz w:val="28"/>
                <w:szCs w:val="28"/>
              </w:rPr>
              <w:t xml:space="preserve"> «Создание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>-ани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ил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5,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ирование и обработка звуковой информации. </w:t>
            </w:r>
            <w:r>
              <w:rPr>
                <w:i/>
                <w:sz w:val="28"/>
                <w:szCs w:val="28"/>
              </w:rPr>
              <w:t>Практическая работа №1.5.</w:t>
            </w:r>
            <w:r>
              <w:rPr>
                <w:sz w:val="28"/>
                <w:szCs w:val="28"/>
              </w:rPr>
              <w:t xml:space="preserve"> «Кодирование и обработка звук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е фото и видео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6.</w:t>
            </w:r>
            <w:r>
              <w:rPr>
                <w:sz w:val="28"/>
                <w:szCs w:val="28"/>
              </w:rPr>
              <w:t xml:space="preserve"> «Захват и редактирование цифрового фото и создание слайд-шоу».</w:t>
            </w:r>
            <w:r>
              <w:rPr>
                <w:i/>
                <w:sz w:val="28"/>
                <w:szCs w:val="28"/>
              </w:rPr>
              <w:t xml:space="preserve"> Практическая работа №1.7. </w:t>
            </w:r>
            <w:r>
              <w:rPr>
                <w:sz w:val="28"/>
                <w:szCs w:val="28"/>
              </w:rPr>
              <w:t>«Захват и редактир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ние цифрового видео с  использова-нием системы нелинейного видеомонтаж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6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Кодирование графическ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нтрольная работа № 1.</w:t>
            </w:r>
            <w:r>
              <w:rPr>
                <w:sz w:val="28"/>
                <w:szCs w:val="28"/>
              </w:rPr>
              <w:t xml:space="preserve"> «Кодирование графическ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Коди-рование графи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инфор-м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2. Кодирование и обработка текстовой информаци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текстов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 № 2.1. «Кодирование текстовой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ов в текстовых редакторах. Сохранение и печать документ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2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окумен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2.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ставка в документ форму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атирование документа, символов, абзацев. </w:t>
            </w: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«Форматирование символов и абзаце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умерованные и маркированные списки. </w:t>
            </w:r>
            <w:r>
              <w:rPr>
                <w:i/>
                <w:sz w:val="28"/>
                <w:szCs w:val="28"/>
              </w:rPr>
              <w:t>Практическая работа № 2.4.</w:t>
            </w:r>
            <w:r>
              <w:rPr>
                <w:sz w:val="28"/>
                <w:szCs w:val="28"/>
              </w:rPr>
              <w:t xml:space="preserve"> «Создание и форматирование списк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блицы. </w:t>
            </w: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е словари и системы машинного перевода текстов. </w:t>
            </w:r>
            <w:r>
              <w:rPr>
                <w:i/>
                <w:sz w:val="28"/>
                <w:szCs w:val="28"/>
              </w:rPr>
              <w:t>Практи-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еская работа № 2.6. </w:t>
            </w:r>
            <w:r>
              <w:rPr>
                <w:sz w:val="28"/>
                <w:szCs w:val="28"/>
              </w:rPr>
              <w:t>«Перевод текста с помощью компьютерного словар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5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ы оптического распознавания документа. </w:t>
            </w:r>
            <w:r>
              <w:rPr>
                <w:i/>
                <w:sz w:val="28"/>
                <w:szCs w:val="28"/>
              </w:rPr>
              <w:t>Практическая работа № 2.7.</w:t>
            </w:r>
            <w:r>
              <w:rPr>
                <w:sz w:val="28"/>
                <w:szCs w:val="28"/>
              </w:rPr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2  «Кодирование и обработка текст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3. Кодирование и обработка числовой информаци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числовой информации с помощью систем счисления. </w:t>
            </w:r>
            <w:r>
              <w:rPr>
                <w:i/>
                <w:sz w:val="28"/>
                <w:szCs w:val="28"/>
              </w:rPr>
              <w:t xml:space="preserve">Практическая работа № 3.1. </w:t>
            </w:r>
            <w:r>
              <w:rPr>
                <w:sz w:val="28"/>
                <w:szCs w:val="28"/>
              </w:rPr>
              <w:t>«Перевод чисел из одной системы счисления в другую с помощью калькулято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ифметические операции в позиционных системах счисления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 чисел в компьютер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6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таблицы. Основные параметры электронных таблиц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.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типы и форматы данных. Относительные, абсолютные и смешанные ссылки. </w:t>
            </w: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Относительные, абсолютные и смешанные ссылки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ые функ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Создание таблиц значений функций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остроение диаграмм различных тип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данных в электронных таблиц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7, 18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тировка и поиск данных в электронных таблицах. </w:t>
            </w: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Сортировка и поиск данных в электронных таблицах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3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 3.</w:t>
            </w:r>
            <w:r>
              <w:rPr>
                <w:sz w:val="28"/>
                <w:szCs w:val="28"/>
              </w:rPr>
              <w:t xml:space="preserve"> «Кодирование и обработка числовой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«Кодирование и обработка числовой информ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Кодирование и обработка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4. Основы алгоритмизации и объектно-ориентированного программир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Алгоритм и его формальное исполнение. Свойства алгоритма и его исполните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№6</w:t>
            </w:r>
            <w:r>
              <w:rPr>
                <w:sz w:val="28"/>
                <w:szCs w:val="28"/>
                <w:lang w:val="en-US"/>
              </w:rPr>
              <w:t>,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схемы алгоритмо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лгоритмов компьютеро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нейный алгоритм. Алгоритмическая структура «ветвление». Алгоритмическая структура «выбор»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7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труктура «цик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: тип, имя, значение. Арифметические, строковые и логические выраж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8,9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в языках объектно-ориентированного и алгоритмического программирования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0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4.1.</w:t>
            </w:r>
            <w:r>
              <w:rPr>
                <w:sz w:val="28"/>
                <w:szCs w:val="28"/>
              </w:rPr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ктическая работа № 4.2.</w:t>
            </w:r>
            <w:r>
              <w:rPr>
                <w:sz w:val="28"/>
                <w:szCs w:val="28"/>
              </w:rPr>
              <w:t xml:space="preserve"> «Проект «Переменны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1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 4.3.</w:t>
            </w:r>
            <w:r>
              <w:rPr>
                <w:sz w:val="28"/>
                <w:szCs w:val="28"/>
              </w:rPr>
              <w:t xml:space="preserve"> «Проект «Калькулятор»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4.4</w:t>
            </w:r>
            <w:r>
              <w:rPr>
                <w:color w:val="000000"/>
                <w:sz w:val="28"/>
                <w:szCs w:val="28"/>
              </w:rPr>
              <w:t>. Проект «Строковый калькулятор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5.</w:t>
            </w:r>
            <w:r>
              <w:rPr>
                <w:color w:val="000000"/>
                <w:sz w:val="28"/>
                <w:szCs w:val="28"/>
              </w:rPr>
              <w:t xml:space="preserve"> Проект «Даты и врем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6.</w:t>
            </w:r>
            <w:r>
              <w:rPr>
                <w:color w:val="000000"/>
                <w:sz w:val="28"/>
                <w:szCs w:val="28"/>
              </w:rPr>
              <w:t xml:space="preserve"> Проект «Сравнение кодов символ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7.</w:t>
            </w:r>
            <w:r>
              <w:rPr>
                <w:color w:val="000000"/>
                <w:sz w:val="28"/>
                <w:szCs w:val="28"/>
              </w:rPr>
              <w:t xml:space="preserve"> Проект «Отметк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8.</w:t>
            </w:r>
            <w:r>
              <w:rPr>
                <w:color w:val="000000"/>
                <w:sz w:val="28"/>
                <w:szCs w:val="28"/>
              </w:rPr>
              <w:t xml:space="preserve"> Проект «Коды символов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9</w:t>
            </w:r>
            <w:r>
              <w:rPr>
                <w:color w:val="000000"/>
                <w:sz w:val="28"/>
                <w:szCs w:val="28"/>
              </w:rPr>
              <w:t>. Проект «Слово-перевертыш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фические возможности объектно-ориентированоого языка программирования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 200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0.</w:t>
            </w:r>
            <w:r>
              <w:rPr>
                <w:color w:val="000000"/>
                <w:sz w:val="28"/>
                <w:szCs w:val="28"/>
              </w:rPr>
              <w:t xml:space="preserve"> Проект «Графический редактор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5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1</w:t>
            </w:r>
            <w:r>
              <w:rPr>
                <w:color w:val="000000"/>
                <w:sz w:val="28"/>
                <w:szCs w:val="28"/>
              </w:rPr>
              <w:t>. Проект «Системы координа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ктическая работа № 4.12</w:t>
            </w:r>
            <w:r>
              <w:rPr>
                <w:color w:val="000000"/>
                <w:sz w:val="28"/>
                <w:szCs w:val="28"/>
              </w:rPr>
              <w:t>. Проект «Анимаци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ая работа №4 «Основы алгоритмизации и объектно-ориентированн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«Алгоритмизация и  объектно-ориент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ванное програ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5. Моделирование и формализац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как иерархическая систем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к метод позна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и информационные модел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зация и визуализация модел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20</w:t>
            </w: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Виды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роение и исследование физических моделей. </w:t>
            </w:r>
            <w:r>
              <w:rPr>
                <w:i/>
                <w:sz w:val="28"/>
                <w:szCs w:val="28"/>
              </w:rPr>
              <w:t>Практическая работа №5.1 Проект «Бросание мячика в площадк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8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ое решение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№5.2 Проект «Графическое решение уравнен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е системы распознавания химических веществ. </w:t>
            </w:r>
            <w:r>
              <w:rPr>
                <w:i/>
                <w:sz w:val="28"/>
                <w:szCs w:val="28"/>
              </w:rPr>
              <w:t>Практическая работа №5.3 Проект «Распознавание удобрен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модели управления объектами. </w:t>
            </w:r>
            <w:r>
              <w:rPr>
                <w:i/>
                <w:sz w:val="28"/>
                <w:szCs w:val="28"/>
              </w:rPr>
              <w:t>Практическая работа №5.1 Проект «Модели систем управле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П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«Моделирование и формализац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ст «Мод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ир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 формализ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а 6. Информати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ция обще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4</w:t>
            </w:r>
            <w:r>
              <w:rPr>
                <w:sz w:val="28"/>
                <w:szCs w:val="28"/>
                <w:lang w:val="en-US"/>
              </w:rPr>
              <w:t>,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ульту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Тест </w:t>
            </w:r>
            <w:r>
              <w:rPr/>
              <w:t>«Информационная деяте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ость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№19</w:t>
            </w:r>
            <w:r>
              <w:rPr>
                <w:sz w:val="28"/>
                <w:szCs w:val="28"/>
                <w:lang w:val="en-US"/>
              </w:rPr>
              <w:t xml:space="preserve"> [8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Основы алгоритмизации и объектно-ориентированного программир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ind w:left="144" w:hanging="14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лава 1. Кодирование и обработка графической и</w:t>
      </w:r>
    </w:p>
    <w:p>
      <w:pPr>
        <w:pStyle w:val="Normal"/>
        <w:shd w:fill="FFFFFF" w:val="clear"/>
        <w:ind w:left="144" w:hanging="14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ультимедийной информации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12 часов</w:t>
      </w:r>
    </w:p>
    <w:p>
      <w:pPr>
        <w:pStyle w:val="Normal"/>
        <w:shd w:fill="FFFFFF" w:val="clear"/>
        <w:spacing w:lineRule="exact" w:line="211"/>
        <w:ind w:left="144" w:hanging="14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0" w:right="67" w:hanging="0"/>
              <w:rPr/>
            </w:pPr>
            <w:r>
              <w:rPr>
                <w:sz w:val="28"/>
                <w:szCs w:val="28"/>
              </w:rPr>
              <w:t>Кодирование графической информа</w:t>
              <w:softHyphen/>
              <w:t>ции (пиксель, растр, кодировка цвета, видеопамять). Растровая и векторная графика. Ин</w:t>
              <w:softHyphen/>
              <w:t>терфейс графических редакторов. Ре</w:t>
              <w:softHyphen/>
              <w:t>дактиро-вание рисунков и изображе</w:t>
              <w:softHyphen/>
              <w:t xml:space="preserve">ний. Форматы графических файлов. 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 xml:space="preserve">- и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-анимация. Кодирование звуковой информации (глубина дискретизации, частота кодирова-ния). Цифровое фото и видео. Разрешающая способность и частота кадров. Компьютерное черчение. 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-анимация в презентациях 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 Компьютерные презентации. Дизайн презентации и макеты слайдов. Пере</w:t>
              <w:softHyphen/>
              <w:t>ходы между слайдами с помощью кнопок и гиперссыл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.1. Кодирование графической информации. 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2. Редактиро</w:t>
              <w:softHyphen/>
              <w:t>вание изображений в растро</w:t>
              <w:softHyphen/>
              <w:t xml:space="preserve">вом графическом редакторе. 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3. Создание рисунков в векторном графи</w:t>
              <w:softHyphen/>
              <w:t>ческом редакторе.</w:t>
            </w:r>
          </w:p>
          <w:p>
            <w:pPr>
              <w:pStyle w:val="Normal"/>
              <w:shd w:fill="FFFFFF" w:val="clear"/>
              <w:spacing w:before="38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.4. Анимация</w:t>
            </w:r>
          </w:p>
          <w:p>
            <w:pPr>
              <w:pStyle w:val="Normal"/>
              <w:shd w:fill="FFFFFF" w:val="clear"/>
              <w:spacing w:before="38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5. Кодирование и обработка звуковой инфор</w:t>
              <w:softHyphen/>
              <w:t>мации.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.6. Захват цифрового фото и создание слайд-шоу. 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7. Захват и ре</w:t>
              <w:softHyphen/>
              <w:t xml:space="preserve">дактирование  </w:t>
            </w:r>
          </w:p>
          <w:p>
            <w:pPr>
              <w:pStyle w:val="Normal"/>
              <w:shd w:fill="FFFFFF" w:val="clear"/>
              <w:ind w:left="67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го видео с использованием системы нелинейного видеомонт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11"/>
        <w:ind w:left="144" w:hanging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2. Кодирование и обработка текстовой информации — 9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текстовой информации. Кодировки русского алфавита. Создание и редактирование докумен</w:t>
              <w:softHyphen/>
              <w:t>тов (вставка, удаление и замена симво</w:t>
              <w:softHyphen/>
              <w:t>лов, работа с фрагментами текстов). Нумерация и ориентация страниц. Размеры страницы, величина полей. Колонтитул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кументов с использовани</w:t>
              <w:softHyphen/>
              <w:t>ем   Мастеров   и   шаблонов   (визитная карточка, доклад, реферат). Параметры шрифта, параметры абзаца. Включение в текстовый документ спи</w:t>
              <w:softHyphen/>
              <w:t>сков, таблиц, диаграмм, формул и графических объектов. Разработка и использование стиля: аб</w:t>
              <w:softHyphen/>
              <w:t>зацы, заголовки. Проверка правописания. Запись и выделение изменений. Гипертекст. Создание закладок и ссы</w:t>
              <w:softHyphen/>
              <w:t>л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документа в различных текстовых   форматах.   Печать   доку</w:t>
              <w:softHyphen/>
              <w:t>мен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тическое распознавание отсканиро</w:t>
              <w:softHyphen/>
              <w:t>ванного текст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ьютерные словари и системы перевода текс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. Кодирование текстовой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2.   Вставка   в  документ форму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3. Форматирование сим</w:t>
              <w:softHyphen/>
              <w:t xml:space="preserve">волов и абзац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4. Создание и форматиро</w:t>
              <w:softHyphen/>
              <w:t xml:space="preserve">вание списков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2.5. Вставка в документ таблицы, ее форматирование и заполнение данными.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6. Перевод текста с помо</w:t>
              <w:softHyphen/>
              <w:t xml:space="preserve">щью компьютерного словар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7. Сканирование и распо</w:t>
              <w:softHyphen/>
              <w:t>знавание «бумажного» тек</w:t>
              <w:softHyphen/>
              <w:t>стового документ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3. Кодирование и обработка числовой информации — 11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 числовой  информации. Системы счисления. Перевод чисел в позиционных    системах    счисления. Арифметические операции в позици</w:t>
              <w:softHyphen/>
              <w:t>онных системах счисления. Представ</w:t>
              <w:softHyphen/>
              <w:t>ление чисел в компьютере. Табличные   расчеты   и   электронные таблицы (столбцы, строки, ячейки). Типы данных: числа, формулы, текст. Абсолютные и относительные ссылки. Встроенные функции. Построение   диаграмм   и   графиков. Основные параметры диаграм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3.1. Перевод чисел из одной системы счисления в другую с помощью калькулято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2. Относительные, абсо</w:t>
              <w:softHyphen/>
              <w:t xml:space="preserve">лютные и смешанные ссылки в электронных таблицах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3. Создание таблиц значе</w:t>
              <w:softHyphen/>
              <w:t>ний функций в электронных таблиц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4. Построение диаграмм различны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5. Сортировка и поиск данных в электронных таблицах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left="950" w:hanging="95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а 4. Основы алгоритмизации и объектно-ориентированного  программирования </w:t>
      </w:r>
      <w:r>
        <w:rPr>
          <w:b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22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10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горитма, свойства алгорит</w:t>
              <w:softHyphen/>
              <w:t>мов. Исполнители алгоритмов, система команд исполнителя. Способы записей алгоритмов. Формальное исполнение алгоритмов. Объектно-ориентированное программирование. Графический интерфейс: форма и управляющие элементы. Событийные процедуры. Тип, имя и значение переменной. Присваивание. Основные алгоритми-ческие структуры (линейная, ветвле-ние, выбор, цикл) и их кодирование на языке программи</w:t>
              <w:softHyphen/>
              <w:t xml:space="preserve">рования. </w:t>
            </w:r>
          </w:p>
          <w:p>
            <w:pPr>
              <w:pStyle w:val="Normal"/>
              <w:shd w:fill="FFFFFF" w:val="clear"/>
              <w:spacing w:before="19" w:after="0"/>
              <w:ind w:left="10"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возможности языка программир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1. Проект «Знакомство с системами объектно-ориентирован-ного и алгоритмического программ-мирования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2. Проект «Переменные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3. Проект «Калькулятор». 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4. Проект  «Строковый кальку</w:t>
              <w:softHyphen/>
              <w:t>лятор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5. Проект «Дата и время». </w:t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6. Проект «Сравнение кодов символов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7. Проект «Отметка». 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8. Проект «Коды символов». 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9. Проект «Слово-перевертыш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0. Проект «Графический редак</w:t>
              <w:softHyphen/>
              <w:t>тор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11. Проект «Система координат»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12. Проект «Анимация». 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Глава 5. Моделирование и формализация — 10 ч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к метод познания. Модели материальные и модели ин</w:t>
              <w:softHyphen/>
              <w:t>формационные. Системный подход к окружающему миру. Объект и его свойства. Система как целостная совокупность объектов (эле</w:t>
              <w:softHyphen/>
              <w:t>ментов).</w:t>
            </w:r>
          </w:p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азработки и исследо</w:t>
              <w:softHyphen/>
              <w:t>вания моделей на компьютере. По</w:t>
              <w:softHyphen/>
              <w:t>строение и исследование компьютер</w:t>
              <w:softHyphen/>
              <w:t>ных моделей из различных предмет</w:t>
              <w:softHyphen/>
              <w:t>ных областей. Геоинформационные модели. Информационные      модели      систем управления. Обратная связь.</w:t>
            </w:r>
          </w:p>
          <w:p>
            <w:pPr>
              <w:pStyle w:val="Normal"/>
              <w:shd w:fill="FFFFFF" w:val="clear"/>
              <w:spacing w:before="19" w:after="0"/>
              <w:ind w:left="10"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.1. Проект «Бросание мячика в стенку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2. Проект «Графическое реше</w:t>
              <w:softHyphen/>
              <w:t>ние уравне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3. Проект «Распознавание удоб</w:t>
              <w:softHyphen/>
              <w:t>рен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4.  Проект «Модели систем управле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11" w:before="86" w:after="0"/>
        <w:ind w:left="1162" w:hanging="5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11" w:before="86" w:after="0"/>
        <w:ind w:left="1162" w:hanging="509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лава 6. Информатизация общества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3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 общества, образовательные информационные ре</w:t>
              <w:softHyphen/>
              <w:t>сурсы. Этика и право при создании и исполь</w:t>
              <w:softHyphen/>
              <w:t>зовании информации. Информационная безопасность. Правовая  охрана    информационных ресурсов. Основные этапы развития средств информационных технолог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по теме «Основы алгоритмизации и объектно-ориентированного программирования »- 1 час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36"/>
          <w:szCs w:val="36"/>
        </w:rPr>
        <w:t>*</w:t>
      </w:r>
      <w:r>
        <w:rPr>
          <w:bCs/>
          <w:iCs/>
          <w:sz w:val="28"/>
          <w:szCs w:val="28"/>
        </w:rPr>
        <w:t xml:space="preserve"> КП - компьютерный практикум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b/>
          <w:bCs/>
          <w:iCs/>
          <w:sz w:val="28"/>
          <w:szCs w:val="28"/>
        </w:rPr>
        <w:t xml:space="preserve">Формы и средства контроля: </w:t>
      </w:r>
      <w:r>
        <w:rPr>
          <w:bCs/>
          <w:iCs/>
          <w:sz w:val="28"/>
          <w:szCs w:val="28"/>
        </w:rPr>
        <w:t>самостоятельная работа, контрольная работа, практическая работа, зачет, тестирование, доклады, работа по карточкам.</w:t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  <w:bCs/>
          <w:iCs/>
        </w:rPr>
        <w:t>Тест «Графический редактор»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2"/>
      </w:tblGrid>
      <w:tr>
        <w:trPr>
          <w:trHeight w:val="95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743835" cy="88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0660" cy="932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5105" cy="1001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3835" cy="994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953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9535" cy="886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4455" cy="5467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579120" cy="276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5085" cy="16078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5085" cy="1607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0020" cy="866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0020" cy="858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96210" cy="1113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ст «Виды моделе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Модель есть замещение изучаемого объекта другим объектом, который отражае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некоторы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ущественные стороны данного объек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несущественные стороны данного объект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Результатом процесса формализации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описательная модель;  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математическая модель;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графическая модел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предметная модель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Информационной моделью организации занятий в школе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свод правил поведения учащихс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список класс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 расписание уроко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перечень учебников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Материальной моделью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макет самолета;        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карта;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чертеж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диаграмм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Знаковой моделью являетс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.анатомический муляж;               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макет зд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 модель корабл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. диаграмма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Укажите в моделировании процесса исследования температурного режима комнаты объект моделирова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нвекция воздуха в комнат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исследование температурного  режима комнаты;  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комна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 температура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 Правильный порядок указанных этапов математического моделирования процесса: </w:t>
              <w:br/>
            </w:r>
            <w:r>
              <w:rPr>
                <w:sz w:val="18"/>
                <w:szCs w:val="18"/>
              </w:rPr>
              <w:t xml:space="preserve">1.  анализ результата;                      </w:t>
              <w:br/>
              <w:t xml:space="preserve">2.  проведение исследования;   </w:t>
              <w:br/>
              <w:t>3.  определение целей моделирования;</w:t>
            </w:r>
            <w:r>
              <w:rPr/>
              <w:t xml:space="preserve"> </w:t>
              <w:br/>
            </w:r>
            <w:r>
              <w:rPr>
                <w:sz w:val="18"/>
                <w:szCs w:val="18"/>
              </w:rPr>
              <w:t>4. поиск математического описания.</w:t>
              <w:br/>
              <w:t>Соответствует последовательности:</w:t>
              <w:br/>
              <w:t xml:space="preserve">  3-4-2-1; 1-2-3-4;  2-1-3-4; 3-1-4-2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Как называется граф, предназначенный для отображения вложенности, подчиненности, наследования и т.п. между объектами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схемой;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 сетью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таблице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деревом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Устное представление информационной моде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азывае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графической моделью;           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словесной моделью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математической модель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логической моделью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. Упорядочение информации по определенному признаку называе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1. сортировкой;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2. формализацией; 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3. систематизацие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. моделированием.               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Тест «Информационная деятельность человека»</w:t>
      </w:r>
    </w:p>
    <w:p>
      <w:pPr>
        <w:pStyle w:val="Style17"/>
        <w:rPr/>
      </w:pPr>
      <w:r>
        <w:rPr>
          <w:sz w:val="18"/>
          <w:szCs w:val="18"/>
        </w:rPr>
        <w:t xml:space="preserve">1 Определить срок действия авторского права </w:t>
        <w:br/>
        <w:t xml:space="preserve">         а) 30 лет</w:t>
        <w:br/>
        <w:t xml:space="preserve">         б) 50 лет</w:t>
        <w:br/>
        <w:t xml:space="preserve">         в) в течение всей жизни автора</w:t>
        <w:br/>
        <w:t xml:space="preserve">         г) в течение всей жизни автора и 50 лет после смерти</w:t>
        <w:br/>
        <w:t>2. Программы для ЭВМ</w:t>
        <w:br/>
        <w:t xml:space="preserve">       а) являются объектами авторского права в случае их создания</w:t>
        <w:br/>
        <w:t xml:space="preserve">       б) не являются объектами авторского права</w:t>
        <w:br/>
        <w:t xml:space="preserve">       в) являются объектами авторского права после записи на носитель</w:t>
        <w:br/>
        <w:t>3. Программы для ЭВМ относятся к</w:t>
        <w:br/>
        <w:t xml:space="preserve">        а) аудиовизуальным произведениям</w:t>
        <w:br/>
        <w:t xml:space="preserve">        б) производным произведениям</w:t>
        <w:br/>
        <w:t xml:space="preserve">        в) техническим произведениям</w:t>
        <w:br/>
        <w:t xml:space="preserve">        г) литературным произведениям</w:t>
        <w:br/>
        <w:t>4. Объектом авторского права является</w:t>
        <w:br/>
        <w:t xml:space="preserve">      а) только программы</w:t>
        <w:br/>
        <w:t xml:space="preserve">      б) программы и базы данных</w:t>
        <w:br/>
        <w:t xml:space="preserve">      в) программы и любые файлы данных</w:t>
        <w:br/>
        <w:t xml:space="preserve">      г) только базы данных</w:t>
        <w:br/>
        <w:t>5. Минимальный размер штрафа за компьютерные; преступления</w:t>
        <w:br/>
        <w:t xml:space="preserve">     а) 100 МРОТ</w:t>
        <w:br/>
        <w:t xml:space="preserve">     б) 200 МРОТ</w:t>
        <w:br/>
        <w:t xml:space="preserve">     в) 300 МРОТ</w:t>
        <w:br/>
        <w:t xml:space="preserve">     г) 500 МРОТ</w:t>
        <w:br/>
        <w:t>6. Максимальный срок лишения свободы за компьютерные преступления</w:t>
        <w:br/>
        <w:t xml:space="preserve">   а) 3 ГОДА</w:t>
        <w:br/>
        <w:t xml:space="preserve">   б) 5 ЛЕТ</w:t>
        <w:br/>
        <w:t xml:space="preserve">   в) 7 ЛЕТ</w:t>
        <w:br/>
        <w:t xml:space="preserve">7. Программным средством защиты лицензионных программ от копирования является </w:t>
        <w:br/>
        <w:t xml:space="preserve">   а) пароль</w:t>
        <w:br/>
        <w:t xml:space="preserve">   б) ключ</w:t>
        <w:br/>
        <w:t xml:space="preserve">   в) атрибут доступа</w:t>
        <w:br/>
        <w:t xml:space="preserve">   г) код досту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«Электронные таблицы»</w:t>
      </w:r>
    </w:p>
    <w:p>
      <w:pPr>
        <w:pStyle w:val="Normal"/>
        <w:rPr/>
      </w:pPr>
      <w:r>
        <w:rPr/>
        <w:t>Для проведения эксперимента выбраны 10 районов Московской области. Известны засеваемые площади и средняя урожайность по район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сева (г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урожайность(т/г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дед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ткар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рец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ь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ищ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утовс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Определить количество урожая, собранного в каждом районе и в целом по экспериментальным районам  области, а также среднюю урожайность по всем районам. Выделить районы с самой низкой и самой высокой урожайностью.</w:t>
      </w:r>
      <w:r>
        <w:rPr/>
        <w:t xml:space="preserve">     </w:t>
      </w:r>
    </w:p>
    <w:p>
      <w:pPr>
        <w:pStyle w:val="Normal"/>
        <w:autoSpaceDE w:val="false"/>
        <w:ind w:firstLine="36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Контрольная работа №1</w:t>
      </w:r>
    </w:p>
    <w:p>
      <w:pPr>
        <w:pStyle w:val="Body1"/>
        <w:spacing w:lineRule="auto" w:line="240" w:before="0" w:after="0"/>
        <w:ind w:left="360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по теме «Кодирование графической информации»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Для хранения графической информации, как правило, не используют: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дискету;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б)бумагу;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в)грампластинку;    </w:t>
      </w:r>
    </w:p>
    <w:p>
      <w:pPr>
        <w:pStyle w:val="Numa"/>
        <w:keepNext w:val="false"/>
        <w:keepLines w:val="false"/>
        <w:spacing w:lineRule="auto" w:line="240"/>
        <w:ind w:left="708" w:firstLine="12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г)холст  </w:t>
      </w:r>
    </w:p>
    <w:p>
      <w:pPr>
        <w:pStyle w:val="Numa"/>
        <w:keepNext w:val="false"/>
        <w:keepLines w:val="false"/>
        <w:numPr>
          <w:ilvl w:val="0"/>
          <w:numId w:val="3"/>
        </w:numPr>
        <w:spacing w:lineRule="auto" w:line="24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 процессе преобразования растрового графического  изображения количество цветов уменьшилось с 16 до 256. Его информационный объём уменьшился в: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а) в 2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б) в 4 раза;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 xml:space="preserve">в) в 8 раз;  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в 16 раз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ксель – это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изображение, создаваемое пользователем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ин из графических редакторов.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Применение векторной графики по сравнению с растровой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увеличивает объем памяти, необходимой для хране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uma"/>
        <w:keepNext w:val="false"/>
        <w:keepLines w:val="false"/>
        <w:spacing w:lineRule="auto" w:line="240"/>
        <w:ind w:left="720" w:hanging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сокращает объем памяти, необходимой для хранения изображения, и облегчает редактирование последнего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en-US" w:eastAsia="ru-RU"/>
        </w:rPr>
      </w:pPr>
      <w:r>
        <w:rPr>
          <w:sz w:val="18"/>
          <w:szCs w:val="18"/>
          <w:lang w:val="ru-RU" w:eastAsia="ru-RU"/>
        </w:rPr>
        <w:t>г) усложняет редактирование рисунка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ик по математике содержит информацию следующих видов: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графическую, текстовую и числовую;    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графическую, звуковую и числовую;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исключительно числовую информацию;  </w:t>
      </w:r>
    </w:p>
    <w:p>
      <w:pPr>
        <w:pStyle w:val="Style16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только текстовую информацию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убина цвета – это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изображение, создаваемое пользователем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количество информации, используемое для кодирования цвета точки изображения;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минимальный участок изображения, для которого независимым образом задаётся цвет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дин из графических редакторов</w:t>
      </w:r>
    </w:p>
    <w:p>
      <w:pPr>
        <w:pStyle w:val="Body1"/>
        <w:numPr>
          <w:ilvl w:val="0"/>
          <w:numId w:val="3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Набор пиктограмм с изображением инструментов для рисования, палитра, рабочее поле, меню образуют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среду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полный набор графических примитивов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перечень режимов работы графического редактор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набор команд графического редактора;</w:t>
      </w:r>
    </w:p>
    <w:p>
      <w:pPr>
        <w:pStyle w:val="Normal"/>
        <w:ind w:left="708" w:hanging="348"/>
        <w:jc w:val="both"/>
        <w:rPr>
          <w:sz w:val="18"/>
          <w:szCs w:val="18"/>
        </w:rPr>
      </w:pPr>
      <w:r>
        <w:rPr>
          <w:sz w:val="18"/>
          <w:szCs w:val="18"/>
        </w:rPr>
        <w:t>8. Графическое изображение, представленное в памяти компьютера в виде описания совокупности точек с                    указанием их координат и оттенка цвета, называется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) растровым</w:t>
        <w:tab/>
        <w:tab/>
        <w:t>б) векторным</w:t>
        <w:tab/>
        <w:tab/>
        <w:t>в) фрактальным</w:t>
        <w:tab/>
        <w:tab/>
        <w:t>г) линейным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</w:rPr>
        <w:t xml:space="preserve">       </w:t>
      </w:r>
      <w:r>
        <w:rPr>
          <w:rFonts w:eastAsia="TimesNewRomanPSMT;Arial Unicode MS"/>
          <w:bCs/>
          <w:sz w:val="18"/>
          <w:szCs w:val="18"/>
        </w:rPr>
        <w:t xml:space="preserve">9.   </w:t>
      </w:r>
      <w:r>
        <w:rPr>
          <w:sz w:val="18"/>
          <w:szCs w:val="18"/>
        </w:rPr>
        <w:t xml:space="preserve">Растровый газетный  рисунок   содержит 4 цвета: черный, тёмно-серый, светло-серый, белый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колько бит понадобится для двоичного кодирования цвета?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а) 1</w:t>
        <w:tab/>
        <w:tab/>
        <w:tab/>
        <w:t>б) 2</w:t>
        <w:tab/>
        <w:tab/>
        <w:tab/>
        <w:t>в) 3</w:t>
        <w:tab/>
        <w:tab/>
        <w:tab/>
        <w:t>г) 4</w:t>
      </w:r>
    </w:p>
    <w:p>
      <w:pPr>
        <w:pStyle w:val="Body1"/>
        <w:numPr>
          <w:ilvl w:val="0"/>
          <w:numId w:val="8"/>
        </w:numPr>
        <w:spacing w:lineRule="auto" w:line="240" w:before="0" w:after="0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Минимальный элемент экрана дисплея называется: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а) вектор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б) пиксель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в) точка;</w:t>
      </w:r>
    </w:p>
    <w:p>
      <w:pPr>
        <w:pStyle w:val="Numa"/>
        <w:keepNext w:val="false"/>
        <w:keepLines w:val="false"/>
        <w:spacing w:lineRule="auto" w:line="240"/>
        <w:ind w:left="0" w:firstLine="708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г) растр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1. Какой из перечисленных  ниже графических редакторов является векторным?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>) Corel Draw</w:t>
        <w:tab/>
        <w:tab/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>) Photo Paint</w:t>
        <w:tab/>
        <w:tab/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) Paint</w:t>
        <w:tab/>
        <w:tab/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>) Adobe Photoshop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12. </w:t>
      </w:r>
      <w:r>
        <w:rPr>
          <w:sz w:val="18"/>
          <w:szCs w:val="18"/>
          <w:lang w:val="en-US" w:eastAsia="en-US"/>
        </w:rPr>
        <w:t>Какой объём памяти видеокарты займёт</w:t>
      </w:r>
      <w:r>
        <w:rPr>
          <w:sz w:val="18"/>
          <w:szCs w:val="18"/>
        </w:rPr>
        <w:t xml:space="preserve"> изображение 32-разрядного файла типа ВМР, экранный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размер которого  1024х768  пикселей.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а) 3 Кбайта</w:t>
        <w:tab/>
        <w:tab/>
        <w:t>б) 24 Кбайта</w:t>
        <w:tab/>
        <w:tab/>
        <w:t>в) 3 Мбайта</w:t>
        <w:tab/>
        <w:tab/>
        <w:t>г) 24 Мбайта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3. Укажите вид компьютерной графики, получающийся в результате сканирования изображения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1) растровым</w:t>
        <w:tab/>
        <w:tab/>
        <w:t>2) векторным</w:t>
        <w:tab/>
        <w:tab/>
        <w:t>3) фрактальным</w:t>
        <w:tab/>
        <w:t>4) линейным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4.  Выберите из предложенного списка расширения графических файлов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sz w:val="18"/>
          <w:szCs w:val="18"/>
        </w:rPr>
        <w:t>А) .</w:t>
      </w:r>
      <w:r>
        <w:rPr>
          <w:sz w:val="18"/>
          <w:szCs w:val="18"/>
          <w:lang w:val="en-US"/>
        </w:rPr>
        <w:t>doc</w:t>
      </w:r>
      <w:r>
        <w:rPr>
          <w:sz w:val="18"/>
          <w:szCs w:val="18"/>
        </w:rPr>
        <w:t xml:space="preserve">       Б) .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 xml:space="preserve">      В) .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 xml:space="preserve">     Г) .</w:t>
      </w:r>
      <w:r>
        <w:rPr>
          <w:sz w:val="18"/>
          <w:szCs w:val="18"/>
          <w:lang w:val="en-US"/>
        </w:rPr>
        <w:t>exe</w:t>
      </w:r>
      <w:r>
        <w:rPr>
          <w:sz w:val="18"/>
          <w:szCs w:val="18"/>
        </w:rPr>
        <w:t xml:space="preserve">    Д) .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 xml:space="preserve">      Е) .</w:t>
      </w:r>
      <w:r>
        <w:rPr>
          <w:sz w:val="18"/>
          <w:szCs w:val="18"/>
          <w:lang w:val="en-US"/>
        </w:rPr>
        <w:t>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5. Из сочетания каких цветов складывается на экране вся красочная палитра, основанная на методе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кодирования </w:t>
      </w:r>
      <w:r>
        <w:rPr>
          <w:sz w:val="18"/>
          <w:szCs w:val="18"/>
          <w:lang w:val="en-US"/>
        </w:rPr>
        <w:t>RGB</w:t>
      </w:r>
      <w:r>
        <w:rPr>
          <w:sz w:val="18"/>
          <w:szCs w:val="1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а) белый, чёрный, серый          б) красный, голубой, зелёный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в) синий, зелёный, красный      г) белый, чёрный, бесцветный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Cs/>
        </w:rPr>
      </w:pPr>
      <w:r>
        <w:rPr>
          <w:b/>
        </w:rPr>
        <w:t>Контрольная работа № 2  «Кодирование и обработка текстовой информации»</w:t>
      </w:r>
    </w:p>
    <w:p>
      <w:pPr>
        <w:pStyle w:val="Normal"/>
        <w:ind w:left="-108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– это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программа – оболочк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работа с окнами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Обучающая программ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Текстовый процессор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Под строкой меню в окне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огут находиться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Панели инструмент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Линейк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Описание функциональных клавиш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ногие операции можно выполни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С помощью кнопок на панели инструмент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С помощью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С помощью контекстного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С помощью панели управления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В правом верхнем углу любого окна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аходятся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Кнопка «разверну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Кнопка «сверну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Кнопка «закры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Кнопка системного меню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Кнопка «запустить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Е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Для вставки символа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еобходимо выполни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Меню «Вставка», «Символ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В строке подсказки щелкнуть на нужном символе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На панели инструментов «Форматирование» выбрать шрифт и нужный симво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Для проверки орфографии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нужно нажать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На кнопку АБВ на панели инструментов «Стандартная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 Нет правильного ответ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В меню «Сервис», «Правописание»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7. Нажать </w:t>
      </w:r>
      <w:r>
        <w:rPr>
          <w:sz w:val="17"/>
          <w:szCs w:val="17"/>
          <w:lang w:val="en-US"/>
        </w:rPr>
        <w:t>F7</w:t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Окно редактирования текста может быть отображено в следующем виде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Обычный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Электронный документ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Разметка страницы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Структур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Главный документ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Е. Нет правильного отв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асширения файлов могут представлять собой последовательность из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8 символ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3 символов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255 символов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9)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позволяет вставлять в текст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Рисунок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Буквицу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Математическую формулу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Г. Объект </w:t>
      </w:r>
      <w:r>
        <w:rPr>
          <w:sz w:val="17"/>
          <w:szCs w:val="17"/>
          <w:lang w:val="en-US"/>
        </w:rPr>
        <w:t>WordArt</w:t>
      </w:r>
      <w:r>
        <w:rPr>
          <w:sz w:val="17"/>
          <w:szCs w:val="17"/>
        </w:rPr>
        <w:t>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Д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Чтобы сохранить текст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>, нужно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В меню «Файл» выбрать «сохранить как» и т.д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Нажать на кнопку с изображением дискеты на панели инструментов «Стандартная».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 xml:space="preserve">В. Нажать </w:t>
      </w:r>
      <w:r>
        <w:rPr>
          <w:sz w:val="17"/>
          <w:szCs w:val="17"/>
          <w:lang w:val="en-US"/>
        </w:rPr>
        <w:t>Shift</w:t>
      </w:r>
      <w:r>
        <w:rPr>
          <w:sz w:val="17"/>
          <w:szCs w:val="17"/>
        </w:rPr>
        <w:t>+</w:t>
      </w:r>
      <w:r>
        <w:rPr>
          <w:sz w:val="17"/>
          <w:szCs w:val="17"/>
          <w:lang w:val="en-US"/>
        </w:rPr>
        <w:t>F</w:t>
      </w:r>
      <w:r>
        <w:rPr>
          <w:sz w:val="17"/>
          <w:szCs w:val="17"/>
        </w:rPr>
        <w:t>12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360" w:hanging="0"/>
        <w:rPr/>
      </w:pPr>
      <w:r>
        <w:rPr>
          <w:b/>
          <w:sz w:val="17"/>
          <w:szCs w:val="17"/>
        </w:rPr>
        <w:t xml:space="preserve">Выделить участок теста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 xml:space="preserve"> можно следующим образом</w:t>
      </w:r>
      <w:r>
        <w:rPr>
          <w:sz w:val="17"/>
          <w:szCs w:val="17"/>
        </w:rPr>
        <w:t xml:space="preserve">: 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А. Щелчком в начале или  конце строки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В меню «Правка» - «Выделить все»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В. Подведя указатель мыши к началу выделения и, нажав на кнопку мыши, перевести указатель мыши в конец выделения и отпустить мышь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360" w:hanging="0"/>
        <w:rPr/>
      </w:pPr>
      <w:r>
        <w:rPr>
          <w:b/>
          <w:sz w:val="17"/>
          <w:szCs w:val="17"/>
        </w:rPr>
        <w:t xml:space="preserve">Чтобы активизировать другое «окно» с другим документом в </w:t>
      </w:r>
      <w:r>
        <w:rPr>
          <w:b/>
          <w:sz w:val="17"/>
          <w:szCs w:val="17"/>
          <w:lang w:val="en-US"/>
        </w:rPr>
        <w:t>Microsoft</w:t>
      </w: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  <w:lang w:val="en-US"/>
        </w:rPr>
        <w:t>Word</w:t>
      </w:r>
      <w:r>
        <w:rPr>
          <w:b/>
          <w:sz w:val="17"/>
          <w:szCs w:val="17"/>
        </w:rPr>
        <w:t>, нужно:</w:t>
      </w:r>
    </w:p>
    <w:p>
      <w:pPr>
        <w:pStyle w:val="Normal"/>
        <w:ind w:left="-360" w:hanging="0"/>
        <w:rPr/>
      </w:pPr>
      <w:r>
        <w:rPr>
          <w:sz w:val="17"/>
          <w:szCs w:val="17"/>
        </w:rPr>
        <w:t>А.Щелкнуть в меню «</w:t>
      </w:r>
      <w:r>
        <w:rPr>
          <w:sz w:val="17"/>
          <w:szCs w:val="17"/>
          <w:lang w:val="en-US"/>
        </w:rPr>
        <w:t>o</w:t>
      </w:r>
      <w:r>
        <w:rPr>
          <w:sz w:val="17"/>
          <w:szCs w:val="17"/>
        </w:rPr>
        <w:t>кно» по имени нужного окн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Б. Щелкнуть мышью в любом месте нужного окна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 xml:space="preserve">В. Нажать одновременно </w:t>
      </w:r>
      <w:r>
        <w:rPr>
          <w:sz w:val="17"/>
          <w:szCs w:val="17"/>
          <w:lang w:val="en-US"/>
        </w:rPr>
        <w:t>Alt</w:t>
      </w:r>
      <w:r>
        <w:rPr>
          <w:sz w:val="17"/>
          <w:szCs w:val="17"/>
        </w:rPr>
        <w:t>+</w:t>
      </w:r>
      <w:r>
        <w:rPr>
          <w:sz w:val="17"/>
          <w:szCs w:val="17"/>
          <w:lang w:val="en-US"/>
        </w:rPr>
        <w:t>Tab</w:t>
      </w:r>
      <w:r>
        <w:rPr>
          <w:sz w:val="17"/>
          <w:szCs w:val="17"/>
        </w:rPr>
        <w:t xml:space="preserve"> и в списке выбрать нужное окно для работы.</w:t>
      </w:r>
    </w:p>
    <w:p>
      <w:pPr>
        <w:pStyle w:val="Normal"/>
        <w:ind w:left="-360" w:hanging="0"/>
        <w:rPr>
          <w:sz w:val="17"/>
          <w:szCs w:val="17"/>
        </w:rPr>
      </w:pPr>
      <w:r>
        <w:rPr>
          <w:sz w:val="17"/>
          <w:szCs w:val="17"/>
        </w:rPr>
        <w:t>Г. Нет правильного ответа.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нтрольная работа №3 «Кодирование числовой информации»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1 вариант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Основание системы счисления – э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о цифр, используемых в системе счисления для записи чисел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ношение значений единиц соседних разрядов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арифметическая основа ЭВМ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сумма всех цифр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Переведите число 101111011,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515; б) 379,25; в)766,25; г) 1469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В непозиционной системе счисления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Шестандцатир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2; б) 4; в) 8; г) 10; д) 16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Для представления чисел в восьм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а) от 0 до 8; б) от 0 до 7; в)от 1 до 8; г) от 0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выполните сложение чисел в двоичной системе счисления: 1111,01+110,11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110,00; б) 11001,00; в) 1001,00; г) 1221,12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100; б) 10001; в) 10111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) выполните умножение чисел в двоичной системе счисления: 1100,1*101,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00100,11; б) 1100111,11; в) 1101111,01; г)1001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Двоичная система счисления, использующая цифры 0 и 1, применяется в ЭВМ потому, ч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 ней не переносятся единицы в старшие отряды при сложении;  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в ней таблица умножения самая проста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в ней сложение наиболее просто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элементы ЭВМ могут находиться в двух устойчивых состояниях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ЭВМ работает на постоянном токе.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2 вариант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Переведите число 180,75 из десятичной системы счисления в дво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10010100,11; б)10101111,01; в)10011001,10; г)10110100,11; д)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ереведите число 1011101111,101 из двоичной системы счисления в десятичную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741,624; б) 751,625; в) 750,624; г) 750,625; д) нет правильного ответа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Система счисления  - эт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цифры 0,1,2,3,4,…,9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авила арифметических действий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компьютерная программа для выполнения арифметических действий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знаковая система, в которой числа записываются по определенным правилам, с помощью знаков некоторого алфавита; 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4)</w:t>
      </w:r>
      <w:r>
        <w:rPr>
          <w:b/>
          <w:sz w:val="20"/>
          <w:szCs w:val="20"/>
        </w:rPr>
        <w:t xml:space="preserve"> Двоичная система счисления имеет основание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0; б) 4; в) 2; г) 3 д) 1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5) Д</w:t>
      </w:r>
      <w:r>
        <w:rPr>
          <w:b/>
          <w:sz w:val="20"/>
          <w:szCs w:val="20"/>
        </w:rPr>
        <w:t>ля представления чисел в шестнадцатеричной системе счисления используются цифры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а) от 0 до 15; б) от А д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; в) цифры от 0 до 9 и буквы от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; г) от 0 д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) В позиционной системе счисления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используются только арабские цифры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б) количественное значение цифры не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в) цифра умножается на основание системы счисления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г) количественное значение цифры зависит от ее позиции в числе;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выполните сложение чисел в двоичной системе счисления: 1101,11+101,1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011,01; б) 1202,21; в) 10010,01; г) 110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) выполните вычитание чисел в двоичной системе счисления: 11110-101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1010; б) 10111; в) 10010; г) 10011; 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) выполните умножение чисел в двоичной системе счисления: 11011*11,01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а) 1010111,11; б) 1101001,11; в) 101111,01; г) 110111,01; д) нет правильного ответа.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) Укажите выражение, которое следует использовать для перевода двоичного числа 10111 в десятичную систему счисления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а)1*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б)1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+0*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10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в)1*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0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г)1*2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;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д)1*8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0*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4 по теме «Алгоритмизация и основы объектно-ориентирован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68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иан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иан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лгоритм – это …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лассификация языков программиров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>. Приведите пример математических функ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пишите графический метод построения прямоуголь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числите основные этапы создания проект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Проект – это…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войства алгоритм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х функ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пишите графический метод для построения эллип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лгоритм – это…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380615" cy="2634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39315" cy="2865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70835" cy="1382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908300" cy="860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917190" cy="916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19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30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06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вариант 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вариан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алгоритма – это 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ите виды алгоритмов (определение, схемы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функций даты и врем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шите графический метод для закраски эллипс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– это …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орма – это …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еречислите способы представления алгоритм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3. Перечислите функции на языке </w:t>
            </w:r>
            <w:r>
              <w:rPr>
                <w:sz w:val="18"/>
                <w:szCs w:val="18"/>
                <w:lang w:val="en-US"/>
              </w:rPr>
              <w:t>VB</w:t>
            </w:r>
            <w:r>
              <w:rPr>
                <w:sz w:val="18"/>
                <w:szCs w:val="18"/>
              </w:rPr>
              <w:t xml:space="preserve">. Приведите пример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оковых функц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шите графический метод для закраски прямоугольн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алгоритма – это …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001520" cy="28467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393950" cy="2736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drawing>
                <wp:inline distT="0" distB="0" distL="0" distR="0">
                  <wp:extent cx="2724150" cy="1243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88615" cy="14579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969260" cy="3860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Моделирование и формализаци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 вари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Модель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Формализац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Классификация моделей по области использования (с примерами)</w:t>
      </w:r>
    </w:p>
    <w:p>
      <w:pPr>
        <w:pStyle w:val="Normal"/>
        <w:rPr/>
      </w:pPr>
      <w:r>
        <w:rPr/>
        <w:t xml:space="preserve">4. Заполните таблиц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760"/>
        <w:gridCol w:w="302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ная копия реального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объекта, полная информация о н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аль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есное описание объекта, процесса или явления, с использованием естественных языков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в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вое описание объекта, процесса или явления (в виде схем, символов, формул)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пьютер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, паспорт технического устрой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еречислите основные этапы разработки мод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 Установите связ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) </w:t>
      </w: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571365" cy="3429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43080"/>
                          <a:chOff x="0" y="0"/>
                          <a:chExt cx="45712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евая задач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915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д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7pt" coordorigin="0,0" coordsize="7199,540">
                <v:rect id="shape_0" stroked="f" o:allowincell="f" style="position:absolute;left:0;top:0;width:719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евая задач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144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д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43510</wp:posOffset>
                </wp:positionV>
                <wp:extent cx="922655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оциональный наст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7.7pt;mso-wrap-distance-left:9.05pt;mso-wrap-distance-right:9.05pt;mso-wrap-distance-top:0pt;mso-wrap-distance-bottom:0pt;margin-top:1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моциональный наст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82550</wp:posOffset>
                </wp:positionV>
                <wp:extent cx="694690" cy="2374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т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т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93345</wp:posOffset>
                </wp:positionV>
                <wp:extent cx="580390" cy="2374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р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р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)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 вариа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Моделирование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Формализация – это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Классификация моделей по способу представления (с примерами)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760"/>
        <w:gridCol w:w="302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ся во время учебного процес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н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техн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итационные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жают состояние объекта в определенный момент времен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Список моделей: карта, таблица, схемы, маятник, электрическая цепь, ролевая игра, подготовка космонавтов, обучение вождению автомобиля или самолета на специальном имитаторе, показатель успеваемости за четверть, успеваемость ученика за год , схема дома, модель движения Земной коры, игрушки, модели автомобилей и самолетов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, паспорт технического устрой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Перечислите основные этапы разработки мод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Установите связ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165100</wp:posOffset>
                </wp:positionV>
                <wp:extent cx="923925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1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165100</wp:posOffset>
                </wp:positionV>
                <wp:extent cx="6946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165100</wp:posOffset>
                </wp:positionV>
                <wp:extent cx="923290" cy="351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923925" cy="351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ая темпе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7pt;mso-wrap-distance-left:9.05pt;mso-wrap-distance-right:9.05pt;mso-wrap-distance-top:0pt;mso-wrap-distance-bottom:0pt;margin-top:2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35560</wp:posOffset>
                </wp:positionV>
                <wp:extent cx="694690" cy="3517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35560</wp:posOffset>
                </wp:positionV>
                <wp:extent cx="923290" cy="3517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п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оп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>Основная литература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ринович Н.Д. Информатика и ИКТ. Базовый курс: учебник для 9 класса – М.: БИНОМ. Лаборатория знаний, 2007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ая литература и источники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гринович Н.Д. Преподавание курса «Информатики и ИКТ» в основной и старшей школе. 7-11: Методическое пособие - М.: БИНОМ. Лаборатория знаний, 2007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инина Л.В. Информатика. 9 класс: поурочные планы по учебнику Угриновича Н.Д. – Волгоград: Учитель, 2007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паева А.Х. Поурочные разработки по информатике: 8-9 классы.-М.: ВАКО, 2008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И.Ю. Информатика в схемах и таблицах – СПб.: Тригон, 2008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на Э.С. Информатика 9-11 классы: проектная деятельность учащихся – Волгоград: Учитель, 2009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ронов И. К. Готовимся к ЕГЭ. Информатика. – СПб.: БХВ-Петербург, 2009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тник образования», журнал № 3-4, февраль 2007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Информатика. 9-11 классы – издательство «Учитель», 2008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Большая энциклопедия «Кирилла и Мефодия» 2008 г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www.metodkopilka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www.uchportal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www.openklass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www.metodkabinet.ru</w:t>
        </w:r>
      </w:hyperlink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hyperlink r:id="rId32">
        <w:r>
          <w:rPr>
            <w:rStyle w:val="InternetLink"/>
            <w:sz w:val="28"/>
            <w:szCs w:val="28"/>
            <w:lang w:val="en-US"/>
          </w:rPr>
          <w:t>www.school.edu.ru</w:t>
        </w:r>
      </w:hyperlink>
    </w:p>
    <w:p>
      <w:pPr>
        <w:pStyle w:val="Normal"/>
        <w:numPr>
          <w:ilvl w:val="0"/>
          <w:numId w:val="4"/>
        </w:numPr>
        <w:rPr/>
      </w:pPr>
      <w:hyperlink r:id="rId33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3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yperlink" Target="http://www.1september.ru/" TargetMode="External"/><Relationship Id="rId28" Type="http://schemas.openxmlformats.org/officeDocument/2006/relationships/hyperlink" Target="http://www.metodkopilka.ru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www.openklass.ru/" TargetMode="External"/><Relationship Id="rId31" Type="http://schemas.openxmlformats.org/officeDocument/2006/relationships/hyperlink" Target="http://www.metodkabinet.ru/" TargetMode="External"/><Relationship Id="rId32" Type="http://schemas.openxmlformats.org/officeDocument/2006/relationships/hyperlink" Target="http://www.school.edu.ru/" TargetMode="External"/><Relationship Id="rId33" Type="http://schemas.openxmlformats.org/officeDocument/2006/relationships/hyperlink" Target="http://www.ipkps.bsu.edu.ru/" TargetMode="Externa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36:00Z</dcterms:created>
  <dc:creator>SamLab.ws</dc:creator>
  <dc:description/>
  <cp:keywords/>
  <dc:language>en-US</dc:language>
  <cp:lastModifiedBy>1</cp:lastModifiedBy>
  <dcterms:modified xsi:type="dcterms:W3CDTF">2010-09-05T06:31:00Z</dcterms:modified>
  <cp:revision>12</cp:revision>
  <dc:subject/>
  <dc:title>Пояснительная записка</dc:title>
</cp:coreProperties>
</file>