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Бутырская основная общеобразовательная школа» Валуйского райо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2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  <w:gridCol w:w="4131"/>
      </w:tblGrid>
      <w:tr>
        <w:trPr>
          <w:trHeight w:val="2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 «____»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еститель директора школы по УВР.........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/>
              <w:t>» июня 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........Мирошниченко В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27» августа 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по </w:t>
      </w:r>
      <w:r>
        <w:rPr>
          <w:rFonts w:cs="Times New Roman" w:ascii="Times New Roman" w:hAnsi="Times New Roman"/>
        </w:rPr>
        <w:t>математике</w:t>
      </w:r>
      <w:r>
        <w:rPr/>
        <w:t xml:space="preserve"> в </w:t>
      </w:r>
      <w:r>
        <w:rPr>
          <w:rFonts w:cs="Times New Roman" w:ascii="Times New Roman" w:hAnsi="Times New Roman"/>
        </w:rPr>
        <w:t>6</w:t>
      </w:r>
      <w:r>
        <w:rPr/>
        <w:t xml:space="preserve"> класс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Автор: учитель физики Шевелева Ю.С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Рабочая программа по </w:t>
      </w:r>
      <w:r>
        <w:rPr>
          <w:b w:val="false"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математи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оставлена на основе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 для общеобразовательных учреждений. Математика 5-6 классы// Программа по математике В.И Жохов.. Автор В.И. Жохов 2009г.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0</w:t>
      </w:r>
      <w:r>
        <w:rPr>
          <w:b w:val="false"/>
          <w:color w:val="000000"/>
          <w:sz w:val="28"/>
          <w:szCs w:val="28"/>
        </w:rPr>
        <w:t xml:space="preserve"> ч в год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</w:t>
      </w:r>
      <w:r>
        <w:rPr>
          <w:b w:val="false"/>
          <w:color w:val="000000"/>
          <w:sz w:val="28"/>
          <w:szCs w:val="28"/>
        </w:rPr>
        <w:t xml:space="preserve"> час в неделю). Программой предусмотрено проведение: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- контрольных работ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Heading1"/>
        <w:keepNext w:val="false"/>
        <w:numPr>
          <w:ilvl w:val="0"/>
          <w:numId w:val="0"/>
        </w:numPr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ик: Н.Я.Виленкин, 2006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ногим людям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. Таким образом, практическая полезность математике обусловлена тем, что ее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 людей, до достаточно сложных, необходимых для развития научных и технологических и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ез базовой математической подготовки невозможно достичь высокого уровня образования, так как все больше специальностей связано с непосредственным применением математики ( экономика, бизнес, финансы, физика, химия, техника, информатика, биология, психология и многие другие). Следовательно, расширяется круг школьников, для которых математика становиться профессионально значимым предме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жизни 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ется индукция и дедукция, обобщение и конкретизация, анализ и синтез, классификация и систематизация, абстрагирование и аналогия. С помощью объектов математических умозаключений и правил их конструирования вскрывается механизм логических построений, вырабатываются умения формулировать, обосновывать и доказывать суждения, тем самым развивается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тематике принадлежит ведущая роль в формировании алгоритмического мышления, воспитании умения действовать по заданным алгоритмам и конструировать новые. В ходе решения задач – основной учебной деятельности на уроках математики – развиваются творческая и прикладная стороны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учение математики способствует эстетическому воспитанию человека, пониманию красоты и изящества математических рассуждений. Восприятию геометрических форм, усвоению идеи симметрии. Изучение математики развивает воображение, пространственные представления. История развития математического знания дает возможность пополнить запас историко – 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. Именами людей, творивших науку, должно войти в интеллектуальный багаж каждого культурного человека.</w:t>
      </w:r>
    </w:p>
    <w:p>
      <w:pPr>
        <w:pStyle w:val="Normal"/>
        <w:rPr/>
      </w:pPr>
      <w:r>
        <w:rPr>
          <w:sz w:val="28"/>
          <w:szCs w:val="28"/>
        </w:rPr>
        <w:tab/>
        <w:t>Таким образом, значимость математической подготовки в общем образовании современного человека повлияла на определение следующи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ей обучени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матике</w:t>
      </w:r>
      <w:r>
        <w:rPr>
          <w:b/>
          <w:sz w:val="28"/>
          <w:szCs w:val="28"/>
        </w:rPr>
        <w:t xml:space="preserve"> в школе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интеллектуальное развитие учащихся, формирования качеств мышления характерных для математической деятельности и необходимых для продуктивной жизни в обществе;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математических идеях и методах;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математике как форме описания и методе познания действительности;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left="708" w:right="0" w:hanging="0"/>
        <w:rPr/>
      </w:pPr>
      <w:r>
        <w:rPr>
          <w:b/>
          <w:sz w:val="28"/>
          <w:szCs w:val="28"/>
        </w:rPr>
        <w:t xml:space="preserve">Структура программы. </w:t>
      </w:r>
      <w:r>
        <w:rPr>
          <w:sz w:val="28"/>
          <w:szCs w:val="28"/>
        </w:rPr>
        <w:t>Программа по математике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6 класса общеобразовательного учреждения состоит из двух разделов</w:t>
      </w:r>
      <w:r>
        <w:rPr>
          <w:rFonts w:cs="Times New Roman" w:ascii="Times New Roman" w:hAnsi="Times New Roman"/>
          <w:sz w:val="28"/>
          <w:szCs w:val="28"/>
        </w:rPr>
        <w:t>: содержание программы , требования к  математической подготовке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содержание программ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минимальный объем материала, обязательного для изучения. Содержание здесь распределено не в соответствии с порядком изложения, принятым в учебнике, а по основным содержательным линиям, объединяющим связанные между собой вопросы. Это позволяет учителю, отвлекаясь от места конкретной темы в курсе, оценить ее значение  по отношению к соответствующей содержательной линии, правильно определить и расставить акценты в обучении, организовать итоговое повторение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зделе Требования к математической подготовке учащихся определяется итоговый уровень умений и навыков, которыми учащиеся должны владеть по окончании данного этапа обучения. Требования распределены по основным содержательным линиям курса и характеризуют тот безусловный минимум, которого должны достичь все учащиеся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>
          <w:rFonts w:cs="DejaVu Sans;Times New Roman"/>
          <w:sz w:val="28"/>
          <w:szCs w:val="28"/>
        </w:rPr>
      </w:pPr>
      <w:r>
        <w:rPr>
          <w:rFonts w:cs="DejaVu Sans;Times New Roman"/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 w:val="32"/>
          <w:szCs w:val="32"/>
        </w:rPr>
        <w:t xml:space="preserve">Требования к уровню подготовки учащихся </w:t>
      </w:r>
      <w:r>
        <w:rPr>
          <w:rFonts w:cs="Times New Roman" w:ascii="Times New Roman" w:hAnsi="Times New Roman"/>
          <w:b/>
          <w:sz w:val="32"/>
          <w:szCs w:val="32"/>
        </w:rPr>
        <w:t>6</w:t>
      </w:r>
      <w:r>
        <w:rPr>
          <w:b/>
          <w:sz w:val="32"/>
          <w:szCs w:val="32"/>
        </w:rPr>
        <w:t xml:space="preserve"> класса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ind w:left="0" w:right="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исла и вычисления.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математики учащиеся должны: 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употреблять термины, связанными с различными терминами, связанные с различными видами чисел и способами их записи: целое, дробное, рациональное, иррациональное, положительное, десятичная дробь и др.; переходить от одной формы записи чисел к другой;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числа, упорядочивать наборы чисел; понимать связь отношений «больше» и «меньше» с расположением точек на координатной прямой;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ять арифметические действия с рациональными числами, находить значение степеней; сочетать при вычислениях устные и письменные приемы;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и решать пропорции, решать основные задачи на дроби, проценты;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руглять целые числа и десятичные дроби, производить прикидку результата вычислени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ычисления и их пре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изучения курса математики учащиеся должны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употреблять термины «выражение», «числовое выражение», «буквенное выражение», «значение выражения», понимать их использование  в тексте, в речи учителя, понимать формулировку заданий: «упростить выражение», «найти значение выражения», « разложить на множители»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значение степени с натуральным показателе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изучения курса математики учащиеся должны: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, что уравнения – это математический аппарат решения разнообразных задач по математики, смежных областей знаний, практики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употреблять термины «уравнение», «неравенство», «корень уравнения»; понимать их в тексте, в речи учителя, понимать формулировку задачи « решить уравнение, неравенство»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линейные уравнения с одной переменно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изучения курса математики учащиеся должны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ся с примерами зависимостей между реальными величинами (прямая и обратная пропорциональности, линейная функция)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ся с координатной плоскостью, знать порядок записи координат точек плоскости и их названий, уметь построить координатные оси, отметить точку по заданным координатам, определить координаты точки, отмеченной на координатной плоскости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простейших случаях значения функций, заданных формулой, таблицей, графиком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е фигуры и их свойства. Измерение геометрических величин. В результате изучения курса математики учащиеся должны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на чертежах и моделях геометрические фигуры. Изображать указанные геометрические фигуры, выполнять чертежи по условию задачи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практическими навыками использования геоме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задачи на вычисление геометрических величин, применяя изученные свойства фигур и формулы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Тематическое планирование базового изучения учебного материала по </w:t>
      </w:r>
      <w:r>
        <w:rPr>
          <w:rFonts w:cs="Times New Roman" w:ascii="Times New Roman" w:hAnsi="Times New Roman"/>
          <w:b/>
          <w:bCs/>
          <w:sz w:val="32"/>
          <w:szCs w:val="32"/>
        </w:rPr>
        <w:t>математики</w:t>
      </w:r>
      <w:r>
        <w:rPr>
          <w:b/>
          <w:bCs/>
          <w:sz w:val="32"/>
          <w:szCs w:val="32"/>
        </w:rPr>
        <w:t xml:space="preserve"> в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 xml:space="preserve"> классе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5 </w:t>
      </w:r>
      <w:r>
        <w:rPr>
          <w:b/>
          <w:bCs/>
          <w:sz w:val="32"/>
          <w:szCs w:val="32"/>
        </w:rPr>
        <w:t>учебных часа в неделю, всего</w:t>
      </w:r>
      <w:r>
        <w:rPr>
          <w:rFonts w:cs="Times New Roman" w:ascii="Times New Roman" w:hAnsi="Times New Roman"/>
          <w:b/>
          <w:bCs/>
          <w:sz w:val="32"/>
          <w:szCs w:val="32"/>
        </w:rPr>
        <w:t>170</w:t>
      </w:r>
      <w:r>
        <w:rPr>
          <w:b/>
          <w:bCs/>
          <w:sz w:val="32"/>
          <w:szCs w:val="32"/>
        </w:rPr>
        <w:t xml:space="preserve"> ч)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2"/>
        <w:gridCol w:w="5400"/>
        <w:gridCol w:w="81"/>
        <w:gridCol w:w="967"/>
        <w:gridCol w:w="32"/>
        <w:gridCol w:w="846"/>
        <w:gridCol w:w="54"/>
        <w:gridCol w:w="900"/>
        <w:gridCol w:w="56"/>
        <w:gridCol w:w="1024"/>
      </w:tblGrid>
      <w:tr>
        <w:trPr>
          <w:trHeight w:val="1258" w:hRule="exact"/>
        </w:trPr>
        <w:tc>
          <w:tcPr>
            <w:tcW w:w="103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DejaVu Sans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52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DejaVu Sans;Times New Roman"/>
                <w:sz w:val="28"/>
                <w:szCs w:val="28"/>
              </w:rPr>
            </w:pPr>
            <w:r>
              <w:rPr>
                <w:rFonts w:cs="DejaVu Sans;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DejaVu Sans;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ема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я</w:t>
            </w:r>
          </w:p>
        </w:tc>
      </w:tr>
      <w:tr>
        <w:trPr>
          <w:trHeight w:val="585" w:hRule="atLeast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уроков в неделю, 47 уроков за четверть </w:t>
            </w:r>
          </w:p>
        </w:tc>
      </w:tr>
      <w:tr>
        <w:trPr>
          <w:trHeight w:val="480" w:hRule="atLeast"/>
        </w:trPr>
        <w:tc>
          <w:tcPr>
            <w:tcW w:w="75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быкновенные др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. ДЕЛИМОСТЬ ЧИСЕЛ (20 уроков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1-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DejaVu Sans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лители и кратные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 0, на 5 и на 2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делимости на 9 и на 3.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9-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11-1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5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13-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 Взаимно простые числа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16-1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1 «Делимость чисел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5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. СЛОЖЕНИЕ И ВЫЧИТАНИЕ ДРОБ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И ЗНАМЕНАТЕЛЯМИ ( 22 урока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  <w:r>
              <w:rPr>
                <w:sz w:val="28"/>
                <w:szCs w:val="28"/>
              </w:rPr>
              <w:t>Основное свойство дроби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, сложение и вычитание дробей с разными знаменателями.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2. «Сравнение, сложение и вычитание дробей с разными знаменателями»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  <w:r>
              <w:rPr>
                <w:sz w:val="28"/>
                <w:szCs w:val="28"/>
              </w:rPr>
              <w:t>Сложение и вычитание смешанных чисел.Тест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3 «Сложение и вычитание смешанных чисел»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75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. УМНОЖЕНИЕ И 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Х ДРОБЕЙ (31 урок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ч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</w:t>
            </w:r>
            <w:r>
              <w:rPr>
                <w:sz w:val="28"/>
                <w:szCs w:val="28"/>
              </w:rPr>
              <w:t>Умножение дробей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. 1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тоговый урок по материал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и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jc w:val="center"/>
              <w:rPr/>
            </w:pPr>
            <w:r>
              <w:rPr>
                <w:rFonts w:cs="DejaVu Sans;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уроков в неделю, 35 уроков за четверть</w:t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-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п. </w:t>
            </w:r>
            <w:r>
              <w:rPr>
                <w:rFonts w:cs="Times New Roman" w:ascii="Times New Roman" w:hAnsi="Times New Roman"/>
                <w:b/>
              </w:rPr>
              <w:t xml:space="preserve"> 1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-5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распределительного свойства умножений.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00" w:val="clear"/>
              </w:rPr>
              <w:t>Контрольная работа № 4 «Умножение дробей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-5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>Работа над ошибками. Взаимно обратные числа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-6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>Деление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</w:rPr>
              <w:t>Контрольная работа № 5 «Деление дробей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-7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>Нахождение числа по его дроби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-7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>Дробные выражения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</w:rPr>
              <w:t>Контрольная работа №6 «Дробные выражения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ОТНОШЕНИЯ И ПРОПОРЦИИ(18уроков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 – 7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Отношения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8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и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. Решение задач.обобщение матери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четверть (51 урок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 - 8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и обратная пропорциональные зависимости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7 «Отношения. Пропорции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, 8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Масштаб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- 9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 9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8 «Длина окружности и площадь круга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>§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ПОЛОЖИТЕЛЬНЫЕ И ОТРИЦАТЕЛЬНЫЕ ЧИСЛА ( 13 уроков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  - 9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Координаты на прямой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7, 98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ложные числа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 1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числа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-10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-1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величин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9 «Модуль числа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СЛОЖЕНИЕ И ВЫЧИТАНИЕ ПОЛОЖИТЕЛЬНЫХ И ОТРИЦАТЕЛЬНЫХ ЧИСЕЛ( 11 УРОКОВ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-10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Сложение чисел с помощью координатной прямой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 1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отрицательных чисел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-11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чисел с разными знаками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-11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0 «Сложение и вычитание чисел с разными знаками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УМНОЖЕНИЕ И ДЕЛЕНИЕ ПОЛОЖИТЕЛЬНЫХ И ОТРИЦАТЕЛЬНЫХ ЧИСЕЛ (12 уроков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-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-12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1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1 «Уножение и деление чисел с разными знаками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-12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РЕШЕНИЕ УРАВНЕНИЙ (13 уроков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1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скобок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,13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повторения и обобщения по материал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ов в неделю, 37 уроков за четверт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РЕШЕНИЕ УРАВНЕНИЙ (продолжение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13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-13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ые слагаемые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2 «Подобные слагаемые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-14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Решение уравнений.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 13 «Решение уравнений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ООРДИНАТЫ НА ПЛОСКОСТИ (13 уроков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14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Перпендикулярные прямые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,14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ые прямые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-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15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бчатые диаграммы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-15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и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.</w:t>
            </w: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4 «Координаты на плоскости»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-17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 курса математики 6 класса. Контрольная работа№15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 рабочей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исла и вычисления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туральные числа. Десятичная система счисления. Арифметические действия с натуральными числами. Свойства арифметических действий. Степень с натуральным показ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ели и кратные числа. Признаки делимости. Простые числа. Разложение числа на простые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ыкновенные дроби. Основное свойство дроби. Сокращение дробей. Сравнение дробей. Арифметические действия с обыкновенными дробями. Нахождение части числа и числа по его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сятичные дроби. Сравнение десятичных дробей. Арифметические действия с десятичными дробями. Представление обыкновенных дробей десятичными.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. Пропорции. Основное свойство пропор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центы. Основные задачи на про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ение текстовых задач арифметическими прие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ожительные и отрицательные числа. Противоположные числа. Модуль числа. Сравнение чисел. Арифметические действия с положительными и отрицательными числами, свойства арифметическ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циональные числа. Изображение чисел точками координатной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ближенные значения. Округление натуральных чисел и десятичных дробей. Прикидка результатов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ения и их пре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квенные выражения. Числовые подстановки в буквенные выражения. Вычисления по формулам. Буквенная запись свойств арифметических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равнение с одной переменной. Корни уравнения. Решение текстовых задач методом составления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исловые нера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Функции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ямоугольная система координат на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блицы и диаграммы. Графики реаль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еометрические фигуры и их свойства. Измерение геометрических величин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ставление о начальных понятиях геометрии и геометрических фигурах. Равенство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резок. Длина отрезка и ее свойства. Расстояние между 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гол. Виды углов. Градусная мера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раллельные прямые. Перпендикулярные пря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ногоугольники. Правильные многоуголь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кружность и круг. Длина окружности. Площадь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ормула объема прямоугольного параллелепи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ножества и комбинаторика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Множество. Элемент множества, подмножество. </w:t>
      </w:r>
      <w:r>
        <w:rPr>
          <w:sz w:val="28"/>
          <w:szCs w:val="28"/>
        </w:rPr>
        <w:t>Примеры решения комбинаторных задач: перебор вариантов, правило умн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0" w:right="0" w:firstLine="70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0" w:right="0" w:firstLine="70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и методы контроля</w:t>
      </w:r>
    </w:p>
    <w:p>
      <w:pPr>
        <w:pStyle w:val="TextBody"/>
        <w:autoSpaceDE w:val="false"/>
        <w:ind w:left="0" w:right="0" w:firstLine="720"/>
        <w:rPr>
          <w:szCs w:val="28"/>
        </w:rPr>
      </w:pPr>
      <w:r>
        <w:rPr>
          <w:szCs w:val="28"/>
        </w:rPr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left="0" w:righ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18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50"/>
        <w:gridCol w:w="1467"/>
        <w:gridCol w:w="1468"/>
      </w:tblGrid>
      <w:tr>
        <w:trPr>
          <w:trHeight w:val="16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rFonts w:cs="DejaVu Sans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из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контрольных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Я.Виленки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B80047"/>
        </w:rPr>
      </w:pPr>
      <w:r>
        <w:rPr>
          <w:rFonts w:cs="Times New Roman" w:ascii="Times New Roman" w:hAnsi="Times New Roman"/>
          <w:color w:val="B80047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B8004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тематика. 6 класс: учеб. Для общеобразоват. Учреждений/ Н.Я.Виленкин, В.И. Жохов, А.С.Чесноков, С.И. Шварцбурд.- М.,200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охов В.И. Преподавание математики в 5 – 6 классах: методическое пособие. – М.,200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охов В.И. Математика.6 класс. Контрольные работы для учащихся общеобразовательных учреждений./ Жохов В.И., Крайнева Л.Б. – М., 200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ман И.Я. За страницами учебника математики: книга для чтения учащимися 5 – 6 классов/ И.Я. Депман, Н.Я.Виленкин.-м.,200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в М.А. Контрольные и самостоятельные работы по математике:6 класс к учебнику Н.Я. Виленкина/М.А.Попов.- М.,201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DejaVu Sans;Times New Roman"/>
          <w:sz w:val="28"/>
          <w:szCs w:val="28"/>
        </w:rPr>
      </w:pPr>
      <w:r>
        <w:rPr>
          <w:rFonts w:cs="DejaVu Sans;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left="0" w:righ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left="0" w:righ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DejaVu Sans;Times New Roman" w:hAnsi="DejaVu Sans;Times New Roman" w:eastAsia="DejaVu Sans;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1:02:00Z</dcterms:created>
  <dc:creator>тамара</dc:creator>
  <dc:description/>
  <dc:language>en-US</dc:language>
  <cp:lastModifiedBy>тамара</cp:lastModifiedBy>
  <cp:lastPrinted>2010-09-03T17:00:00Z</cp:lastPrinted>
  <dcterms:modified xsi:type="dcterms:W3CDTF">2010-09-03T13:02:00Z</dcterms:modified>
  <cp:revision>4</cp:revision>
  <dc:subject/>
  <dc:title>Муниципальное общеобразовательное учреждение «Бутырская основная общеобразовательная школа»</dc:title>
</cp:coreProperties>
</file>