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558"/>
        <w:gridCol w:w="368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Кумашева Н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 «___»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Информат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8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0 - 2011 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разработана на основе федерального компонента Государственного стандарта основного общего образования по информатике и ИКТ, примерной программы базового курса «Информатика и ИКТ» для основной школы (8-9 классы) автор – Н.Д. Угринович,  </w:t>
      </w:r>
      <w:r>
        <w:rPr>
          <w:color w:val="000000"/>
          <w:sz w:val="28"/>
          <w:szCs w:val="28"/>
        </w:rPr>
        <w:t>рекомендованной Министерством образования РФ (</w:t>
      </w:r>
      <w:r>
        <w:rPr>
          <w:sz w:val="28"/>
          <w:szCs w:val="28"/>
        </w:rPr>
        <w:t>Программы для общеобразовательных учреждений: Информатика. 2-11 классы. / Сост. М.Н. Бородин. –– М.: БИНОМ. Лаборатория знаний, 2009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своение знаний, </w:t>
      </w:r>
      <w:r>
        <w:rPr>
          <w:color w:val="000000"/>
          <w:sz w:val="28"/>
          <w:szCs w:val="28"/>
        </w:rPr>
        <w:t>составляющих основу научных представ</w:t>
        <w:softHyphen/>
        <w:t>лений об информации, информационных процессах, систе</w:t>
        <w:softHyphen/>
        <w:t>мах, технологиях и моделя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владение умениями </w:t>
      </w:r>
      <w:r>
        <w:rPr>
          <w:color w:val="000000"/>
          <w:sz w:val="28"/>
          <w:szCs w:val="28"/>
        </w:rPr>
        <w:t>работать с различными видами ин</w:t>
        <w:softHyphen/>
        <w:t>формации с помощью компьютера и других средств инфор</w:t>
        <w:softHyphen/>
        <w:t>мационных и коммуникационных технологий (ИКТ), организовывать собственную информационную деятель</w:t>
        <w:softHyphen/>
        <w:t>ность и планировать ее результаты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развитие </w:t>
      </w:r>
      <w:r>
        <w:rPr>
          <w:color w:val="000000"/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ответственного отношения к информации с уче</w:t>
        <w:softHyphen/>
        <w:t>том правовых и этических аспектов ее распространения; из</w:t>
        <w:softHyphen/>
        <w:t>бирательного отношения к полученной информ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ыработка навыков </w:t>
      </w:r>
      <w:r>
        <w:rPr>
          <w:color w:val="000000"/>
          <w:sz w:val="28"/>
          <w:szCs w:val="28"/>
        </w:rPr>
        <w:t>применения средств ИКТ в повседнев</w:t>
        <w:softHyphen/>
        <w:t>ной жизни, при выполнении индивидуальных и коллектив</w:t>
        <w:softHyphen/>
        <w:t>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требований Государственного образовательного стандарта предполагается реализовать актуальные в настоящее время компетентностный, личностно-ориентированный, деятельностные  подходы, которые определяют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наний по основным содержательным линиям курса информатики и И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пособами деятельности в основных программных средах и использования информацион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ключев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менения, внесенные в  программу: </w:t>
      </w:r>
      <w:r>
        <w:rPr>
          <w:sz w:val="28"/>
          <w:szCs w:val="28"/>
        </w:rPr>
        <w:t>в соответствии с рекомендациями об организации практических работ по информатике и ИКТ на уроках предполагается проведение непродолжительных практических работ (20-25 мин.), направленных на отработку отдельных технологических приемов, а также практикумов – интегрированных практических работ (проектов), ориентированных на получение целостного содержательного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торской программе изучение предмета ориентировано н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 В связи с переходом общеобразовательного учреждения на ОС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, в рабочей программе предусмотрено изучение  предмета на ее основе и ее прикладных программ,  т.е. содержание некоторых тем уроков и практических работ адаптировано на используемое программное обеспечение в общеобразовательном учреждении (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)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Информатика и ИКТ», учебник для 8 класса/ Угринович Н.Д. – М.: Бином. Лаборатория знаний, 2009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рассчитана на  </w:t>
      </w:r>
      <w:r>
        <w:rPr>
          <w:b/>
          <w:sz w:val="28"/>
          <w:szCs w:val="28"/>
        </w:rPr>
        <w:t>35 учебных часов</w:t>
      </w:r>
      <w:r>
        <w:rPr>
          <w:sz w:val="28"/>
          <w:szCs w:val="28"/>
        </w:rPr>
        <w:t>;  в неделю –  1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актических работ: 17.</w:t>
      </w:r>
    </w:p>
    <w:p>
      <w:pPr>
        <w:pStyle w:val="Normal"/>
        <w:rPr/>
      </w:pPr>
      <w:r>
        <w:rPr>
          <w:sz w:val="28"/>
          <w:szCs w:val="28"/>
        </w:rPr>
        <w:t>Количество контрольных работ: 3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учебного процесса является ур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группов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текущего контроля ЗУН (ов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рос в пар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 самостоятельные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 итогового контроля ЗУН (ов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информатики и информационных технологий ученик должен: </w:t>
      </w:r>
      <w:r>
        <w:rPr>
          <w:b/>
          <w:bCs/>
          <w:color w:val="000000"/>
          <w:sz w:val="28"/>
          <w:szCs w:val="28"/>
        </w:rPr>
        <w:t>знать/поним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единицы измерения количества и скорости передачи ин</w:t>
        <w:softHyphen/>
        <w:t>формации; принцип дискретного (цифрового) представле</w:t>
        <w:softHyphen/>
        <w:t>ния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сновные свойства алгоритма, типы алгоритмических кон</w:t>
        <w:softHyphen/>
        <w:t>струкций: следование, ветвление, цикл; понятие вспомога</w:t>
        <w:softHyphen/>
        <w:t>тельного алгоритм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программный принцип работы компьютер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выполнять базовые операции над объектами: цепочками символов, числами, списками, деревьями; проверять свойст</w:t>
        <w:softHyphen/>
        <w:t>ва этих объектов; выполнять и строить простые алгорит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перировать информационными объектами, используя гра</w:t>
        <w:softHyphen/>
        <w:t>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</w:t>
        <w:softHyphen/>
        <w:t>принимать меры антивирусной безопас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</w:t>
        <w:softHyphen/>
        <w:t>формации; скорость передачи информ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создавать информационные объекты,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руктурировать текст, используя нумерацию страниц, списки, ссылки, оглавления; проводить проверку право</w:t>
        <w:softHyphen/>
        <w:t>писания; использовать в тексте таблицы, изображ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и использовать различные формы представле</w:t>
        <w:softHyphen/>
        <w:t>ния информации: формулы, графики, диаграммы, табли</w:t>
        <w:softHyphen/>
        <w:t>цы (в том числе динамические, электронные, в частно</w:t>
        <w:softHyphen/>
        <w:t>сти, в практических задачах), переходить от одного представления данных к другом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рисунки, чертежи, графические представления реального объекта, в частности, в процессе проектирова</w:t>
        <w:softHyphen/>
        <w:t>ния с использованием основных операций графических редакторов, учебных систем автоматизированного проек</w:t>
        <w:softHyphen/>
        <w:t>тирования; осуществлять простейшую обработку цифро</w:t>
        <w:softHyphen/>
        <w:t>вых изображен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записи в базе данны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здавать презентации на основе шаблон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□ </w:t>
      </w:r>
      <w:r>
        <w:rPr>
          <w:color w:val="000000"/>
          <w:sz w:val="28"/>
          <w:szCs w:val="28"/>
        </w:rPr>
        <w:t>искать информацию с применением правил поиска (постро</w:t>
        <w:softHyphen/>
        <w:t>ения запросов) в базах данных, компьютерных сетях, не</w:t>
        <w:softHyphen/>
        <w:t>компьютерных источниках информации (справочниках и словарях, каталогах, библиотеках) при выполнении зада</w:t>
        <w:softHyphen/>
        <w:t>ний и проектов по различным учебным дисциплина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□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ться персональным компьютером и его периферий</w:t>
        <w:softHyphen/>
        <w:t>ным оборудованием (принтером, сканером, модемом, муль</w:t>
        <w:softHyphen/>
        <w:t>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</w:t>
        <w:softHyphen/>
        <w:t>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ть приобретенные знания и умения в практиче</w:t>
        <w:softHyphen/>
        <w:t xml:space="preserve">ской деятельности и повседневной жизни </w:t>
      </w:r>
      <w:r>
        <w:rPr>
          <w:color w:val="000000"/>
          <w:sz w:val="28"/>
          <w:szCs w:val="28"/>
        </w:rPr>
        <w:t>дл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проведения компьютерных экспериментов с использовани</w:t>
        <w:softHyphen/>
        <w:t>ем готовых моделей объектов и процесс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□  </w:t>
      </w:r>
      <w:r>
        <w:rPr>
          <w:color w:val="000000"/>
          <w:sz w:val="28"/>
          <w:szCs w:val="28"/>
        </w:rPr>
        <w:t>организации индивидуального информационного пространст</w:t>
        <w:softHyphen/>
        <w:t>ва, создания личных коллекций информационных объектов;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□ </w:t>
      </w:r>
      <w:r>
        <w:rPr>
          <w:color w:val="000000"/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56"/>
        <w:gridCol w:w="5040"/>
        <w:gridCol w:w="1316"/>
        <w:gridCol w:w="1924"/>
        <w:gridCol w:w="1980"/>
        <w:gridCol w:w="1440"/>
        <w:gridCol w:w="1753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-кие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стирование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и информационные процесс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в кабинете информатики. Информация в живой и неживой природ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в обществе и технике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1.2</w:t>
            </w:r>
            <w:r>
              <w:rPr>
                <w:sz w:val="28"/>
                <w:szCs w:val="28"/>
              </w:rPr>
              <w:t xml:space="preserve"> «Тренировка ввода текстовой и числовой информации с помощью клавиатурного тренажер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ирование информации с помощью знаковых систе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jc w:val="both"/>
              <w:rPr/>
            </w:pPr>
            <w:r>
              <w:rPr/>
              <w:t>Тест «Инфор--мация и инфор--мационные процессы», [6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информации. Определение количества информации. </w:t>
            </w:r>
            <w:r>
              <w:rPr>
                <w:i/>
                <w:sz w:val="28"/>
                <w:szCs w:val="28"/>
              </w:rPr>
              <w:t>Практическая работа № 1.1.</w:t>
            </w:r>
            <w:r>
              <w:rPr>
                <w:sz w:val="28"/>
                <w:szCs w:val="28"/>
              </w:rPr>
              <w:t xml:space="preserve"> «Перевод единиц измерения количества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фавитный подход к определению количества информации. Решение задач по теме  «Количество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трольная работа № 1.</w:t>
            </w:r>
            <w:r>
              <w:rPr>
                <w:sz w:val="28"/>
                <w:szCs w:val="28"/>
              </w:rPr>
              <w:t xml:space="preserve"> «Количество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ая работа</w:t>
            </w:r>
            <w:r>
              <w:rPr>
                <w:lang w:val="en-US"/>
              </w:rPr>
              <w:t xml:space="preserve">, </w:t>
            </w:r>
            <w:r>
              <w:rPr/>
              <w:t>[6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 как универ-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льное устройство обработки </w:t>
            </w:r>
            <w:r>
              <w:rPr>
                <w:b/>
              </w:rPr>
              <w:t>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омпьютер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, память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ктическая работа № 2.2.</w:t>
            </w:r>
            <w:r>
              <w:rPr>
                <w:sz w:val="28"/>
                <w:szCs w:val="28"/>
              </w:rPr>
              <w:t xml:space="preserve"> «Форматирование дискеты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ввода и вывод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ктическая работа № 2.3.</w:t>
            </w:r>
            <w:r>
              <w:rPr>
                <w:sz w:val="28"/>
                <w:szCs w:val="28"/>
              </w:rPr>
              <w:t xml:space="preserve"> Определение разрешающей способности мыши»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йлы и файловая система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ами и диска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1</w:t>
            </w:r>
            <w:r>
              <w:rPr>
                <w:sz w:val="28"/>
                <w:szCs w:val="28"/>
              </w:rPr>
              <w:t xml:space="preserve"> «Работа с файлами с использованием файлового менеджер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компью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охрана программ и данны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jc w:val="center"/>
              <w:rPr/>
            </w:pPr>
            <w:r>
              <w:rPr/>
              <w:t>Тест «Файловая система компьютера»[6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фический интерфейс операционных систем. </w:t>
            </w:r>
            <w:r>
              <w:rPr>
                <w:i/>
                <w:sz w:val="28"/>
                <w:szCs w:val="28"/>
              </w:rPr>
              <w:t>Практическая работа 2.4.</w:t>
            </w:r>
            <w:r>
              <w:rPr>
                <w:sz w:val="28"/>
                <w:szCs w:val="28"/>
              </w:rPr>
              <w:t xml:space="preserve"> «Установка даты и времен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вирусы  и антивирус-ные программы. Защита информации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2.5.</w:t>
            </w:r>
            <w:r>
              <w:rPr>
                <w:sz w:val="28"/>
                <w:szCs w:val="28"/>
              </w:rPr>
              <w:t xml:space="preserve"> «Защита от вирус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№ 2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«Компьютер как универсальное устройство обработки информац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ая работа</w:t>
            </w:r>
            <w:r>
              <w:rPr>
                <w:lang w:val="en-US"/>
              </w:rPr>
              <w:t>,</w:t>
            </w:r>
            <w:r>
              <w:rPr/>
              <w:t>[6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оммуникационные технолог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в кабинете информатики. Передача информа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компьютерные сет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3.1.</w:t>
            </w:r>
            <w:r>
              <w:rPr>
                <w:sz w:val="28"/>
                <w:szCs w:val="28"/>
              </w:rPr>
              <w:t xml:space="preserve"> «Предоставление доступа к диску на компьютере, подключенном к локальной сет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обальная компьютерная сеть Интернет. </w:t>
            </w:r>
            <w:r>
              <w:rPr>
                <w:i/>
                <w:sz w:val="28"/>
                <w:szCs w:val="28"/>
              </w:rPr>
              <w:t>Практическая работа № 3.2.</w:t>
            </w:r>
            <w:r>
              <w:rPr>
                <w:sz w:val="28"/>
                <w:szCs w:val="28"/>
              </w:rPr>
              <w:t xml:space="preserve"> «Подключение к Интернету»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ктическая работа № 3.3.</w:t>
            </w:r>
            <w:r>
              <w:rPr>
                <w:sz w:val="28"/>
                <w:szCs w:val="28"/>
              </w:rPr>
              <w:t xml:space="preserve"> «География» Интернет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лады</w:t>
            </w:r>
            <w:r>
              <w:rPr>
                <w:lang w:val="en-US"/>
              </w:rPr>
              <w:t xml:space="preserve"> </w:t>
            </w:r>
            <w:r>
              <w:rPr/>
              <w:t>«Глобальная компьютерная сеть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мирная паутина. Электронная почта. </w:t>
            </w:r>
            <w:r>
              <w:rPr>
                <w:i/>
                <w:sz w:val="28"/>
                <w:szCs w:val="28"/>
              </w:rPr>
              <w:t>Практическая работа № 3.4.</w:t>
            </w:r>
            <w:r>
              <w:rPr>
                <w:sz w:val="28"/>
                <w:szCs w:val="28"/>
              </w:rPr>
              <w:t xml:space="preserve"> «Путешествие во всемирной паутине»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№ 3.5.</w:t>
            </w:r>
            <w:r>
              <w:rPr>
                <w:sz w:val="28"/>
                <w:szCs w:val="28"/>
              </w:rPr>
              <w:t xml:space="preserve"> «Работа с электронной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почтой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лады «Современные коммуника-ционные технологии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йловые архивы. </w:t>
            </w:r>
            <w:r>
              <w:rPr>
                <w:i/>
                <w:sz w:val="28"/>
                <w:szCs w:val="28"/>
              </w:rPr>
              <w:t>Практическая работа № 3.6.</w:t>
            </w:r>
            <w:r>
              <w:rPr>
                <w:sz w:val="28"/>
                <w:szCs w:val="28"/>
              </w:rPr>
              <w:t xml:space="preserve"> «Загрузка файлов из Интернет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ые ресурсы. Общение в Интернете. Мобильный Интернет. Звук и видео в Интерн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иск информации в Интернете. Электронная коммерция в Интернете. </w:t>
            </w:r>
            <w:r>
              <w:rPr>
                <w:i/>
                <w:sz w:val="28"/>
                <w:szCs w:val="28"/>
              </w:rPr>
              <w:t>Практическая работа № 3.7.</w:t>
            </w:r>
            <w:r>
              <w:rPr>
                <w:sz w:val="28"/>
                <w:szCs w:val="28"/>
              </w:rPr>
              <w:t xml:space="preserve"> «Поиск информации в Интернете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ы 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айты. Структур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ы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 «Глобальная компьютерная сеть»</w:t>
            </w:r>
            <w:r>
              <w:rPr>
                <w:lang w:val="en-US"/>
              </w:rPr>
              <w:t>,</w:t>
            </w:r>
            <w:r>
              <w:rPr/>
              <w:t xml:space="preserve"> [6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ирование текста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тавка изображений в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ы. Гиперссылк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ах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ск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ах. Интерактивные формы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3.8. </w:t>
            </w:r>
            <w:r>
              <w:rPr>
                <w:sz w:val="28"/>
                <w:szCs w:val="28"/>
              </w:rPr>
              <w:t xml:space="preserve">«Разработка сайта с использованием языка разметки 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3.8. </w:t>
            </w:r>
            <w:r>
              <w:rPr>
                <w:sz w:val="28"/>
                <w:szCs w:val="28"/>
              </w:rPr>
              <w:t xml:space="preserve">«Разработка сайта с использованием языка разметки 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3.8. </w:t>
            </w:r>
            <w:r>
              <w:rPr>
                <w:sz w:val="28"/>
                <w:szCs w:val="28"/>
              </w:rPr>
              <w:t xml:space="preserve">«Разработка сайта с использованием языка разметки 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№ 3.8. </w:t>
            </w:r>
            <w:r>
              <w:rPr>
                <w:sz w:val="28"/>
                <w:szCs w:val="28"/>
              </w:rPr>
              <w:t xml:space="preserve">«Разработка сайта с использованием языка разметки 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трольная работа № 3</w:t>
            </w:r>
            <w:r>
              <w:rPr>
                <w:sz w:val="28"/>
                <w:szCs w:val="28"/>
              </w:rPr>
              <w:t xml:space="preserve"> «Коммуникационные технологи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ая работа</w:t>
            </w:r>
            <w:r>
              <w:rPr>
                <w:lang w:val="en-US"/>
              </w:rPr>
              <w:t xml:space="preserve">, </w:t>
            </w:r>
            <w:r>
              <w:rPr/>
              <w:t>[6]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о теме «Информация и информационные процесс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о теме «Компьютер как универсальное устройство для обработки информа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о теме «Коммуникационные технолог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120" w:after="60"/>
        <w:ind w:left="0"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120" w:after="60"/>
        <w:ind w:left="0"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120" w:after="60"/>
        <w:ind w:left="0"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Содержание программы учебного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Глава 1. Информация и информационные процессы </w:t>
      </w:r>
      <w:r>
        <w:rPr>
          <w:b/>
          <w:bCs/>
          <w:i/>
          <w:color w:val="000000"/>
          <w:sz w:val="28"/>
          <w:szCs w:val="28"/>
        </w:rPr>
        <w:t>— 7</w:t>
      </w:r>
      <w:r>
        <w:rPr>
          <w:b/>
          <w:bCs/>
          <w:i/>
          <w:iCs/>
          <w:color w:val="000000"/>
          <w:sz w:val="28"/>
          <w:szCs w:val="28"/>
        </w:rPr>
        <w:t xml:space="preserve"> час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в неживой и живой при</w:t>
              <w:softHyphen/>
              <w:t>роде. Человек и информация. Инфор</w:t>
              <w:softHyphen/>
              <w:t>мационные процессы в технике. Кодирование информации с помощью знаковых систем. Знаки: форма и зна</w:t>
              <w:softHyphen/>
              <w:t>чение. Знаковые системы. Количество информации как мера уменьшения неопределенности зна</w:t>
              <w:softHyphen/>
              <w:t>ния. Определение количества инфор</w:t>
              <w:softHyphen/>
              <w:t>мации. Алфавитный подход к опреде</w:t>
              <w:softHyphen/>
              <w:t>лению количества информ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1. Перевод единиц измерения количества информации  с помощью калькулятор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1.2. Тренировка ввода тек</w:t>
              <w:softHyphen/>
              <w:t>стовой и числовой информа</w:t>
              <w:softHyphen/>
              <w:t>ции с помощью клавиатурно</w:t>
              <w:softHyphen/>
              <w:t>го тренажера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Глава 2. Компьютер как универсальное устройство обработки информации — 9 час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компоненты компьютера и их   функции   (процессор,   устройства ввода и  вывода информации, опера</w:t>
              <w:softHyphen/>
              <w:t>тивная и долговременная память). Гигиенические, эргономические и тех</w:t>
              <w:softHyphen/>
              <w:t>нические условия безопасной эксплуа</w:t>
              <w:softHyphen/>
              <w:t>тации компьютера. Программный принцип работы компью</w:t>
              <w:softHyphen/>
              <w:t>тера. Программное  обеспечение,   его структура. Операционные системы, их функции. Загрузка компьютера. Данные и программы. Файлы и фай</w:t>
              <w:softHyphen/>
              <w:t>ловая систем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андное взаимодействие пользова</w:t>
              <w:softHyphen/>
              <w:t>теля с компьютером, графический пользовательский интерфейс (Рабочий стол, окна, диалоговые окна, меню). Компьютерные вирусы и антивирус</w:t>
              <w:softHyphen/>
              <w:t>ные програм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. Работа с файлами с ис</w:t>
              <w:softHyphen/>
              <w:t>пользованием файлового ме</w:t>
              <w:softHyphen/>
              <w:t>недж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2. Форматирование дис</w:t>
              <w:softHyphen/>
              <w:t>кеты.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3. Определение разрешаю</w:t>
              <w:softHyphen/>
              <w:t>щей способности мыши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4. Установка даты и време</w:t>
              <w:softHyphen/>
              <w:t>ни с использованием графиче</w:t>
              <w:softHyphen/>
              <w:t>ского интерфейса операцион</w:t>
              <w:softHyphen/>
              <w:t>ной систем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5. Защита от вирусов: об</w:t>
              <w:softHyphen/>
              <w:t>наружение и лечение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лава 3. Коммуникационные технологии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>16 часов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практикум</w:t>
            </w:r>
          </w:p>
        </w:tc>
      </w:tr>
      <w:tr>
        <w:trPr>
          <w:trHeight w:val="5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jc w:val="both"/>
              <w:rPr/>
            </w:pPr>
            <w:r>
              <w:rPr>
                <w:sz w:val="28"/>
                <w:szCs w:val="28"/>
              </w:rPr>
              <w:t>Передача информации, источник и при</w:t>
              <w:softHyphen/>
              <w:t>емник информации, сигнал, кодирова</w:t>
              <w:softHyphen/>
              <w:t>ние и декодирование, искажение ин</w:t>
              <w:softHyphen/>
              <w:t>формации при передаче, скорость пере</w:t>
              <w:softHyphen/>
              <w:t>дачи информации. Локальные и глобальные компьютер</w:t>
              <w:softHyphen/>
              <w:t>ные сети. Защита информации от несанкционированного доступа. Адресация в Интернете (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адреса и доменная система имен). Информационные ресурсы и сервисы компьютерных    сетей:     электронная почта, Всемирная паутина, файловые архивы, интерактивное общение. Поиск информации в компьютерных сетя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граммное обеспечение. Разработк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ов с использова</w:t>
              <w:softHyphen/>
              <w:t>нием языка разметки гипертекста (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  <w:lang w:val="en-US"/>
              </w:rPr>
              <w:t>HyperTex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rku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gua</w:t>
            </w:r>
            <w:r>
              <w:rPr>
                <w:sz w:val="28"/>
                <w:szCs w:val="28"/>
              </w:rPr>
              <w:softHyphen/>
            </w:r>
            <w:r>
              <w:rPr>
                <w:sz w:val="28"/>
                <w:szCs w:val="28"/>
                <w:lang w:val="en-US"/>
              </w:rPr>
              <w:t>ge</w:t>
            </w:r>
            <w:r>
              <w:rPr>
                <w:sz w:val="28"/>
                <w:szCs w:val="28"/>
              </w:rPr>
              <w:t>). Форматирование текста. Вставка графики и звука. Гиперссыл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1. Предоставление доступа к диску на компьютере, под</w:t>
              <w:softHyphen/>
              <w:t xml:space="preserve">ключенном к локальной сети. </w:t>
            </w:r>
          </w:p>
          <w:p>
            <w:pPr>
              <w:pStyle w:val="Normal"/>
              <w:shd w:fill="FFFFFF" w:val="clear"/>
              <w:spacing w:before="86" w:after="0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.2. Подключение к Интернету. </w:t>
            </w:r>
          </w:p>
          <w:p>
            <w:pPr>
              <w:pStyle w:val="Normal"/>
              <w:shd w:fill="FFFFFF" w:val="clear"/>
              <w:spacing w:before="86" w:after="0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.3. «География» Интернета. </w:t>
            </w:r>
          </w:p>
          <w:p>
            <w:pPr>
              <w:pStyle w:val="Normal"/>
              <w:shd w:fill="FFFFFF" w:val="clear"/>
              <w:spacing w:before="86" w:after="0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4. Путешествие по Всемирной паутине.</w:t>
            </w:r>
          </w:p>
          <w:p>
            <w:pPr>
              <w:pStyle w:val="Normal"/>
              <w:shd w:fill="FFFFFF" w:val="clear"/>
              <w:spacing w:before="29" w:after="0"/>
              <w:ind w:right="2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.5. Работа с электронной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почтой.</w:t>
            </w:r>
          </w:p>
          <w:p>
            <w:pPr>
              <w:pStyle w:val="Normal"/>
              <w:shd w:fill="FFFFFF" w:val="clear"/>
              <w:spacing w:before="10" w:after="0"/>
              <w:ind w:left="10"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.6. Загрузка файлов с серверов файловых архивов. </w:t>
            </w:r>
          </w:p>
          <w:p>
            <w:pPr>
              <w:pStyle w:val="Normal"/>
              <w:shd w:fill="FFFFFF" w:val="clear"/>
              <w:spacing w:before="10" w:after="0"/>
              <w:ind w:left="10"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7. Поиск информации в Интер</w:t>
              <w:softHyphen/>
              <w:t>не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8. Разработка сайта с использо-</w:t>
              <w:br/>
              <w:t xml:space="preserve">ванием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редактора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36"/>
          <w:szCs w:val="36"/>
        </w:rPr>
        <w:t>*</w:t>
      </w:r>
      <w:r>
        <w:rPr>
          <w:bCs/>
          <w:iCs/>
          <w:sz w:val="28"/>
          <w:szCs w:val="28"/>
        </w:rPr>
        <w:t xml:space="preserve"> КП - компьютерный практикум</w:t>
      </w:r>
    </w:p>
    <w:p>
      <w:pPr>
        <w:pStyle w:val="Normal"/>
        <w:shd w:fill="FFFFFF" w:val="clear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ормы и средства контроля: </w:t>
      </w:r>
      <w:r>
        <w:rPr>
          <w:bCs/>
          <w:iCs/>
          <w:sz w:val="28"/>
          <w:szCs w:val="28"/>
        </w:rPr>
        <w:t>самостоятельная работа, контрольная работа, практическая работа, тестирование, доклады, работа по карточкам.</w:t>
      </w:r>
    </w:p>
    <w:p>
      <w:pPr>
        <w:pStyle w:val="Normal"/>
        <w:numPr>
          <w:ilvl w:val="0"/>
          <w:numId w:val="0"/>
        </w:numPr>
        <w:ind w:left="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Угринович Н.Д. Информатика и ИКТ. Базовый курс: учебник для 8 класса – М.: БИНОМ. Лаборатория знаний, 200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color w:val="000000"/>
          <w:sz w:val="28"/>
          <w:szCs w:val="28"/>
        </w:rPr>
        <w:t>Угринович Н.Д. Преподавание курса «Информатики и ИКТ» в основной и старшей школе. 7-11: Методическое пособие - М.: БИНОМ. Лаборатория знаний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остаева А.М. Информатика. 8 класс: поурочные планы по учебнику Угриновича Н.Д. – Волгоград: Учитель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епаева А.Х. Поурочные разработки по информатике: 8-9 классы.-М.: ВАКО, 2008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а И.Ю. Информатика в схемах и таблицах – СПб.: Тригон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ляроваМ.Г. Информатика. 8 класс. Поурочные планы по учебнику Н.Д. Угриновича «Информатика и ИКТ. 8 класс».- Волгоград: ИТД «Корифей», 200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фронов И. К. Готовимся к ЕГЭ. Информатика. – СПб.: БХВ-Петербург, 2009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стник образования», журнал № 3-4, февраль 2007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Большая энциклопедия «Кирилла и Мефодия» 2008 г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.1september.ru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metodkopilka.ru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.uchportal.ru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.openklass.ru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.metodkabinet.ru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.school.edu.ru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www.ipkps.bsu.edu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http://www.metodkopilka.ru/" TargetMode="Externa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http://www.openklass.ru/" TargetMode="External"/><Relationship Id="rId7" Type="http://schemas.openxmlformats.org/officeDocument/2006/relationships/hyperlink" Target="http://www.metodkabinet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ipkps.bsu.edu.ru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3:00Z</dcterms:created>
  <dc:creator>SamLab.ws</dc:creator>
  <dc:description/>
  <cp:keywords/>
  <dc:language>en-US</dc:language>
  <cp:lastModifiedBy>1</cp:lastModifiedBy>
  <dcterms:modified xsi:type="dcterms:W3CDTF">2010-09-05T06:20:00Z</dcterms:modified>
  <cp:revision>9</cp:revision>
  <dc:subject/>
  <dc:title>Пояснительная записка</dc:title>
</cp:coreProperties>
</file>