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Бутырская основная общеобразовательная школ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Сибирцева Н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_»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____»__________2010 г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каз № ___ от «___»____2010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«Музык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7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7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: Козлова Владимира Васильевича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ы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ходными документами</w:t>
      </w:r>
      <w:r>
        <w:rPr>
          <w:sz w:val="28"/>
          <w:szCs w:val="28"/>
        </w:rPr>
        <w:t xml:space="preserve"> для составления данной рабочей программы являю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Стандарт общего образования (приложение к Приказу Минобразования РФ от 22.12.1009 г. №373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примерная программа основного общего образования по предмету «Музыка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ская программа «Музыка» авторов Г.П.Сергеевой, Е.Д.Критской /Программы общеобразовательных учреждений. Музыка. 5-9- классы. – М. «Просвещение», 2005;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приказом от 13 декабря 2007 г. № 349 федеральный перечень учебников, 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ind w:left="-284" w:right="437" w:firstLine="426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и и задачи </w:t>
      </w:r>
      <w:r>
        <w:rPr>
          <w:sz w:val="28"/>
          <w:szCs w:val="28"/>
        </w:rPr>
        <w:t>уроков музыки в 7 класс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ить с многообразием музыкальных образов, запечатленных в жанрах вокальной, инструментальной и инструментально-симфонической музыки; музыкальный образ рассматривать как живое, обобщенное представление о действительности, выраженное в звуках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учащихся национальное самосознание, понимание значимости своей культуры в художественной картине мира на основе фольклора, классического наследия, музыки религиозной традиции, современных музыкальных направлений музыкаль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содержания программы и УМК по-прежнему остается русская музыкальная культу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вторское поурочное планирование используется </w:t>
      </w:r>
      <w:r>
        <w:rPr>
          <w:b/>
          <w:sz w:val="28"/>
          <w:szCs w:val="28"/>
        </w:rPr>
        <w:t>без измен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ая рабочая программа разработана на основе 3-го издания авторской программы  Кабалевского Д.Б. «Музыка». (</w:t>
      </w:r>
      <w:r>
        <w:rPr>
          <w:bCs/>
          <w:sz w:val="28"/>
          <w:szCs w:val="28"/>
        </w:rPr>
        <w:t xml:space="preserve">Программы общеобразовательных учреждений. Музыка: 1-8 классы. – Москва: Просвещение, 2006 год). При работе по данной программе предполагается использование следующего </w:t>
      </w:r>
      <w:r>
        <w:rPr>
          <w:b/>
          <w:bCs/>
          <w:sz w:val="28"/>
          <w:szCs w:val="28"/>
        </w:rPr>
        <w:t>учебно-методического комплекта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нотная хрестоматия, фонохрестоматия, методические рекомендации. В связи с отсутствием учебников будет частично привлекаться учебно-методические комплекты других авторов (</w:t>
      </w:r>
      <w:r>
        <w:rPr>
          <w:bCs/>
          <w:sz w:val="28"/>
          <w:szCs w:val="28"/>
        </w:rPr>
        <w:t>Сергеева Г.П., Критская Е.Д., Шмагина Т.С. «Музыка» 6 класс; Алеев В.В., Науменко Т.И., Кичак Т.Н. «Музыка» 7 класс) и</w:t>
      </w:r>
      <w:r>
        <w:rPr>
          <w:sz w:val="28"/>
          <w:szCs w:val="28"/>
        </w:rPr>
        <w:t xml:space="preserve"> вспомогательная литература (сборники песен и хоров, методические пособия для учителя, методический журнал «Музыка в школе», дополнительные аудиозаписи и фонохрестоматии по музык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ая рабочая программа рассчитана </w:t>
      </w:r>
      <w:r>
        <w:rPr>
          <w:b/>
          <w:sz w:val="28"/>
          <w:szCs w:val="28"/>
        </w:rPr>
        <w:t>на 35 часов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>форм</w:t>
      </w:r>
      <w:r>
        <w:rPr>
          <w:sz w:val="28"/>
          <w:szCs w:val="28"/>
        </w:rPr>
        <w:t xml:space="preserve"> контроля могут использоваться творческие задания, анализ музыкальных произведений, музыкальные викторины, уроки-концерты, защита исследовательских проектов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7 класс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узыкального языка и образности, определяющие специфику музыки как вида искусст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музыкальные инструмен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на крупнейших русских и зарубежных композиторов и их основные произвед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и значение музыки в синтетических видах творче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образно воспринимать содержание музыкальных произведе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знавать изученные произведения русских и зарубежных композитор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средства музыкальной вырази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звучание отдельных музыкальных инструментов, виды хора и оркест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ть народные и современные песни самостоятельно, в ансамбле и в хор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казывать собственные суждения о музыкальных произведения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ь и распознавать на слух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и впечатления от прослушанных произведений в пении, в пластическом и танцевальном движении, цветовом и графическом изображен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художественной жизни школы (музыкальные вечера, музыкальная гостиная, концерт для младших школьников и др.), стремиться наполнить музыкой свой культурный досуг.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Реализация данной программы опирается на следующие </w:t>
      </w:r>
      <w:r>
        <w:rPr>
          <w:b/>
          <w:sz w:val="28"/>
          <w:szCs w:val="28"/>
        </w:rPr>
        <w:t xml:space="preserve">методы </w:t>
      </w:r>
      <w:r>
        <w:rPr>
          <w:sz w:val="28"/>
          <w:szCs w:val="28"/>
        </w:rPr>
        <w:t>музыкального образова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эмоциональной драматург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интонационно-стилевого постижения музы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художественного контекс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создания «композиций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перспективы и ретроспектив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иды </w:t>
      </w:r>
      <w:r>
        <w:rPr>
          <w:sz w:val="28"/>
          <w:szCs w:val="28"/>
        </w:rPr>
        <w:t xml:space="preserve">музыкальной деятельности, используемые на уроке, весьма разнообразны и направлены на полноценное общение учащихся с высокохудожественной музыкой. В сферу исполнительской деятельности учащихся входит: хоровое, ансамблевое и сольное пение; пластическое интонирование и музыкально-ритмические движения; различного рода импровизации (ритмические, вокальные, пластические и т.д.), инсценирование (разыгрывание песен), сюжетов музыкальных пьес программного характера, фольклорных образцов музыкального искусства. Кроме того, УМК содержит проблемные, дискуссионные, «открытые» вопросы и разноуровневые задания, предполагающие аргументацию и личностную оценку учащегося, поддерживающие  состояние творческого поиска детей и учителя.  Помимо исполнительской деятельности, творческое начало учащихся находит отражение в исследовательской проектной деятельности. Современный проект учащихся – это дидактическое средство активизации познавательной деятельности, развития креативности, исследовательских умений и навыков, общения в коллективе, формирования определенных личностных качеств. Исследовательские проекты являются культурологическими по своему содержанию и межпредметными по типу, так как в них интегрируются несколько предметов. Для исследовательской проектной деятельности рекомендуются следующие темы: «Образы Родины, родного края в музыкальном искусстве»; «Образы защитников отечества в музыке, изобразительном искусстве, литературе»; «Народная музыка: истоки, направления, сюжеты и образы, известные исполнители и исполнительские коллективы»; «Вечные темы жизни в классическом музыкальном искусстве прошлого и настоящего»; «Музыка в храмовом синтезе искусств от прошлого к будущему»; «Музыка серьезная и легкая: проблемы, суждения, мнения»; «Авторская песня: любимые бар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ий план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046"/>
        <w:gridCol w:w="1455"/>
        <w:gridCol w:w="1379"/>
        <w:gridCol w:w="10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88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асы учебного времен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-вые сроки похожде-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разде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ЫЙ ОБ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– воспоминание в музы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ческий образ в музыке Ф.Шоп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страдания и покорности, и мужественной борьбы в музыке А.Скряб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тишины и образ безудержных сил весны в музыке С.В.Рахманин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мужественный образ в музыке Л.Бетхов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развивающийся образ танца в музыке М.Рав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венгерская песенность и танцевальность в музыке Ф.Ли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борьбы и поб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типы музыкальных обра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разде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ЫЙ ОБРА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– оружие в борьбе за ми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ые музыкальные образы в пьесах литовских композит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образы музыки Ф.Шоп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ый, но полный жизненной энергии образ музыки И.С.Ба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раз нашествия» в музыке Седьмой симфонии Д.Шостакови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грусти в музыке Я.Сибелиу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типы музыкальных обра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  разде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АЯ ДРАМАТУРГ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м увертюры «Руслан и Людмила» М.И.Гли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онатного аллегр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етение музыкальных обра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ургия увертюры «Эгмонт» Л.Бетхов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ургия контрастных сопоставл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борство музыкальных обра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ст и взаимовлияние музыкальных обра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 разде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АЯ ДРАМАТУРГ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ятение чувств – суть драматургии «Полонеза» М.Огинс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ургия Симфонии №40 В.Моц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ургия увертюры – фантазии «Ромео и Джульетта» П.И.Чайковс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кновение двух образов – основа драматургии «Симфонии № 7» Д.Шостакови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онационное единство бал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отчетный урок-конце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35 часо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Содержание</w:t>
      </w:r>
      <w:r>
        <w:rPr>
          <w:sz w:val="28"/>
          <w:szCs w:val="28"/>
        </w:rPr>
        <w:t xml:space="preserve"> учебного курса раскрывается в учебных темах каждого полугодия: тема первого полугодия -  «Музыкальный образ»; тема второго полугодия - «Музыкальная драматург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 первого полугодия -  «Музыкальный образ» раскрывается в следующих темах: «Образ – воспоминание в музыке», «Драматический образ в музыке Ф.Шопена», «Образ страдания и покорности, и мужественной борьбы в музыке А.Скрябина», «Образ тишины и образ безудержных сил весны в музыке С.В.Рахманинова», «Единый мужественный образ в музыке Л.Бетховена», «Единый развивающийся образ танца в музыке М.Равеля», «Народная венгерская песенность и танцевальность в музыке Ф.Листа», «Образ борьбы и победы», «Разные типы музыкальных образов», «Песня – оружие в борьбе за мир», «Характерные музыкальные образы в пьесах литовских композиторов», «Музыкальные образы музыки Ф.Шопена», «Суровый, но полный жизненной энергии образ музыки И.С.Баха», «Образ нашествия» в музыке Седьмой симфонии Д.Шостаковича», «Образ грусти в музыке Я.Сибелиуса», «Разные типы музыкальных образов». Раскрытие этих тем способствует тому, что учащиеся понимают, что музыкальный язык впитывает в себя все интонации, которые рождены жизнью и живут в музыке по законам жизни, они становятся им понятны, как понятной становится сама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ма второго полугодия - «Музыкальная драматургия» раскрывается в следующих темах:  «Драматизм увертюры «Руслан и Людмила» М.И.Глинки», «Форма сонатного аллегро», «Сплетение музыкальных образов», «Драматургия увертюры «Эгмонт» Л.Бетховена», «Драматургия контрастных сопоставлений», «Противоборство музыкальных образов», «Контраст и взаимовлияние музыкальных образов», «Смятение чувств – суть драматургии «Полонеза» М.Огинского», «Драматургия Симфонии №40 В.Моцарта», «Драматургия увертюры – фантазии «Ромео и Джульетта» П.И.Чайковского», «Столкновение двух образов – основа драматургии «Симфонии № 7» Д.Шостаковича», «Интонационное единство балета». </w:t>
        <w:tab/>
        <w:t>Понятие темы «музыкальный образ» привело к пониманию темы «музыкальная драматургия». На уроках дети не только вслушиваются в характер, содержание и построение музыкальных образов, но и в то, как они связаны между собой (если в сочинении больше одного образа), как друг на друга воздействуют, как при этом музыка развивается и к чему это развитие прив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, от наблюдения за жизнью одного, самостоятельного музыкального образа дети приходят к наблюдению за жизнью нескольких образов, взаимосвязанных в рамках одного произведения, т. е. к тому, что называется музыкальной драматургией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>форм</w:t>
      </w:r>
      <w:r>
        <w:rPr>
          <w:sz w:val="28"/>
          <w:szCs w:val="28"/>
        </w:rPr>
        <w:t xml:space="preserve"> контроля могут использоваться творческие задания, анализ музыкальных произведений, музыкальные викторины, уроки-концерты, защита исследовательских про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учебно-методических средств обуч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Государственный образовательный стандарт общего образования. // Официальные документы в образовании. – 2004. № 13, 1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Закон Российской Федерации «Об образовании» // Образование в документах и комментариях. – М.: АСТ «Астрель» Профиздат. -2005. 64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ак составить рабочую программу учебного курса? / Н.Л. Солянкина –Красноярск: Изд-во КК ИПКиПП РО, 2009.– 27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Методические рекомендации по разработке и утверждению рабочих программ учебных дисциплин базисного учебного плана образовательного учреждения – Издательство: Учебно-методический центр, г. Серпухов, 2008. – 10 с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Концепция национальной образовательной политики РФ (приказ МО РФ от 3.8.2006 г., № 201</w:t>
      </w:r>
      <w:r>
        <w:rPr>
          <w:color w:val="000000"/>
          <w:sz w:val="28"/>
          <w:szCs w:val="28"/>
          <w:u w:val="single"/>
        </w:rPr>
        <w:t xml:space="preserve">:  </w:t>
      </w:r>
      <w:r>
        <w:rPr>
          <w:color w:val="000000"/>
          <w:sz w:val="28"/>
          <w:szCs w:val="28"/>
          <w:u w:val="single"/>
          <w:lang w:val="en-US"/>
        </w:rPr>
        <w:t>http</w:t>
      </w:r>
      <w:r>
        <w:rPr>
          <w:color w:val="000000"/>
          <w:sz w:val="28"/>
          <w:szCs w:val="28"/>
          <w:u w:val="single"/>
        </w:rPr>
        <w:t>://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businesspravo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)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художественного образования в Российской Федерации </w:t>
      </w:r>
      <w:r>
        <w:rPr>
          <w:color w:val="000000"/>
          <w:sz w:val="28"/>
          <w:szCs w:val="28"/>
        </w:rPr>
        <w:t xml:space="preserve">(приказ МО РФ от 28.12.2001 г., № 1403): </w:t>
      </w:r>
      <w:hyperlink r:id="rId2">
        <w:r>
          <w:rPr>
            <w:rStyle w:val="InternetLink"/>
            <w:color w:val="000000"/>
            <w:sz w:val="28"/>
            <w:szCs w:val="28"/>
          </w:rPr>
          <w:t>http://www.gnesin.ru/normativy/concept of art education.html</w:t>
        </w:r>
      </w:hyperlink>
      <w:r>
        <w:rPr>
          <w:color w:val="000000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hyperlink r:id="rId3">
        <w:r>
          <w:rPr>
            <w:rStyle w:val="InternetLink"/>
            <w:sz w:val="28"/>
            <w:szCs w:val="28"/>
          </w:rPr>
          <w:t>Концепция духовно-нравственного развития и воспитания личности гражданина России (проект)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u w:val="single"/>
          </w:rPr>
          <w:t>http://standart.edu.ru</w:t>
        </w:r>
      </w:hyperlink>
      <w:r>
        <w:rPr>
          <w:sz w:val="28"/>
          <w:szCs w:val="28"/>
          <w:u w:val="single"/>
        </w:rPr>
        <w:t xml:space="preserve"> и </w:t>
      </w:r>
      <w:hyperlink r:id="rId5">
        <w:r>
          <w:rPr>
            <w:rStyle w:val="InternetLink"/>
            <w:sz w:val="28"/>
            <w:szCs w:val="28"/>
            <w:u w:val="single"/>
          </w:rPr>
          <w:t>www.isiorao.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л. версия: http</w:t>
      </w:r>
      <w:r>
        <w:rPr>
          <w:sz w:val="28"/>
          <w:szCs w:val="28"/>
          <w:u w:val="single"/>
        </w:rPr>
        <w:t>://www.ipkps.bsu.edu.ru/source/kafedra/duh_nrav_lab.asp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Федеральный базисный учебный план и примерные учебные программы // Сборник нормативных документов. – М.: Дрофа, 2004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компонент государственного стандарта общего образования // Сборник нормативных документов. – М.: Дрофа, 200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новы духовно-нравственного воспитания населения Белгородской области на 2007-2010 годы» (Постановление Правительства Белгородской области от 9 июня 2006 года № 130-пп):</w:t>
      </w:r>
      <w:r>
        <w:rPr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elreqio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owmaking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ная программа №145-пп от 01 июля 2005 года. «Патриотическое воспитание граждан Белгородской области на 2006 - 2010 годы»: </w:t>
      </w:r>
      <w:r>
        <w:rPr>
          <w:rStyle w:val="Greenurl1"/>
          <w:color w:val="000000"/>
          <w:sz w:val="28"/>
          <w:szCs w:val="28"/>
        </w:rPr>
        <w:t>www.ipkps.bsu.edu.ru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</w:rPr>
          <w:t>Об объектах культурного наследия (памятниках истории и культуры) Белгородской области: закон Белгородской области от 13 нояб. 2003 г. N 97</w:t>
        </w:r>
      </w:hyperlink>
      <w:r>
        <w:rPr>
          <w:sz w:val="28"/>
          <w:szCs w:val="28"/>
        </w:rPr>
        <w:t xml:space="preserve">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О ведомственной целевой программе развитие и сохранение культуры и искусства Белгородской области на 2009 – 2011 годы: постановление Правительства Белгородской области от 15 сент. 2008 г. N 215-пп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иповая программа (УМК)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«Музыка» (1 -8 класс) Под рук. Кабалевского Д.Б.</w:t>
      </w:r>
      <w:r>
        <w:rPr>
          <w:sz w:val="28"/>
          <w:szCs w:val="28"/>
        </w:rPr>
        <w:t xml:space="preserve"> М.: Просвещение 200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6.Инструктивно-методическое письмо« О преподавании </w:t>
      </w:r>
      <w:r>
        <w:rPr>
          <w:bCs/>
          <w:iCs/>
          <w:sz w:val="28"/>
          <w:szCs w:val="28"/>
        </w:rPr>
        <w:t xml:space="preserve">учебного предмета «Музыка» </w:t>
      </w:r>
      <w:r>
        <w:rPr>
          <w:sz w:val="28"/>
          <w:szCs w:val="28"/>
        </w:rPr>
        <w:t xml:space="preserve">  в 2010-2011 учебном году в общеобразовательных учреждениях Белгородской обла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7.Приказ Министерства образования и науки РФ от 23.12.2009 г. № 882 «Об утверждении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реализующих образовательные программы и имеющих государственную аккредитацию на 2010 – 2011 учебный год».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8. «Энциклопедия классической музыки».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9. Интерне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0. Методический журнал «Музыка в школе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7">
    <w:name w:val=" Знак Знак7"/>
    <w:basedOn w:val="Style14"/>
    <w:qFormat/>
    <w:rPr>
      <w:sz w:val="24"/>
      <w:szCs w:val="24"/>
      <w:lang w:val="ru-RU" w:bidi="ar-SA"/>
    </w:rPr>
  </w:style>
  <w:style w:type="character" w:styleId="Greenurl1">
    <w:name w:val="green_url1"/>
    <w:basedOn w:val="Style14"/>
    <w:qFormat/>
    <w:rPr>
      <w:color w:val="00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esin.ru/normativy/concept of art education.html" TargetMode="External"/><Relationship Id="rId3" Type="http://schemas.openxmlformats.org/officeDocument/2006/relationships/hyperlink" Target="http://www.ipkps.bsu.edu.ru/source/kafedra/history/lab/proekt_konc.rar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www.isiorao.ru/" TargetMode="External"/><Relationship Id="rId6" Type="http://schemas.openxmlformats.org/officeDocument/2006/relationships/hyperlink" Target="http://www.belreqion.ru/owmaking/" TargetMode="External"/><Relationship Id="rId7" Type="http://schemas.openxmlformats.org/officeDocument/2006/relationships/hyperlink" Target="http://www.bgunb.ru/bgunb/sniki/svod_files/zak_bel_obl_ob_objektach.zip" TargetMode="External"/><Relationship Id="rId8" Type="http://schemas.openxmlformats.org/officeDocument/2006/relationships/hyperlink" Target="http://www.bgunb.ru/bgunb/sniki/svod_files/215pp.ra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8:08:00Z</dcterms:created>
  <dc:creator>XTreme</dc:creator>
  <dc:description/>
  <cp:keywords/>
  <dc:language>en-US</dc:language>
  <cp:lastModifiedBy>XTreme</cp:lastModifiedBy>
  <cp:lastPrinted>2010-08-29T23:09:00Z</cp:lastPrinted>
  <dcterms:modified xsi:type="dcterms:W3CDTF">2010-08-29T19:12:00Z</dcterms:modified>
  <cp:revision>4</cp:revision>
  <dc:subject/>
  <dc:title/>
</cp:coreProperties>
</file>