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Бутырская основная общеобразовательная школ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558"/>
        <w:gridCol w:w="368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Сибирцева Н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 Козлова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___»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firstLine="141"/>
        <w:jc w:val="center"/>
        <w:rPr/>
      </w:pPr>
      <w:r>
        <w:rPr>
          <w:sz w:val="28"/>
          <w:szCs w:val="28"/>
        </w:rPr>
        <w:t>Рабочая программ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ind w:firstLine="567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узыке» </w:t>
      </w:r>
    </w:p>
    <w:p>
      <w:pPr>
        <w:pStyle w:val="3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,2 класс</w:t>
      </w:r>
    </w:p>
    <w:p>
      <w:pPr>
        <w:pStyle w:val="Style14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4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Учителя: Козлова Владимира Васильевича</w:t>
        <w:br/>
        <w:t> </w:t>
        <w:br/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ырк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2010 г.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360"/>
        <w:rPr/>
      </w:pPr>
      <w:r>
        <w:rPr>
          <w:b/>
          <w:szCs w:val="28"/>
        </w:rPr>
        <w:t>Исходными документами</w:t>
      </w:r>
      <w:r>
        <w:rPr>
          <w:szCs w:val="28"/>
        </w:rPr>
        <w:t xml:space="preserve"> для составления данной рабочей программы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Федеральный Государственный Стандарт общего образования (приложение к Приказу Минобразования РФ от 22.12.1009 г. №373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егионального эксперимента </w:t>
      </w:r>
      <w:r>
        <w:rPr>
          <w:bCs/>
          <w:sz w:val="28"/>
          <w:szCs w:val="28"/>
        </w:rPr>
        <w:t xml:space="preserve">по проблеме: </w:t>
      </w:r>
      <w:r>
        <w:rPr>
          <w:bCs/>
          <w:spacing w:val="-6"/>
          <w:sz w:val="28"/>
          <w:szCs w:val="28"/>
        </w:rPr>
        <w:t>«</w:t>
      </w:r>
      <w:r>
        <w:rPr>
          <w:sz w:val="28"/>
          <w:szCs w:val="28"/>
        </w:rPr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  <w:sz w:val="28"/>
          <w:szCs w:val="28"/>
        </w:rPr>
        <w:t xml:space="preserve">» </w:t>
      </w:r>
      <w:r>
        <w:rPr>
          <w:spacing w:val="-4"/>
          <w:sz w:val="28"/>
          <w:szCs w:val="28"/>
        </w:rPr>
        <w:t xml:space="preserve">научный руководитель: </w:t>
      </w:r>
      <w:r>
        <w:rPr>
          <w:spacing w:val="-8"/>
          <w:sz w:val="28"/>
          <w:szCs w:val="28"/>
        </w:rPr>
        <w:t>заведующий кафедрой естественно-математического образования БелРИПКППС</w:t>
      </w:r>
      <w:r>
        <w:rPr>
          <w:spacing w:val="-4"/>
          <w:sz w:val="28"/>
          <w:szCs w:val="28"/>
        </w:rPr>
        <w:t>, кандидат педагогических наук Ситников Д.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основного общего образования по предмету «Музыка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ая программа  </w:t>
      </w:r>
      <w:r>
        <w:rPr>
          <w:bCs/>
          <w:sz w:val="28"/>
          <w:szCs w:val="28"/>
        </w:rPr>
        <w:t>«Музыка» (1 -8 класс) Под рук. Кабалевского Д.Б.</w:t>
      </w:r>
      <w:r>
        <w:rPr>
          <w:sz w:val="28"/>
          <w:szCs w:val="28"/>
        </w:rPr>
        <w:t xml:space="preserve"> М.: Просвещение 2006.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твержденный приказом от 7 декабря 2005 г. № 302 федеральный перечень учебников, 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480" w:right="437" w:hanging="338"/>
        <w:jc w:val="both"/>
        <w:rPr/>
      </w:pPr>
      <w:r>
        <w:rPr>
          <w:b/>
          <w:bCs/>
          <w:i/>
          <w:iCs/>
          <w:sz w:val="28"/>
          <w:szCs w:val="28"/>
        </w:rPr>
        <w:tab/>
        <w:t>Цель</w:t>
      </w:r>
      <w:r>
        <w:rPr>
          <w:sz w:val="28"/>
          <w:szCs w:val="28"/>
        </w:rPr>
        <w:t xml:space="preserve"> музыкального образования и воспитания в начальной школе – формирование музыкальной культуры учащихся как части их общей и духовной культу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</w:t>
      </w:r>
      <w:r>
        <w:rPr>
          <w:b/>
          <w:bCs/>
          <w:sz w:val="28"/>
          <w:szCs w:val="28"/>
        </w:rPr>
        <w:t>ел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ов музыки в  1,2 классах – формирование фундамента музыкальной культуры учащихся как части их общей и духовной культуры. Целевая установка программы достигается путем введения ребенка в многообразный мир музыкальной культуры через интонации, темы, музыкальные сочинения, доступные его восприятию. Целевая установка реализуется через интерес первоклассников к музыке, к музыкальным занятиям, обобщение и систематизацию уже имеющегося у них жизненно-музыкального опыта, первичных представлений о различных явлениях жизни, внутреннем мире человека, которые находят свое выражение в ярких музыкальных и художественных образах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адачи уроков</w:t>
      </w:r>
      <w:r>
        <w:rPr>
          <w:sz w:val="28"/>
          <w:szCs w:val="28"/>
        </w:rPr>
        <w:t xml:space="preserve"> музыки в 1 классе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развитие эмоционально-осознанного отношения к музыкальным произведениям, понимание их жизненного и духовно-нравственного содержа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музыкального язык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-284" w:right="437" w:firstLine="426"/>
        <w:jc w:val="both"/>
        <w:rPr/>
      </w:pPr>
      <w:r>
        <w:rPr>
          <w:b/>
          <w:bCs/>
          <w:iCs/>
          <w:sz w:val="28"/>
          <w:szCs w:val="28"/>
        </w:rPr>
        <w:tab/>
        <w:t>Задач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роков музыки во 2 классе: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7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витие эмоционального и осознанного отношения детей к музыке различных направлений: фольклору, музыке религиозной традиции, классической и современной музыке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имание учащимися содержания  простейших (песня, танец, марш) и более сложных жанров (опера, балет, концерт, симфония) в опоре на ее интонационно-образный смыс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862" w:right="43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е детьми знаний о закономерностях музыкального искусства и музыкальном языке;  первоначальных представлений об интонационной природе музыки, приемах ее развития и формах (на основе повтора, контраста, вариативност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862" w:right="436" w:hanging="360"/>
        <w:jc w:val="both"/>
        <w:rPr/>
      </w:pPr>
      <w:r>
        <w:rPr>
          <w:sz w:val="28"/>
          <w:szCs w:val="28"/>
        </w:rPr>
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>, пение хором, в ансамбле и др.)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spacing w:before="0" w:after="0"/>
        <w:ind w:left="862" w:right="436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spacing w:before="0" w:after="0"/>
        <w:ind w:left="862" w:right="436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ктивное 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копление сведений из области музыкальной грамоты, знаний о музыке, музыкантах, исполнителях и исполнительских коллектив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ри работе по данной программе предполагается использование следующего </w:t>
      </w:r>
      <w:r>
        <w:rPr>
          <w:b/>
          <w:bCs/>
          <w:sz w:val="28"/>
          <w:szCs w:val="28"/>
        </w:rPr>
        <w:t>учебно-методического комплекта</w:t>
      </w:r>
      <w:r>
        <w:rPr>
          <w:bCs/>
          <w:sz w:val="28"/>
          <w:szCs w:val="28"/>
        </w:rPr>
        <w:t>: у</w:t>
      </w:r>
      <w:r>
        <w:rPr>
          <w:sz w:val="28"/>
          <w:szCs w:val="28"/>
        </w:rPr>
        <w:t xml:space="preserve">чебник-тетрадь «Музыка. 1 класс» Критская Е.Д., Сергеева Г.П.,  Шмагина Т.С. М.: Просвещение, 2002-2006,                                                                                                    нотная хрестоматия, фонохрестоматия, методические рекомендации для 1 года обучения Критская Е.Д., Сергеева Г.П.,  Шмагина Т.С. М.: Просвещение, 2002,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чебник «Музыка» 2 класс, Крицкая Е.Д., Сергеева Г.П., Шмагина Т.С. М.: Просвещение, 2006, рабочая тетрадь, нотная хрестоматия, фонохрестоматия, методические рекомендации для 2 года обучения, поурочное планирование. </w:t>
        <w:tab/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В авторской программе используемой в данной рабочей </w:t>
      </w:r>
      <w:r>
        <w:rPr>
          <w:b/>
          <w:sz w:val="28"/>
          <w:szCs w:val="28"/>
        </w:rPr>
        <w:t>программе внесены изменения.</w:t>
      </w:r>
      <w:r>
        <w:rPr>
          <w:sz w:val="28"/>
          <w:szCs w:val="28"/>
        </w:rPr>
        <w:t xml:space="preserve"> Участвуя в программе регионального эксперимента </w:t>
      </w:r>
      <w:r>
        <w:rPr>
          <w:bCs/>
          <w:sz w:val="28"/>
          <w:szCs w:val="28"/>
        </w:rPr>
        <w:t xml:space="preserve">по проблеме: </w:t>
      </w:r>
      <w:r>
        <w:rPr>
          <w:bCs/>
          <w:spacing w:val="-6"/>
          <w:sz w:val="28"/>
          <w:szCs w:val="28"/>
        </w:rPr>
        <w:t>«</w:t>
      </w:r>
      <w:r>
        <w:rPr>
          <w:sz w:val="28"/>
          <w:szCs w:val="28"/>
        </w:rPr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  <w:sz w:val="28"/>
          <w:szCs w:val="28"/>
        </w:rPr>
        <w:t xml:space="preserve">», в школе уроки музыки проводятся в комбинированном (1 и 2) классе. </w:t>
      </w:r>
      <w:r>
        <w:rPr>
          <w:sz w:val="28"/>
          <w:szCs w:val="28"/>
        </w:rPr>
        <w:t>Концентрический характер развития тематического содержания программы, внутренние логические связи, су</w:t>
        <w:softHyphen/>
        <w:t>ществующие между темами начальной школы в пределах одной четверти, позволяют органично объединить на уро</w:t>
        <w:softHyphen/>
        <w:t>ке тематизм двух классов. Каждый учащийся за время обучения в малокомплектной школе, как и в массовой, осваивает 4 темы программы. Поскольку на каждом уро</w:t>
        <w:softHyphen/>
        <w:t>ке раскрываются одновременно две темы важнейшая за</w:t>
        <w:softHyphen/>
        <w:t>дача — сохранение целостности учебно-воспитательного процесса, освоение этих трех тем в нерасторжимом един</w:t>
        <w:softHyphen/>
        <w:t>ств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 этой целью при планировании уроков в каждой чет</w:t>
        <w:softHyphen/>
        <w:t>верти выделена основная тема, через которую раскры</w:t>
        <w:softHyphen/>
        <w:t xml:space="preserve">ваются две другие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е с БУПом-2004 данная рабочая программа рассчитана на </w:t>
      </w:r>
      <w:r>
        <w:rPr>
          <w:b/>
          <w:sz w:val="28"/>
          <w:szCs w:val="28"/>
        </w:rPr>
        <w:t>33 (для 2 класса 35) час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Освоение содержания программы реализуется с помощью использования следующих </w:t>
      </w:r>
      <w:r>
        <w:rPr>
          <w:b/>
          <w:sz w:val="28"/>
          <w:szCs w:val="28"/>
        </w:rPr>
        <w:t>методов</w:t>
      </w:r>
      <w:r>
        <w:rPr>
          <w:sz w:val="28"/>
          <w:szCs w:val="28"/>
        </w:rPr>
        <w:t xml:space="preserve">, предложенных авторами программ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эмоциональной драматур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создания «композици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иг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художественного контекста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своение музыкального языка первоклассниками происходит в игровой форме. 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чи снятия статического напряжения 1-классников в соответствие с дополнениями к письму Министерства России от 25.09.2001 № 2021/11-13 «Об организации обучения в 1 классе 4-летней начальной школы» в сентябре-октябре использовать на четвертых уроках не классно-урочную форму, а нетрадиционные формы организации учебного процесса, а именно: урок-театрализация; урок-экскурсия, урок-импровизация, урок-ролевая игра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учащихс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жанровое начало  музы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иться своими впечатлениями о музыке и выражать их в рисунке, пении, танцевально-ритмическом движен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жанровое начало  музы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243"/>
        <w:gridCol w:w="1186"/>
        <w:gridCol w:w="1657"/>
        <w:gridCol w:w="1975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УРО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ормы контроля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РАЗДЕЛ. </w:t>
            </w:r>
            <w:r>
              <w:rPr>
                <w:b/>
                <w:sz w:val="26"/>
                <w:szCs w:val="26"/>
              </w:rPr>
              <w:t>КАК МОЖНО УСЛЫШАТЬ МУЗЫКУ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муза вечная со мн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вод муз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сюду музыка слыш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ша музыки - мелод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 осе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чини мелоди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, азбука каждому нуж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азбу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е инструменты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РАЗДЕЛ. О ЧЁМ ГОВОРИТ МУЗЫ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чём говорит музык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ражает музы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ражает музыка человеческий характе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ли музыка что – нибудь изображ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сть в му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ли музыка рисовать картины приро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й праздник среди вес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«О чём говорит музыка?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 РАЗДЕЛ. ТРИ КИТА» В МУЗЫКЕ – ПЕСНЯ, ТАНЕЦ И МАРШ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 кита» в музыке – песня, танец и мар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 мар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 в му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  тан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в му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 пес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в му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 не молча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е инструмен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 празд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 РАЗДЕЛ ЧТО ТАКОЕ МУЗЫКАЛЬНАЯ РЕ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узыкальная ре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может рассказать музы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в му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бр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звука в музыкальных инструмен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фоническая сказка С.С.Прокофьева «Петя и вол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3 -1 к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5 -2 к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«как можно услышать музы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 по теме «</w:t>
            </w:r>
            <w:r>
              <w:rPr>
                <w:bCs/>
                <w:sz w:val="28"/>
                <w:szCs w:val="28"/>
              </w:rPr>
              <w:t>Музыкальная речь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учебного курса раскрывается в следующих учебных темах: «Три кита» в музыке – песня, танец и марш», «О чём говорит музыка?», «Куда ведут нас «три кита?», «Что такое музыкальная речь?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Тема первого раздела  «Как можно услыщать музыку» включает в себя музыкальный материал следующих тем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«И муза вечная со мной», «Хоровод муз»,«Повсюду музыка слышна»,  «Душа музыки - мелодия», «Музыка осени», «Сочини мелодию», «Азбука, азбука каждому нужна», «Музыкальная азбука», «Музыкальные инструменты». Данные темы позволяют слыщать различные человеческие состояния: состояния: музыка радости, музыка печали, музыка тре</w:t>
        <w:softHyphen/>
        <w:t>воги, звучащий образ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второго раздела «О чём говорит музыка?» включает в себя музыкальный материал следующих тем: «О чём говорит музыка?», «Что выражает музыка?», «Как выражает музыка человеческий характер?», «Может ли музыка что – нибудь изображать?», «Изобразительность в музыке», «Может ли музыка рисовать картины природы?», «Обобщение темы «О чём говорит музыка?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ема третьего раздела «Три кита» в музыке - песня, танец и марш» включает в себя музыкальный материал тем: «Кит марш», «Марш в музыке», «Кит  танец», «Танец в музыке», «Кит песня», «Песня в музыке», «Обобщение по теме «Три кита» в музыке – песня, танец и марш». Разговор на этих уроках идёт о трёх самых основных сферах музыки. Подобно тому как фундамент связывает дом с землёй, с почвой, на которой он держится, песня, танец и марш связывают всё богатейшее, многообразно развитое здание музыки с огромными массами людей, с народной поч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ма четвёртой четверти «Что такое музыкальная речь?» включает в себя музыкальный материал следующих тем: «Что такое музыкальная речь?», «О чём может рассказать музыка?», «Части в музыке», «Характер музыки», «Тембр музыки», «Окраска звука в музыкальных инструментах», «Симфоническая сказка С.С.Прокофьева «Петя и волк», «Обобщение тем год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 xml:space="preserve">форм </w:t>
      </w:r>
      <w:r>
        <w:rPr>
          <w:sz w:val="28"/>
          <w:szCs w:val="28"/>
        </w:rPr>
        <w:t>промежуточного и итогового</w:t>
      </w:r>
      <w:r>
        <w:rPr>
          <w:b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используются музыкальные викторины на определение жанров песни, танца и марша; анализ музыкальных произведений на определение эмоционального содержания; итоговый контроль выполняется в виде тестир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Государственный образовательный стандарт общего образования. // Официальные документы в образовании. – 200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ак составить рабочую программу учебного курса? / Н.Л. Солянкина –Красноярск: Изд-во КК ИПКиПП РО, 2009.– 27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Концепция национальной образовательной политики РФ (приказ МО РФ от 3.8.2006 г., № 201</w:t>
      </w:r>
      <w:r>
        <w:rPr>
          <w:color w:val="000000"/>
          <w:sz w:val="28"/>
          <w:szCs w:val="28"/>
          <w:u w:val="single"/>
        </w:rPr>
        <w:t xml:space="preserve">:  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businesspravo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)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художественного образования в Российской Федерации </w:t>
      </w:r>
      <w:r>
        <w:rPr>
          <w:color w:val="000000"/>
          <w:sz w:val="28"/>
          <w:szCs w:val="28"/>
        </w:rPr>
        <w:t xml:space="preserve">(приказ МО РФ от 28.12.2001 г., № 1403): </w:t>
      </w:r>
      <w:hyperlink r:id="rId2">
        <w:r>
          <w:rPr>
            <w:rStyle w:val="InternetLink"/>
            <w:color w:val="000000"/>
            <w:sz w:val="28"/>
            <w:szCs w:val="28"/>
          </w:rPr>
          <w:t>http://www.gnesin.ru/normativy/concept of art education.html</w:t>
        </w:r>
      </w:hyperlink>
      <w:r>
        <w:rPr>
          <w:color w:val="000000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Концепция духовно-нравственного развития и воспитания личности гражданина России (проект)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u w:val="single"/>
          </w:rPr>
          <w:t>http://standart.edu.ru</w:t>
        </w:r>
      </w:hyperlink>
      <w:r>
        <w:rPr>
          <w:sz w:val="28"/>
          <w:szCs w:val="28"/>
          <w:u w:val="single"/>
        </w:rPr>
        <w:t xml:space="preserve"> и </w:t>
      </w:r>
      <w:hyperlink r:id="rId5">
        <w:r>
          <w:rPr>
            <w:rStyle w:val="InternetLink"/>
            <w:sz w:val="28"/>
            <w:szCs w:val="28"/>
            <w:u w:val="single"/>
          </w:rPr>
          <w:t>www.isiorao.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л. версия: http</w:t>
      </w:r>
      <w:r>
        <w:rPr>
          <w:sz w:val="28"/>
          <w:szCs w:val="28"/>
          <w:u w:val="single"/>
        </w:rPr>
        <w:t>://www.ipkps.bsu.edu.ru/source/kafedra/duh_nrav_lab.asp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Федеральный базисный учебный план и примерные учебные программы // Сборник нормативных документов. – М.: Дрофа, 2004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Федеральный компонент государственного стандарта общего образования // Сборник нормативных документов. – М.: Дрофа, 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>Основы духовно-нравственного воспитания населения Белгородской области на 2007-2010 годы» (Постановление Правительства Белгородской области от 9 июня 2006 года № 130-пп):</w:t>
      </w:r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elreq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owmaking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ая программа №145-пп от 01 июля 2005 года. «Патриотическое воспитание граждан Белгородской области на 2006 - 2010 годы»: </w:t>
      </w:r>
      <w:r>
        <w:rPr>
          <w:rStyle w:val="Greenurl1"/>
          <w:color w:val="000000"/>
          <w:sz w:val="28"/>
          <w:szCs w:val="28"/>
        </w:rPr>
        <w:t>www.ipkps.bsu.edu.ru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/>
        <w:t xml:space="preserve"> </w:t>
      </w:r>
      <w:hyperlink r:id="rId7">
        <w:r>
          <w:rPr>
            <w:rStyle w:val="InternetLink"/>
            <w:color w:val="000000"/>
            <w:sz w:val="28"/>
            <w:szCs w:val="28"/>
          </w:rPr>
          <w:t>Об объектах культурного наследия (памятниках истории и культуры) Белгородской области: закон Белгородской области от 13 нояб. 2003 г. N 97</w:t>
        </w:r>
      </w:hyperlink>
      <w:r>
        <w:rPr>
          <w:sz w:val="28"/>
          <w:szCs w:val="28"/>
        </w:rPr>
        <w:t xml:space="preserve">.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О ведомственной целевой программе развитие и сохранение культуры и искусства Белгородской области на 2009 – 2011 годы: постановление Правительства Белгородской области от 15 сент. 2008 г. N 215-пп</w:t>
        </w:r>
      </w:hyperlink>
      <w:r>
        <w:rPr/>
        <w:t xml:space="preserve">.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Об областной целевой программе развитие сельской культуры в Белгородской области на 2009 – 2013 годы: постановление Правительства Белгородской области от 15 сент. 2008 г. N 216-пп</w:t>
        </w:r>
      </w:hyperlink>
      <w:r>
        <w:rPr/>
        <w:t xml:space="preserve"> </w:t>
      </w:r>
      <w:r>
        <w:rPr>
          <w:rFonts w:cs="Book Antiqua" w:ascii="Book Antiqua" w:hAnsi="Book Antiqua"/>
          <w:bCs/>
          <w:sz w:val="28"/>
          <w:szCs w:val="28"/>
        </w:rPr>
        <w:t xml:space="preserve">(№№ 11-13: </w:t>
      </w:r>
      <w:r>
        <w:rPr>
          <w:bCs/>
          <w:sz w:val="28"/>
          <w:szCs w:val="28"/>
        </w:rPr>
        <w:t xml:space="preserve">Собрание законодательства Белгородской области, ресурс: </w:t>
      </w:r>
      <w:hyperlink r:id="rId10">
        <w:r>
          <w:rPr>
            <w:rStyle w:val="InternetLink"/>
            <w:color w:val="000000"/>
            <w:sz w:val="28"/>
            <w:szCs w:val="28"/>
          </w:rPr>
          <w:t>http://infoculture.rsl.ru/NIKLib/default.asp</w:t>
        </w:r>
      </w:hyperlink>
      <w:r>
        <w:rPr>
          <w:color w:val="000000"/>
          <w:sz w:val="28"/>
          <w:szCs w:val="28"/>
          <w:u w:val="singl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иповая программа (УМК) «Музыка» (1 -8 класс) Под рук. Кабалевского Д.Б. М.: Просвещение 200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иповая программа (УМК) «Музыка. Начальные классы» Критская Е.Д., Сергеева Г.П.,  Шмагина Т.С. М.: Просвещение, 2002-2006.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6.Инструктивно-методическое письмо« О преподавании </w:t>
      </w:r>
      <w:r>
        <w:rPr>
          <w:bCs/>
          <w:iCs/>
          <w:sz w:val="28"/>
          <w:szCs w:val="28"/>
        </w:rPr>
        <w:t xml:space="preserve">учебного предмета «Музыка» </w:t>
      </w:r>
      <w:r>
        <w:rPr>
          <w:sz w:val="28"/>
          <w:szCs w:val="28"/>
        </w:rPr>
        <w:t xml:space="preserve">  в 2010-2011 учебном году в общеобразовательных учреждениях Белгород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7.Приказ Министерства образования и науки РФ от 23.12.2009 г. № 882 «Об утверждении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и имеющих государственную аккредитацию на 2010 – 2011 учебный год» (сайт </w:t>
      </w:r>
      <w:hyperlink r:id="rId11">
        <w:r>
          <w:rPr>
            <w:rStyle w:val="InternetLink"/>
            <w:spacing w:val="-4"/>
            <w:sz w:val="28"/>
            <w:szCs w:val="28"/>
          </w:rPr>
          <w:t>http://www.edu.ru</w:t>
        </w:r>
      </w:hyperlink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«Энциклопедия классической музыки»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9. И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0. Методический журнал «Музыка в школе»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Тест для учащихся 1,2 класса.</w:t>
      </w:r>
    </w:p>
    <w:p>
      <w:pPr>
        <w:pStyle w:val="TextBody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ль тестирования: </w:t>
      </w:r>
      <w:r>
        <w:rPr>
          <w:bCs/>
          <w:sz w:val="28"/>
          <w:szCs w:val="28"/>
        </w:rPr>
        <w:t>выявить степень ориентации учащихся в жанрах музыки, объем эмоционального словаря, уровень музыкальных предпочтений детей.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 организации тестирования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читель заполняет сведения теста (город, номер школы, класс, фамилию, имя учащегося). Листки раздаются детям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2. Учитель объясняет учащимся, что отвечать на вопросы нужно письменно, после звучания музыки, подчеркивая ответ на вопрос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ледовательность заданий: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1) Звучат в записи последовательно три фрагмента. После звучания каждого из них дети подчеркивают верные, по их мнению, ответы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арш деревянных солдатиков» П.И.Чайковского;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кворушка прощается» Т.Попатенко;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альс» П.И.Чайковского из «Детского альбома»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2) Звучат те же фрагменты в той же последовательности. После каждого произведения учитель читает словесные определения, данные в тексте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Дети подчеркивают те, по их мнению, передают характер и настроение произведения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3) Вопрос к учащимся: «Какое из произведений понравилось больше всего?» Учащиеся подчеркивают нужную цифру.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 xml:space="preserve">4) Вопрос к учащимся: «Что тебе больше всего нравится делать на уроках музыки?» Учащиеся подчеркивают выбранные ими виды деятельности. 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______________Школа_____________________ Класс_________________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милия, имя учащегося _____________________________________________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                                  ПЕСНЯ (   )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АНЕЦ (   )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МАРШ (   )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                      ЗАДОРНО    РИТМИЧНО    ГРУСТНО     ЭНЕРГИЧНО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ЛАСКОВО    ПЕЧАЛЬНО    ГРОЗНО   НЕЖНО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РАДОСТНО   ТЯЖЕЛО    НАПЕВНО   СВЕТЛО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       1                     2                            3</w:t>
      </w:r>
    </w:p>
    <w:p>
      <w:pPr>
        <w:pStyle w:val="TextBody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  <w:sz w:val="28"/>
          <w:szCs w:val="28"/>
        </w:rPr>
        <w:t>4.   ПЕТЬ       ТАНЦЕВАТЬ       МАРШИРОВАТЬ      СЛУШАТЬ  МУЗЫКУ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708" w:firstLine="141"/>
      <w:jc w:val="both"/>
      <w:outlineLvl w:val="2"/>
    </w:pPr>
    <w:rPr>
      <w:rFonts w:eastAsia="MS Mincho;ＭＳ 明朝"/>
      <w:b/>
      <w:bCs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 Знак Знак7"/>
    <w:basedOn w:val="Style12"/>
    <w:qFormat/>
    <w:rPr>
      <w:sz w:val="24"/>
      <w:szCs w:val="24"/>
      <w:lang w:val="ru-RU" w:bidi="ar-SA"/>
    </w:rPr>
  </w:style>
  <w:style w:type="character" w:styleId="Greenurl1">
    <w:name w:val="green_url1"/>
    <w:basedOn w:val="Style12"/>
    <w:qFormat/>
    <w:rPr>
      <w:color w:val="006600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esin.ru/normativy/concept of art education.html" TargetMode="External"/><Relationship Id="rId3" Type="http://schemas.openxmlformats.org/officeDocument/2006/relationships/hyperlink" Target="http://www.ipkps.bsu.edu.ru/source/kafedra/history/lab/proekt_konc.rar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www.isiorao.ru/" TargetMode="External"/><Relationship Id="rId6" Type="http://schemas.openxmlformats.org/officeDocument/2006/relationships/hyperlink" Target="http://www.belreqion.ru/owmaking/" TargetMode="External"/><Relationship Id="rId7" Type="http://schemas.openxmlformats.org/officeDocument/2006/relationships/hyperlink" Target="http://www.bgunb.ru/bgunb/sniki/svod_files/zak_bel_obl_ob_objektach.zip" TargetMode="External"/><Relationship Id="rId8" Type="http://schemas.openxmlformats.org/officeDocument/2006/relationships/hyperlink" Target="http://www.bgunb.ru/bgunb/sniki/svod_files/215pp.rar" TargetMode="External"/><Relationship Id="rId9" Type="http://schemas.openxmlformats.org/officeDocument/2006/relationships/hyperlink" Target="http://www.bgunb.ru/bgunb/sniki/svod_files/216pp.rar" TargetMode="External"/><Relationship Id="rId10" Type="http://schemas.openxmlformats.org/officeDocument/2006/relationships/hyperlink" Target="http://infoculture.rsl.ru/NIKLib/default.asp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6:50:00Z</dcterms:created>
  <dc:creator>XTreme</dc:creator>
  <dc:description/>
  <cp:keywords/>
  <dc:language>en-US</dc:language>
  <cp:lastModifiedBy>XTreme</cp:lastModifiedBy>
  <cp:lastPrinted>2010-08-29T22:51:00Z</cp:lastPrinted>
  <dcterms:modified xsi:type="dcterms:W3CDTF">2010-09-04T18:56:00Z</dcterms:modified>
  <cp:revision>9</cp:revision>
  <dc:subject/>
  <dc:title/>
</cp:coreProperties>
</file>