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МОУ «Бутырская основная общеобразовательная школа» Валуйского района Белгородской обла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rPr>
      </w:pPr>
      <w:r>
        <w:rPr>
          <w:rFonts w:cs="Times New Roman" w:ascii="Times New Roman" w:hAnsi="Times New Roman"/>
          <w:sz w:val="20"/>
        </w:rPr>
        <w:t>«Согласовано»                                        «Согласовано»                                                «Утверждаю»</w:t>
      </w:r>
    </w:p>
    <w:p>
      <w:pPr>
        <w:pStyle w:val="Normal"/>
        <w:rPr>
          <w:rFonts w:ascii="Times New Roman" w:hAnsi="Times New Roman" w:cs="Times New Roman"/>
          <w:sz w:val="20"/>
        </w:rPr>
      </w:pPr>
      <w:r>
        <w:rPr>
          <w:rFonts w:cs="Times New Roman" w:ascii="Times New Roman" w:hAnsi="Times New Roman"/>
          <w:sz w:val="20"/>
        </w:rPr>
        <w:t>Руководитель МО учителей               Заместитель директора школы по             Директор МОУ «Бутырская ООШ»</w:t>
      </w:r>
    </w:p>
    <w:p>
      <w:pPr>
        <w:pStyle w:val="Normal"/>
        <w:rPr>
          <w:rFonts w:ascii="Times New Roman" w:hAnsi="Times New Roman" w:cs="Times New Roman"/>
          <w:sz w:val="20"/>
        </w:rPr>
      </w:pPr>
      <w:r>
        <w:rPr>
          <w:rFonts w:cs="Times New Roman" w:ascii="Times New Roman" w:hAnsi="Times New Roman"/>
          <w:sz w:val="20"/>
        </w:rPr>
        <w:t>гуманитарных наук                                 УВР МОУ «Бутырская ООШ»                       ____________(Мирошниченко В. П.)</w:t>
      </w:r>
    </w:p>
    <w:p>
      <w:pPr>
        <w:pStyle w:val="Normal"/>
        <w:rPr>
          <w:rFonts w:ascii="Times New Roman" w:hAnsi="Times New Roman" w:cs="Times New Roman"/>
          <w:sz w:val="20"/>
        </w:rPr>
      </w:pPr>
      <w:r>
        <w:rPr>
          <w:rFonts w:cs="Times New Roman" w:ascii="Times New Roman" w:hAnsi="Times New Roman"/>
          <w:sz w:val="20"/>
        </w:rPr>
        <w:t>Казинская СОШ</w:t>
      </w:r>
    </w:p>
    <w:p>
      <w:pPr>
        <w:pStyle w:val="Normal"/>
        <w:rPr/>
      </w:pPr>
      <w:r>
        <w:rPr>
          <w:rFonts w:cs="Times New Roman" w:ascii="Times New Roman" w:hAnsi="Times New Roman"/>
          <w:sz w:val="20"/>
        </w:rPr>
        <w:t>___________(                            )                  ______________(Козлова Г. Е.)                   Приказ №___от  «_____»___________2010 г.</w:t>
      </w:r>
    </w:p>
    <w:p>
      <w:pPr>
        <w:pStyle w:val="Normal"/>
        <w:rPr>
          <w:rFonts w:ascii="Times New Roman" w:hAnsi="Times New Roman" w:cs="Times New Roman"/>
          <w:sz w:val="20"/>
        </w:rPr>
      </w:pPr>
      <w:r>
        <w:rPr>
          <w:rFonts w:cs="Times New Roman" w:ascii="Times New Roman" w:hAnsi="Times New Roman"/>
          <w:sz w:val="20"/>
        </w:rPr>
        <w:t xml:space="preserve">Протокол №___от                                       </w:t>
      </w:r>
    </w:p>
    <w:p>
      <w:pPr>
        <w:pStyle w:val="Normal"/>
        <w:rPr>
          <w:rFonts w:ascii="Times New Roman" w:hAnsi="Times New Roman" w:cs="Times New Roman"/>
          <w:sz w:val="20"/>
        </w:rPr>
      </w:pPr>
      <w:r>
        <w:rPr>
          <w:rFonts w:cs="Times New Roman" w:ascii="Times New Roman" w:hAnsi="Times New Roman"/>
          <w:sz w:val="20"/>
        </w:rPr>
        <w:t>«____»________________2010 г.        «_____»________________2010 г.</w:t>
      </w:r>
    </w:p>
    <w:p>
      <w:pPr>
        <w:pStyle w:val="Normal"/>
        <w:jc w:val="center"/>
        <w:rPr>
          <w:rFonts w:ascii="Times New Roman" w:hAnsi="Times New Roman" w:cs="Times New Roman"/>
          <w:sz w:val="40"/>
          <w:szCs w:val="40"/>
        </w:rPr>
      </w:pPr>
      <w:r>
        <w:rPr>
          <w:rFonts w:cs="Times New Roman" w:ascii="Times New Roman" w:hAnsi="Times New Roman"/>
          <w:sz w:val="40"/>
          <w:szCs w:val="40"/>
        </w:rPr>
        <w:t>Рабочая программа</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Татаринцевой Галины Петровны</w:t>
      </w:r>
    </w:p>
    <w:p>
      <w:pPr>
        <w:pStyle w:val="Normal"/>
        <w:jc w:val="center"/>
        <w:rPr/>
      </w:pPr>
      <w:r>
        <w:rPr>
          <w:rFonts w:cs="Times New Roman" w:ascii="Times New Roman" w:hAnsi="Times New Roman"/>
          <w:bCs/>
          <w:sz w:val="32"/>
          <w:szCs w:val="32"/>
          <w:lang w:val="en-US"/>
        </w:rPr>
        <w:t>II</w:t>
      </w:r>
      <w:r>
        <w:rPr>
          <w:rFonts w:cs="Times New Roman" w:ascii="Times New Roman" w:hAnsi="Times New Roman"/>
          <w:bCs/>
          <w:sz w:val="32"/>
          <w:szCs w:val="32"/>
        </w:rPr>
        <w:t xml:space="preserve"> квалификационная категория</w:t>
      </w:r>
    </w:p>
    <w:p>
      <w:pPr>
        <w:pStyle w:val="Normal"/>
        <w:jc w:val="center"/>
        <w:rPr>
          <w:rFonts w:ascii="Times New Roman" w:hAnsi="Times New Roman" w:cs="Times New Roman"/>
          <w:sz w:val="32"/>
          <w:szCs w:val="32"/>
        </w:rPr>
      </w:pPr>
      <w:r>
        <w:rPr>
          <w:rFonts w:cs="Times New Roman" w:ascii="Times New Roman" w:hAnsi="Times New Roman"/>
          <w:sz w:val="32"/>
          <w:szCs w:val="32"/>
        </w:rPr>
        <w:t>по предмету «Немецкий язык»</w:t>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6  класс</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Базовый уровень</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2010-2011 учебный год</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Пояснительная записка</w:t>
      </w:r>
    </w:p>
    <w:p>
      <w:pPr>
        <w:pStyle w:val="Normal"/>
        <w:autoSpaceDE w:val="false"/>
        <w:ind w:firstLine="720"/>
        <w:jc w:val="both"/>
        <w:rPr>
          <w:rFonts w:ascii="Times New Roman" w:hAnsi="Times New Roman" w:cs="Times New Roman"/>
          <w:bCs/>
          <w:iCs/>
          <w:sz w:val="24"/>
          <w:szCs w:val="24"/>
        </w:rPr>
      </w:pPr>
      <w:r>
        <w:rPr>
          <w:rFonts w:eastAsia="Times New Roman" w:cs="Times New Roman" w:ascii="Times New Roman" w:hAnsi="Times New Roman"/>
          <w:color w:val="000000"/>
          <w:kern w:val="2"/>
          <w:sz w:val="24"/>
          <w:szCs w:val="24"/>
          <w:lang w:eastAsia="ru-RU"/>
        </w:rPr>
        <w:t>Рабочая программа</w:t>
      </w:r>
      <w:r>
        <w:rPr>
          <w:rFonts w:eastAsia="Times New Roman" w:cs="Times New Roman" w:ascii="Times New Roman" w:hAnsi="Times New Roman"/>
          <w:color w:val="000000"/>
          <w:sz w:val="24"/>
          <w:szCs w:val="24"/>
          <w:lang w:eastAsia="ru-RU"/>
        </w:rPr>
        <w:t xml:space="preserve"> разработана на основе </w:t>
      </w:r>
      <w:r>
        <w:rPr>
          <w:rFonts w:cs="Times New Roman" w:ascii="Times New Roman" w:hAnsi="Times New Roman"/>
          <w:sz w:val="24"/>
          <w:szCs w:val="24"/>
        </w:rPr>
        <w:t>Федарального  базисного учебного плана для образовательных учреждений Российской Федерации,   федерального компонента государственного образовательного стандарта 2004 г., авторской учебной программы И. Л. Бим, Л. И. Рыжовой «Немецкий язык 5-9 классы» 2008 г., рекомендованной Минобрнауки РФ и департаментом образования, культуры и молодежной политики Белгородской области к использованию в образовательном процессе  на 2010-2011 уч. год.</w:t>
      </w:r>
    </w:p>
    <w:p>
      <w:pPr>
        <w:pStyle w:val="Normal"/>
        <w:shd w:fill="FFFFFF" w:val="clear"/>
        <w:spacing w:lineRule="auto" w:line="312" w:before="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ориентирована     на     использование учебника  И.Л.Бим „Шаги 2" 2007г. На изучение иностранного языка (немецкого) отведено 3 часа в неделю, 105 часов в год. Из них запланировано на контрольное чтение, аудирование, говорение и письмо 4 часа. Стандарт ориентирован на воспитание школьника — гражданина и патриота России, развитие духовно-нравственного мира школь</w:t>
        <w:softHyphen/>
        <w:t xml:space="preserve">ника, его национального самосознания. Эти положения нашли отражение в содержании уроков. В процессе обучения должно быть сформировано (умение формулировать свои мировоззренческие взгляд  и на этой основе - воспитание гражданственности и патриотизма). </w:t>
        <w:br/>
      </w:r>
      <w:r>
        <w:rPr>
          <w:rFonts w:eastAsia="Times New Roman" w:cs="Times New Roman" w:ascii="Times New Roman" w:hAnsi="Times New Roman"/>
          <w:b/>
          <w:color w:val="000000"/>
          <w:sz w:val="24"/>
          <w:szCs w:val="24"/>
          <w:lang w:eastAsia="ru-RU"/>
        </w:rPr>
        <w:t>Требования к уровню подготовки учащихся:</w:t>
        <w:br/>
      </w:r>
      <w:r>
        <w:rPr>
          <w:rFonts w:eastAsia="Times New Roman" w:cs="Times New Roman" w:ascii="Times New Roman" w:hAnsi="Times New Roman"/>
          <w:b/>
          <w:bCs/>
          <w:color w:val="000000"/>
          <w:sz w:val="24"/>
          <w:szCs w:val="24"/>
          <w:lang w:eastAsia="ru-RU"/>
        </w:rPr>
        <w:t>должны знать:</w:t>
      </w:r>
      <w:r>
        <w:rPr>
          <w:rFonts w:eastAsia="Times New Roman" w:cs="Times New Roman" w:ascii="Times New Roman" w:hAnsi="Times New Roman"/>
          <w:b/>
          <w:color w:val="000000"/>
          <w:sz w:val="24"/>
          <w:szCs w:val="24"/>
          <w:lang w:eastAsia="ru-RU"/>
        </w:rPr>
        <w:br/>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основные значения изученных лексических единиц (слов, словосочетаний); основные способы словообразования (аффиксация, словосложение, конверсия);</w:t>
        <w:br/>
        <w:t>-          особенности структуры простых и сложных предложений изучаемого иностранного языка; интонацию различных коммуникативных типов предложения;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br/>
        <w:t>-          основные нормы речевого этикета (реплики-клише, наиболее распространенная оценочная лексика), принятые в стране изучаемого языка;</w:t>
        <w:br/>
        <w:t>-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br/>
      </w:r>
      <w:r>
        <w:rPr>
          <w:rFonts w:eastAsia="Times New Roman" w:cs="Times New Roman" w:ascii="Times New Roman" w:hAnsi="Times New Roman"/>
          <w:b/>
          <w:bCs/>
          <w:color w:val="000000"/>
          <w:sz w:val="24"/>
          <w:szCs w:val="24"/>
          <w:lang w:eastAsia="ru-RU"/>
        </w:rPr>
        <w:t>уметь</w:t>
      </w:r>
      <w:r>
        <w:rPr>
          <w:rFonts w:eastAsia="Times New Roman" w:cs="Times New Roman" w:ascii="Times New Roman" w:hAnsi="Times New Roman"/>
          <w:b/>
          <w:color w:val="000000"/>
          <w:sz w:val="24"/>
          <w:szCs w:val="24"/>
          <w:lang w:eastAsia="ru-RU"/>
        </w:rPr>
        <w:t xml:space="preserve"> </w:t>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ворение:</w:t>
      </w:r>
    </w:p>
    <w:p>
      <w:pPr>
        <w:pStyle w:val="Normal"/>
        <w:shd w:fill="FFFFFF" w:val="clear"/>
        <w:spacing w:lineRule="auto" w:line="312" w:before="0" w:after="2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 новом этапе овладение говорением носит репродуктивно-продуктивный характер, речевое действие осуществляется как с непосредственной опорой на образец, так и по аналогии с ним. Получают дальнейшее развитие механизмы комбинирования и варьирования. В большей мере проявляется речевая инициатива (особенно в условиях ролевой игры)</w:t>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ебования к обучению диалогической речи:</w:t>
      </w:r>
    </w:p>
    <w:p>
      <w:pPr>
        <w:pStyle w:val="Normal"/>
        <w:numPr>
          <w:ilvl w:val="0"/>
          <w:numId w:val="4"/>
        </w:numPr>
        <w:shd w:fill="FFFFFF" w:val="clear"/>
        <w:spacing w:lineRule="auto" w:line="312"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ести ритуализированный (этикетный) диалог/полилог в стандартных ситуациях общения, используя соответствующие формулы речевого этикета.</w:t>
      </w:r>
    </w:p>
    <w:p>
      <w:pPr>
        <w:pStyle w:val="Normal"/>
        <w:numPr>
          <w:ilvl w:val="0"/>
          <w:numId w:val="4"/>
        </w:numPr>
        <w:shd w:fill="FFFFFF" w:val="clear"/>
        <w:spacing w:lineRule="auto" w:line="312"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вать совет, положительно (отрицательно)реагировать на него.</w:t>
      </w:r>
    </w:p>
    <w:p>
      <w:pPr>
        <w:pStyle w:val="Normal"/>
        <w:numPr>
          <w:ilvl w:val="0"/>
          <w:numId w:val="4"/>
        </w:numPr>
        <w:shd w:fill="FFFFFF" w:val="clear"/>
        <w:spacing w:lineRule="auto" w:line="312"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ариативно использовать известные структурно-функциональные типы диалога, комбинировать их (например, диалог-расспрос сочетать с диалогом-обменом мнениями и т. п.)</w:t>
      </w:r>
    </w:p>
    <w:p>
      <w:pPr>
        <w:pStyle w:val="Normal"/>
        <w:numPr>
          <w:ilvl w:val="0"/>
          <w:numId w:val="4"/>
        </w:numPr>
        <w:shd w:fill="FFFFFF" w:val="clear"/>
        <w:spacing w:lineRule="auto" w:line="312" w:before="0" w:after="280"/>
        <w:rPr/>
      </w:pPr>
      <w:r>
        <w:rPr>
          <w:rFonts w:eastAsia="Times New Roman" w:cs="Times New Roman" w:ascii="Times New Roman" w:hAnsi="Times New Roman"/>
          <w:bCs/>
          <w:color w:val="000000"/>
          <w:sz w:val="24"/>
          <w:szCs w:val="24"/>
          <w:lang w:eastAsia="ru-RU"/>
        </w:rPr>
        <w:t>Вариативно выражать просьбу, совет, предлагать, рекомендовать, используя не только повелительные предложения, но и различные синонимические средства (например, «</w:t>
      </w:r>
      <w:r>
        <w:rPr>
          <w:rFonts w:eastAsia="Times New Roman" w:cs="Times New Roman" w:ascii="Times New Roman" w:hAnsi="Times New Roman"/>
          <w:bCs/>
          <w:color w:val="000000"/>
          <w:sz w:val="24"/>
          <w:szCs w:val="24"/>
          <w:lang w:val="en-US" w:eastAsia="ru-RU"/>
        </w:rPr>
        <w:t>Gehen</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wir</w:t>
      </w:r>
      <w:r>
        <w:rPr>
          <w:rFonts w:eastAsia="Times New Roman" w:cs="Times New Roman" w:ascii="Times New Roman" w:hAnsi="Times New Roman"/>
          <w:bCs/>
          <w:color w:val="000000"/>
          <w:sz w:val="24"/>
          <w:szCs w:val="24"/>
          <w:lang w:eastAsia="ru-RU"/>
        </w:rPr>
        <w:t>…» ) с опорой на образец и без него.</w:t>
      </w:r>
    </w:p>
    <w:p>
      <w:pPr>
        <w:pStyle w:val="Normal"/>
        <w:shd w:fill="FFFFFF" w:val="clear"/>
        <w:spacing w:lineRule="auto" w:line="312" w:before="0" w:after="280"/>
        <w:ind w:left="72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ебования к обучению монологической речи:</w:t>
      </w:r>
    </w:p>
    <w:p>
      <w:pPr>
        <w:pStyle w:val="Normal"/>
        <w:numPr>
          <w:ilvl w:val="0"/>
          <w:numId w:val="2"/>
        </w:numPr>
        <w:shd w:fill="FFFFFF" w:val="clear"/>
        <w:spacing w:lineRule="auto" w:line="312"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елать краткие сообщения (о своей школе и досуге, об увлечениях и проведенных каникулах, о достопримечетальностях отдельных городов Германии, Австрии, о своем родном городе или селе, о некоторых знаменитых туристских центрах нашей страны).</w:t>
      </w:r>
    </w:p>
    <w:p>
      <w:pPr>
        <w:pStyle w:val="Normal"/>
        <w:numPr>
          <w:ilvl w:val="0"/>
          <w:numId w:val="2"/>
        </w:numPr>
        <w:shd w:fill="FFFFFF" w:val="clear"/>
        <w:spacing w:lineRule="auto" w:line="312"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атко передавать содержание прочитанного с непосредственной опорой на текст.</w:t>
      </w:r>
    </w:p>
    <w:p>
      <w:pPr>
        <w:pStyle w:val="Normal"/>
        <w:numPr>
          <w:ilvl w:val="0"/>
          <w:numId w:val="2"/>
        </w:numPr>
        <w:shd w:fill="FFFFFF" w:val="clear"/>
        <w:spacing w:lineRule="auto" w:line="312"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ражать свое отношение к прочитанному: понравилось – не понравилось, что уже было известно – что ново.</w:t>
      </w:r>
    </w:p>
    <w:p>
      <w:pPr>
        <w:pStyle w:val="Normal"/>
        <w:numPr>
          <w:ilvl w:val="0"/>
          <w:numId w:val="2"/>
        </w:numPr>
        <w:shd w:fill="FFFFFF" w:val="clear"/>
        <w:spacing w:lineRule="auto" w:line="312" w:before="0" w:after="2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исывать (характеризовать) друзей, членов семьи, персонажей литературных произведений на основе усвоенной логико-семантической схемы (кто, каков, что делает, как, где, зачем)</w:t>
      </w:r>
    </w:p>
    <w:p>
      <w:pPr>
        <w:pStyle w:val="Normal"/>
        <w:shd w:fill="FFFFFF" w:val="clear"/>
        <w:spacing w:lineRule="auto" w:line="312" w:before="0" w:after="2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bCs/>
          <w:color w:val="000000"/>
          <w:sz w:val="24"/>
          <w:szCs w:val="24"/>
          <w:lang w:eastAsia="ru-RU"/>
        </w:rPr>
        <w:t>Аудирование:</w:t>
      </w:r>
    </w:p>
    <w:p>
      <w:pPr>
        <w:pStyle w:val="Normal"/>
        <w:numPr>
          <w:ilvl w:val="0"/>
          <w:numId w:val="1"/>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оспринимать на слух и понимать небольшие тексты, построенные на изученном языковом материале и включающие отдельные незнакомые слова, о значении которых можно догадаться.</w:t>
      </w:r>
    </w:p>
    <w:p>
      <w:pPr>
        <w:pStyle w:val="Normal"/>
        <w:numPr>
          <w:ilvl w:val="0"/>
          <w:numId w:val="1"/>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оспринимать на слух и понимать основное содержание небольших текстов, содержащих значительное число незнакомых слов.</w:t>
      </w:r>
    </w:p>
    <w:p>
      <w:pPr>
        <w:pStyle w:val="Normal"/>
        <w:numPr>
          <w:ilvl w:val="0"/>
          <w:numId w:val="1"/>
        </w:numPr>
        <w:shd w:fill="FFFFFF" w:val="clear"/>
        <w:spacing w:lineRule="auto" w:line="312" w:before="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Воспринимать на слух и добиваться понимания основного содержания небольших сообщений, содержащих значительное число незнакомых слов, путем переспроса, просьбы повторить, объяснить.</w:t>
        <w:br/>
      </w:r>
      <w:r>
        <w:rPr>
          <w:rFonts w:eastAsia="Times New Roman" w:cs="Times New Roman" w:ascii="Times New Roman" w:hAnsi="Times New Roman"/>
          <w:b/>
          <w:bCs/>
          <w:color w:val="000000"/>
          <w:sz w:val="24"/>
          <w:szCs w:val="24"/>
          <w:lang w:eastAsia="ru-RU"/>
        </w:rPr>
        <w:t>Чтение:</w:t>
      </w:r>
    </w:p>
    <w:p>
      <w:pPr>
        <w:pStyle w:val="Normal"/>
        <w:numPr>
          <w:ilvl w:val="0"/>
          <w:numId w:val="3"/>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Вычленять новые слова при зрительном восприятии текста, произносить их по уже изученным правилам чтения.</w:t>
      </w:r>
    </w:p>
    <w:p>
      <w:pPr>
        <w:pStyle w:val="Normal"/>
        <w:numPr>
          <w:ilvl w:val="0"/>
          <w:numId w:val="3"/>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ользоваться обычным двуязычным словарем для раскрытии значения незнакомых слов.</w:t>
      </w:r>
    </w:p>
    <w:p>
      <w:pPr>
        <w:pStyle w:val="Normal"/>
        <w:numPr>
          <w:ilvl w:val="0"/>
          <w:numId w:val="3"/>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Членить текст на смысловые части, выделять основную мысль, наиболее существенные факты.</w:t>
      </w:r>
    </w:p>
    <w:p>
      <w:pPr>
        <w:pStyle w:val="Normal"/>
        <w:numPr>
          <w:ilvl w:val="0"/>
          <w:numId w:val="3"/>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Понимать основное содержание текстов, включающих неизученные слова, о значении части которых можно догадаться на основе контекста, знания правил словообразования или сходства с родным языком, а другую часть которых, несущественную для понимания основного содержания, просто опустить, проигнорировать (ознакомительное чтение)</w:t>
      </w:r>
    </w:p>
    <w:p>
      <w:pPr>
        <w:pStyle w:val="Normal"/>
        <w:numPr>
          <w:ilvl w:val="0"/>
          <w:numId w:val="3"/>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Полностью понять текст, содержащий незнакомые слова, о значении части которых можно догадаться по контексту, по сходству корней с родным языком, а также на основе знания принципов словообразования, а значение другой части раскрыть с помощью анализа, выборочного перевода, используя словарь, сноски, комментарий (изучающее чтение)</w:t>
        <w:br/>
      </w:r>
      <w:r>
        <w:rPr>
          <w:rFonts w:eastAsia="Times New Roman" w:cs="Times New Roman" w:ascii="Times New Roman" w:hAnsi="Times New Roman"/>
          <w:b/>
          <w:bCs/>
          <w:color w:val="000000"/>
          <w:sz w:val="24"/>
          <w:szCs w:val="24"/>
          <w:lang w:eastAsia="ru-RU"/>
        </w:rPr>
        <w:t>Письменная речь;</w:t>
      </w:r>
      <w:r>
        <w:rPr>
          <w:rFonts w:eastAsia="Times New Roman" w:cs="Times New Roman" w:ascii="Times New Roman" w:hAnsi="Times New Roman"/>
          <w:b/>
          <w:color w:val="000000"/>
          <w:sz w:val="24"/>
          <w:szCs w:val="24"/>
          <w:lang w:eastAsia="ru-RU"/>
        </w:rPr>
        <w:br/>
      </w:r>
      <w:r>
        <w:rPr>
          <w:rFonts w:eastAsia="Times New Roman" w:cs="Times New Roman" w:ascii="Times New Roman" w:hAnsi="Times New Roman"/>
          <w:color w:val="000000"/>
          <w:sz w:val="24"/>
          <w:szCs w:val="24"/>
          <w:lang w:eastAsia="ru-RU"/>
        </w:rPr>
        <w:t>Письмо в большей мере используется и как цель, и как средство обучения. Усложняются коммуникативные задачи.</w:t>
      </w:r>
    </w:p>
    <w:p>
      <w:pPr>
        <w:pStyle w:val="Normal"/>
        <w:numPr>
          <w:ilvl w:val="0"/>
          <w:numId w:val="3"/>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исьменно фиксировать ключевые слова, фразы в качестве опоры для устного сообщения.</w:t>
      </w:r>
    </w:p>
    <w:p>
      <w:pPr>
        <w:pStyle w:val="Normal"/>
        <w:numPr>
          <w:ilvl w:val="0"/>
          <w:numId w:val="3"/>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Выписывать из текста нужную информацию.</w:t>
      </w:r>
    </w:p>
    <w:p>
      <w:pPr>
        <w:pStyle w:val="Normal"/>
        <w:numPr>
          <w:ilvl w:val="0"/>
          <w:numId w:val="3"/>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Заполнять анкету, составлять вопросник для проведения интервью, анкетирования.</w:t>
      </w:r>
    </w:p>
    <w:p>
      <w:pPr>
        <w:pStyle w:val="Normal"/>
        <w:numPr>
          <w:ilvl w:val="0"/>
          <w:numId w:val="3"/>
        </w:numPr>
        <w:shd w:fill="FFFFFF" w:val="clear"/>
        <w:spacing w:lineRule="auto" w:line="312" w:before="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исать письмо по аналогии с образцом, поздравительную открытку.</w:t>
      </w:r>
    </w:p>
    <w:p>
      <w:pPr>
        <w:pStyle w:val="Normal"/>
        <w:shd w:fill="FFFFFF" w:val="clear"/>
        <w:spacing w:lineRule="auto" w:line="312" w:before="0" w:after="280"/>
        <w:rPr/>
      </w:pPr>
      <w:r>
        <w:rPr>
          <w:rFonts w:eastAsia="Times New Roman" w:cs="Times New Roman" w:ascii="Times New Roman" w:hAnsi="Times New Roman"/>
          <w:b/>
          <w:color w:val="000000"/>
          <w:sz w:val="24"/>
          <w:szCs w:val="24"/>
          <w:lang w:eastAsia="ru-RU"/>
        </w:rPr>
        <w:t>В данной рабочей программе предусмотрены следующие условные обозначения:</w:t>
        <w:br/>
      </w:r>
      <w:r>
        <w:rPr>
          <w:rFonts w:eastAsia="Times New Roman" w:cs="Times New Roman" w:ascii="Times New Roman" w:hAnsi="Times New Roman"/>
          <w:color w:val="000000"/>
          <w:sz w:val="24"/>
          <w:szCs w:val="24"/>
          <w:lang w:eastAsia="ru-RU"/>
        </w:rPr>
        <w:t xml:space="preserve">З.н.у. – знания, навыки, умения  </w:t>
        <w:br/>
        <w:t xml:space="preserve">Чтение текста с п.п.с. - чтение текста с полным пониманием содержания </w:t>
        <w:br/>
        <w:t xml:space="preserve">Чтение текста с п.о.с. - чтение текста с пониманием основного содержания  </w:t>
        <w:br/>
        <w:t xml:space="preserve">* -  речевая компетенция </w:t>
        <w:br/>
        <w:t xml:space="preserve">+ - языковая компетенция  </w:t>
        <w:br/>
        <w:t xml:space="preserve">^ - социокультурная компетенция  </w:t>
        <w:br/>
        <w:t xml:space="preserve">. – компенсаторная компетенция  </w:t>
        <w:br/>
        <w:t xml:space="preserve">- - учебно-познавательная компетенция </w:t>
        <w:br/>
        <w:t xml:space="preserve">! – развитие и воспитание  </w:t>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 xml:space="preserve">Уровни усвоения  </w:t>
      </w:r>
      <w:r>
        <w:rPr>
          <w:rFonts w:eastAsia="Times New Roman" w:cs="Times New Roman" w:ascii="Times New Roman" w:hAnsi="Times New Roman"/>
          <w:b/>
          <w:color w:val="000000"/>
          <w:sz w:val="24"/>
          <w:szCs w:val="24"/>
          <w:lang w:eastAsia="ru-RU"/>
        </w:rPr>
        <w:br/>
      </w:r>
      <w:r>
        <w:rPr>
          <w:rFonts w:eastAsia="Times New Roman" w:cs="Times New Roman" w:ascii="Times New Roman" w:hAnsi="Times New Roman"/>
          <w:color w:val="000000"/>
          <w:sz w:val="24"/>
          <w:szCs w:val="24"/>
          <w:lang w:eastAsia="ru-RU"/>
        </w:rPr>
        <w:t>1 - репродуктивный (6-8 баллов)</w:t>
        <w:br/>
        <w:t>2 – продуктивный (9-11 баллов)</w:t>
        <w:br/>
        <w:t xml:space="preserve">3 – творческий (12-13 баллов) </w:t>
        <w:br/>
        <w:t xml:space="preserve">4 – учебно-исследовательский (14-15 баллов) </w:t>
      </w:r>
    </w:p>
    <w:p>
      <w:pPr>
        <w:pStyle w:val="Normal"/>
        <w:shd w:fill="FFFFFF" w:val="clear"/>
        <w:spacing w:lineRule="auto" w:line="312" w:before="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чало учебного года. Всюду ли оно одинаково?</w:t>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развитие  умения рассказывать о своих каникулах,  о городских достопримечательностях</w:t>
        <w:br/>
      </w: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lang w:eastAsia="ru-RU"/>
        </w:rPr>
        <w:t xml:space="preserve">: - расширить словарный запас по теме, умение составлять рассказ по теме «Как я провел свои летние каникулы», </w:t>
      </w:r>
      <w:r>
        <w:rPr/>
        <w:t xml:space="preserve">познакомить с возвратными глаголами, учить читать тексты с полным пониманием содержания, понимать на слух небольшие рассказы, высказываться по теме, развить мышление и творческую фантазию </w:t>
      </w:r>
    </w:p>
    <w:tbl>
      <w:tblPr>
        <w:tblW w:w="5000" w:type="pct"/>
        <w:jc w:val="left"/>
        <w:tblInd w:w="-45" w:type="dxa"/>
        <w:tblLayout w:type="fixed"/>
        <w:tblCellMar>
          <w:top w:w="0" w:type="dxa"/>
          <w:left w:w="0" w:type="dxa"/>
          <w:bottom w:w="0" w:type="dxa"/>
          <w:right w:w="0" w:type="dxa"/>
        </w:tblCellMar>
      </w:tblPr>
      <w:tblGrid>
        <w:gridCol w:w="656"/>
        <w:gridCol w:w="404"/>
        <w:gridCol w:w="1892"/>
        <w:gridCol w:w="1847"/>
        <w:gridCol w:w="2320"/>
        <w:gridCol w:w="1951"/>
        <w:gridCol w:w="2100"/>
        <w:gridCol w:w="2127"/>
        <w:gridCol w:w="1273"/>
      </w:tblGrid>
      <w:tr>
        <w:trPr>
          <w:trHeight w:val="1134" w:hRule="atLeast"/>
          <w:cantSplit w:val="true"/>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w:t>
            </w:r>
          </w:p>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р</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12"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рок</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подтема)</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дагогические средства</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ид деятельности учащихс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й результа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вень усво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Компетенции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Лексика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ата проведения урок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машнее задание</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ый немецкий город. Новая лексика.</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становочная таблица, ассоциограмма</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повторения индивидуальная, групповая работ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знакомую  лексику в разных речевых образцах, семантизация и закрепление новой лексики</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Der Schritt. Weiter, bedeuten, viel Neues, der Park, der Hof, der Zoo, der Markt, der Baum, das Gymnasium, das Schloss, die Burg, die Bank, die Post, die Fabrik, die Stra?enbahn, das Polizeiamt, das Kino, der Dom</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4, упр.4.</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улка по немецкому городу. Формирование лексических навыков чтения, говорения.</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становочная таблица, работа с  фонограммой текста, </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повторения и закрепления Индивидуальная, групповая работ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знакомую  лексику в разных речевых образцах, рассказывать о  немецком город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s Rathaus, der Zirkus, der Dichter, der Nachbar, es gibt, die Ausstellung, die Bar, das Theater, die Bibliothek, der Baum, das Geschaft, das Restauran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8, упр.6,7</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о учебного года. Формирование лексических навыков говорения.</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 таблица, работа с картинками</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ставлять рассказ по теме с помощью лексико-смысловой таблицы</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Der Schulanfang, das Schuljahr, das Schulfach, die Hausaufgabe, das Wiedersehen mit (Dat), sich freuen, sich argern, die Gesundheit, der Erfolg, die Klassenfahr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9, упр.7</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Школьная жизнь. Формирование лексических навыков чтения.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 таблица</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читать и понимать тексты описательного характера и делать сообщение на основе прочитанного</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e Zuckertute, etwas satt haben, der ABC-Schutze, begru?en, ausziehe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2,</w:t>
              <w:br/>
              <w:t>Упр.1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 в разных странах. Формирование лексических навыков чтения, говорения.</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емантическая таблица иллюстрации</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читать и понимать тексты описательного характера и делать сообщение на основе прочитанного</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Japan, China, Finnland, Italien, USA,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4, упр.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мой брат первый раз пошел в школу. Формирование лексических навыков чтения, говорения.</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ывок из худ. произведения</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читать и понимать тексты описательного характера и делать сообщение на основе прочитанного</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as Heinzelmannchen, die Mannchen, das Ehrenwort, denken an, helfen, die Erzahlung; sich verstecken, rufen, der Schulhof,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5, упр.3</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мой брат первый раз пошел в школу. Формирование лексических навыков говорения.</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ывок из худ. произведения</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читать и понимать тексты описательного характера и делать сообщение на основе прочитанного</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chmucken, suchen, der Baum, tragen, uber etwas erzahlen, stellen, legen, hange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6, упр.4</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мой брат первый раз пошел в школу. Формирование лексических навыков чтения, говорения.</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ывок из худ. произведения</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читать и понимать тексты описательного характера и делать сообщение на основе прочитанного</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s Schuljahr, der Schultag, Bonbons, Schokolade, Spielzeug, Kulis, Bleistif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7, упр.4с,d,e</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я делал летом. Новая лексика.</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в знакомых речевых оборотах, выражать принадлежность и употреблять гл. в Perfekt</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Turnen, im Garten, arbeiten, ein Automodell basteln, malen, Pilze suchen, im Fluss baden, musizieren, Blumen pflucken, Ball spielen, tanzen, viel lachen, Wanderungen mache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32 упр.4</w:t>
              <w:br/>
              <w:t>Стр.34, упр.6,8</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иль поздравляет Всезнайку с новым учебным годом. Формирование лексических навыков говорения, письма.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ценирование</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ставлять диалоги по образцу и инсценировать их, употреблять в своей речи пословицы и поговорки, рассказывать о расписании.</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ratulieren, Polyglotte, keine Sorge mache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37, упр.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учительница. Формирование лексических навыков говорения.</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емантическая</w:t>
              <w:br/>
              <w:t>таблица</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сказываться по теме «моя первая учительница» с помощью лексико-семантической таблицы</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umor haben, energisch, hilfsbereit, lustig, manchmal streng</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40, упр.7</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ная школа. Формирование лексических навыков чтения.</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емантическая</w:t>
              <w:br/>
              <w:t>таблица</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ть читать и понимать тексты описательного характер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Der Hase, das Eichhornchen, der Hamster, der Igel, der Fuchs, der Wolf, der Bar, die weise Eule, brullen, das Tier, der Wald</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48, упр.6,</w:t>
              <w:br/>
              <w:t>Стр.50, упр.1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и систематизация знаний учащихся по теме «Школьная жизнь»</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й </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w:t>
              <w:br/>
              <w:t>повторения</w:t>
              <w:br/>
              <w:t>Индивидуальна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новых ситуациях общен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w:t>
              <w:br/>
              <w:t>материал</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и систематизация знаний учащихся по теме «Начало учебного года. Везде ли оно одинаково?»</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ий</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обобщающего повторения;</w:t>
              <w:br/>
              <w:t>Индивидуальна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ситуациях контрол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по теме «Лесная школа»</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ий</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 Индивидуальная группова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ошибки, анализировать и исправлять их</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Жизнь в селе имеет свои прелести.</w:t>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развитие умения высказываться по теме «Жизнь в селе имеет свои прелести», выражать собственное мнение по поводу любимого времени года и обосновывать его, используя оценочную лексику.</w:t>
        <w:br/>
      </w:r>
      <w:r>
        <w:rPr>
          <w:rFonts w:eastAsia="Times New Roman" w:cs="Times New Roman" w:ascii="Times New Roman" w:hAnsi="Times New Roman"/>
          <w:b/>
          <w:bCs/>
          <w:color w:val="000000"/>
          <w:sz w:val="24"/>
          <w:szCs w:val="24"/>
          <w:lang w:eastAsia="ru-RU"/>
        </w:rPr>
        <w:t>Задачи:</w:t>
      </w:r>
      <w:r>
        <w:rPr/>
        <w:t xml:space="preserve"> познакомить с новой лексикой и систематизировать знакомую лексику по теме,-повторить Perfekt и познакомиться со словообразованием существительных, учить читать текст с полным пониманием содержания, используя словарь, сноски и комментарии.</w:t>
      </w:r>
    </w:p>
    <w:tbl>
      <w:tblPr>
        <w:tblW w:w="5000" w:type="pct"/>
        <w:jc w:val="left"/>
        <w:tblInd w:w="-45" w:type="dxa"/>
        <w:tblLayout w:type="fixed"/>
        <w:tblCellMar>
          <w:top w:w="0" w:type="dxa"/>
          <w:left w:w="0" w:type="dxa"/>
          <w:bottom w:w="0" w:type="dxa"/>
          <w:right w:w="0" w:type="dxa"/>
        </w:tblCellMar>
      </w:tblPr>
      <w:tblGrid>
        <w:gridCol w:w="631"/>
        <w:gridCol w:w="669"/>
        <w:gridCol w:w="1826"/>
        <w:gridCol w:w="1941"/>
        <w:gridCol w:w="2148"/>
        <w:gridCol w:w="1987"/>
        <w:gridCol w:w="2121"/>
        <w:gridCol w:w="2028"/>
        <w:gridCol w:w="1219"/>
      </w:tblGrid>
      <w:tr>
        <w:trPr>
          <w:trHeight w:val="1134" w:hRule="atLeast"/>
          <w:cantSplit w:val="true"/>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р</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к</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ид деятельности учащихся</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й результа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вень усво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Компетенции</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Лексика </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ата проведения урока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шла осень. Новая лексика.</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становочная таблица</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w:t>
              <w:br/>
              <w:t>повторения и закрепления Индивидуальная, групповая работ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ация знакомой лексики по теме, семантизация и закрепление новой лексики</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e Sonne, scheinen, hell, der Wind, wehen, Blatter, fliegen, denken, die Krahe, der Spatz</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55, упр.4</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окнами листопад. Новая лексика.</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 xml:space="preserve">таблица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ация знакомой лексики по теме, семантизация и закрепление новой лексики</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 xml:space="preserve">Der Blatterfall, der Herbst, fliegen, der Herbst macht die Blatter bunt, das Wetter, es regnet, von den Baumen fallen, auf der Erde liegen, der Rabe, der Winter, </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56, упр.5,6</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года осенью. Формирование лексических навыков говорения.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картинками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сказываться по теме «Погода осенью» с помощью лексико-семантической таблицы</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Kalt, der kalte, Wind, die Schneeflocke, windig, wehen </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58,</w:t>
              <w:br/>
              <w:t>упр.7</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9)</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вощи и фрукты. Формирование лексических навыков аудирования, говорения.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 xml:space="preserve">таблица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воспринимать на слух диалог и отрывок из худож. произведения, высказываться по данному поводу и                     умение употреблять в речи сложносоставные слова</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r Apfel, die Birne, die Mohrrube, die Kartoffel, der Kohl, der Pilz, die Pflaume, die Melone, der Pfirsich, die Gurke, die Zwiebel, der Knoblauch, der Pfeffer, der Rotkohl, die Weintraube, das Obst, das Gemuse</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59, упр.9</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тицы и звери осенью. Формирование лексических навыков говорения.</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становочная таблица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сказываться по теме «Птицы и звери осенью» с помощью лексико-семантической таблицы</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 xml:space="preserve">Der Vogel, der Hase, das Eichhornchen, der Bar, das Tier, der Igel, </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62, упр.3</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1)</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стях у доброй ведьмочки. Формирование лексических навыков чтения.</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лным пониманием прочитанного и выражать свое мне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ine kleine Hexe,  der Rabe, hexen, das Hexebuch, es regnet, , der Frosch,  die Maus, Regen machen</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65, упр.5</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2)</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чтения.</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 xml:space="preserve">таблица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читать диалог с полным пониманием прочитанного и выражать свое мне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 der Stunde arbeiten, hypnotisieren, langsam, spielen, schmucken, leben, arbeiten, zeigen, erzahlen, lachen, sagen, musizieren, zuhoren, basteln</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64, упр.4</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3)</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стях у Щелкунчика . Формирование лексических навыков чтения, говорения.</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 xml:space="preserve">таблица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употреблять в речи формы Perfekt и читать диалог с полным пониманием прочитанного, образование Partizip II сильных глаголов</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ussknacker, lesen, sehen, hei?en, verstehen, beginnen, gefallen, schreiben, finden, liegen, sitzen, nehmen, mitschreiben, gefallen</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68, упр.2</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вощном магазине. Формирование лексических навыков говорения.</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 xml:space="preserve">таблица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сказываться по теме «В овощном магазине» с помощью лексико-семантической таблицы</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 xml:space="preserve">Es schmeckt gut, reif sein, das Kilo, kosten, Was kostet das?, der Rest, Euro, kaufen, der Verkaufer/in, verkaufen, </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75, упр.5</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5)</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агазине канцелярских товаров.  Формирование лексических навыков говорения.</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орные схемы</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ставлять диалоги по образцу и инсценировать их, употреблять в своей речи пословицы и поговорки, рассказывать о походе в продуктовый магазин</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Viel zu tun haben, auf dem Feld, im Garten, die Lieblingsjahreszeit, die Freizeit, das Schulleben, Marchen lesen, </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75-76, упр.5,6</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6)</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Сказка «Год». Повторение «За окнами листопад»</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ывок из художественного произведения</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лным пониманием прочитанного и выражать свое мне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Das Jahr, die Tur, die Armel schutteln, zum ersten Mal, fliegen, das Wetter ist kalt, der Schnee liegt, Schi und Schlittschuh laufen, rodeln, Schneemann machen, das Getreide, wehen</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81, упр.15</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7)</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Осень». Повторение «Погода осенью».</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ий контроль</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w:t>
              <w:br/>
              <w:t>повторения</w:t>
              <w:br/>
              <w:t>Индивидуальная</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новых ситуациях общения</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w:t>
              <w:br/>
              <w:t>материал</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8)</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В нашем городе/селе осень.</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итогового</w:t>
              <w:br/>
              <w:t>контроля</w:t>
              <w:br/>
              <w:t>Индивидуальная</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ситуациях контроля</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9)</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Осень». Повторение «Осень в лесу».</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 Индивидуальная групповая</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ошибки, анализировать и исправлять их</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en-US" w:eastAsia="ru-RU"/>
        </w:rPr>
        <w:t>Deutsche Schulen. Wie sind sie?</w:t>
      </w:r>
      <w:r>
        <w:rPr>
          <w:rFonts w:eastAsia="Times New Roman" w:cs="Times New Roman" w:ascii="Times New Roman" w:hAnsi="Times New Roman"/>
          <w:color w:val="000000"/>
          <w:sz w:val="24"/>
          <w:szCs w:val="24"/>
          <w:lang w:val="en-US" w:eastAsia="ru-RU"/>
        </w:rPr>
        <w:t xml:space="preserve"> </w:t>
      </w:r>
    </w:p>
    <w:p>
      <w:pPr>
        <w:pStyle w:val="Normal"/>
        <w:shd w:fill="FFFFFF" w:val="clear"/>
        <w:spacing w:lineRule="auto" w:line="312" w:before="0" w:after="280"/>
        <w:rPr/>
      </w:pPr>
      <w:r>
        <w:rPr>
          <w:rFonts w:eastAsia="Times New Roman" w:cs="Times New Roman" w:ascii="Times New Roman" w:hAnsi="Times New Roman"/>
          <w:b/>
          <w:color w:val="000000"/>
          <w:sz w:val="24"/>
          <w:szCs w:val="24"/>
          <w:lang w:eastAsia="ru-RU"/>
        </w:rPr>
        <w:t>Немецкие школы. Какая она?</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познакомиться со школьной системой немецкого образования, уметь рассказать о своей школе, оценить её.</w:t>
        <w:br/>
      </w:r>
      <w:r>
        <w:rPr>
          <w:rFonts w:eastAsia="Times New Roman" w:cs="Times New Roman" w:ascii="Times New Roman" w:hAnsi="Times New Roman"/>
          <w:b/>
          <w:bCs/>
          <w:color w:val="000000"/>
          <w:sz w:val="24"/>
          <w:szCs w:val="24"/>
          <w:lang w:eastAsia="ru-RU"/>
        </w:rPr>
        <w:t>Задачи:</w:t>
      </w:r>
      <w:r>
        <w:rPr/>
        <w:t xml:space="preserve"> познакомить с новой лексикой и систематизировать знакомую лексику по теме, тренировать в употреблении степеней сравнения прилагательных, учить читать текст с полным пониманием содержания, используя словарь, сноски и комментарии, тренировать в употреблении глаголов в Perfekt, дать учащимся представление о системе падежей и падежных вопросах.</w:t>
      </w:r>
    </w:p>
    <w:tbl>
      <w:tblPr>
        <w:tblW w:w="5000" w:type="pct"/>
        <w:jc w:val="left"/>
        <w:tblInd w:w="-45" w:type="dxa"/>
        <w:tblLayout w:type="fixed"/>
        <w:tblCellMar>
          <w:top w:w="0" w:type="dxa"/>
          <w:left w:w="0" w:type="dxa"/>
          <w:bottom w:w="0" w:type="dxa"/>
          <w:right w:w="0" w:type="dxa"/>
        </w:tblCellMar>
      </w:tblPr>
      <w:tblGrid>
        <w:gridCol w:w="656"/>
        <w:gridCol w:w="669"/>
        <w:gridCol w:w="1712"/>
        <w:gridCol w:w="1770"/>
        <w:gridCol w:w="1972"/>
        <w:gridCol w:w="2489"/>
        <w:gridCol w:w="2527"/>
        <w:gridCol w:w="1624"/>
        <w:gridCol w:w="1151"/>
      </w:tblGrid>
      <w:tr>
        <w:trPr>
          <w:trHeight w:val="1134" w:hRule="atLeast"/>
          <w:cantSplit w:val="true"/>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естр</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к</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подтем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ид деятельности учащихся</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й результа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вень усво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Компетенции</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Лексика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ой работы. Немецкая школа. Новая лексик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закрепления новой лексики Индивидуальная, парная работ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ширение лексики по теме, умение систематизировать ее с помощью ассоциограмм</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as Einmaleins, es gibt auch viel zu lachen, die Schul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84, упр.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I</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ьные помещения. Новая лексик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сико-смысловая таблица </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и речевые образцы по теме «Школьные помещения» в различных ситуациях общения.</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Der Buroraum, der Pausenraum, die Bibliothek, die Aula, Die Treppe, das Schulgebaude, der Klassenraum, das Lehrerzimmer, die Toilette, das Erdgescho?, die Sporthalle, die Garderobe</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85, упр.3,4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бинете немецкого языка. Формирование лексических навыков говоре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 xml:space="preserve">таблица </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делать устное сообщение по теме «В кабинете немецкого языка» с помощью лексико-смысловой таблицы</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inaufgehen, hinuntergehen, die Schulbank, die Wandtafel, die Stehtafel, die Wandzeitung, Lampen an der Decke, das Tonbandgerat, der Plattenspieler</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88, упр.1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ьные здания, какие они? Формирование лексических навыков говоре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 xml:space="preserve">таблица </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описывать школьные здания и использовать речевые образцы</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 xml:space="preserve">Die Dorfschule, der Schulgarten, pflanzen, die Stadtschule, eine richtige Kaserne, die Wandzeitung, der Stundenplan, meiner Meinung nach, auf die nerven gehen, der Larm,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90, упр.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чте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рнал «Juma»</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ы с полным пониманием содержания и высказываться по содержанию</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Der Direktor, gro?e Augen machen, die Traumschule, das Schwimmbad, das Vogelhaus, der Pfau, der Tennisplatz, der Springbrunnen, im Kreis, das Videostudio, sich befinden, sich interessieren fur (Akk)</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90, упр.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Развитие грамматических навыков и умений.  Образование Partizip II с отделяемыми и неотделяемыми приставками</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образовывать Partizip II с отделяемыми и неотделяемыми приставками</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efallen, erzahlen, beschreiben, beschmieren, zerkratzen, fernsehen</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93, упр.4</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6)</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 моей мечты. Формирование лексических навыков говоре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 xml:space="preserve">таблица </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сказывать мнение по теме «Школа моей мечты»</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e Burg, das Schloss, die Rakete, die Traumschule, malen, das dach, der Schuleingang, die Etage</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00, упр.8</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7)</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монологической речи по теме «Школьная жизнь».</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троить монологическую речь на основе ранее изученного лексического материала и таблиц</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s Gymnasium, die Ruckseite, das Lyzeum, der Lyzeist, schwer fallen, leicht fallen</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03, упр.10,1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лице имени Роберта-Коха. Формирование лексических навыков говоре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описывать городские достопримечательности на основе лексико-семантических таблиц</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rima, toll, klasse, das ware schon, das Aquarium mit exotischen Fischen, der Coca-Cola-Automat, aus Glas, mit Ausdruck,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10, упр.3</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9)</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чем мечтают немецкие школьники? Формирование лексических навыков чте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несложные тексты о жизни немецких школьников</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Im Erdgeschoss, im 1. Stock, im 2. Stock, im 3. Stock, das Fensterbrett, die Elternversammlung, auf den Knopf drucken, der Hausaufgabenroboter, zu Hilfe kommen</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13, упр.8</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а школа. Формирование лексических навыков говоре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ставлять диалогические высказывания по теме «Школа»</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In die 1. Klasse gehen, Spa? machen, das Hobby, verloren, brav sein, vorstellen, zeichnen, komisch, abwischen</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14, упр.10</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br/>
              <w:t>(4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Новенький». Повторение по теме «Немецкая школ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Итоговый  контроль</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итогового контроля</w:t>
              <w:br/>
              <w:t>Индивидуальная</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новых ситуациях общения</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w:t>
              <w:br/>
              <w:t>материал</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Школа в Германии» . Повторение по теме «Моя школ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Итоговый контроль</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рок итогового </w:t>
              <w:br/>
              <w:t>контроля</w:t>
              <w:br/>
              <w:t>Индивидуальная</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ситуациях контроля</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Школа в Германии и в России»</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итогового контроля</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Школа». Повторение по теме «Здание школы»</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итогового контроля Индивидуальная групповая</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ошибки, анализировать и исправлять их</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юбимые и нелюбимые учебные предметы</w:t>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познакомить учащихся с жизнью немецких учеников.</w:t>
        <w:br/>
      </w: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lang w:eastAsia="ru-RU"/>
        </w:rPr>
        <w:t xml:space="preserve"> познакомить с новой лексикой и систематизировать знакомую лексику по теме «Любимые и нелюбимые учебные предметы»</w:t>
      </w:r>
      <w:r>
        <w:rPr/>
        <w:br/>
        <w:t>-познакомить учащихся со спряжением модального глагола durfen  sollen, konnen, mussen, тренировать в употреблении глаголов в устной речи.</w:t>
        <w:br/>
        <w:t>-учить читать текст с полным пониманием содержания, используя словарь, сноски и комментарии.</w:t>
        <w:br/>
        <w:t>-познакомить учащихся с образованием и употреблением прошедшего повествовательного времени Prateritum.</w:t>
        <w:br/>
        <w:t>-познакомить учащихся с немецкими пословицами.</w:t>
      </w:r>
    </w:p>
    <w:tbl>
      <w:tblPr>
        <w:tblW w:w="5200" w:type="pct"/>
        <w:jc w:val="left"/>
        <w:tblInd w:w="-45" w:type="dxa"/>
        <w:tblLayout w:type="fixed"/>
        <w:tblCellMar>
          <w:top w:w="0" w:type="dxa"/>
          <w:left w:w="0" w:type="dxa"/>
          <w:bottom w:w="0" w:type="dxa"/>
          <w:right w:w="0" w:type="dxa"/>
        </w:tblCellMar>
      </w:tblPr>
      <w:tblGrid>
        <w:gridCol w:w="662"/>
        <w:gridCol w:w="664"/>
        <w:gridCol w:w="1842"/>
        <w:gridCol w:w="2116"/>
        <w:gridCol w:w="2164"/>
        <w:gridCol w:w="2242"/>
        <w:gridCol w:w="2067"/>
        <w:gridCol w:w="2118"/>
        <w:gridCol w:w="1277"/>
      </w:tblGrid>
      <w:tr>
        <w:trPr>
          <w:trHeight w:val="1134" w:hRule="atLeast"/>
          <w:cantSplit w:val="true"/>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w:t>
            </w:r>
          </w:p>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р</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12"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рок</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подтем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дагогические средства</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ид деятельности учащихся</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й результа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вень усво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Компетенции</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Лексика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машнее задание</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ой работы. Что наши немецкие друзья делают в школе? Новая лексик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закрепления новой лексики Индивидуальная, парная работ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ширение лексики по теме, умение систематизировать ее с помощью ассоциограм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esen, arbeiten, rechnen, schreiben, singen lernen, in der Stunde sein, Niemand will ein Dummkopf bleiben, der Freund, gern habe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19, упр.1,2</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у мы учимся в школе? Новая лексик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ширение лексики по теме, умение систематизировать ее с помощью ассоциограм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s Lesen, das Rechnen, das Basteln, das Sprechen, das Turnen, das Malen, das Schreiben, das Singen, die Muttersprache,</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120, упр.4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исание уроков. Формирование лексических навыков письм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ставлять расписание на немецком языке</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r Stundenplan, die Mathematik, die Geschichte, die Biologie, der Sport, Die Fremdsprache, die Muttersprache, das Fach, Englisch, Deutsch, Russisch , die Chemie, das Werke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121, упр.5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расписания. Формирование лексических навыков говор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составлять диалоги по образцу и инсценировать их, употреблять в своей речи пословицы и поговорки, рассказывать о расписании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n Stundenplan machen, Montag, Diensteg usw., Erdkunde, Kunst, Religion, Physik, Musik, wie viel Mal, montags, in einer Woche, taglich, wochentlich, in der ersten Stunden, keine Zeit verliere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121, упр.5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9)</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лько времени? Формирование лексических навыков говор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запрашивать информацию о времени, а также использовать речевые оборот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Um wie viel Uhr?/Wann? Wie lange, dauern, zu Ende sein, enden, um 5 vor 9, Viertel vor 9, 20 Minuten nach 13, halb 11</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23, упр.7</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0)</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грамматических навыков. Употребление  в речи модальных глаголов konnen, durfen, sollen, mussen,  а также употребление предлогов.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употреблять в речи модальные глаголы konnen, durfen, sollen, mussen,  а также употребление предлогов</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erlieren, Der Hausaufsatz, das Regal, die Sportschuhe, der Sportanzug, schulfrei haben, konnen, durfen, wollen, sollen, an die Arbeit sich machen, die Prapositio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25, упр.9</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1)</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ические глаголы.  Умение использовать глаголы в Prateritum.</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использовать глаголы в Prateritum</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chreiben, reiben, bleiben, schreien, leihen, steigen, schweigen, helfen, werfen, essen, messen, schleichen, gleichen, leiden, schneiden, bei?en, rei?en, gleiten, reiten, trotzdem, die Schonheit, braten, raten, binden, finden, springen, klinge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36, упр.8</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2)</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стях у комиссара Книпельса. Формирование лексических навыков чт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ывок из худ. произведения</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воспринимать на слух диалог и отрывок из художественного произведения и высказываться по данному поводу.</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testieren, der Fall, etwas Schreckliches, die Gartenmauer, lugen, die Zeugin, brauchen, glaube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45, упр.5b</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3)</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некдоты из школьной жизни. Формирование лексических навыков аудирования.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некдоты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на слух воспринимать немецкие анекдоты, а также использовать в речи пословицы и поговорки</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er Boden, kriechen, nennen, genauso breit, die Themse, die Seine, stattfinden, London, die Alpen, das Reptil,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50, упр.2</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4)</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имый предмет. Формирование лексических навыков говор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высказать отношение к предмету, знание основных школьных предметов</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s Lieblingsfach, die Musikstunde, die Sportarten,  Du spinnst wohl!, die Pause, Spa? machen, sich irren, finden, die Grammatik, das Abc kennen, die Bilder beschreibe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53, упр.6, стр.160, упр.10</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5)</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 в Диксиленде. Формирование лексических навыков чтения, говор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употреблять лексику по теме «Школа в Диксиленде»</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port treiben, mehr lernen, Quatsch machen, schimpfen, aufgeben, die Sprache besser kennen, deutsch viel lesen, der Riese</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63, упр.15</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6)</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лушка. Формирование лексических навыков чтения, говор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рывок из художественного  произведения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читать отрывок из художественного произведения и высказываться по данному поводу</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as Marchen, der Hase, der Lowe, der Konig, der Stern, der Zwerg, Ende gut - alles gut, die Stiefschwester, das Aschenputtel, die Stiefmutter, der Prinz, alle Hande voll zu tun haben, silberne Schuhe, das Kleid,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65, упр.16 b</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br/>
              <w:t>14(57, 58)</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и систематизация знаний по теме «Что наши немецкие друзья делают в школ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й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w:t>
              <w:br/>
              <w:t>повторения</w:t>
              <w:br/>
              <w:t>Индивидуальная</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новых ситуациях общения</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w:t>
              <w:br/>
              <w:t>материал</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9)</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по теме «Школьные предметы»</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й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обобщающего повторения</w:t>
              <w:br/>
              <w:t>Индивидуальная</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ситуациях контроля</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0)</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по теме «Конфликты в школ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й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 Индивидуальная групповая</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ошибки, анализировать и исправлять их</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суг. Хобби. Как для всего найти время?</w:t>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познакомить учащихся с темой «Свободное время».</w:t>
        <w:br/>
      </w:r>
      <w:r>
        <w:rPr>
          <w:rFonts w:eastAsia="Times New Roman" w:cs="Times New Roman" w:ascii="Times New Roman" w:hAnsi="Times New Roman"/>
          <w:b/>
          <w:bCs/>
          <w:color w:val="000000"/>
          <w:sz w:val="24"/>
          <w:szCs w:val="24"/>
          <w:lang w:eastAsia="ru-RU"/>
        </w:rPr>
        <w:t>Задачи:</w:t>
      </w:r>
      <w:r>
        <w:rPr/>
        <w:t xml:space="preserve"> познакомить с новой лексикой и систематизировать знакомую лексику по теме.</w:t>
        <w:br/>
        <w:t>-учить учащихся рассказывать о своем утреннем распорядке дня, о своем хобби.</w:t>
        <w:br/>
        <w:t>-учить читать текст с полным пониманием содержания, используя словарь, сноски и комментарии.</w:t>
        <w:br/>
        <w:t>-познакомить учащихся с предлогами, требующими после себя дательного падежа и тренировать в их употреблении.</w:t>
        <w:br/>
        <w:t>-проконтролировать уровень усвоения учащимися грамматической темы «Типы склонения имен существительных».</w:t>
      </w:r>
    </w:p>
    <w:tbl>
      <w:tblPr>
        <w:tblW w:w="5000" w:type="pct"/>
        <w:jc w:val="left"/>
        <w:tblInd w:w="-45" w:type="dxa"/>
        <w:tblLayout w:type="fixed"/>
        <w:tblCellMar>
          <w:top w:w="0" w:type="dxa"/>
          <w:left w:w="0" w:type="dxa"/>
          <w:bottom w:w="0" w:type="dxa"/>
          <w:right w:w="0" w:type="dxa"/>
        </w:tblCellMar>
      </w:tblPr>
      <w:tblGrid>
        <w:gridCol w:w="656"/>
        <w:gridCol w:w="669"/>
        <w:gridCol w:w="1843"/>
        <w:gridCol w:w="1905"/>
        <w:gridCol w:w="2080"/>
        <w:gridCol w:w="2155"/>
        <w:gridCol w:w="1983"/>
        <w:gridCol w:w="2033"/>
        <w:gridCol w:w="1246"/>
      </w:tblGrid>
      <w:tr>
        <w:trPr>
          <w:trHeight w:val="1134" w:hRule="atLeast"/>
          <w:cantSplit w:val="true"/>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w:t>
            </w:r>
          </w:p>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р</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12"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рок</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подтем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дагогические средств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ид деятельности учащихся</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й результа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вень усво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Компетенции</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Лексика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машнее задание</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бодное время. Новая лексик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закрепления новой лексики Индивидуальная, парная рабо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ширение лексики по теме, умение систематизировать ее с помощью ассоциограмм</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ich waschen, sich kammen, Zahne putzen, sich duschen, sich abtrocknen, aufstehen, Bett machen</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69, упр.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чего начинается утро? Новая лексик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использовать лексику по теме «С чего начинается утро», умение использовать в речи возвратные глаголы</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Fruhstucken, die Sonne geht, abwaschen, Morgenstunde hat gold im Munde,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69, упр.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уем марионетку! Формирование лексических навыков говорения.</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использовать в речи по теме «Части тела»</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r Kopf, das Haar, der Hals, das Auge, die Nase, das Ohr, der Arm</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70, упр.6</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II</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письма. Формирование лексических навыков письм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писать письма в Германию сверстникам</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schu?, Viel Spa?, alles Gute</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73, упр.9</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ё хобби. Формирование лексических навыков аудирования, говорения.</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использовать лексику по теме «Моё хобби»</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s Hobby, sich interessieren, sich stricken, gern haben</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75, упр.1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6)</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грамматических навыков и умений. Употребление частицы zu.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отребление частицы zu</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частицы zu</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76, упр.1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7)</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бби маленькой Габи. Формирование лексических навыков чтения.</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извлекать нужную информацию</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e Puppe, meinen, der Handtuch</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80, упр.4</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9)</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рядок дня. Формирование лексических навыков письм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ставлять распорядок дня на немецком языке, использование лексики по теме</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eginnen, liegen, aufstehen,</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84, упр.1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ё хобби – сочинять стихи</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продолжать стихотворение, придумывание концовки стиха</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as ABC-Gedicht</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86, упр.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к в зоопарке. Формирование лексических навыков аудирования.</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аудирования текстов о животных</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Di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ule, die Katze, der Hund,</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94, упр.7</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В зоопарке». Повторение «Мое хобби».</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Контрольный урок Индивидуальная, групповая рабо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рассказывать о своих планах</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eine Plane sind</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95, упр.8</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Занятия в свободное время» Повторение «С чего начинается утро?».</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Итоговый контроль</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w:t>
              <w:br/>
              <w:t>повторения</w:t>
              <w:br/>
              <w:t>Индивидуальная</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новых ситуациях общения</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w:t>
              <w:br/>
              <w:t>материал</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Чем мы любим заниматься в свободное время?».</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итогового</w:t>
              <w:br/>
              <w:t>контроля</w:t>
              <w:br/>
              <w:t>Индивидуальная</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ситуациях контроля</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477"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Мое любимое занятие».</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итогового контроля Индивидуальная групповая</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ошибки, анализировать и исправлять их</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77"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6)</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ой работы. Повторение по теме «Свободное время… Чем занимаемся тогд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й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 контроля</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лексику по теме «Свободное время».</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лективные поездки по своей стране – одна из традиций немецкой школы.</w:t>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познакомить учащихся с достопримечательностями Германии.</w:t>
        <w:br/>
      </w:r>
      <w:r>
        <w:rPr>
          <w:rFonts w:eastAsia="Times New Roman" w:cs="Times New Roman" w:ascii="Times New Roman" w:hAnsi="Times New Roman"/>
          <w:b/>
          <w:bCs/>
          <w:color w:val="000000"/>
          <w:sz w:val="24"/>
          <w:szCs w:val="24"/>
          <w:lang w:eastAsia="ru-RU"/>
        </w:rPr>
        <w:t>Задачи:</w:t>
      </w:r>
      <w:r>
        <w:rPr/>
        <w:t xml:space="preserve"> познакомить с новой лексикой и систематизировать знакомую лексику по теме.</w:t>
        <w:br/>
        <w:t>-повторить Perfekt и познакомиться со словообразованием существительных.</w:t>
        <w:br/>
        <w:t>-учить читать текст с общим охватом содержания.</w:t>
        <w:br/>
        <w:t>-учить находить в тексте ответы на вопросы.</w:t>
        <w:br/>
        <w:t>-практиковать в вопросно-ответной работе.</w:t>
        <w:br/>
        <w:t>-тренировать навыки монологической речи по теме «Meine Reise»</w:t>
        <w:br/>
        <w:t>-учить описывать картинки по теме, опираясь на вопросы</w:t>
      </w:r>
    </w:p>
    <w:tbl>
      <w:tblPr>
        <w:tblW w:w="5000" w:type="pct"/>
        <w:jc w:val="left"/>
        <w:tblInd w:w="-45" w:type="dxa"/>
        <w:tblLayout w:type="fixed"/>
        <w:tblCellMar>
          <w:top w:w="0" w:type="dxa"/>
          <w:left w:w="0" w:type="dxa"/>
          <w:bottom w:w="0" w:type="dxa"/>
          <w:right w:w="0" w:type="dxa"/>
        </w:tblCellMar>
      </w:tblPr>
      <w:tblGrid>
        <w:gridCol w:w="656"/>
        <w:gridCol w:w="669"/>
        <w:gridCol w:w="2651"/>
        <w:gridCol w:w="1770"/>
        <w:gridCol w:w="1972"/>
        <w:gridCol w:w="2596"/>
        <w:gridCol w:w="1787"/>
        <w:gridCol w:w="1318"/>
        <w:gridCol w:w="1151"/>
      </w:tblGrid>
      <w:tr>
        <w:trPr>
          <w:trHeight w:val="1134" w:hRule="atLeast"/>
          <w:cantSplit w:val="true"/>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w:t>
            </w:r>
          </w:p>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р</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12"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рок</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подтем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дагогические средств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ид деятельности учащихся</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й результа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вень усво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Компетенции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Лексика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машнее задание</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ездки классом. Новая лексик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закрепления новой лексики Индивидуальная, парная работа</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лексику по теме «Поездки с классом по Германии»</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erbinden, die Viehfarm, mit herzlichem Gru?, das Gesuch, der Leiter, egal, das Ding, ausleihen</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15, упр1, 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поездке всем классом. Новая лексик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лексику по теме</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rausfinden, das Reiseburo, die Gegend, gute Tips, bekommen, das Museum</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17, упр.3</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9)</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ешествуем по Германии. Формирование лексических навыков говоре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лексику по теме «Путешествие по Германии»</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atschlage fur die Reisende, das Brandenburger Tor, die Quadriga, das Berliner Rathaus, die Terrakotareliefs, der Kudamm, der Reichstag, die Humboldt-Universitat</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18-219</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0)</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ременские музыканты. Формирование лексических навыков чтения.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накомство с немецкой литературой, умение читать тексты с полным пониманием его</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e Stadtmusikanten, das Rauberhaus, der Esel, der Hund, aussehen, die Katze, erzahlen, das Denkmal, das Ubersee-Museum, der Roland</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25, упр10</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1)</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а. Формирование лексических навыков говоре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лексику по теме «Еда»</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e Mahlzeit, Hunger haben, der Hunger ist der beste Koch, die Imbissstube, das Gasthaus, das Mittagessen, zu Mittag essen</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32, упр.10</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2)</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грамматических навыков и умений. Умение образовывать Perfekt для глаголов движе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образовывать Perfekt для глаголов движения</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 Perfekt</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34, упр.12, стр.237, упр.3</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3)</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Веселые отрывки. Развитие навыков аудирова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аудирования веселых отрывков из художественной литературы</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pringen, laufen, mit, nach, aus, von</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40, упр.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4)</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мся ориентироваться в чужом городе. Формирование лексических навыков говоре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запрашивать информацию о том как пройти до места назначения</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Entschuldigung, wie komme ich…, zuerst, wo ist …?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42, упр.4</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5)</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опримечательности больших городов. Формирование лексических навыков чтения, аудирова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нание основных достопримечательностей Германии</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44, упр.7</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6)</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мбург. Формирование лексических навыков чтения, говорени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нание основных достопримечательностей Гамбурга</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r Fisch-Markt, der Tiergarten Hagenbeck, das Museum fur Hamburgische Geschichte, Moglichkeiten haben, sich befinden, das Spielzeugmuseum</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47, упр.7,8</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br/>
              <w:t>12(87, 88)</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тизация и обобщение знаний учащихся по теме «Поездки всем классом».</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ий контроль</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w:t>
              <w:br/>
              <w:t>повторения</w:t>
              <w:br/>
              <w:t>Индивидуальная</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новых ситуациях общения</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w:t>
              <w:br/>
              <w:t>материал</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9)</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по теме «Поездки по германии»</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Обобщающий контроль</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рок обобщающего </w:t>
              <w:br/>
              <w:t>контроля</w:t>
              <w:br/>
              <w:t>Индивидуальная</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ситуациях контроля</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0)</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по теме «Достопримечательности городов Германии»</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й </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 Индивидуальная групповая</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ошибки, анализировать и исправлять их</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нешность.</w:t>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познакомить учащихся с художественной литературой Германии.</w:t>
        <w:br/>
      </w: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lang w:eastAsia="ru-RU"/>
        </w:rPr>
        <w:t xml:space="preserve"> познакомить с новой лексикой и систематизировать знакомую лексику по теме «Внешность»</w:t>
      </w:r>
    </w:p>
    <w:p>
      <w:pPr>
        <w:pStyle w:val="Normal"/>
        <w:shd w:fill="FFFFFF" w:val="clear"/>
        <w:spacing w:lineRule="auto" w:line="312" w:before="0" w:after="280"/>
        <w:rPr/>
      </w:pPr>
      <w:r>
        <w:rPr/>
        <w:t>познакомить со сказочными персонажами.</w:t>
        <w:br/>
        <w:t>-познакомить учащихся с грамматической формой Futurum.</w:t>
        <w:br/>
        <w:t>-учить читать текст с полным пониманием содержания, используя словарь, сноски и комментарии.</w:t>
        <w:br/>
        <w:t>-практиковать в вопросно-ответном работе по теме.</w:t>
        <w:br/>
        <w:t>-учить описывать картинки по теме, опираясь на вопросы.</w:t>
        <w:br/>
        <w:t>-уметь выражать свое отношение к прочитанному</w:t>
      </w:r>
    </w:p>
    <w:tbl>
      <w:tblPr>
        <w:tblW w:w="5000" w:type="pct"/>
        <w:jc w:val="left"/>
        <w:tblInd w:w="-45" w:type="dxa"/>
        <w:tblLayout w:type="fixed"/>
        <w:tblCellMar>
          <w:top w:w="0" w:type="dxa"/>
          <w:left w:w="0" w:type="dxa"/>
          <w:bottom w:w="0" w:type="dxa"/>
          <w:right w:w="0" w:type="dxa"/>
        </w:tblCellMar>
      </w:tblPr>
      <w:tblGrid>
        <w:gridCol w:w="656"/>
        <w:gridCol w:w="789"/>
        <w:gridCol w:w="1848"/>
        <w:gridCol w:w="1769"/>
        <w:gridCol w:w="1972"/>
        <w:gridCol w:w="2037"/>
        <w:gridCol w:w="2755"/>
        <w:gridCol w:w="1593"/>
        <w:gridCol w:w="1151"/>
      </w:tblGrid>
      <w:tr>
        <w:trPr>
          <w:trHeight w:val="1134" w:hRule="atLeast"/>
          <w:cantSplit w:val="true"/>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w:t>
            </w:r>
          </w:p>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р</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12"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рок</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подтем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дагогические средств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ид деятельности учащихся</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й результа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вень усво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Компетенции </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Лексика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машнее задание</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ц учебного года. Новая лексик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закрепления новой лексики Индивидуальная, парная рабо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лексику по теме «Конец учебного года»</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в речи формы будущего времени</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52-253, упр.1,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2)</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о пожаловать на карнавал. Новая лексик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образовывать Futurum</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D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Karneva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as Programm, das Gedicht, die Bekanntmachung, die Parade, Preise erwarten, der Wettbewerb</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52, упр.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имые сказочные персонажи. Формирование лексических навыков чте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накомство со сказочными персонажами</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schenputtel, Schneewittchen, Pippi Langstrumpf, Tom Sawyer, Rotkappchen, der Bettler, der Prinz, die Schneekonigin, Baron von Munchhausen, Hans mit der goldenen Gan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55, упр.5</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ежда. Формирование лексических навыков говоре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сказываться по теме «Части тела»</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e Mutze, der Anzug, der Sportanzug, der Mantel, der Regenmantel, der Pullover, das T-Shirt, die Jeans, die Handschuhe, die Krawatte, der Schal, die Schirmmutze, der Hut</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57, упр.7</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имый персонаж. Формирование лексических навыков говоре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ражать мнение по теме Любимый персонаж«»</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сравнительной формы прилагательных</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59, упр.9</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6)</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Развитие грамматических навыков. Образование множественного числа существительных</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разование множественного числа существительных</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превосходной формы прилагательных</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61-262,  упр.1,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оснежка. Формирование лексических навыков чте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ывок из худ. произведени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адаптированные тексты с полным пониманием содержания, умение высказываться по теме</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it roten Wangen, stolz sein, sterben, ein wunderbarer Spiegel, der Jager, der Zwerg, toten, ein Stuck vom Apfel abbissen, der Apfel ist vergiftet, zum Sarg, kussen</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66, упр.8</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8)</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грамматических навыков. Умение использовать Futurum в  речи.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использовать Futurum в  речи</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потреблен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форм</w:t>
            </w:r>
            <w:r>
              <w:rPr>
                <w:rFonts w:eastAsia="Times New Roman" w:cs="Times New Roman" w:ascii="Times New Roman" w:hAnsi="Times New Roman"/>
                <w:color w:val="000000"/>
                <w:sz w:val="24"/>
                <w:szCs w:val="24"/>
                <w:lang w:val="en-US" w:eastAsia="ru-RU"/>
              </w:rPr>
              <w:t xml:space="preserve"> Perfekt, Futurum, Prateritum</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65, упр.6</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Конец учебного года». Повторение «Карнавал».</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Контрольный урок Индивидуальная, групповая рабо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с полным пониманием содержания</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esen, schreiben, das Marchen, die Erzahlung, die Pros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71, упр.9</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Веселые истории». Повторение « Поездки по Германии».</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Контрольный урок Индивидуальная, групповая рабо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аудирования веселых историй</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Da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Zelt, in die Welt fahren, der Sommervogel,, ziehen, der Himmel</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272, упр.10</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01)</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Контрольное говорение «До свидания, школ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Контрольный урок Индивидуальная, групповая работа</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ражать мысли по поводу конца учебного года, а также о планах на лето</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Abschied nehmen, Hali,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w:t>
              <w:br/>
              <w:t>материал</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02)</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ное письмо «Конец учеьбного года». Повторение «Праздник – карнавал».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троль</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итогового</w:t>
              <w:br/>
              <w:t>повторения</w:t>
              <w:br/>
              <w:t>Индивидуальная</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новых ситуациях общения</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w:t>
              <w:br/>
              <w:t>материал</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03)</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ой работы. Повторение «Погода за окном».</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повторения</w:t>
              <w:br/>
              <w:t>Индивидуальная</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ситуациях контроля</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285"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0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Школа в России и в Германии».</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 Индивидуальная групповая</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ошибки, анализировать и исправлять их</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0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Мое хобби»</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 Индивидуальная групповая</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ошибки, анализировать и исправлять их</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widowControl w:val="false"/>
        <w:tabs>
          <w:tab w:val="clear" w:pos="708"/>
          <w:tab w:val="left" w:pos="9372" w:leader="none"/>
          <w:tab w:val="left" w:pos="994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t>Предметное содержание речи</w:t>
      </w:r>
    </w:p>
    <w:p>
      <w:pPr>
        <w:pStyle w:val="Normal"/>
        <w:widowControl w:val="false"/>
        <w:tabs>
          <w:tab w:val="clear" w:pos="708"/>
          <w:tab w:val="left" w:pos="9372" w:leader="none"/>
          <w:tab w:val="left" w:pos="9940" w:leader="none"/>
        </w:tabs>
        <w:spacing w:before="120" w:after="200"/>
        <w:rPr>
          <w:rFonts w:ascii="Times New Roman" w:hAnsi="Times New Roman" w:cs="Times New Roman"/>
          <w:b/>
          <w:b/>
          <w:sz w:val="24"/>
          <w:szCs w:val="24"/>
        </w:rPr>
      </w:pPr>
      <w:r>
        <w:rPr>
          <w:rFonts w:cs="Times New Roman" w:ascii="Times New Roman" w:hAnsi="Times New Roman"/>
          <w:b/>
          <w:sz w:val="24"/>
          <w:szCs w:val="24"/>
        </w:rPr>
        <w:t>Сферы общения  и тематика (предметы речи, проблемы)</w:t>
      </w:r>
    </w:p>
    <w:p>
      <w:pPr>
        <w:pStyle w:val="Normal"/>
        <w:widowControl w:val="false"/>
        <w:tabs>
          <w:tab w:val="clear" w:pos="708"/>
          <w:tab w:val="left" w:pos="9372" w:leader="none"/>
          <w:tab w:val="left" w:pos="9940" w:leader="none"/>
        </w:tabs>
        <w:spacing w:before="120" w:after="200"/>
        <w:rPr>
          <w:rFonts w:ascii="Times New Roman" w:hAnsi="Times New Roman" w:cs="Times New Roman"/>
          <w:sz w:val="24"/>
          <w:szCs w:val="24"/>
        </w:rPr>
      </w:pPr>
      <w:r>
        <w:rPr>
          <w:rFonts w:cs="Times New Roman" w:ascii="Times New Roman" w:hAnsi="Times New Roman"/>
          <w:sz w:val="24"/>
          <w:szCs w:val="24"/>
        </w:rPr>
        <w:t>На каждом последующем этапе обучения сферы общения и тематика предыдущего этапа подхватываются, расширяются, и к ним прибавляется ряд новых тем.</w:t>
      </w:r>
    </w:p>
    <w:p>
      <w:pPr>
        <w:pStyle w:val="Style17"/>
        <w:shd w:fill="FFFFFF" w:val="clear"/>
        <w:spacing w:before="0" w:after="0"/>
        <w:jc w:val="both"/>
        <w:rPr/>
      </w:pPr>
      <w:r>
        <w:rPr>
          <w:b/>
          <w:spacing w:val="-2"/>
        </w:rPr>
        <w:t>А. Социально-бытовая сфера общения (у нас в стране и в немецкоязычных странах)</w:t>
      </w:r>
    </w:p>
    <w:p>
      <w:pPr>
        <w:pStyle w:val="Style17"/>
        <w:shd w:fill="FFFFFF" w:val="clear"/>
        <w:spacing w:before="0" w:after="0"/>
        <w:jc w:val="both"/>
        <w:rPr>
          <w:spacing w:val="-2"/>
        </w:rPr>
      </w:pPr>
      <w:r>
        <w:rPr>
          <w:spacing w:val="-2"/>
        </w:rPr>
        <w:t xml:space="preserve">Внешность. </w:t>
      </w:r>
    </w:p>
    <w:p>
      <w:pPr>
        <w:pStyle w:val="Style17"/>
        <w:shd w:fill="FFFFFF" w:val="clear"/>
        <w:spacing w:before="0" w:after="0"/>
        <w:jc w:val="both"/>
        <w:rPr>
          <w:spacing w:val="-2"/>
        </w:rPr>
      </w:pPr>
      <w:r>
        <w:rPr>
          <w:spacing w:val="-2"/>
        </w:rPr>
        <w:t>Досуг. Хобби. Как для всего найти время?</w:t>
      </w:r>
    </w:p>
    <w:p>
      <w:pPr>
        <w:pStyle w:val="Style17"/>
        <w:shd w:fill="FFFFFF" w:val="clear"/>
        <w:spacing w:before="0" w:after="0"/>
        <w:jc w:val="both"/>
        <w:rPr>
          <w:b/>
          <w:b/>
          <w:spacing w:val="-2"/>
        </w:rPr>
      </w:pPr>
      <w:r>
        <w:rPr>
          <w:b/>
          <w:spacing w:val="-2"/>
        </w:rPr>
        <w:t>Б. Учебно-трудовая сфера общения (у нас в стране и в немецкоязычных странах)</w:t>
      </w:r>
    </w:p>
    <w:p>
      <w:pPr>
        <w:pStyle w:val="Style17"/>
        <w:shd w:fill="FFFFFF" w:val="clear"/>
        <w:spacing w:before="0" w:after="0"/>
        <w:jc w:val="both"/>
        <w:rPr>
          <w:spacing w:val="-2"/>
        </w:rPr>
      </w:pPr>
      <w:r>
        <w:rPr>
          <w:spacing w:val="-2"/>
        </w:rPr>
        <w:t>Начало учебного года. Всюду ли оно одинаково?</w:t>
      </w:r>
    </w:p>
    <w:p>
      <w:pPr>
        <w:pStyle w:val="Style17"/>
        <w:shd w:fill="FFFFFF" w:val="clear"/>
        <w:spacing w:before="0" w:after="0"/>
        <w:jc w:val="both"/>
        <w:rPr>
          <w:spacing w:val="-2"/>
        </w:rPr>
      </w:pPr>
      <w:r>
        <w:rPr>
          <w:spacing w:val="-2"/>
        </w:rPr>
        <w:t>Немецкие школы. Какие они?</w:t>
      </w:r>
    </w:p>
    <w:p>
      <w:pPr>
        <w:pStyle w:val="Style17"/>
        <w:shd w:fill="FFFFFF" w:val="clear"/>
        <w:spacing w:before="0" w:after="0"/>
        <w:jc w:val="both"/>
        <w:rPr>
          <w:spacing w:val="-2"/>
        </w:rPr>
      </w:pPr>
      <w:r>
        <w:rPr>
          <w:spacing w:val="-2"/>
        </w:rPr>
        <w:t>Любимые и нелюбимые учебные предметы.</w:t>
      </w:r>
    </w:p>
    <w:p>
      <w:pPr>
        <w:pStyle w:val="Style17"/>
        <w:shd w:fill="FFFFFF" w:val="clear"/>
        <w:spacing w:before="0" w:after="0"/>
        <w:jc w:val="both"/>
        <w:rPr>
          <w:spacing w:val="-2"/>
        </w:rPr>
      </w:pPr>
      <w:r>
        <w:rPr>
          <w:spacing w:val="-2"/>
        </w:rPr>
        <w:t>Коллективные поездки по всей стране – одна из традиций немецкой школы.</w:t>
      </w:r>
    </w:p>
    <w:p>
      <w:pPr>
        <w:pStyle w:val="Style17"/>
        <w:shd w:fill="FFFFFF" w:val="clear"/>
        <w:spacing w:before="0" w:after="0"/>
        <w:jc w:val="both"/>
        <w:rPr>
          <w:b/>
          <w:b/>
          <w:spacing w:val="-2"/>
        </w:rPr>
      </w:pPr>
      <w:r>
        <w:rPr>
          <w:b/>
          <w:spacing w:val="-2"/>
        </w:rPr>
        <w:t>В. Социально-культурная сфера общения (у нас в стране и в немецкоязычных странах)</w:t>
      </w:r>
    </w:p>
    <w:p>
      <w:pPr>
        <w:pStyle w:val="Style17"/>
        <w:shd w:fill="FFFFFF" w:val="clear"/>
        <w:spacing w:before="0" w:after="0"/>
        <w:jc w:val="both"/>
        <w:rPr>
          <w:spacing w:val="-2"/>
        </w:rPr>
      </w:pPr>
      <w:r>
        <w:rPr>
          <w:spacing w:val="-2"/>
        </w:rPr>
        <w:t>Жизнь в селе имеет свои прелести.</w:t>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Формы и средства контроля.</w:t>
      </w:r>
    </w:p>
    <w:p>
      <w:pPr>
        <w:pStyle w:val="Style17"/>
        <w:shd w:fill="FFFFFF" w:val="clear"/>
        <w:spacing w:before="0" w:after="0"/>
        <w:jc w:val="both"/>
        <w:rPr/>
      </w:pPr>
      <w:r>
        <w:rPr>
          <w:b/>
          <w:spacing w:val="-2"/>
        </w:rPr>
        <w:t>Вопросы контроля</w:t>
      </w:r>
      <w:r>
        <w:rPr>
          <w:spacing w:val="-2"/>
        </w:rPr>
        <w:t xml:space="preserve"> особенно на переходных стадиях непрерывного процесса образования (начальная школа – основная школа – средняя школа – вуз) являются ключевыми и играют особую роль в вопросах сохранения преемственности на всех этапах системы. </w:t>
      </w:r>
      <w:r>
        <w:rPr>
          <w:color w:val="000000"/>
        </w:rPr>
        <w:t xml:space="preserve">Исходя из коммуникативного подхода, объектом контроля должна являться коммуникативная компетенция обучаемых, т.е. их умение пользоваться всеми видами речевой деятельности: чтением, аудированием, говорением (диалогом, полилогом), письмом, а понятие обученности применительно к дисциплине «иностранный язык» означает приобретение того или иного уровня коммуникативной компетенции. Следовательно, ведущими составляющими контроля здесь выступают речевые умения в области говорения, аудирования, чтения и письма на основе аутентичных материалов, обеспечивающих также контроль знаний, умений и навыков социокультурного фона, типичного для лингвокультурного сообщества изучаемого языка и являющегося неотъемлемым компонентом коммуникативной компетенции. </w:t>
      </w:r>
    </w:p>
    <w:p>
      <w:pPr>
        <w:pStyle w:val="Style17"/>
        <w:shd w:fill="FFFFFF" w:val="clear"/>
        <w:spacing w:before="0" w:after="0"/>
        <w:jc w:val="both"/>
        <w:rPr/>
      </w:pPr>
      <w:r>
        <w:rPr>
          <w:color w:val="000000"/>
        </w:rPr>
        <w:t xml:space="preserve">         </w:t>
      </w:r>
      <w:r>
        <w:rPr>
          <w:color w:val="000000"/>
        </w:rPr>
        <w:t xml:space="preserve">Учитывая специфику иностранного языка как учебного предмета, целесообразно различать следующие виды контроля: </w:t>
      </w:r>
      <w:r>
        <w:rPr>
          <w:i/>
          <w:color w:val="000000"/>
        </w:rPr>
        <w:t>предварительный,</w:t>
      </w:r>
      <w:r>
        <w:rPr>
          <w:color w:val="000000"/>
        </w:rPr>
        <w:t xml:space="preserve"> </w:t>
      </w:r>
      <w:r>
        <w:rPr>
          <w:i/>
          <w:color w:val="000000"/>
        </w:rPr>
        <w:t xml:space="preserve">текущий, промежуточный и итоговый. </w:t>
      </w:r>
    </w:p>
    <w:p>
      <w:pPr>
        <w:pStyle w:val="Style17"/>
        <w:shd w:fill="FFFFFF" w:val="clear"/>
        <w:spacing w:before="0" w:after="0"/>
        <w:jc w:val="both"/>
        <w:rPr>
          <w:color w:val="000000"/>
        </w:rPr>
      </w:pPr>
      <w:r>
        <w:rPr>
          <w:color w:val="000000"/>
        </w:rPr>
        <w:t xml:space="preserve">         </w:t>
      </w:r>
      <w:r>
        <w:rPr>
          <w:color w:val="000000"/>
        </w:rPr>
        <w:t xml:space="preserve">Для реализации контроля могут использоваться тесты и/или собеседование. </w:t>
      </w:r>
    </w:p>
    <w:p>
      <w:pPr>
        <w:pStyle w:val="Style17"/>
        <w:shd w:fill="FFFFFF" w:val="clear"/>
        <w:spacing w:before="0" w:after="0"/>
        <w:jc w:val="both"/>
        <w:rPr/>
      </w:pPr>
      <w:r>
        <w:rPr>
          <w:color w:val="000000"/>
        </w:rPr>
        <w:t xml:space="preserve">       </w:t>
      </w:r>
      <w:r>
        <w:rPr>
          <w:color w:val="000000"/>
          <w:u w:val="single"/>
        </w:rPr>
        <w:t xml:space="preserve"> </w:t>
      </w:r>
      <w:r>
        <w:rPr>
          <w:color w:val="000000"/>
          <w:u w:val="single"/>
        </w:rPr>
        <w:t>Текущий  контроль</w:t>
      </w:r>
      <w:r>
        <w:rPr>
          <w:color w:val="000000"/>
        </w:rPr>
        <w:t xml:space="preserve">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17"/>
        <w:shd w:fill="FFFFFF" w:val="clear"/>
        <w:spacing w:before="0" w:after="0"/>
        <w:jc w:val="both"/>
        <w:rPr/>
      </w:pPr>
      <w:r>
        <w:rPr>
          <w:color w:val="000000"/>
        </w:rPr>
        <w:t xml:space="preserve">     </w:t>
      </w:r>
      <w:r>
        <w:rPr>
          <w:color w:val="000000"/>
          <w:u w:val="single"/>
        </w:rPr>
        <w:t>Промежуточный контроль</w:t>
      </w:r>
      <w:r>
        <w:rPr>
          <w:color w:val="000000"/>
        </w:rPr>
        <w:t xml:space="preserve"> проводится после ряда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а лишь некоторые из них, а сама проверка носит не индивидуальный, а фронтальный характер.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Промежуточный контроль служит подготовкой к итоговому контролю. </w:t>
      </w:r>
    </w:p>
    <w:p>
      <w:pPr>
        <w:pStyle w:val="Style17"/>
        <w:shd w:fill="FFFFFF" w:val="clear"/>
        <w:spacing w:before="0" w:after="0"/>
        <w:jc w:val="both"/>
        <w:rPr/>
      </w:pPr>
      <w:r>
        <w:rPr>
          <w:color w:val="000000"/>
        </w:rPr>
        <w:t xml:space="preserve">       </w:t>
      </w:r>
      <w:r>
        <w:rPr>
          <w:color w:val="000000"/>
          <w:u w:val="single"/>
        </w:rPr>
        <w:t xml:space="preserve"> </w:t>
      </w:r>
      <w:r>
        <w:rPr>
          <w:color w:val="000000"/>
          <w:u w:val="single"/>
        </w:rPr>
        <w:t>Итоговый контроль</w:t>
      </w:r>
      <w:r>
        <w:rPr>
          <w:color w:val="000000"/>
        </w:rPr>
        <w:t xml:space="preserve">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Формы проверки языковых навыков и речевых умений обусловлены характером проверяем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 ориентированных тестовых заданий. </w:t>
      </w:r>
    </w:p>
    <w:p>
      <w:pPr>
        <w:pStyle w:val="Style17"/>
        <w:shd w:fill="FFFFFF" w:val="clear"/>
        <w:spacing w:before="0" w:after="0"/>
        <w:jc w:val="both"/>
        <w:rPr/>
      </w:pPr>
      <w:r>
        <w:rPr>
          <w:color w:val="000000"/>
        </w:rPr>
        <w:t xml:space="preserve">         </w:t>
      </w:r>
      <w:r>
        <w:rPr>
          <w:color w:val="000000"/>
        </w:rPr>
        <w:t xml:space="preserve">Среди многочисленных </w:t>
      </w:r>
      <w:r>
        <w:rPr>
          <w:i/>
          <w:color w:val="000000"/>
        </w:rPr>
        <w:t>типов заданий</w:t>
      </w:r>
      <w:r>
        <w:rPr>
          <w:color w:val="000000"/>
        </w:rPr>
        <w:t>, которые могут быть использованы для составления тестов и контрольных работ, можно выделить следующие: перекрестный выбор; альтернативный выбор; множественный выбор; упорядочение; завершение/окончание; замена/подстановка; трансформация; ответ на вопрос; перефразирование; перевод;  клоуз – процедура и т.д.</w:t>
      </w:r>
    </w:p>
    <w:p>
      <w:pPr>
        <w:pStyle w:val="Style17"/>
        <w:shd w:fill="FFFFFF" w:val="clear"/>
        <w:spacing w:before="0" w:after="0"/>
        <w:jc w:val="both"/>
        <w:rPr>
          <w:color w:val="000000"/>
        </w:rPr>
      </w:pPr>
      <w:r>
        <w:rPr>
          <w:color w:val="000000"/>
        </w:rPr>
        <w:t xml:space="preserve">         </w:t>
      </w:r>
      <w:r>
        <w:rPr>
          <w:color w:val="000000"/>
        </w:rPr>
        <w:t xml:space="preserve">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Style17"/>
        <w:shd w:fill="FFFFFF" w:val="clear"/>
        <w:spacing w:before="0" w:after="0"/>
        <w:jc w:val="both"/>
        <w:rPr>
          <w:color w:val="000000"/>
        </w:rPr>
      </w:pPr>
      <w:r>
        <w:rPr/>
        <w:t xml:space="preserve">          </w:t>
      </w:r>
      <w:r>
        <w:rPr/>
        <w:t xml:space="preserve">Контроль речевых умений охватывает различные организационные формы контроля: </w:t>
      </w:r>
      <w:r>
        <w:rPr>
          <w:u w:val="single"/>
        </w:rPr>
        <w:t>индивидуальный, фронтальный, групповой и парный</w:t>
      </w:r>
      <w:r>
        <w:rPr/>
        <w:t xml:space="preserve">. </w:t>
      </w:r>
    </w:p>
    <w:p>
      <w:pPr>
        <w:pStyle w:val="Normal"/>
        <w:autoSpaceDE w:val="false"/>
        <w:jc w:val="center"/>
        <w:rPr>
          <w:rFonts w:ascii="Times New Roman" w:hAnsi="Times New Roman" w:cs="Times New Roman"/>
          <w:b/>
          <w:b/>
          <w:sz w:val="24"/>
          <w:szCs w:val="24"/>
        </w:rPr>
      </w:pPr>
      <w:r>
        <w:rPr>
          <w:rFonts w:cs="Times New Roman" w:ascii="Times New Roman" w:hAnsi="Times New Roman"/>
          <w:b/>
          <w:bCs/>
          <w:iCs/>
          <w:sz w:val="24"/>
          <w:szCs w:val="24"/>
        </w:rPr>
        <w:t>Перечень учебно-методических средств обуч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Используемая линия  УМК </w:t>
      </w:r>
    </w:p>
    <w:p>
      <w:pPr>
        <w:pStyle w:val="Normal"/>
        <w:jc w:val="both"/>
        <w:rPr>
          <w:rFonts w:ascii="Times New Roman" w:hAnsi="Times New Roman" w:cs="Times New Roman"/>
          <w:b/>
          <w:b/>
          <w:bCs/>
          <w:sz w:val="24"/>
          <w:szCs w:val="24"/>
        </w:rPr>
      </w:pPr>
      <w:r>
        <w:rPr>
          <w:rFonts w:cs="Times New Roman" w:ascii="Times New Roman" w:hAnsi="Times New Roman"/>
          <w:b/>
          <w:bCs/>
          <w:i/>
          <w:iCs/>
          <w:sz w:val="24"/>
          <w:szCs w:val="24"/>
        </w:rPr>
        <w:t>Бумажные носител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ик И. Л. Бим, Л. И. Рыжова «Немецкий язык. Шаги 2» учебник для 6 класса общеобразовательных учреждений  - Москва «Просвещение, 200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бочая программа по немецкому языку</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Электронные носители</w:t>
      </w:r>
    </w:p>
    <w:p>
      <w:pPr>
        <w:pStyle w:val="Normal"/>
        <w:jc w:val="both"/>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Интернет-поддержка</w:t>
      </w:r>
      <w:r>
        <w:rPr>
          <w:rFonts w:cs="Times New Roman" w:ascii="Times New Roman" w:hAnsi="Times New Roman"/>
          <w:bCs/>
          <w:sz w:val="24"/>
          <w:szCs w:val="24"/>
        </w:rPr>
        <w:t xml:space="preserve"> </w:t>
      </w:r>
    </w:p>
    <w:p>
      <w:pPr>
        <w:pStyle w:val="Normal"/>
        <w:shd w:fill="FFFFFF" w:val="clear"/>
        <w:rPr/>
      </w:pPr>
      <w:r>
        <w:rPr>
          <w:rFonts w:cs="Times New Roman" w:ascii="Times New Roman" w:hAnsi="Times New Roman"/>
          <w:b/>
          <w:bCs/>
          <w:sz w:val="24"/>
          <w:szCs w:val="24"/>
        </w:rPr>
        <w:t>2</w:t>
      </w:r>
      <w:r>
        <w:rPr/>
        <w:t>. Оснащение  образовательного процесса в соответствии с содержанием учебного предмета</w:t>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тандарт начального общего образования по иностранному язык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рные программы по иностранным языкам (немецкий язы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уязыч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ы Нем. яз. Склонение имен существительных</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0" w:after="200"/>
              <w:rPr/>
            </w:pPr>
            <w:r>
              <w:rPr/>
              <w:t>Игровые компьютерные программы  по немецк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aps/>
                <w:sz w:val="24"/>
                <w:szCs w:val="24"/>
              </w:rPr>
            </w:pPr>
            <w:r>
              <w:rPr>
                <w:rFonts w:cs="Times New Roman" w:ascii="Times New Roman" w:hAnsi="Times New Roman"/>
                <w:bCs/>
                <w:caps/>
                <w:sz w:val="24"/>
                <w:szCs w:val="24"/>
              </w:rPr>
              <w:t>5.</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Классная  доска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orient="landscape" w:w="16838" w:h="11906"/>
      <w:pgMar w:left="1134" w:right="1134" w:gutter="0" w:header="0" w:top="22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12" w:before="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5:01:00Z</dcterms:created>
  <dc:creator>ольга</dc:creator>
  <dc:description/>
  <cp:keywords/>
  <dc:language>en-US</dc:language>
  <cp:lastModifiedBy>учитель</cp:lastModifiedBy>
  <dcterms:modified xsi:type="dcterms:W3CDTF">2010-09-04T07:43:00Z</dcterms:modified>
  <cp:revision>22</cp:revision>
  <dc:subject/>
  <dc:title/>
</cp:coreProperties>
</file>