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ОУ «Бутырская основная общеобразовательная школа» Валуйского района Белгород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t>«Согласовано»                                        «Согласовано»                                                «Утверждаю»</w:t>
      </w:r>
    </w:p>
    <w:p>
      <w:pPr>
        <w:pStyle w:val="Normal"/>
        <w:rPr>
          <w:rFonts w:ascii="Times New Roman" w:hAnsi="Times New Roman" w:cs="Times New Roman"/>
          <w:sz w:val="20"/>
        </w:rPr>
      </w:pPr>
      <w:r>
        <w:rPr>
          <w:rFonts w:cs="Times New Roman" w:ascii="Times New Roman" w:hAnsi="Times New Roman"/>
          <w:sz w:val="20"/>
        </w:rPr>
        <w:t>Руководитель МО учителей               Заместитель директора школы по             Директор МОУ «Бутырская ООШ»</w:t>
      </w:r>
    </w:p>
    <w:p>
      <w:pPr>
        <w:pStyle w:val="Normal"/>
        <w:rPr>
          <w:rFonts w:ascii="Times New Roman" w:hAnsi="Times New Roman" w:cs="Times New Roman"/>
          <w:sz w:val="20"/>
        </w:rPr>
      </w:pPr>
      <w:r>
        <w:rPr>
          <w:rFonts w:cs="Times New Roman" w:ascii="Times New Roman" w:hAnsi="Times New Roman"/>
          <w:sz w:val="20"/>
        </w:rPr>
        <w:t>гуманитарных наук                                 УВР МОУ «Бутырская ООШ»                       ____________(Мирошниченко В. П.)</w:t>
      </w:r>
    </w:p>
    <w:p>
      <w:pPr>
        <w:pStyle w:val="Normal"/>
        <w:rPr>
          <w:rFonts w:ascii="Times New Roman" w:hAnsi="Times New Roman" w:cs="Times New Roman"/>
          <w:sz w:val="20"/>
        </w:rPr>
      </w:pPr>
      <w:r>
        <w:rPr>
          <w:rFonts w:cs="Times New Roman" w:ascii="Times New Roman" w:hAnsi="Times New Roman"/>
          <w:sz w:val="20"/>
        </w:rPr>
        <w:t>Казинская СОШ</w:t>
      </w:r>
    </w:p>
    <w:p>
      <w:pPr>
        <w:pStyle w:val="Normal"/>
        <w:rPr/>
      </w:pPr>
      <w:r>
        <w:rPr>
          <w:rFonts w:cs="Times New Roman" w:ascii="Times New Roman" w:hAnsi="Times New Roman"/>
          <w:sz w:val="20"/>
        </w:rPr>
        <w:t>___________(                         )                  ______________(Козлова Г. Е.)                   Приказ №___от  «_____»___________2010 г.</w:t>
      </w:r>
    </w:p>
    <w:p>
      <w:pPr>
        <w:pStyle w:val="Normal"/>
        <w:rPr>
          <w:rFonts w:ascii="Times New Roman" w:hAnsi="Times New Roman" w:cs="Times New Roman"/>
          <w:sz w:val="20"/>
        </w:rPr>
      </w:pPr>
      <w:r>
        <w:rPr>
          <w:rFonts w:cs="Times New Roman" w:ascii="Times New Roman" w:hAnsi="Times New Roman"/>
          <w:sz w:val="20"/>
        </w:rPr>
        <w:t xml:space="preserve">Протокол №___от                                       </w:t>
      </w:r>
    </w:p>
    <w:p>
      <w:pPr>
        <w:pStyle w:val="Normal"/>
        <w:rPr>
          <w:rFonts w:ascii="Times New Roman" w:hAnsi="Times New Roman" w:cs="Times New Roman"/>
          <w:sz w:val="20"/>
        </w:rPr>
      </w:pPr>
      <w:r>
        <w:rPr>
          <w:rFonts w:cs="Times New Roman" w:ascii="Times New Roman" w:hAnsi="Times New Roman"/>
          <w:sz w:val="20"/>
        </w:rPr>
        <w:t>«____»________________2010 г.        «_____»________________2010 г.</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Немецкий язык»</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7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0-2011 учебный год</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Пояснительная записка</w:t>
      </w:r>
    </w:p>
    <w:p>
      <w:pPr>
        <w:pStyle w:val="Normal"/>
        <w:autoSpaceDE w:val="false"/>
        <w:ind w:firstLine="720"/>
        <w:jc w:val="both"/>
        <w:rPr>
          <w:rFonts w:ascii="Times New Roman" w:hAnsi="Times New Roman" w:cs="Times New Roman"/>
          <w:bCs/>
          <w:iCs/>
          <w:sz w:val="24"/>
          <w:szCs w:val="24"/>
        </w:rPr>
      </w:pPr>
      <w:r>
        <w:rPr>
          <w:rFonts w:eastAsia="Times New Roman" w:cs="Times New Roman" w:ascii="Times New Roman" w:hAnsi="Times New Roman"/>
          <w:color w:val="000000"/>
          <w:kern w:val="2"/>
          <w:sz w:val="24"/>
          <w:szCs w:val="24"/>
          <w:lang w:eastAsia="ru-RU"/>
        </w:rPr>
        <w:t>Рабочая программа</w:t>
      </w:r>
      <w:r>
        <w:rPr>
          <w:rFonts w:eastAsia="Times New Roman" w:cs="Times New Roman" w:ascii="Times New Roman" w:hAnsi="Times New Roman"/>
          <w:color w:val="000000"/>
          <w:sz w:val="24"/>
          <w:szCs w:val="24"/>
          <w:lang w:eastAsia="ru-RU"/>
        </w:rPr>
        <w:t xml:space="preserve"> разработана на основе </w:t>
      </w:r>
      <w:r>
        <w:rPr>
          <w:rFonts w:cs="Times New Roman" w:ascii="Times New Roman" w:hAnsi="Times New Roman"/>
          <w:sz w:val="24"/>
          <w:szCs w:val="24"/>
        </w:rPr>
        <w:t>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5-9 классы» 2008 г., рекомендованной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numPr>
          <w:ilvl w:val="0"/>
          <w:numId w:val="0"/>
        </w:numPr>
        <w:shd w:fill="FFFFFF" w:val="clear"/>
        <w:spacing w:lineRule="auto" w:line="360" w:before="0" w:after="0"/>
        <w:outlineLvl w:val="1"/>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sz w:val="24"/>
          <w:szCs w:val="24"/>
          <w:lang w:eastAsia="ru-RU"/>
        </w:rPr>
        <w:t>Рабочая программа     ориентирована     на     использование учебника  И.Л.Бим „Шаги 3" 2007г. На изучение иностранного языка (немецкого) отведено 3 часа в неделю, 105 часов в год. Из них запланировано на контрольное чтение, аудирование, говорение и письмо 4 часа.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shd w:fill="FFFFFF" w:val="clea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ребования к уровню подготовки учащихся:</w:t>
        <w:br/>
      </w:r>
      <w:r>
        <w:rPr>
          <w:rFonts w:eastAsia="Times New Roman" w:cs="Times New Roman" w:ascii="Times New Roman" w:hAnsi="Times New Roman"/>
          <w:b/>
          <w:bCs/>
          <w:color w:val="000000"/>
          <w:sz w:val="24"/>
          <w:szCs w:val="24"/>
          <w:lang w:eastAsia="ru-RU"/>
        </w:rPr>
        <w:t>должны знать:</w:t>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основные значения изученных лексических единиц (слов, словосочетаний); основные способы словообразования (аффиксация, словосложение, конверсия);</w:t>
        <w:br/>
        <w:t>-          особенности структуры простых и сложных предложений изучаемого иностранного языка; интонацию различных коммуникативных типов предложения;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br/>
        <w:t>-          основные нормы речевого этикета (реплики-клише, наиболее распространенная оценочная лексика), принятые в стране изучаемого языка;</w:t>
        <w:b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br/>
      </w:r>
      <w:r>
        <w:rPr>
          <w:rFonts w:eastAsia="Times New Roman" w:cs="Times New Roman" w:ascii="Times New Roman" w:hAnsi="Times New Roman"/>
          <w:b/>
          <w:bCs/>
          <w:color w:val="000000"/>
          <w:sz w:val="24"/>
          <w:szCs w:val="24"/>
          <w:lang w:eastAsia="ru-RU"/>
        </w:rPr>
        <w:t>уме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ворение:</w:t>
      </w:r>
    </w:p>
    <w:p>
      <w:pPr>
        <w:pStyle w:val="Normal"/>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новом этапе овладение говорением носит репродуктивно-продуктивный характер, речевое действие осуществляется как с непосредственной опорой на образец, так и по аналогии с ним. Получают дальнейшее развитие механизмы комбинирования и варьирования. В большей мере проявляется речевая инициатива (особенно в условиях ролевой игры)</w:t>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диалогической речи:</w:t>
      </w:r>
    </w:p>
    <w:p>
      <w:pPr>
        <w:pStyle w:val="Normal"/>
        <w:numPr>
          <w:ilvl w:val="0"/>
          <w:numId w:val="4"/>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ести ритуализированный (этикетный) диалог/полилог в стандартных ситуациях общения, используя соответствующие формулы речевого этикета.</w:t>
      </w:r>
    </w:p>
    <w:p>
      <w:pPr>
        <w:pStyle w:val="Normal"/>
        <w:numPr>
          <w:ilvl w:val="0"/>
          <w:numId w:val="4"/>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вать совет, положительно (отрицательно)реагировать на него.</w:t>
      </w:r>
    </w:p>
    <w:p>
      <w:pPr>
        <w:pStyle w:val="Normal"/>
        <w:numPr>
          <w:ilvl w:val="0"/>
          <w:numId w:val="4"/>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ариативно использовать известные структурно-функциональные типы диалога, комбинировать их (например, диалог-расспрос сочетать с диалогом-обменом мнениями и т. п.)</w:t>
      </w:r>
    </w:p>
    <w:p>
      <w:pPr>
        <w:pStyle w:val="Normal"/>
        <w:numPr>
          <w:ilvl w:val="0"/>
          <w:numId w:val="4"/>
        </w:numPr>
        <w:shd w:fill="FFFFFF" w:val="clear"/>
        <w:spacing w:lineRule="auto" w:line="312" w:before="0" w:after="280"/>
        <w:rPr/>
      </w:pPr>
      <w:r>
        <w:rPr>
          <w:rFonts w:eastAsia="Times New Roman" w:cs="Times New Roman" w:ascii="Times New Roman" w:hAnsi="Times New Roman"/>
          <w:bCs/>
          <w:color w:val="000000"/>
          <w:sz w:val="24"/>
          <w:szCs w:val="24"/>
          <w:lang w:eastAsia="ru-RU"/>
        </w:rPr>
        <w:t>Вариативно выражать просьбу, совет, предлагать, рекомендовать, используя не только повелительные предложения, но и различные синонимические средства (например, «</w:t>
      </w:r>
      <w:r>
        <w:rPr>
          <w:rFonts w:eastAsia="Times New Roman" w:cs="Times New Roman" w:ascii="Times New Roman" w:hAnsi="Times New Roman"/>
          <w:bCs/>
          <w:color w:val="000000"/>
          <w:sz w:val="24"/>
          <w:szCs w:val="24"/>
          <w:lang w:val="en-US" w:eastAsia="ru-RU"/>
        </w:rPr>
        <w:t>Gehen</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wir</w:t>
      </w:r>
      <w:r>
        <w:rPr>
          <w:rFonts w:eastAsia="Times New Roman" w:cs="Times New Roman" w:ascii="Times New Roman" w:hAnsi="Times New Roman"/>
          <w:bCs/>
          <w:color w:val="000000"/>
          <w:sz w:val="24"/>
          <w:szCs w:val="24"/>
          <w:lang w:eastAsia="ru-RU"/>
        </w:rPr>
        <w:t>…» ) с опорой на образец и без него.</w:t>
      </w:r>
    </w:p>
    <w:p>
      <w:pPr>
        <w:pStyle w:val="Normal"/>
        <w:shd w:fill="FFFFFF" w:val="clear"/>
        <w:spacing w:lineRule="auto" w:line="312" w:before="0" w:after="28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бучению монологической речи:</w:t>
      </w:r>
    </w:p>
    <w:p>
      <w:pPr>
        <w:pStyle w:val="Normal"/>
        <w:numPr>
          <w:ilvl w:val="0"/>
          <w:numId w:val="2"/>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лать краткие сообщения (о своей школе и досуге, об увлечениях и проведенных каникулах, о достопримечетальностях отдельных городов Германии, Австрии, о своем родном городе или селе, о некоторых знаменитых туристских центрах нашей страны).</w:t>
      </w:r>
    </w:p>
    <w:p>
      <w:pPr>
        <w:pStyle w:val="Normal"/>
        <w:numPr>
          <w:ilvl w:val="0"/>
          <w:numId w:val="2"/>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атко передавать содержание прочитанного с непосредственной опорой на текст.</w:t>
      </w:r>
    </w:p>
    <w:p>
      <w:pPr>
        <w:pStyle w:val="Normal"/>
        <w:numPr>
          <w:ilvl w:val="0"/>
          <w:numId w:val="2"/>
        </w:numPr>
        <w:shd w:fill="FFFFFF" w:val="clear"/>
        <w:spacing w:lineRule="auto" w:line="312"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ражать свое отношение к прочитанному: понравилось – не понравилось, что уже было известно – что ново.</w:t>
      </w:r>
    </w:p>
    <w:p>
      <w:pPr>
        <w:pStyle w:val="Normal"/>
        <w:numPr>
          <w:ilvl w:val="0"/>
          <w:numId w:val="2"/>
        </w:numPr>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исывать (характеризовать) друзей, членов семьи, персонажей литературных произведений на основе усвоенной логико-семантической схемы (кто, каков, что делает, как, где, зачем)</w:t>
      </w:r>
    </w:p>
    <w:p>
      <w:pPr>
        <w:pStyle w:val="Normal"/>
        <w:shd w:fill="FFFFFF" w:val="clear"/>
        <w:spacing w:lineRule="auto" w:line="312" w:before="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bCs/>
          <w:color w:val="000000"/>
          <w:sz w:val="24"/>
          <w:szCs w:val="24"/>
          <w:lang w:eastAsia="ru-RU"/>
        </w:rPr>
        <w:t>Аудирование:</w:t>
      </w:r>
    </w:p>
    <w:p>
      <w:pPr>
        <w:pStyle w:val="Normal"/>
        <w:numPr>
          <w:ilvl w:val="0"/>
          <w:numId w:val="1"/>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спринимать на слух и понимать небольшие тексты, построенные на изученном языковом материале и включающие отдельные незнакомые слова, о значении которых можно догадаться.</w:t>
      </w:r>
    </w:p>
    <w:p>
      <w:pPr>
        <w:pStyle w:val="Normal"/>
        <w:numPr>
          <w:ilvl w:val="0"/>
          <w:numId w:val="1"/>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спринимать на слух и понимать основное содержание небольших текстов, содержащих значительное число незнакомых слов.</w:t>
      </w:r>
    </w:p>
    <w:p>
      <w:pPr>
        <w:pStyle w:val="Normal"/>
        <w:numPr>
          <w:ilvl w:val="0"/>
          <w:numId w:val="1"/>
        </w:numPr>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Воспринимать на слух и добиваться понимания основного содержания небольших сообщений, содержащих значительное число незнакомых слов, путем переспроса, просьбы повторить, объяснить.</w:t>
        <w:br/>
      </w:r>
      <w:r>
        <w:rPr>
          <w:rFonts w:eastAsia="Times New Roman" w:cs="Times New Roman" w:ascii="Times New Roman" w:hAnsi="Times New Roman"/>
          <w:b/>
          <w:bCs/>
          <w:color w:val="000000"/>
          <w:sz w:val="24"/>
          <w:szCs w:val="24"/>
          <w:lang w:eastAsia="ru-RU"/>
        </w:rPr>
        <w:t>Чтение:</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Вычленять новые слова при зрительном восприятии текста, произносить их по уже изученным правилам чтения.</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льзоваться обычным двуязычным словарем для раскрытии значения незнакомых слов.</w:t>
      </w:r>
    </w:p>
    <w:p>
      <w:pPr>
        <w:pStyle w:val="Normal"/>
        <w:numPr>
          <w:ilvl w:val="0"/>
          <w:numId w:val="3"/>
        </w:numPr>
        <w:shd w:fill="FFFFFF" w:val="clear"/>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Членить текст на смысловые части, выделять основную мысль, наиболее существенные факты.</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Понимать основное содержание текстов, включающих неизученные слова, о значении части которых можно догадаться на основе контекста, знания правил словообразования или сходства с родным языком, а другую часть которых, несущественную для понимания основного содержания, просто опустить, проигнорировать (ознакомительное чтение)</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Полностью понять текст, содержащий незнакомые слова, о значении части которых можно догадаться по контексту, по сходству корней с родным языком, а также на основе знания принципов словообразования, а значение другой части раскрыть с помощью анализа, выборочного перевода, используя словарь, сноски, комментарий (изучающее чтение)</w:t>
        <w:br/>
      </w:r>
      <w:r>
        <w:rPr>
          <w:rFonts w:eastAsia="Times New Roman" w:cs="Times New Roman" w:ascii="Times New Roman" w:hAnsi="Times New Roman"/>
          <w:b/>
          <w:bCs/>
          <w:color w:val="000000"/>
          <w:sz w:val="24"/>
          <w:szCs w:val="24"/>
          <w:lang w:eastAsia="ru-RU"/>
        </w:rPr>
        <w:t>Письменная речь;</w:t>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color w:val="000000"/>
          <w:sz w:val="24"/>
          <w:szCs w:val="24"/>
          <w:lang w:eastAsia="ru-RU"/>
        </w:rPr>
        <w:t>Письмо в большей мере используется и как цель, и как средство обучения. Усложняются коммуникативные задачи.</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исьменно фиксировать ключевые слова, фразы в качестве опоры для устного сообщения.</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ыписывать из текста нужную информацию.</w:t>
      </w:r>
    </w:p>
    <w:p>
      <w:pPr>
        <w:pStyle w:val="Normal"/>
        <w:numPr>
          <w:ilvl w:val="0"/>
          <w:numId w:val="3"/>
        </w:numPr>
        <w:shd w:fill="FFFFFF" w:val="clear"/>
        <w:spacing w:lineRule="auto" w:line="31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Заполнять анкету, составлять вопросник для проведения интервью, анкетирования.</w:t>
      </w:r>
    </w:p>
    <w:p>
      <w:pPr>
        <w:pStyle w:val="Normal"/>
        <w:numPr>
          <w:ilvl w:val="0"/>
          <w:numId w:val="3"/>
        </w:numPr>
        <w:shd w:fill="FFFFFF" w:val="clear"/>
        <w:spacing w:lineRule="auto" w:line="312"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исать письмо по аналогии с образцом, поздравительную открытку.</w:t>
      </w:r>
    </w:p>
    <w:p>
      <w:pPr>
        <w:pStyle w:val="Normal"/>
        <w:shd w:fill="FFFFFF" w:val="clear"/>
        <w:spacing w:lineRule="auto" w:line="360" w:before="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280"/>
        <w:rPr/>
      </w:pPr>
      <w:r>
        <w:rPr>
          <w:rFonts w:eastAsia="Times New Roman" w:cs="Times New Roman" w:ascii="Times New Roman" w:hAnsi="Times New Roman"/>
          <w:b/>
          <w:color w:val="000000"/>
          <w:sz w:val="24"/>
          <w:szCs w:val="24"/>
          <w:lang w:eastAsia="ru-RU"/>
        </w:rPr>
        <w:t>В данном  календарно-тематическом планировании предусмотрены следующие условные обозначения:</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360" w:before="0" w:after="280"/>
        <w:rPr/>
      </w:pPr>
      <w:r>
        <w:rPr>
          <w:rFonts w:eastAsia="Times New Roman" w:cs="Times New Roman" w:ascii="Times New Roman" w:hAnsi="Times New Roman"/>
          <w:color w:val="000000"/>
          <w:sz w:val="24"/>
          <w:szCs w:val="24"/>
          <w:lang w:eastAsia="ru-RU"/>
        </w:rPr>
        <w:t xml:space="preserve">З.н.у. – знания, навыки, умения     </w:t>
        <w:br/>
        <w:t xml:space="preserve">Чтение текста с п.п.с. - чтение текста с полным пониманием содержания Чтение текста с п.о.с. - чтение текста с пониманием основного содержания   * -  речевая компетенция      </w:t>
        <w:br/>
        <w:t xml:space="preserve">+ - языковая компетенция  </w:t>
        <w:br/>
        <w:t>^ - социокультурная компетенция</w:t>
        <w:br/>
        <w:t xml:space="preserve">. – компенсаторная компетенция  </w:t>
        <w:br/>
        <w:t>- - учебно-познавательная компетенция</w:t>
        <w:br/>
        <w:t xml:space="preserve">! – развитие и воспитание  </w:t>
        <w:br/>
      </w:r>
      <w:r>
        <w:rPr>
          <w:rFonts w:eastAsia="Times New Roman" w:cs="Times New Roman" w:ascii="Times New Roman" w:hAnsi="Times New Roman"/>
          <w:b/>
          <w:color w:val="000000"/>
          <w:sz w:val="24"/>
          <w:szCs w:val="24"/>
          <w:lang w:eastAsia="ru-RU"/>
        </w:rPr>
        <w:t>Уровни усвоения</w:t>
      </w:r>
      <w:r>
        <w:rPr>
          <w:rFonts w:eastAsia="Times New Roman" w:cs="Times New Roman" w:ascii="Times New Roman" w:hAnsi="Times New Roman"/>
          <w:color w:val="000000"/>
          <w:sz w:val="24"/>
          <w:szCs w:val="24"/>
          <w:lang w:eastAsia="ru-RU"/>
        </w:rPr>
        <w:t xml:space="preserve">  </w:t>
        <w:br/>
        <w:t xml:space="preserve">1 -  репродуктивный (6-8 баллов) </w:t>
        <w:br/>
        <w:t xml:space="preserve">2 – продуктивный (9-11 баллов) </w:t>
        <w:br/>
        <w:t xml:space="preserve">3 – творческий (12-13 баллов)  </w:t>
        <w:br/>
        <w:t xml:space="preserve">4 – учебно-исследовательский (14-15 баллов) </w:t>
      </w:r>
    </w:p>
    <w:p>
      <w:pPr>
        <w:pStyle w:val="Normal"/>
        <w:shd w:fill="FFFFFF" w:val="clea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30" w:type="dxa"/>
        <w:tblLayout w:type="fixed"/>
        <w:tblCellMar>
          <w:top w:w="0" w:type="dxa"/>
          <w:left w:w="0" w:type="dxa"/>
          <w:bottom w:w="0" w:type="dxa"/>
          <w:right w:w="0" w:type="dxa"/>
        </w:tblCellMar>
      </w:tblPr>
      <w:tblGrid>
        <w:gridCol w:w="656"/>
        <w:gridCol w:w="404"/>
        <w:gridCol w:w="2250"/>
        <w:gridCol w:w="1958"/>
        <w:gridCol w:w="2132"/>
        <w:gridCol w:w="1723"/>
        <w:gridCol w:w="2034"/>
        <w:gridCol w:w="2089"/>
        <w:gridCol w:w="1324"/>
      </w:tblGrid>
      <w:tr>
        <w:trPr>
          <w:trHeight w:val="1134" w:hRule="atLeast"/>
          <w:cantSplit w:val="true"/>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12"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дагогические средств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Компетенции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машнее задание</w:t>
            </w:r>
          </w:p>
        </w:tc>
      </w:tr>
      <w:tr>
        <w:trPr/>
        <w:tc>
          <w:tcPr>
            <w:tcW w:w="1457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оминания о летних каникулах – 5 часов</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 в школе после летних каникул. Формирование лексических навыков говор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ие опоры</w:t>
            </w:r>
          </w:p>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повторения и систематизации Индивидуальная   групповая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знакомую  лексику в разных речевых образцах, рассказывать о летних каникулах  (1,2)</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Лесика по теме «Летние каникулы» </w:t>
              <w:br/>
              <w:t xml:space="preserve">РО: Ich war im Sommer .. </w:t>
              <w:br/>
            </w:r>
            <w:r>
              <w:rPr>
                <w:rFonts w:eastAsia="Times New Roman" w:cs="Times New Roman" w:ascii="Times New Roman" w:hAnsi="Times New Roman"/>
                <w:color w:val="000000"/>
                <w:sz w:val="24"/>
                <w:szCs w:val="24"/>
                <w:lang w:val="en-US" w:eastAsia="ru-RU"/>
              </w:rPr>
              <w:t xml:space="preserve">Es hat mir dort </w:t>
              <w:br/>
              <w:t xml:space="preserve">Ich … in den Sommerferien </w:t>
              <w:br/>
              <w:t xml:space="preserve">Erklaren, berichten, erzahlen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5, упр.5.</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икулы в летнем лагере. Формирование лексических навыков чтения, говор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ывок из письм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знакомую  лексику в разных речевых образцах, высказываться по теме урока</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ie Wanderung, порядок слов в немецком предложени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едл. с прямым порядком слов,10 с обратным</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 немецкие друзья. Формирование лексических навыков говор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письмами, подстановочная таблиц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повторения и систематизации Индивидуальная   групповая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Умение употреблять в речи порядковые числительные, временные формы Prasens, Perfekt, Prateritum)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порядковых числительных, временные формы Prasens, Perfekt, Prateritum. Servus alter Junge, der Walkma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10, упр.9, 1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в школу. Формирование лексических навыков говор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лексико-смысловая таблиц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 парная работ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речевых образцах, рассказывать о летних каникулах  (1,2)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m Norden in der Mitte Im Suden an der Grenz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как я провёл летние каникулы</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ецкоговорящие страны.  Формирование лексических навыков чт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ая таблица иллюстрации</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прочитанного и выражать свое мнение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r Norden der Westen der Osten der Suden die Grenze sich erhole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324"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6"/>
        <w:shd w:fill="FFFFFF" w:val="clear"/>
        <w:spacing w:before="280" w:after="0"/>
        <w:jc w:val="both"/>
        <w:rPr>
          <w:spacing w:val="-2"/>
        </w:rPr>
      </w:pPr>
      <w:r>
        <w:rPr>
          <w:spacing w:val="-2"/>
        </w:rPr>
      </w:r>
    </w:p>
    <w:p>
      <w:pPr>
        <w:pStyle w:val="Style16"/>
        <w:shd w:fill="FFFFFF" w:val="clear"/>
        <w:spacing w:before="280" w:after="0"/>
        <w:jc w:val="both"/>
        <w:rPr>
          <w:b/>
          <w:b/>
          <w:spacing w:val="-2"/>
        </w:rPr>
      </w:pPr>
      <w:r>
        <w:rPr>
          <w:b/>
          <w:spacing w:val="-2"/>
        </w:rPr>
        <w:t>Что понимают немецкие и российские школьники под словом «Родина»?</w:t>
      </w:r>
    </w:p>
    <w:p>
      <w:pPr>
        <w:pStyle w:val="Style16"/>
        <w:shd w:fill="FFFFFF" w:val="clear"/>
        <w:spacing w:before="280" w:after="0"/>
        <w:jc w:val="both"/>
        <w:rPr>
          <w:b/>
          <w:b/>
          <w:spacing w:val="-2"/>
        </w:rPr>
      </w:pPr>
      <w:r>
        <w:rPr>
          <w:b/>
          <w:spacing w:val="-2"/>
        </w:rPr>
        <w:t>О чем рассказывают письма из Германии, Австрии, Швейцарии.</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развитие умения высказываться по теме «Моя Родина»,  вести диалог-расспрос и диалог-обмен мнениями.</w:t>
        <w:br/>
      </w:r>
      <w:r>
        <w:rPr>
          <w:rFonts w:eastAsia="Times New Roman" w:cs="Times New Roman" w:ascii="Times New Roman" w:hAnsi="Times New Roman"/>
          <w:b/>
          <w:bCs/>
          <w:color w:val="000000"/>
          <w:sz w:val="24"/>
          <w:szCs w:val="24"/>
          <w:lang w:eastAsia="ru-RU"/>
        </w:rPr>
        <w:t>Задачи:</w:t>
      </w:r>
      <w:r>
        <w:rPr/>
        <w:t xml:space="preserve"> познакомить с новой лексикой и систематизировать знакомую лексику по теме, повторить Perfekt и познакомиться со словообразованием существительных, учить читать текст с полным пониманием содержания, используя словарь, сноски и комментарии.</w:t>
      </w:r>
    </w:p>
    <w:tbl>
      <w:tblPr>
        <w:tblW w:w="5000" w:type="pct"/>
        <w:jc w:val="left"/>
        <w:tblInd w:w="-45" w:type="dxa"/>
        <w:tblLayout w:type="fixed"/>
        <w:tblCellMar>
          <w:top w:w="0" w:type="dxa"/>
          <w:left w:w="0" w:type="dxa"/>
          <w:bottom w:w="0" w:type="dxa"/>
          <w:right w:w="0" w:type="dxa"/>
        </w:tblCellMar>
      </w:tblPr>
      <w:tblGrid>
        <w:gridCol w:w="656"/>
        <w:gridCol w:w="669"/>
        <w:gridCol w:w="2550"/>
        <w:gridCol w:w="1769"/>
        <w:gridCol w:w="2046"/>
        <w:gridCol w:w="1671"/>
        <w:gridCol w:w="1812"/>
        <w:gridCol w:w="1858"/>
        <w:gridCol w:w="1539"/>
      </w:tblGrid>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Родина. Новая лексик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работа с  фонограммой текста,   с картой</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и активизация лексики по теме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e Heimat die Heimatstadt die Naturschonchheit die Gebur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20 упр.4в, 5а</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 немецкие друзья. Формирование лексических навыков чтения,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фонограммой текста,   песней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2, 3 стр. 18 - 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ический перевод стихотворения</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вропейские дети. Формирование лексических навыков чт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картинками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лным пониманием прочитанного и выражать свое мнение(1,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 7 стр. 22 - 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новую лексику, отв. на восрос «Что Родина для тебя?» 3 – 4 пред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вропейские дети. Формирование лексических навыков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лным пониманием прочитанного и выражать свое мнение(1,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7, 8 стр.27 - 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8b стр. 27</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Родина – мой дом. Формирование лексических навыков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овочная таблица, опорные схемы</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Моя Родина» с помощью лексико-семантической таблицы (1,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9, 10 стр.  28 – 29, 1, 2, 3, 4 стр. 30 - 3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7 стр. 32 - 3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о своем городе/селе.  Формирование лексических навыков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ллюстрации, работа с  гнездами слов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казывать о городе (1.2)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3, 4 стр 30 - 3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2,13  стр.35</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2)</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 достопримечательности. Формирование лексических навыков говорения, письм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 иллюстрации</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высказываться по теме «Моя Родина» с помощью лексико-семантической таблицы(2,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3 стр. 36, 37</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Сочинение</w:t>
            </w:r>
            <w:r>
              <w:rPr>
                <w:rFonts w:eastAsia="Times New Roman" w:cs="Times New Roman" w:ascii="Times New Roman" w:hAnsi="Times New Roman"/>
                <w:color w:val="000000"/>
                <w:sz w:val="24"/>
                <w:szCs w:val="24"/>
                <w:lang w:val="en-US" w:eastAsia="ru-RU"/>
              </w:rPr>
              <w:t xml:space="preserve"> «Ich rate dir, meine Heimatstadt zu besuchen»</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я называю Родиной? Формирование лексических навыков аудирования.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ограммы текстов</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1,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тр. 3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учить новую лексику по теме</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цы и их родословная</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ние лексических навыков чтения, говорения.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утентичным худ. произведением, иллюстрации</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 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 текста 7 – 8 предложений</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атика. Склонение имен прилагательных.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склонять имена прилагательные (1)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онение  имён прилагательны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 стр.20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ка. Склонение имен прилагательны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клонять имена прилагательные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онение  имён прилагательны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9 стр.205</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br/>
              <w:t>13(17, 18)</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учащихся по теме «Что мы называем Родиной?»</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контроль</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9)</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ишем письма сверстникам в Германии». Формирование лексических навыков письм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контроль</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обобщающего </w:t>
              <w:br/>
              <w:t>контроля</w:t>
              <w:br/>
              <w:t>Индивидуальна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Мой дом – моя Родина». Формирование лексических навыков аудирования, говор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ее повторение.</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9"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shd w:fill="FFFFFF" w:val="clear"/>
        <w:spacing w:before="280" w:after="0"/>
        <w:jc w:val="both"/>
        <w:rPr>
          <w:b/>
          <w:b/>
          <w:spacing w:val="-2"/>
        </w:rPr>
      </w:pPr>
      <w:r>
        <w:rPr>
          <w:b/>
          <w:spacing w:val="-2"/>
        </w:rPr>
        <w:t>Некоторые общие сведения об этих странах, их природе.</w:t>
      </w:r>
    </w:p>
    <w:p>
      <w:pPr>
        <w:pStyle w:val="Style16"/>
        <w:shd w:fill="FFFFFF" w:val="clear"/>
        <w:spacing w:before="280" w:after="0"/>
        <w:jc w:val="both"/>
        <w:rPr>
          <w:b/>
          <w:b/>
          <w:spacing w:val="-2"/>
        </w:rPr>
      </w:pPr>
      <w:r>
        <w:rPr>
          <w:b/>
          <w:spacing w:val="-2"/>
        </w:rPr>
        <w:t>Наиболее крупные города этих стран, их достопримечательности.</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высказываться по теме «Некоторые общие сведения о странах Германии,  их природе»,  вести дискуссию по теме «Достопримечательности городов Германии»,  давать совет, вносить предложения.</w:t>
        <w:br/>
      </w:r>
      <w:r>
        <w:rPr>
          <w:rFonts w:eastAsia="Times New Roman" w:cs="Times New Roman" w:ascii="Times New Roman" w:hAnsi="Times New Roman"/>
          <w:b/>
          <w:bCs/>
          <w:color w:val="000000"/>
          <w:sz w:val="24"/>
          <w:szCs w:val="24"/>
          <w:lang w:eastAsia="ru-RU"/>
        </w:rPr>
        <w:t>Задачи:</w:t>
      </w:r>
      <w:r>
        <w:rPr/>
        <w:t xml:space="preserve"> познакомить с новой лексикой и систематизировать знакомую лексику по теме,  учить употреблять неопределённо-личное местоимение man, повторить основные формы глагола, а также употребление Prateritum, познакомить с порядком слов в сложносочинённом предложении с союзами und aber, denn, oder, deshalb, darum, deswegen, учить читать текст с полным пониманием содержания, используя словарь, сноски и комментарии.</w:t>
      </w:r>
    </w:p>
    <w:tbl>
      <w:tblPr>
        <w:tblW w:w="5000" w:type="pct"/>
        <w:jc w:val="left"/>
        <w:tblInd w:w="-45" w:type="dxa"/>
        <w:tblLayout w:type="fixed"/>
        <w:tblCellMar>
          <w:top w:w="0" w:type="dxa"/>
          <w:left w:w="0" w:type="dxa"/>
          <w:bottom w:w="0" w:type="dxa"/>
          <w:right w:w="0" w:type="dxa"/>
        </w:tblCellMar>
      </w:tblPr>
      <w:tblGrid>
        <w:gridCol w:w="441"/>
        <w:gridCol w:w="706"/>
        <w:gridCol w:w="2224"/>
        <w:gridCol w:w="1768"/>
        <w:gridCol w:w="2104"/>
        <w:gridCol w:w="2590"/>
        <w:gridCol w:w="1694"/>
        <w:gridCol w:w="1291"/>
        <w:gridCol w:w="1752"/>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и-</w:t>
            </w:r>
          </w:p>
          <w:p>
            <w:pPr>
              <w:pStyle w:val="Normal"/>
              <w:spacing w:lineRule="auto" w:line="312"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р</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рок</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город. Новая лексика.</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 с  фонограммой стихотворения,   с таблице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работа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51 упр.3</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менитые города Германии. Формирование лексических навыков чтения, говор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иллюстраци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и активизация лексики по теме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лным пониманием прочитанного и выражать свое мнение(1,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 4a, b, c, d, e, f, g, h,  j, l, </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тр</w:t>
            </w:r>
            <w:r>
              <w:rPr>
                <w:rFonts w:eastAsia="Times New Roman" w:cs="Times New Roman" w:ascii="Times New Roman" w:hAnsi="Times New Roman"/>
                <w:color w:val="000000"/>
                <w:sz w:val="24"/>
                <w:szCs w:val="24"/>
                <w:lang w:val="en-US" w:eastAsia="ru-RU"/>
              </w:rPr>
              <w:t>. 5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ольшое монологическое высказывание по теме«Города германии»</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менитые города Германии (проект).</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ллюстрации по теме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казываться по теме «Города германии» с опорой на проек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eipzig, Nurnberg, Dresden , Weimar, Wien, Bern</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58,</w:t>
              <w:br/>
              <w:t>упр.6, 7</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тановления Москвы. Формирование лексических навыков чт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социограмма, иллюстраци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поиск информации в тексте (1,2)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8 a, b, стр. 5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60, упр.8 d, лексика по теме</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це Москвы». Формирование лексических навыков говор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 иллюстраци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высказываться по теме «Москва» с помощью лексико-семантической таблицы(1,2)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8 с стр.5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логическое высказывание о Москве (5-6) предложений</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опримечательности городов Германии и России.  Формирование лексических навыков говор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ации, работа с  гнездами сло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казывать о городе (1.2)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с. 61 - 6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5, 6 стр 63</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ва – столица нашей Родины. Формирование лексических навыков говор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иллюстраци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высказываться по теме «Сердце Москвы»,  о достопримечательностях (2,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6 b, c, d стр.64 – 65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2 стр. 67, лексика по теме</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Нюрнберг». Повторения «Поговорим о городах Германи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таблица, работа с  гнездами сло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й  урок, парная, групповая работ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диалоги на основе изученной лексики и инсценировать их (2,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8 a, b, c, 11, 12 стр. 66 - 6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9, 10 лексика по теме</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9)</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Москва». Грамматика. Неопределённо-личное местоимение man, основные формы глагола</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еопределённо-личное местоимение man, основные формы глагола (1)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пределённо-личное местоимение man, основные формы глагола</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 стр.203</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0)</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Достопримечательности городов Германии и Росси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ый урок  Индивидуальная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ременную форму Prateritum, сложносочинённые предложения с союзами und aber, denn, oder, deshalb, darum, deswegen(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9 стр.205</w:t>
            </w:r>
          </w:p>
        </w:tc>
      </w:tr>
      <w:tr>
        <w:trPr>
          <w:trHeight w:val="5392"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1)</w:t>
              <w:b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О своем городе/селе». Грамматика. Употребление Prateritum,  порядок слов в сложносочинённом предложении с союзами und, aber, denn, oder, deshalb, darum, deswegen</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и сборники упражнений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й урок.  Индивидуальная      групповая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неопределённо-личное местоимение man, основные формы глагола, временную форму Prateritum, сложносочинённые предложения с союзами und aber, denn, oder, deshalb, darum, deswegen (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и</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2)</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Грамматика. Неопределённо-личное местоимение man основные формы глагола, употребление Prateritum,  порядок слов в сложносочинённом предложении с союзами und, aber, denn, oder, deshalb, darum, deswegen</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 таблицы,  справочники и сборники упражнени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Индивидуальная      групповая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в речи неопределённо-личное местоимение man, основные формы глагола, временную форму Prateritum, сложносочинённые предложения с союзами und aber, denn, oder, deshalb, darum, deswegen (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очки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город. Формирование лексических навыков аудирования, говор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ограммы тексто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1,3)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тр. 7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логическое высказывание  по теме «Город моей мечты»</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4)</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тер. Формирование лексических навыков чт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рекламой, иллюстраци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 8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82 упр.2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5)</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город. Формирование лексических навыков говор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рекламой, иллюстраци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 (2,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3, 4 стр.7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76 упр. 6</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br/>
              <w:t>17(36, 37)</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учащихся по теме «Лицо города – визитная карточка страны».</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контроль</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повторения</w:t>
              <w:br/>
              <w:t>Индивидуальная, группова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8)</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Города Германи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 контроль</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w:t>
              <w:br/>
              <w:t>контроля</w:t>
              <w:br/>
              <w:t>Индивидуальна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9)</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о Золотому кольцу Росси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ающи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стр.232</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0)</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домашнего чт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лексико-смысловая</w:t>
              <w:br/>
              <w:t>таблиц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разить свое мнение, выполнять тестовые задания  по тексту (1,2,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3, 4, 5 стр.23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2"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shd w:fill="FFFFFF" w:val="clear"/>
        <w:spacing w:before="280" w:after="0"/>
        <w:jc w:val="both"/>
        <w:rPr>
          <w:b/>
          <w:b/>
          <w:spacing w:val="-2"/>
        </w:rPr>
      </w:pPr>
      <w:r>
        <w:rPr>
          <w:b/>
          <w:spacing w:val="-2"/>
        </w:rPr>
        <w:t>Транспорт. Посещение кафе, ресторана.</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высказываться по теме «Транспорт. Посещение кафе, ресторана»,  вести диалог- расспрос с целью составления анкеты.</w:t>
        <w:br/>
      </w:r>
      <w:r>
        <w:rPr>
          <w:rFonts w:eastAsia="Times New Roman" w:cs="Times New Roman" w:ascii="Times New Roman" w:hAnsi="Times New Roman"/>
          <w:b/>
          <w:bCs/>
          <w:color w:val="000000"/>
          <w:sz w:val="24"/>
          <w:szCs w:val="24"/>
          <w:lang w:eastAsia="ru-RU"/>
        </w:rPr>
        <w:t>Задачи</w:t>
      </w:r>
      <w:r>
        <w:rPr/>
        <w:t>: познакомить с новой лексикой и систематизировать знакомую лексику по теме,  учить употреблять придаточные дополнительные (dass-Satze), систематизировать знания о типах немецких глаголов – смысловых (основных), вспомогательных, модальных,  тренировать в употреблении модальных глаголов, модальных глаголов с неоределённо-личным местоимением man.</w:t>
      </w:r>
    </w:p>
    <w:tbl>
      <w:tblPr>
        <w:tblW w:w="5000" w:type="pct"/>
        <w:jc w:val="left"/>
        <w:tblInd w:w="-45" w:type="dxa"/>
        <w:tblLayout w:type="fixed"/>
        <w:tblCellMar>
          <w:top w:w="0" w:type="dxa"/>
          <w:left w:w="0" w:type="dxa"/>
          <w:bottom w:w="0" w:type="dxa"/>
          <w:right w:w="0" w:type="dxa"/>
        </w:tblCellMar>
      </w:tblPr>
      <w:tblGrid>
        <w:gridCol w:w="656"/>
        <w:gridCol w:w="669"/>
        <w:gridCol w:w="1868"/>
        <w:gridCol w:w="1793"/>
        <w:gridCol w:w="2166"/>
        <w:gridCol w:w="2007"/>
        <w:gridCol w:w="1937"/>
        <w:gridCol w:w="1913"/>
        <w:gridCol w:w="1561"/>
      </w:tblGrid>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color w:val="000000"/>
                <w:sz w:val="24"/>
                <w:szCs w:val="24"/>
                <w:lang w:eastAsia="ru-RU"/>
              </w:rPr>
              <w:t>Урок</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ид деятельности учащихс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й результа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ровень усво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урок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вижения. Новая лексика.</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ллюстрации по теме, работа с  гнездами слов</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и активизация лексики по теме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2, 3, 4 стр.84 - 8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86 упр.5, 6</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улка по городу. Формирование лексических навыков говорения.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иллюстрации</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и активизация лексики по теме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описывать картинки (1.2)</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8, 9, 10 стр.87 -89</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новую лексику по теме, описание картинки города</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истории автомобиля. Формирование лексических навыков аудирова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ограммы текстов</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1,3)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тр. 91</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 91 -9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ительские права. Формирование лексических навыков чт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ации, лексико-смысловая</w:t>
              <w:br/>
              <w:t xml:space="preserve">таблица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поиск информации в тексте (1,2)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стр. 92 -9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94 упр.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здка. Формирование лексических навыков говор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ограмма стихотворения, иллюстрации</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высказываться по теме «Ориентировка в городе» на базе прочитанного(1,2)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3, 4, 5  стр. 95 - 98</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учить стихотворение наизусть</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атика. Придаточные дополнительные (dass-Satze).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придаточные дополнительные (dass-Satze) (1)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аточные дополнительные (dass-Satze),</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 5  стр. 99</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атика. Типы немецких глаголов – смысловые (основные), вспомогательные, модальные, модальные глаголы с неоределённо-личным местоимением man.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емантизации и первичного закрепления нового материала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типы немецких глаголов смысловые (основные), вспомогательные, модальные,  модальные глаголы с неоределённо-личным местоимением man (1)</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ипы немецких глаголов – смысловые (основные), вспомогательные, модальные, модальные глаголы с неоределённо-личным местоимением man.</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3, 14 стр. 102 - 103</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ка.  Придаточные дополнительные (dass-Satze), типы немецких глаголов – смысловые (основные), вспомогательные, модальные, модальные глаголы с неоределённо-личным местоимением man.</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и сборники упражнений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нового грамм. материала,   индивидуальная,      групповая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придаточные дополнительные (dass-Satze), модальные глаголы с неоределённо-личным местоимением man (2,3)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аточные дополнительные (dass-Satze), типы немецких глаголов – смысловые (основные), вспомогательные, модальные, модальные глаголы с неоределённо-личным местоимением man.</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и</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вижения. Новая лексика.</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мысловая</w:t>
              <w:br/>
              <w:t xml:space="preserve">таблица, иллюстрации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 работ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высказываться по теме «Ориентировка в городе» (2,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2, 3, 4, 5 стр. 104 - 107</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по теме</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Автобан». Повторение «Средства передвиж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утентичным худ. произведением, иллюстрации</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ый  урок,    индивидуальная  групповая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 11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а по теме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ое аудирование «Поездка на поезде». Повторение «Как ориентироваться в незнакомом городе?».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 контроля,</w:t>
              <w:br/>
              <w:t>индивидуальная, группова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новых ситуациях общения</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w:t>
              <w:br/>
              <w:t>материал</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Ориентировка в город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w:t>
              <w:br/>
              <w:t>контроля,</w:t>
              <w:br/>
              <w:t>индивидуальна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Поездка в город». Повторение «Справочное бюро».</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w:t>
              <w:br/>
              <w:t>контроля,</w:t>
              <w:br/>
              <w:t>индивидуальна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умения и навыки в ситуациях контроля</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над ошибками контрольной работы. Повторение « На поезде».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 индивидуальная группова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ошибки, анализировать и исправлять их</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стр.23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домашнего чт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лексико-смысловая</w:t>
              <w:br/>
              <w:t>таблица,</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разить свое мнение, выполнять тестовые задания  по тексту (1,2,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2  стр.235</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1"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6"/>
        <w:shd w:fill="FFFFFF" w:val="clear"/>
        <w:spacing w:before="280" w:after="0"/>
        <w:jc w:val="both"/>
        <w:rPr>
          <w:b/>
          <w:b/>
          <w:spacing w:val="-2"/>
        </w:rPr>
      </w:pPr>
      <w:r>
        <w:rPr>
          <w:b/>
          <w:spacing w:val="-2"/>
        </w:rPr>
        <w:t>Жизнь в селе имеет свои прелести.</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высказываться по теме «Жизнь в деревне»,  работать над проектом «Деревня будущего».</w:t>
        <w:br/>
      </w:r>
      <w:r>
        <w:rPr>
          <w:rFonts w:eastAsia="Times New Roman" w:cs="Times New Roman" w:ascii="Times New Roman" w:hAnsi="Times New Roman"/>
          <w:b/>
          <w:bCs/>
          <w:color w:val="000000"/>
          <w:sz w:val="24"/>
          <w:szCs w:val="24"/>
          <w:lang w:eastAsia="ru-RU"/>
        </w:rPr>
        <w:t>Задачи</w:t>
      </w:r>
      <w:r>
        <w:rPr/>
        <w:t>: познакомить с новой лексикой и систематизировать знания учащихся о придаточных предложениях дополнительных и причины и порядке слов в этих предложениях, познакомить с формой будущего времени (Futurum), учить передавать прямую речь с помощью придаточных дополнительных предложений.</w:t>
      </w:r>
    </w:p>
    <w:tbl>
      <w:tblPr>
        <w:tblW w:w="14600" w:type="dxa"/>
        <w:jc w:val="left"/>
        <w:tblInd w:w="-45" w:type="dxa"/>
        <w:tblLayout w:type="fixed"/>
        <w:tblCellMar>
          <w:top w:w="0" w:type="dxa"/>
          <w:left w:w="0" w:type="dxa"/>
          <w:bottom w:w="0" w:type="dxa"/>
          <w:right w:w="0" w:type="dxa"/>
        </w:tblCellMar>
      </w:tblPr>
      <w:tblGrid>
        <w:gridCol w:w="658"/>
        <w:gridCol w:w="670"/>
        <w:gridCol w:w="2519"/>
        <w:gridCol w:w="1816"/>
        <w:gridCol w:w="2086"/>
        <w:gridCol w:w="2027"/>
        <w:gridCol w:w="1815"/>
        <w:gridCol w:w="1383"/>
        <w:gridCol w:w="1626"/>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к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проведения урока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знь в деревне и в городе. Новая лексика.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текста  иллюстраци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введения в тему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лным пониманием  содержания, поиск информации в тексте (1,2)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1,2 krahen die Wolke verscheuchen schwatzen die Zeile der Brunnen rauschen</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е наизусть, лексик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улка по деревне. Формирование лексических навыков говорен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иллюстрации работа с  фонограммой стиха,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знакомой лексики по теме, семантизация и закрепление новой лексики</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2 в стр.11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18 лексика, упр.3, 5</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ре басен. Формирование лексических навыков чтен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ие опоры</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Vieh das Schwein das Schaf das Pferd die Kuh die Ziege das Rind</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23. упр. 8с, 1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ревня будущего. Формирование лексических навыков говорения.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социограмма выполнение тестовых заданий к тексту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выразить мнение о деревне будущего (1,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8с стр 12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каз «Auf dem Lande»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ё под одной крышей» .  Формирование лексических навыков чтен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утентичным худ. произведением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текст с пониманием основного содержания, выразить свое мнение, выполнять тестовые задания  по тексту (1,2,3)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e Urgrosseltern die Scheune im Erdgeschos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125 упр1d, e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2)</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овременное крестьянское хозяйство в Германии. Формирование лексических навыков чтен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аутентичным худ. произведением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ированный  урок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126 упр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27 упр.3а,в</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3)</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лодёжь в сельской местности . Формирование лексических навыков чтения.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ие опоры статья из журнала «Juma»</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Индивидуальная </w:t>
              <w:br/>
              <w:t>пар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читать журнальную статью  с  пониманием основного  содержания, формулировать основную мысль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Стр</w:t>
            </w:r>
            <w:r>
              <w:rPr>
                <w:rFonts w:eastAsia="Times New Roman" w:cs="Times New Roman" w:ascii="Times New Roman" w:hAnsi="Times New Roman"/>
                <w:color w:val="000000"/>
                <w:sz w:val="24"/>
                <w:szCs w:val="24"/>
                <w:lang w:val="en-US" w:eastAsia="ru-RU"/>
              </w:rPr>
              <w:t xml:space="preserve">.128 </w:t>
            </w: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4  der Strohballen das Ferkel die Leckerei getrenn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128 упр.4</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4)</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родские и деревенские дети. Формирование лексических навыков говорения, письм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ации выполнение тестовых заданий к тексту</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Индивидуальная, парн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сравнить жизнь в городе и дереве (1.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37 упр.2, 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Деревенская молодёжь»</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5)</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атика. Использование в речи глагола warden, придаточные предложения причины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 таблицы и справочник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Умение образовывать и употреблять глагол warden в его самостоятельном значении и в качестве вспомогательного при образовании формы будущего времени (Futurum) (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в речи глагола warden, придаточные предложения причины</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33 упр.5,6</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6)</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мматика. Придаточные дополнительные (dass-Satze), порядок слов в придаточном предложени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 таблицы и справочник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нового грамм. материала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Умение систематизировать придаточные предложения, использовать правильный порядок слов придаточных предложениях (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аточные дополнительные (dass-Satze), порядок слов в придаточном предложении</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134 упр.9 10 примеров</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7)</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ель шума. Формирование лексических навыков аудирования.</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ы текстов, диалог-интервью, текст-сказка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1,3)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139 упр1, лексик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8)</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Праздник урожая. Повторение «В деревне тоже интересно».</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фонограммой стихотворени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ый урок    Индивидуальная  группов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148 упр.2 наизусть</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9)</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Сельскохозяйственные машины». Повторение «Домашние животные».</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ы текстов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й урок повторения</w:t>
              <w:br/>
              <w:t xml:space="preserve">Индивидуальная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 140-141 упр. 6,7</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говорение «В деревне тоже интересно».</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тогового  повторения</w:t>
              <w:br/>
              <w:t>Индивидуаль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ить  языковой и речевой материал §4</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1)</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ое письмо «В деревне». Повторение «Наше село».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итогового </w:t>
              <w:br/>
              <w:t xml:space="preserve">контроля  </w:t>
              <w:br/>
              <w:t>Индивидуаль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 (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2)</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контрольной работы. Повторение «Сельское хозяйство».</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Умение находить у себя ошибки, анализировать и исправлять их</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6"/>
        <w:shd w:fill="FFFFFF" w:val="clear"/>
        <w:spacing w:before="280" w:after="0"/>
        <w:jc w:val="both"/>
        <w:rPr>
          <w:b/>
          <w:b/>
          <w:spacing w:val="-2"/>
        </w:rPr>
      </w:pPr>
      <w:r>
        <w:rPr>
          <w:b/>
          <w:spacing w:val="-2"/>
        </w:rPr>
        <w:t>Охрана окружающей среды. Что значит быть другом животных?</w:t>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высказываться по теме «Junge Naturfreunde», аргументировать своё высказывание, давать совет.</w:t>
        <w:br/>
      </w:r>
      <w:r>
        <w:rPr>
          <w:rFonts w:eastAsia="Times New Roman" w:cs="Times New Roman" w:ascii="Times New Roman" w:hAnsi="Times New Roman"/>
          <w:b/>
          <w:bCs/>
          <w:color w:val="000000"/>
          <w:sz w:val="24"/>
          <w:szCs w:val="24"/>
          <w:lang w:eastAsia="ru-RU"/>
        </w:rPr>
        <w:t>Задачи</w:t>
      </w:r>
      <w:r>
        <w:rPr/>
        <w:t>: познакомить с новой лексикой и систематизировать знания учащихся о структуре немецкого предложения, тренироваться в употреблении придаточных дополнительных, условных и причины,  учить письменной речи в форме письма в молодёжный журнал.</w:t>
      </w:r>
    </w:p>
    <w:tbl>
      <w:tblPr>
        <w:tblW w:w="14600" w:type="dxa"/>
        <w:jc w:val="left"/>
        <w:tblInd w:w="-45" w:type="dxa"/>
        <w:tblLayout w:type="fixed"/>
        <w:tblCellMar>
          <w:top w:w="0" w:type="dxa"/>
          <w:left w:w="0" w:type="dxa"/>
          <w:bottom w:w="0" w:type="dxa"/>
          <w:right w:w="0" w:type="dxa"/>
        </w:tblCellMar>
      </w:tblPr>
      <w:tblGrid>
        <w:gridCol w:w="659"/>
        <w:gridCol w:w="670"/>
        <w:gridCol w:w="1822"/>
        <w:gridCol w:w="1795"/>
        <w:gridCol w:w="2410"/>
        <w:gridCol w:w="1824"/>
        <w:gridCol w:w="1843"/>
        <w:gridCol w:w="1372"/>
        <w:gridCol w:w="2205"/>
      </w:tblGrid>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к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подтема)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проведения урока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окружающей среды. Новая лексик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емантизации и первичного закрепления новой лексики  Индивидуальная, парная, группов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1,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2  стр.15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с стр.15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а в опасности! Формирование лексических навыков говоре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а, диаграмма, карт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 парн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высказываться по теме, обосновывать своё мнение. (1,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4, 5 стр.155</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5 стр. 16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рязнение природы. Формирование лексических навыков чте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е, работа с группой картинок по теме, иллюстраци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 индивидуальная, парн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val="en-US" w:eastAsia="ru-RU"/>
              </w:rPr>
              <w:t xml:space="preserve">Papierschnipsel, Fahrscheine, Schalen, </w:t>
            </w:r>
            <w:r>
              <w:rPr>
                <w:rFonts w:eastAsia="Times New Roman" w:cs="Times New Roman" w:ascii="Times New Roman" w:hAnsi="Times New Roman"/>
                <w:color w:val="000000"/>
                <w:sz w:val="24"/>
                <w:szCs w:val="24"/>
                <w:lang w:eastAsia="ru-RU"/>
              </w:rPr>
              <w:t>упр</w:t>
            </w:r>
            <w:r>
              <w:rPr>
                <w:rFonts w:eastAsia="Times New Roman" w:cs="Times New Roman" w:ascii="Times New Roman" w:hAnsi="Times New Roman"/>
                <w:color w:val="000000"/>
                <w:sz w:val="24"/>
                <w:szCs w:val="24"/>
                <w:lang w:val="en-US" w:eastAsia="ru-RU"/>
              </w:rPr>
              <w:t xml:space="preserve">. 5 </w:t>
            </w:r>
            <w:r>
              <w:rPr>
                <w:rFonts w:eastAsia="Times New Roman" w:cs="Times New Roman" w:ascii="Times New Roman" w:hAnsi="Times New Roman"/>
                <w:color w:val="000000"/>
                <w:sz w:val="24"/>
                <w:szCs w:val="24"/>
                <w:lang w:eastAsia="ru-RU"/>
              </w:rPr>
              <w:t>стр</w:t>
            </w:r>
            <w:r>
              <w:rPr>
                <w:rFonts w:eastAsia="Times New Roman" w:cs="Times New Roman" w:ascii="Times New Roman" w:hAnsi="Times New Roman"/>
                <w:color w:val="000000"/>
                <w:sz w:val="24"/>
                <w:szCs w:val="24"/>
                <w:lang w:val="en-US" w:eastAsia="ru-RU"/>
              </w:rPr>
              <w:t>.15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7, 10 стр. 158  лексика</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ый мир». Формирование лексических навыков чтения, говоре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ексико-семантической таблице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0 стр. 15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3,14 стр. 164</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а – наш общий дом. Формирование лексических навыков говоре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гнездами слов, таблице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Индивидуальная, парн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в ведении диалога расспроса типа интервью по теме (2,3)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3,4,5,6. стр.16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9  стр169</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8)</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ка.  Структура немецкого предложения, придаточные дополнительные, условия и причины.</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емантизации и первичного закрепления нового материала   Индивидуальн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придаточные предложения дополнительные, условия и прич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немецкого предложения, придаточные дополнительные, условия и причины.</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7 стр. 173</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9)</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ка. Структура немецкого предложения, придаточные дополнительные, условия и причины.</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и сборники упражнений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нового грамм. материала   Индивидуальная      группов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придаточные предложения дополнительные, условия и причины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немецкого предложения, придаточные дополнительные, условия и причины.</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и,10 сложноподчинённых предложений</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ие проблемы окружающей среды. Формирование лексических навыков говоре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фонограммы текстов , опоры</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групповая, индивидуальн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общать своё отношение к проблеме о загрязнении окружающей среды(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5 стр. 175</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7 стр.176, лексика</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заботимся об окружающей среде.  Формирование лексических навыков аудирова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ы текстов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1,3)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2 стр. 17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 17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итта Штельман. Формирование лексических навыков чтен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аутентичным худ. произведением,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18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атериал</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и систематизация знаний учащихся по теме «Наша планета Земля в опасности».</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контроль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повторения</w:t>
              <w:br/>
              <w:t xml:space="preserve">индивидуальн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 стр.18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4)</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Мы заботимся об охране окружающей среды».</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контроль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повторения</w:t>
              <w:br/>
              <w:t>Индивидуальная, группов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5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5)</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Загрязнените воздух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Обобщающий  контроль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Урок  обобщающего </w:t>
              <w:br/>
              <w:t xml:space="preserve">контроля  </w:t>
              <w:br/>
              <w:t xml:space="preserve">Индивидуальная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 (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6)</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Повторение «Загрязнение воды».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Умение находить у себя ошибки, анализировать и исправлять их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5</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 стр. 239</w:t>
            </w:r>
          </w:p>
        </w:tc>
      </w:tr>
    </w:tbl>
    <w:p>
      <w:pPr>
        <w:pStyle w:val="Normal"/>
        <w:shd w:fill="FFFFFF" w:val="clear"/>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shd w:fill="FFFFFF" w:val="clear"/>
        <w:spacing w:before="280" w:after="0"/>
        <w:jc w:val="both"/>
        <w:rPr>
          <w:b/>
          <w:b/>
          <w:spacing w:val="-2"/>
        </w:rPr>
      </w:pPr>
      <w:r>
        <w:rPr>
          <w:b/>
          <w:spacing w:val="-2"/>
        </w:rPr>
        <w:t>Здоровье. Гигиена.</w:t>
      </w:r>
    </w:p>
    <w:p>
      <w:pPr>
        <w:pStyle w:val="Style16"/>
        <w:shd w:fill="FFFFFF" w:val="clear"/>
        <w:spacing w:before="280" w:after="0"/>
        <w:jc w:val="both"/>
        <w:rPr>
          <w:b/>
          <w:b/>
          <w:spacing w:val="-2"/>
        </w:rPr>
      </w:pPr>
      <w:r>
        <w:rPr>
          <w:b/>
          <w:spacing w:val="-2"/>
        </w:rPr>
        <w:t>Спорт и другие увлечения.</w:t>
      </w:r>
    </w:p>
    <w:p>
      <w:pPr>
        <w:pStyle w:val="Normal"/>
        <w:shd w:fill="FFFFFF" w:val="clear"/>
        <w:spacing w:lineRule="auto" w:line="312" w:before="0" w:after="28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312" w:before="0" w:after="28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развитие умения высказываться по теме «Я и спорт», «Здоровье. Гигиена» с элементами аргументации, составлять тезисы своего выступления о важности занятий спортом.</w:t>
        <w:br/>
      </w:r>
      <w:r>
        <w:rPr>
          <w:rFonts w:eastAsia="Times New Roman" w:cs="Times New Roman" w:ascii="Times New Roman" w:hAnsi="Times New Roman"/>
          <w:b/>
          <w:bCs/>
          <w:color w:val="000000"/>
          <w:sz w:val="24"/>
          <w:szCs w:val="24"/>
          <w:lang w:eastAsia="ru-RU"/>
        </w:rPr>
        <w:t>Задачи</w:t>
      </w:r>
      <w:r>
        <w:rPr/>
        <w:t>: познакомить с новой лексикой и систематизировать знания учащихся об употреблении предлогов с Dativ, а также с Dativ и Akkusativ, тренировать в употреблении предлогов с двойным управлением,  учить писать письмо  другу о любимом виде спорта.</w:t>
      </w:r>
    </w:p>
    <w:tbl>
      <w:tblPr>
        <w:tblW w:w="14600" w:type="dxa"/>
        <w:jc w:val="left"/>
        <w:tblInd w:w="-45" w:type="dxa"/>
        <w:tblLayout w:type="fixed"/>
        <w:tblCellMar>
          <w:top w:w="0" w:type="dxa"/>
          <w:left w:w="0" w:type="dxa"/>
          <w:bottom w:w="0" w:type="dxa"/>
          <w:right w:w="0" w:type="dxa"/>
        </w:tblCellMar>
      </w:tblPr>
      <w:tblGrid>
        <w:gridCol w:w="658"/>
        <w:gridCol w:w="790"/>
        <w:gridCol w:w="2058"/>
        <w:gridCol w:w="1793"/>
        <w:gridCol w:w="2433"/>
        <w:gridCol w:w="1947"/>
        <w:gridCol w:w="1915"/>
        <w:gridCol w:w="1626"/>
        <w:gridCol w:w="1380"/>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стр</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к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подтема)</w:t>
            </w:r>
          </w:p>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12" w:before="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дагоги-ческие средства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Тип урока                             Вид деятельности учащихс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ланируемый результат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Уровень усво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Компетенци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зыковой материал</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проведения урок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ее задание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спорта. Новая лексика.</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е, работа с группой картинок по теме</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емантизации и первичного закрепления новой лексики  Индивидуальная, парн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1,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2 стр.18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5 стр187</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доровом теле – здоровый дух. Формирование лексических навыков чт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группой картинок по теме</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 индивидуальн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прочитанного, поиск в тексте необходимой информации. (1,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3 стр18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  7 стр.188</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остранённые виды спорта. Формирование лексических навыков говор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аци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 индивидуальная, парн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в ведении диалога расспроса типа интервью по теме (1,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4, 7 стр.18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1 стр. 192 лексик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йная победа». Формирование лексических навыков чт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лексико-семантической таблице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работать над техникой чтения, читать текст  с  пониманием основного  содержания (1)</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9,10 стр. 19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новую лексику</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Виды спорта. Формирование лексических навыков говорения.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гнездами слов тестом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й лексики  Индивидуальная, пар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новую лексику в разных сочетаниях, рассказать о здоровом образе жизни.  (1,2)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2,3,4. стр.19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 а, в стр195</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бинете у школьного врача. Формирование лексических навыков чтения, говор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аци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 парн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новую лексику в разных сочетаниях, в ведении диалога расспроса типа интервью по теме (2,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7 стр.19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10 стр197</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спортом.  Формирование лексических навыков говор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 иллюстраци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Индивидуальная  группов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извлекать информацию из диаграммы и комментировать ее  (1,2)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3 в стр199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3 стр.198, лексик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е. Формирование лексических навыков говор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социограмма иллюстрации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устной речи   индивидуальная  группов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общать о своих  пристрастиях в спорте (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3 в стр199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6 стр.200, лексика</w:t>
            </w:r>
          </w:p>
        </w:tc>
      </w:tr>
      <w:tr>
        <w:trPr>
          <w:trHeight w:val="1852"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Проект «Я и спорт».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ограмм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группов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Умение рассказать о своих пристрастиях в спорте (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 5, 8 стр. 20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7 стр. 200</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чтение «Экология в Германии».  Повторение «Уроки физкультуры в шко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ный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ый контрол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читать текст спониманием основного содержания.</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аудирование «Виды спорта». Повторение «В кабинете врача».</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ограммы текстов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развития навыков и умений аудирования  Индивидуаль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онимать на слух тексты и передавать их содержание на немецком языке(1,3)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2 стр. 20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5 стр. 209</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Контрольное говорение «В здоровом теле – здоровый дух».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Итоговый контроль   Индивидуаль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предлоги с Dativ и Akkusativ  (1)</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отребление предлогов с Dativ и Akkusativ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4 стр.203</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ое письмо «Проблема экологии в Германии и России». Грамматика.  Употребление предлогов с двойным управлением Dativ и Akkusativ.</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и справочники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семантизации и первичного закрепления нового материала   Индивидуаль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потреблять предлоги с двойным управлением Dativ и Akkusativ в речи (2)</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отребление предлогов с двойным управлением Dativ и Akkusativ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 9 стр.205</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0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 над ошибками контрольной работы. Грамматика.  Употребление предлогов с двойным управлением Dativ и Akkusativ.</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 таблицы,  справочники и сборники упражнений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к закрепления нового грамм. материала   Индивидуальная      группов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употреблять в речи предлоги с Dativ и Akkusativ, предлоги с двойным управлением Dativ и Akkusativ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отребление предлогов с Dativ и Akkusativ, предлогов с двойным управлением Dativ и Akkusativ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и</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0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тбольная нация. Формирование лексических навыков чтени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серией картинок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й  урок    Индивидуальная  группова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итать текст с пониманием основного содержания, выразить свое мнение, выполнять тестовые задания  по тексту (1,2,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1 стр.21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атериал</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0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Обобщение и систематизация знаний учащихся по теме «В здоровом теле – здоровый дух».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Обобщающий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повторения</w:t>
              <w:br/>
              <w:t xml:space="preserve">Индивидуаль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2,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5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5 стр.209</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0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Повторение «Здоровый образ жизни».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й контроль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ающего повторения</w:t>
              <w:br/>
              <w:t xml:space="preserve">Индивидуаль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новых ситуациях общения (2,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5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ить  языковой и речевой материал §6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з истории видов спорта».</w:t>
            </w:r>
          </w:p>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Обобщающий контроль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Урок  обобщающего</w:t>
              <w:br/>
              <w:t xml:space="preserve">контроля  </w:t>
              <w:br/>
              <w:t xml:space="preserve">Индивидуальна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 у. н. в ситуациях контроля (2,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овой и речевой материал §6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р.1 стр. 240</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 xml:space="preserve">Повторение «Болезни».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rFonts w:eastAsia="Times New Roman" w:cs="Times New Roman" w:ascii="Times New Roman" w:hAnsi="Times New Roman"/>
                <w:color w:val="000000"/>
                <w:sz w:val="24"/>
                <w:szCs w:val="24"/>
                <w:lang w:eastAsia="ru-RU"/>
              </w:rPr>
              <w:t>Обобщающий контроль</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обобщения и систематизаци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Умение находить у себя ошибки, анализировать и исправлять их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овой и речевой материал §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6"/>
        <w:shd w:fill="FFFFFF" w:val="clear"/>
        <w:spacing w:before="0" w:after="0"/>
        <w:jc w:val="both"/>
        <w:rPr>
          <w:b/>
          <w:b/>
          <w:spacing w:val="-2"/>
        </w:rPr>
      </w:pPr>
      <w:r>
        <w:rPr>
          <w:b/>
          <w:spacing w:val="-2"/>
        </w:rPr>
      </w:r>
    </w:p>
    <w:p>
      <w:pPr>
        <w:pStyle w:val="Normal"/>
        <w:widowControl w:val="false"/>
        <w:tabs>
          <w:tab w:val="clear" w:pos="708"/>
          <w:tab w:val="left" w:pos="9372" w:leader="none"/>
          <w:tab w:val="left" w:pos="9940" w:leader="none"/>
        </w:tabs>
        <w:spacing w:before="12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tabs>
          <w:tab w:val="clear" w:pos="708"/>
          <w:tab w:val="left" w:pos="9372" w:leader="none"/>
          <w:tab w:val="left" w:pos="994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widowControl w:val="false"/>
        <w:tabs>
          <w:tab w:val="clear" w:pos="708"/>
          <w:tab w:val="left" w:pos="9372" w:leader="none"/>
          <w:tab w:val="left" w:pos="9940" w:leader="none"/>
        </w:tabs>
        <w:spacing w:before="120" w:after="200"/>
        <w:rPr>
          <w:rFonts w:ascii="Times New Roman" w:hAnsi="Times New Roman" w:cs="Times New Roman"/>
          <w:b/>
          <w:b/>
          <w:sz w:val="24"/>
          <w:szCs w:val="24"/>
        </w:rPr>
      </w:pPr>
      <w:r>
        <w:rPr>
          <w:rFonts w:cs="Times New Roman" w:ascii="Times New Roman" w:hAnsi="Times New Roman"/>
          <w:b/>
          <w:sz w:val="24"/>
          <w:szCs w:val="24"/>
        </w:rPr>
        <w:t>Сферы общения  и тематика (предметы речи, проблемы)</w:t>
      </w:r>
    </w:p>
    <w:p>
      <w:pPr>
        <w:pStyle w:val="Normal"/>
        <w:widowControl w:val="false"/>
        <w:tabs>
          <w:tab w:val="clear" w:pos="708"/>
          <w:tab w:val="left" w:pos="9372" w:leader="none"/>
          <w:tab w:val="left" w:pos="9940" w:leader="none"/>
        </w:tabs>
        <w:spacing w:before="120" w:after="200"/>
        <w:rPr>
          <w:rFonts w:ascii="Times New Roman" w:hAnsi="Times New Roman" w:cs="Times New Roman"/>
          <w:sz w:val="24"/>
          <w:szCs w:val="24"/>
        </w:rPr>
      </w:pPr>
      <w:r>
        <w:rPr>
          <w:rFonts w:cs="Times New Roman" w:ascii="Times New Roman" w:hAnsi="Times New Roman"/>
          <w:sz w:val="24"/>
          <w:szCs w:val="24"/>
        </w:rPr>
        <w:t>На каждом последующем этапе обучения сферы общения и тематика предыдущего этапа подхватываются, расширяются, и к ним прибавляется ряд новых тем.</w:t>
      </w:r>
    </w:p>
    <w:p>
      <w:pPr>
        <w:pStyle w:val="Style16"/>
        <w:shd w:fill="FFFFFF" w:val="clear"/>
        <w:spacing w:before="280" w:after="0"/>
        <w:jc w:val="both"/>
        <w:rPr/>
      </w:pPr>
      <w:r>
        <w:rPr>
          <w:b/>
          <w:spacing w:val="-2"/>
        </w:rPr>
        <w:t>А. Социально-бытовая сфера общения (у нас в стране и в немецкоязычных странах)</w:t>
      </w:r>
    </w:p>
    <w:p>
      <w:pPr>
        <w:pStyle w:val="Style16"/>
        <w:shd w:fill="FFFFFF" w:val="clear"/>
        <w:spacing w:before="280" w:after="0"/>
        <w:jc w:val="both"/>
        <w:rPr>
          <w:spacing w:val="-2"/>
        </w:rPr>
      </w:pPr>
      <w:r>
        <w:rPr>
          <w:spacing w:val="-2"/>
        </w:rPr>
        <w:t>Воспоминания о летних каникулах.</w:t>
      </w:r>
    </w:p>
    <w:p>
      <w:pPr>
        <w:pStyle w:val="Style16"/>
        <w:shd w:fill="FFFFFF" w:val="clear"/>
        <w:spacing w:before="280" w:after="0"/>
        <w:jc w:val="both"/>
        <w:rPr>
          <w:spacing w:val="-2"/>
        </w:rPr>
      </w:pPr>
      <w:r>
        <w:rPr>
          <w:spacing w:val="-2"/>
        </w:rPr>
        <w:t>Здоровье. Гигиена.</w:t>
      </w:r>
    </w:p>
    <w:p>
      <w:pPr>
        <w:pStyle w:val="Style16"/>
        <w:shd w:fill="FFFFFF" w:val="clear"/>
        <w:spacing w:before="280" w:after="0"/>
        <w:jc w:val="both"/>
        <w:rPr>
          <w:b/>
          <w:b/>
          <w:spacing w:val="-2"/>
        </w:rPr>
      </w:pPr>
      <w:r>
        <w:rPr>
          <w:b/>
          <w:spacing w:val="-2"/>
        </w:rPr>
        <w:t>Б. Учебно-трудовая сфера общения (у нас в стране и в немецкоязычных странах)</w:t>
      </w:r>
    </w:p>
    <w:p>
      <w:pPr>
        <w:pStyle w:val="Style16"/>
        <w:shd w:fill="FFFFFF" w:val="clear"/>
        <w:spacing w:before="280" w:after="0"/>
        <w:jc w:val="both"/>
        <w:rPr>
          <w:spacing w:val="-2"/>
        </w:rPr>
      </w:pPr>
      <w:r>
        <w:rPr>
          <w:spacing w:val="-2"/>
        </w:rPr>
        <w:t>Спорт и другие увлечения.</w:t>
      </w:r>
    </w:p>
    <w:p>
      <w:pPr>
        <w:pStyle w:val="Style16"/>
        <w:shd w:fill="FFFFFF" w:val="clear"/>
        <w:spacing w:before="280" w:after="0"/>
        <w:jc w:val="both"/>
        <w:rPr>
          <w:spacing w:val="-2"/>
        </w:rPr>
      </w:pPr>
      <w:r>
        <w:rPr>
          <w:spacing w:val="-2"/>
        </w:rPr>
        <w:t>Чтение – вот лучшее учение.</w:t>
      </w:r>
    </w:p>
    <w:p>
      <w:pPr>
        <w:pStyle w:val="Style16"/>
        <w:shd w:fill="FFFFFF" w:val="clear"/>
        <w:spacing w:before="280" w:after="0"/>
        <w:jc w:val="both"/>
        <w:rPr>
          <w:b/>
          <w:b/>
          <w:spacing w:val="-2"/>
        </w:rPr>
      </w:pPr>
      <w:r>
        <w:rPr>
          <w:b/>
          <w:spacing w:val="-2"/>
        </w:rPr>
        <w:t>В. Социально-культурная сфера общения (у нас в стране и в немецкоязычных странах)</w:t>
      </w:r>
    </w:p>
    <w:p>
      <w:pPr>
        <w:pStyle w:val="Style16"/>
        <w:shd w:fill="FFFFFF" w:val="clear"/>
        <w:spacing w:before="280" w:after="0"/>
        <w:jc w:val="both"/>
        <w:rPr>
          <w:spacing w:val="-2"/>
        </w:rPr>
      </w:pPr>
      <w:r>
        <w:rPr>
          <w:spacing w:val="-2"/>
        </w:rPr>
        <w:t>Что понимают немецкие и российские школьники под словом «Родина»?</w:t>
      </w:r>
    </w:p>
    <w:p>
      <w:pPr>
        <w:pStyle w:val="Style16"/>
        <w:shd w:fill="FFFFFF" w:val="clear"/>
        <w:spacing w:before="280" w:after="0"/>
        <w:jc w:val="both"/>
        <w:rPr>
          <w:spacing w:val="-2"/>
        </w:rPr>
      </w:pPr>
      <w:r>
        <w:rPr>
          <w:spacing w:val="-2"/>
        </w:rPr>
        <w:t>О чем рассказывают письма из Германии, Австрии, Швейцарии.</w:t>
      </w:r>
    </w:p>
    <w:p>
      <w:pPr>
        <w:pStyle w:val="Style16"/>
        <w:shd w:fill="FFFFFF" w:val="clear"/>
        <w:spacing w:before="280" w:after="0"/>
        <w:jc w:val="both"/>
        <w:rPr>
          <w:spacing w:val="-2"/>
        </w:rPr>
      </w:pPr>
      <w:r>
        <w:rPr>
          <w:spacing w:val="-2"/>
        </w:rPr>
        <w:t>Некоторые общие сведения об этих странах, их природе.</w:t>
      </w:r>
    </w:p>
    <w:p>
      <w:pPr>
        <w:pStyle w:val="Style16"/>
        <w:shd w:fill="FFFFFF" w:val="clear"/>
        <w:spacing w:before="280" w:after="0"/>
        <w:jc w:val="both"/>
        <w:rPr>
          <w:spacing w:val="-2"/>
        </w:rPr>
      </w:pPr>
      <w:r>
        <w:rPr>
          <w:spacing w:val="-2"/>
        </w:rPr>
        <w:t>Наиболее крупные города этих стран, их достопримечательности.</w:t>
      </w:r>
    </w:p>
    <w:p>
      <w:pPr>
        <w:pStyle w:val="Style16"/>
        <w:shd w:fill="FFFFFF" w:val="clear"/>
        <w:spacing w:before="280" w:after="0"/>
        <w:jc w:val="both"/>
        <w:rPr>
          <w:spacing w:val="-2"/>
        </w:rPr>
      </w:pPr>
      <w:r>
        <w:rPr>
          <w:spacing w:val="-2"/>
        </w:rPr>
        <w:t>Транспорт. Посещение кафе, ресторана.</w:t>
      </w:r>
    </w:p>
    <w:p>
      <w:pPr>
        <w:pStyle w:val="Style16"/>
        <w:shd w:fill="FFFFFF" w:val="clear"/>
        <w:spacing w:before="280" w:after="0"/>
        <w:jc w:val="both"/>
        <w:rPr>
          <w:spacing w:val="-2"/>
        </w:rPr>
      </w:pPr>
      <w:r>
        <w:rPr>
          <w:spacing w:val="-2"/>
        </w:rPr>
        <w:t>Жизнь в селе имеет свои прелести.</w:t>
      </w:r>
    </w:p>
    <w:p>
      <w:pPr>
        <w:pStyle w:val="Style16"/>
        <w:shd w:fill="FFFFFF" w:val="clear"/>
        <w:spacing w:before="280" w:after="0"/>
        <w:jc w:val="both"/>
        <w:rPr>
          <w:spacing w:val="-2"/>
        </w:rPr>
      </w:pPr>
      <w:r>
        <w:rPr>
          <w:spacing w:val="-2"/>
        </w:rPr>
        <w:t>Охрана окружающей среды. Что значит быть другом животных?</w:t>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Style16"/>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6"/>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6"/>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6"/>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6"/>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6"/>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6"/>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6"/>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6"/>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rFonts w:ascii="Times New Roman" w:hAnsi="Times New Roman" w:cs="Times New Roman"/>
          <w:b/>
          <w:b/>
          <w:sz w:val="24"/>
          <w:szCs w:val="24"/>
        </w:rPr>
      </w:pPr>
      <w:r>
        <w:rPr>
          <w:rFonts w:cs="Times New Roman" w:ascii="Times New Roman" w:hAnsi="Times New Roman"/>
          <w:b/>
          <w:bCs/>
          <w:iCs/>
          <w:sz w:val="24"/>
          <w:szCs w:val="24"/>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ик И. Л. Бим, Л. И. Рыжова «Немецкий язык. Шаги 3» учебник для 7 класса общеобразовательных учреждений  - Москва «Просвещение, 200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ые программы по иностранным языкам (немецкий язы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ы Нем. яз. Склонение имен существительны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200"/>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4:43:00Z</dcterms:created>
  <dc:creator>учитель</dc:creator>
  <dc:description/>
  <cp:keywords/>
  <dc:language>en-US</dc:language>
  <cp:lastModifiedBy>учитель</cp:lastModifiedBy>
  <dcterms:modified xsi:type="dcterms:W3CDTF">2010-09-04T07:44:00Z</dcterms:modified>
  <cp:revision>15</cp:revision>
  <dc:subject/>
  <dc:title/>
</cp:coreProperties>
</file>