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Согласовано»                                        «Согласовано»                                                «Утверждаю»</w:t>
      </w:r>
    </w:p>
    <w:p>
      <w:pPr>
        <w:pStyle w:val="Normal"/>
        <w:rPr>
          <w:rFonts w:ascii="Times New Roman" w:hAnsi="Times New Roman" w:cs="Times New Roman"/>
          <w:sz w:val="20"/>
        </w:rPr>
      </w:pPr>
      <w:r>
        <w:rPr>
          <w:rFonts w:cs="Times New Roman" w:ascii="Times New Roman" w:hAnsi="Times New Roman"/>
          <w:sz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rPr>
      </w:pPr>
      <w:r>
        <w:rPr>
          <w:rFonts w:cs="Times New Roman" w:ascii="Times New Roman" w:hAnsi="Times New Roman"/>
          <w:sz w:val="20"/>
        </w:rPr>
        <w:t>гуманитарных наук                                 УВР МОУ «Бутырская ООШ»                       ____________(Мирошниченко В. П.)</w:t>
      </w:r>
    </w:p>
    <w:p>
      <w:pPr>
        <w:pStyle w:val="Normal"/>
        <w:rPr>
          <w:rFonts w:ascii="Times New Roman" w:hAnsi="Times New Roman" w:cs="Times New Roman"/>
          <w:sz w:val="20"/>
        </w:rPr>
      </w:pPr>
      <w:r>
        <w:rPr>
          <w:rFonts w:cs="Times New Roman" w:ascii="Times New Roman" w:hAnsi="Times New Roman"/>
          <w:sz w:val="20"/>
        </w:rPr>
        <w:t>Казинская СОШ</w:t>
      </w:r>
    </w:p>
    <w:p>
      <w:pPr>
        <w:pStyle w:val="Normal"/>
        <w:rPr/>
      </w:pPr>
      <w:r>
        <w:rPr>
          <w:rFonts w:cs="Times New Roman" w:ascii="Times New Roman" w:hAnsi="Times New Roman"/>
          <w:sz w:val="20"/>
        </w:rPr>
        <w:t>___________(                         )                  ______________(Козлова Г. Е.)                   Приказ №___от  «_____»___________2010 г.</w:t>
      </w:r>
    </w:p>
    <w:p>
      <w:pPr>
        <w:pStyle w:val="Normal"/>
        <w:rPr>
          <w:rFonts w:ascii="Times New Roman" w:hAnsi="Times New Roman" w:cs="Times New Roman"/>
          <w:sz w:val="20"/>
        </w:rPr>
      </w:pPr>
      <w:r>
        <w:rPr>
          <w:rFonts w:cs="Times New Roman" w:ascii="Times New Roman" w:hAnsi="Times New Roman"/>
          <w:sz w:val="20"/>
        </w:rPr>
        <w:t xml:space="preserve">Протокол №___от                                       </w:t>
      </w:r>
    </w:p>
    <w:p>
      <w:pPr>
        <w:pStyle w:val="Normal"/>
        <w:rPr>
          <w:rFonts w:ascii="Times New Roman" w:hAnsi="Times New Roman" w:cs="Times New Roman"/>
          <w:sz w:val="20"/>
        </w:rPr>
      </w:pPr>
      <w:r>
        <w:rPr>
          <w:rFonts w:cs="Times New Roman" w:ascii="Times New Roman" w:hAnsi="Times New Roman"/>
          <w:sz w:val="20"/>
        </w:rPr>
        <w:t>«____»________________2010 г.        «_____»________________2010 г.</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8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Пояснительная записка</w:t>
      </w:r>
    </w:p>
    <w:p>
      <w:pPr>
        <w:pStyle w:val="Normal"/>
        <w:autoSpaceDE w:val="false"/>
        <w:ind w:firstLine="720"/>
        <w:jc w:val="both"/>
        <w:rPr>
          <w:rFonts w:ascii="Times New Roman" w:hAnsi="Times New Roman" w:cs="Times New Roman"/>
          <w:bCs/>
          <w:iCs/>
          <w:sz w:val="24"/>
          <w:szCs w:val="24"/>
        </w:rPr>
      </w:pPr>
      <w:r>
        <w:rPr>
          <w:rFonts w:eastAsia="Times New Roman" w:cs="Times New Roman" w:ascii="Times New Roman" w:hAnsi="Times New Roman"/>
          <w:color w:val="000000"/>
          <w:kern w:val="2"/>
          <w:sz w:val="24"/>
          <w:szCs w:val="24"/>
          <w:lang w:eastAsia="ru-RU"/>
        </w:rPr>
        <w:t>Рабочая программа</w:t>
      </w:r>
      <w:r>
        <w:rPr>
          <w:rFonts w:eastAsia="Times New Roman" w:cs="Times New Roman" w:ascii="Times New Roman" w:hAnsi="Times New Roman"/>
          <w:color w:val="000000"/>
          <w:sz w:val="24"/>
          <w:szCs w:val="24"/>
          <w:lang w:eastAsia="ru-RU"/>
        </w:rPr>
        <w:t xml:space="preserve"> разработана на основе </w:t>
      </w:r>
      <w:r>
        <w:rPr>
          <w:rFonts w:cs="Times New Roman" w:ascii="Times New Roman" w:hAnsi="Times New Roman"/>
          <w:sz w:val="24"/>
          <w:szCs w:val="24"/>
        </w:rPr>
        <w:t>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5-9 классы» 2008 г., рекомендованной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shd w:fill="FFFFFF" w:val="clear"/>
        <w:spacing w:lineRule="auto" w:line="312"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бочая программа     ориентирована     на     использование учебника  И.Л.Бим „Шаги 4" 2007г. На изучение иностранного языка (немецкого) отведено 3 часа в неделю, 105 часов в год.</w:t>
      </w:r>
      <w:r>
        <w:rPr>
          <w:rFonts w:eastAsia="Times New Roman" w:cs="Times New Roman" w:ascii="Times New Roman" w:hAnsi="Times New Roman"/>
          <w:color w:val="000000"/>
          <w:lang w:eastAsia="ru-RU"/>
        </w:rPr>
        <w:t xml:space="preserve"> Из них запланировано на контрольное чтение, аудирование, говорение и письмо 4 часа. </w:t>
      </w:r>
    </w:p>
    <w:p>
      <w:pPr>
        <w:pStyle w:val="Normal"/>
        <w:shd w:fill="FFFFFF" w:val="clear"/>
        <w:spacing w:lineRule="auto" w:line="312" w:before="0" w:after="280"/>
        <w:rPr/>
      </w:pPr>
      <w:r>
        <w:rPr>
          <w:rFonts w:eastAsia="Times New Roman" w:cs="Times New Roman" w:ascii="Times New Roman" w:hAnsi="Times New Roman"/>
          <w:b/>
          <w:color w:val="000000"/>
          <w:sz w:val="24"/>
          <w:szCs w:val="24"/>
          <w:lang w:eastAsia="ru-RU"/>
        </w:rPr>
        <w:t xml:space="preserve">Изучение иностранного языка в 8 классе направлено на достижение следующих целей: </w:t>
        <w:br/>
      </w:r>
      <w:r>
        <w:rPr>
          <w:rFonts w:eastAsia="Times New Roman" w:cs="Times New Roman" w:ascii="Times New Roman" w:hAnsi="Times New Roman"/>
          <w:color w:val="000000"/>
          <w:sz w:val="24"/>
          <w:szCs w:val="24"/>
          <w:lang w:eastAsia="ru-RU"/>
        </w:rPr>
        <w:t>развит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иноязычной коммуникативной компетенци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 совокупности ее составляющих - речевой, языковой, социокультурной, компенсаторной, учебно-познавательной:</w:t>
        <w:br/>
        <w:t>речев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развитие коммуникативных умений в четырех основных видах речевой деятельности (говорении, аудировании, чтении, письме);</w:t>
        <w:br/>
        <w:t>языков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ах;</w:t>
        <w:br/>
        <w:t>социокультур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br/>
        <w:t>компенсатор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развитие умений выходить из положения в условиях дефицита языковых средств при получении и передаче информации;</w:t>
        <w:br/>
        <w:t>учебно-познаватель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br/>
        <w:t>развитие и воспитан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w:t>
        <w:br/>
      </w:r>
    </w:p>
    <w:p>
      <w:pPr>
        <w:pStyle w:val="Normal"/>
        <w:shd w:fill="FFFFFF" w:val="clear"/>
        <w:spacing w:lineRule="auto" w:line="312" w:before="0" w:after="280"/>
        <w:rPr/>
      </w:pPr>
      <w:r>
        <w:rPr>
          <w:rFonts w:eastAsia="Times New Roman" w:cs="Times New Roman" w:ascii="Times New Roman" w:hAnsi="Times New Roman"/>
          <w:b/>
          <w:color w:val="000000"/>
          <w:sz w:val="24"/>
          <w:szCs w:val="24"/>
          <w:lang w:eastAsia="ru-RU"/>
        </w:rPr>
        <w:t>Требования к уровню подготовки учащихся 8 класса :     </w:t>
        <w:br/>
        <w:t>В    результате изучения иностранного языка в 8 классе ученик должен:</w:t>
      </w:r>
    </w:p>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знать/понима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12" w:before="0" w:after="280"/>
        <w:rPr/>
      </w:pPr>
      <w:r>
        <w:rPr>
          <w:rFonts w:eastAsia="Times New Roman" w:cs="Times New Roman" w:ascii="Times New Roman" w:hAnsi="Times New Roman"/>
          <w:color w:val="000000"/>
          <w:sz w:val="24"/>
          <w:szCs w:val="24"/>
          <w:lang w:eastAsia="ru-RU"/>
        </w:rPr>
        <w:t>основные значения изученных лексических единиц (слов, словосочетаний); основные способы  словообразования (аффиксация, словосложение, конверсия);</w:t>
        <w:br/>
        <w:t>-    особенности структуры простых и сложных предложений изучаемого</w:t>
        <w:br/>
        <w:t>иностранного языка; интонацию различных коммуникативных типов предложения;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2"/>
        </w:numPr>
        <w:shd w:fill="FFFFFF" w:val="clear"/>
        <w:spacing w:lineRule="auto" w:line="312" w:before="0" w:after="0"/>
        <w:ind w:left="1150" w:hanging="360"/>
        <w:rPr/>
      </w:pPr>
      <w:r>
        <w:rPr>
          <w:rFonts w:eastAsia="Times New Roman" w:cs="Times New Roman" w:ascii="Times New Roman" w:hAnsi="Times New Roman"/>
          <w:color w:val="000000"/>
          <w:sz w:val="24"/>
          <w:szCs w:val="24"/>
          <w:lang w:eastAsia="ru-RU"/>
        </w:rPr>
        <w:t xml:space="preserve">основные нормы  речевого этикета (реплики-клише, наиболее распространенная оценочная лексика), принятые в стране изучаемого языка; </w:t>
      </w:r>
    </w:p>
    <w:p>
      <w:pPr>
        <w:pStyle w:val="Normal"/>
        <w:numPr>
          <w:ilvl w:val="0"/>
          <w:numId w:val="2"/>
        </w:numPr>
        <w:shd w:fill="FFFFFF" w:val="clear"/>
        <w:spacing w:lineRule="auto" w:line="312" w:before="0" w:after="280"/>
        <w:ind w:left="11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 </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меть  </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ворение </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анном этапе желательно сформировать элементарную ком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диалогической речи</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то-либо утверждать и обосновывать сказанное, т. е. решать комплексные коммуникативные задачи типа «Вырази свое мнение и обоснуй его» или «Сообщи партнеру о ююю и вырази свое отношение к услышанному от него» и т. д.</w:t>
      </w:r>
    </w:p>
    <w:p>
      <w:pPr>
        <w:pStyle w:val="Normal"/>
        <w:numPr>
          <w:ilvl w:val="0"/>
          <w:numId w:val="1"/>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ести групповое обсуждение (унисон, спор):</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ключаться в беседу;</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держивать ее;</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являть заинтересованность, удивление и т. п. (с опорой на образец или без него).</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Вести ритуализированные диалоги в стандартных ситуациях общения, используя речевой этикет (если наобходимо – с опорой на разговорник, словарь).</w:t>
      </w:r>
    </w:p>
    <w:p>
      <w:pPr>
        <w:pStyle w:val="Normal"/>
        <w:shd w:fill="FFFFFF" w:val="clear"/>
        <w:spacing w:lineRule="auto" w:line="312" w:before="0" w:after="28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монологической речи</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Делать краткое сообщение в русле основных тем и сфер общения: семейно- бытовой, учебно-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ражать свое отношение к прочитанному, используя определенные речевые клише типа «</w:t>
      </w:r>
      <w:r>
        <w:rPr>
          <w:rFonts w:eastAsia="Times New Roman" w:cs="Times New Roman" w:ascii="Times New Roman" w:hAnsi="Times New Roman"/>
          <w:bCs/>
          <w:color w:val="000000"/>
          <w:sz w:val="24"/>
          <w:szCs w:val="24"/>
          <w:lang w:val="en-US" w:eastAsia="ru-RU"/>
        </w:rPr>
        <w:t>Es</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mir</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efallen</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nich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efallen</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val="en-US" w:eastAsia="ru-RU"/>
        </w:rPr>
        <w:t>Eine</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esonders</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rosse</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edeutung</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val="en-US" w:eastAsia="ru-RU"/>
        </w:rPr>
        <w:t>D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rosst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Eindruck</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auf</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mich</w:t>
      </w:r>
      <w:r>
        <w:rPr>
          <w:rFonts w:eastAsia="Times New Roman" w:cs="Times New Roman" w:ascii="Times New Roman" w:hAnsi="Times New Roman"/>
          <w:bCs/>
          <w:color w:val="000000"/>
          <w:sz w:val="24"/>
          <w:szCs w:val="24"/>
          <w:lang w:eastAsia="ru-RU"/>
        </w:rPr>
        <w:t xml:space="preserve"> … </w:t>
      </w:r>
      <w:r>
        <w:rPr>
          <w:rFonts w:eastAsia="Times New Roman" w:cs="Times New Roman" w:ascii="Times New Roman" w:hAnsi="Times New Roman"/>
          <w:bCs/>
          <w:color w:val="000000"/>
          <w:sz w:val="24"/>
          <w:szCs w:val="24"/>
          <w:lang w:val="en-US" w:eastAsia="ru-RU"/>
        </w:rPr>
        <w:t>gemacht</w:t>
      </w:r>
      <w:r>
        <w:rPr>
          <w:rFonts w:eastAsia="Times New Roman" w:cs="Times New Roman" w:ascii="Times New Roman" w:hAnsi="Times New Roman"/>
          <w:bCs/>
          <w:color w:val="000000"/>
          <w:sz w:val="24"/>
          <w:szCs w:val="24"/>
          <w:lang w:eastAsia="ru-RU"/>
        </w:rPr>
        <w:t>»</w:t>
      </w:r>
    </w:p>
    <w:p>
      <w:pPr>
        <w:pStyle w:val="Normal"/>
        <w:numPr>
          <w:ilvl w:val="0"/>
          <w:numId w:val="3"/>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троить рассуждение по схеме: тезис+ аргумент + резюме, т. е. что-то охарактеризовать, обосновать.</w:t>
      </w:r>
    </w:p>
    <w:p>
      <w:pPr>
        <w:pStyle w:val="Normal"/>
        <w:shd w:fill="FFFFFF" w:val="clear"/>
        <w:spacing w:lineRule="auto" w:line="312" w:before="0" w:after="28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удирование</w:t>
      </w:r>
    </w:p>
    <w:p>
      <w:pPr>
        <w:pStyle w:val="Normal"/>
        <w:numPr>
          <w:ilvl w:val="0"/>
          <w:numId w:val="5"/>
        </w:numPr>
        <w:shd w:fill="FFFFFF" w:val="clear"/>
        <w:spacing w:lineRule="auto" w:line="312" w:before="0" w:after="0"/>
        <w:rPr/>
      </w:pPr>
      <w:r>
        <w:rPr>
          <w:rFonts w:eastAsia="Times New Roman" w:cs="Times New Roman" w:ascii="Times New Roman" w:hAnsi="Times New Roman"/>
          <w:color w:val="000000"/>
          <w:sz w:val="24"/>
          <w:szCs w:val="24"/>
          <w:lang w:eastAsia="ru-RU"/>
        </w:rPr>
        <w:t>Воспринимать на слух</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r>
    </w:p>
    <w:p>
      <w:pPr>
        <w:pStyle w:val="Normal"/>
        <w:numPr>
          <w:ilvl w:val="0"/>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аутечный текст и выделять его основную мысль (прогноз погоды, объявление на вокзале, рекламу и т. д.)</w:t>
      </w:r>
    </w:p>
    <w:p>
      <w:pPr>
        <w:pStyle w:val="Normal"/>
        <w:numPr>
          <w:ilvl w:val="0"/>
          <w:numId w:val="5"/>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и понимать основное содержание диалогов (интервью, обмен мнениями и т. п.), т. е. понимать, о чем идет речь.</w:t>
        <w:br/>
      </w:r>
      <w:r>
        <w:rPr>
          <w:rFonts w:eastAsia="Times New Roman" w:cs="Times New Roman" w:ascii="Times New Roman" w:hAnsi="Times New Roman"/>
          <w:b/>
          <w:color w:val="000000"/>
          <w:sz w:val="24"/>
          <w:szCs w:val="24"/>
          <w:lang w:eastAsia="ru-RU"/>
        </w:rPr>
        <w:t>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тать и понять основное содержание легких ауте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чных текстов разных жанров, содержащих значительное количество незнакомых слов, используя при необходимости словарь (изучающее 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в процессе чтения сносками, лингвострановедческим комментарием к тексту и грамматическим справочником.</w:t>
      </w:r>
    </w:p>
    <w:p>
      <w:pPr>
        <w:pStyle w:val="Normal"/>
        <w:numPr>
          <w:ilvl w:val="1"/>
          <w:numId w:val="5"/>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5 наиболее значимой для читающего информации)</w:t>
      </w:r>
    </w:p>
    <w:p>
      <w:pPr>
        <w:pStyle w:val="Normal"/>
        <w:shd w:fill="FFFFFF" w:val="clear"/>
        <w:spacing w:lineRule="auto" w:line="312" w:before="280" w:after="280"/>
        <w:ind w:left="115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исьмо</w:t>
      </w:r>
    </w:p>
    <w:p>
      <w:pPr>
        <w:pStyle w:val="Normal"/>
        <w:shd w:fill="FFFFFF" w:val="clear"/>
        <w:spacing w:lineRule="auto" w:line="312" w:before="280" w:after="280"/>
        <w:ind w:left="115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уществующих условиях обучения вносятся значительные ограничения в обучении письменной речи.</w:t>
      </w:r>
    </w:p>
    <w:p>
      <w:pPr>
        <w:pStyle w:val="Normal"/>
        <w:numPr>
          <w:ilvl w:val="0"/>
          <w:numId w:val="4"/>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готовить краткую аннотацию с непосредственной опорой на текст.</w:t>
      </w:r>
    </w:p>
    <w:p>
      <w:pPr>
        <w:pStyle w:val="Normal"/>
        <w:numPr>
          <w:ilvl w:val="0"/>
          <w:numId w:val="4"/>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ять анкету, формуляр, писать письмо.</w:t>
      </w:r>
    </w:p>
    <w:p>
      <w:pPr>
        <w:pStyle w:val="Normal"/>
        <w:shd w:fill="FFFFFF" w:val="clear"/>
        <w:spacing w:lineRule="auto" w:line="312" w:before="280" w:after="280"/>
        <w:ind w:left="115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 данном  рабочем плане предусмотрены следующие условные обозначения:</w:t>
      </w:r>
      <w:r>
        <w:rPr>
          <w:rFonts w:eastAsia="Times New Roman" w:cs="Times New Roman" w:ascii="Times New Roman" w:hAnsi="Times New Roman"/>
          <w:color w:val="000000"/>
          <w:sz w:val="24"/>
          <w:szCs w:val="24"/>
          <w:lang w:eastAsia="ru-RU"/>
        </w:rPr>
        <w:br/>
        <w:t xml:space="preserve">Чтение текста с п.п.с. - чтение текста с полным пониманием содержания   </w:t>
        <w:br/>
        <w:t>Чтение текста с п.о.с. - чтение текста с пониманием основного содержания  </w:t>
        <w:br/>
        <w:t xml:space="preserve">* -  речевая компетенция  </w:t>
        <w:br/>
        <w:t xml:space="preserve">+ - языковая компетенция </w:t>
        <w:br/>
        <w:t xml:space="preserve">^ - социокультурная компетенция  </w:t>
        <w:br/>
        <w:t xml:space="preserve">– компенсаторная компетенция  </w:t>
        <w:br/>
        <w:t xml:space="preserve">- - учебно-познавательная компетенция </w:t>
        <w:br/>
        <w:t xml:space="preserve">! – развитие и воспитание  </w:t>
        <w:br/>
      </w:r>
      <w:r>
        <w:rPr>
          <w:rFonts w:eastAsia="Times New Roman" w:cs="Times New Roman" w:ascii="Times New Roman" w:hAnsi="Times New Roman"/>
          <w:b/>
          <w:color w:val="000000"/>
          <w:sz w:val="24"/>
          <w:szCs w:val="24"/>
          <w:lang w:eastAsia="ru-RU"/>
        </w:rPr>
        <w:t xml:space="preserve">Уровни усвоения:  </w:t>
        <w:br/>
      </w:r>
      <w:r>
        <w:rPr>
          <w:rFonts w:eastAsia="Times New Roman" w:cs="Times New Roman" w:ascii="Times New Roman" w:hAnsi="Times New Roman"/>
          <w:color w:val="000000"/>
          <w:sz w:val="24"/>
          <w:szCs w:val="24"/>
          <w:lang w:eastAsia="ru-RU"/>
        </w:rPr>
        <w:t xml:space="preserve">1 – репродуктивный (6-8 баллов)   </w:t>
        <w:br/>
        <w:t xml:space="preserve">2 – продуктивный (9-11 баллов)        </w:t>
        <w:br/>
        <w:t xml:space="preserve">4 – учебно-исследовательский (14-15 баллов) </w:t>
      </w:r>
    </w:p>
    <w:p>
      <w:pPr>
        <w:pStyle w:val="Normal"/>
        <w:shd w:fill="FFFFFF" w:val="clear"/>
        <w:spacing w:lineRule="auto" w:line="312" w:before="280" w:after="280"/>
        <w:ind w:left="115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8"/>
        <w:shd w:fill="FFFFFF" w:val="clear"/>
        <w:spacing w:before="280" w:after="0"/>
        <w:jc w:val="both"/>
        <w:rPr>
          <w:b/>
          <w:b/>
          <w:spacing w:val="-2"/>
        </w:rPr>
      </w:pPr>
      <w:r>
        <w:rPr>
          <w:b/>
          <w:spacing w:val="-2"/>
        </w:rPr>
        <w:t>Я и мои друзья.</w:t>
      </w:r>
    </w:p>
    <w:p>
      <w:pPr>
        <w:pStyle w:val="Style18"/>
        <w:shd w:fill="FFFFFF" w:val="clear"/>
        <w:spacing w:before="280" w:after="0"/>
        <w:jc w:val="both"/>
        <w:rPr>
          <w:b/>
          <w:b/>
          <w:spacing w:val="-2"/>
        </w:rPr>
      </w:pPr>
      <w:r>
        <w:rPr>
          <w:b/>
          <w:spacing w:val="-2"/>
        </w:rPr>
        <w:t>Кто, где, как провел каникулы.</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уметь рассказывть о своих каникулах, о местах отдыха в Германии </w:t>
        <w:br/>
      </w:r>
      <w:r>
        <w:rPr>
          <w:rFonts w:eastAsia="Times New Roman" w:cs="Times New Roman" w:ascii="Times New Roman" w:hAnsi="Times New Roman"/>
          <w:b/>
          <w:bCs/>
          <w:color w:val="000000"/>
          <w:sz w:val="24"/>
          <w:szCs w:val="24"/>
          <w:lang w:eastAsia="ru-RU"/>
        </w:rPr>
        <w:t>Задачи:</w:t>
      </w:r>
      <w:r>
        <w:rPr/>
        <w:t xml:space="preserve"> расширить словарный запас по теме; тренировать в употребление глаголов в Imperfekt и Perfekt, познакомить с Plusquamperfekt и придаточными времени; учить читать тексты с полным пониманием содержания и понимать на слух небольшие рассказы, высказываться по теме и инсценировать диалоги   </w:t>
      </w:r>
    </w:p>
    <w:tbl>
      <w:tblPr>
        <w:tblW w:w="14600" w:type="dxa"/>
        <w:jc w:val="left"/>
        <w:tblInd w:w="-45" w:type="dxa"/>
        <w:tblLayout w:type="fixed"/>
        <w:tblCellMar>
          <w:top w:w="0" w:type="dxa"/>
          <w:left w:w="0" w:type="dxa"/>
          <w:bottom w:w="0" w:type="dxa"/>
          <w:right w:w="0" w:type="dxa"/>
        </w:tblCellMar>
      </w:tblPr>
      <w:tblGrid>
        <w:gridCol w:w="878"/>
        <w:gridCol w:w="1075"/>
        <w:gridCol w:w="1817"/>
        <w:gridCol w:w="1805"/>
        <w:gridCol w:w="2110"/>
        <w:gridCol w:w="1821"/>
        <w:gridCol w:w="1957"/>
        <w:gridCol w:w="1917"/>
        <w:gridCol w:w="1220"/>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к</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 Вид деятельности учащихс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ии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br/>
              <w:t>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о прошло. Формирование лексических навыков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ервью </w:t>
              <w:br/>
              <w:t xml:space="preserve">Рекламные тексты фонограмма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повторения и закрепления   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Активизация знакомой лексики по теме, семантизация и закрепление новой лексики, умение употреблять глаголы в Imperfek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 1-7 с.3-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11</w:t>
              <w:br/>
              <w:t>Упр. 3,4,5 с.5-7</w:t>
              <w:b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br/>
              <w:t>4</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бби . Формирование лексических навыков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овоч-ная  таблица  фонограмм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повторения и закрепления   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мение употреблять новую лексику в знакомых  РО , выражать принадлежность и употреблять гл. в Perfek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15 с. 7-1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пр. 8,9 с. 14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br/>
              <w:t>6</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летние каникулы. Формирование лексических навыков говорения, письм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мысловая таблица  фонограмма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уроки  Индивиду-альная, группов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составлять рассказ по теме с помощью лексико-смысловой таблицы.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6 с.11-13 с. 11-1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4 упр 1</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br/>
              <w:t>8</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ые турбазы. Формирование лексических навыков чтения,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 «Juma»,  иллюстрации</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уроки  Индивиду-альн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про-читанного и высказываться по поводу прочитанного.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5 с.17-1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6,7,8 с.18-21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br/>
              <w:t>10</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ки для кэмпинга. Формирование лексических навыков чтения,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ывок из </w:t>
              <w:br/>
              <w:t xml:space="preserve">аутентич-ного  худ. произведе-ния  иллюстра-ци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уроки  Индивиду-альная, парн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аутентичный текст с пониманием основного содержания и высказыванием своего мнения по поводу прочитанного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6-9 с.19-2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5 с.24-25</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а из лета. Формирование лексических навыков аудирования, письм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а и   почтовые открытки  фонограмма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Умение аудировать тексты в виде письма и писать письмо на немецком языке.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13 с.21-2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3 с.23</w:t>
              <w:br/>
              <w:t xml:space="preserve">Упр.16 с.25-26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ров из сыра. Формирование лексических навыков чт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а  иллюстраци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аутентичный текст с пониманием основного содержания и высказыванием своего мнения по поводу прочитанного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5 с.24-2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мтан Кюммелькорн и тигриная охота. Формирование лексических навыков чт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ограм-</w:t>
              <w:br/>
              <w:t xml:space="preserve">ма  иллюстра-ци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аутентичный текст с пониманием основного содержания и высказыванием своего мнения по поводу прочитанного (2,3)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6 с. 24-2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ймар. Формирование лексических навыков чтения,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ов   карта Германии</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упр.1-3 с.28-29</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Грамматика. Умение употреблять в речи глаголы в Perfekt и   Imperfek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повторения и систематизации граммат. материала</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глаголы в Perfekt и   Imperfek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 1-5 c- 29-30 Perfek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Imperfek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Pluusquamperfekt глаголов. </w:t>
              <w:b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 таблицы и справочники</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закрепления нового материала  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глаголы в Plusquamperfek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Pluusquamperfekt глаголов. </w:t>
              <w:br/>
              <w:t xml:space="preserve">Упр.6-7 с.30-3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7 с.31</w:t>
              <w:br/>
              <w:t>Упр.2  с. 42-43</w:t>
              <w:br/>
              <w:t xml:space="preserve">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Придаточные времени с союзами als и wenn  </w:t>
              <w:b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Умение употреблять в речи придаточные времени с союзами als и wenn.</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даточные времени с союзами als и wenn  </w:t>
              <w:br/>
              <w:t xml:space="preserve">Упр.9-10 с.32-36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 с.36</w:t>
              <w:br/>
              <w:t>Упр.9 с32-37</w:t>
              <w:b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Придаточные времени с союзом  «nachdem» </w:t>
              <w:b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 Умение употреблять в речи придаточные времени с союзом «nachdem».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даточные времени с союзом  «nachdem» </w:t>
              <w:br/>
              <w:t>Упр.10-12 с.36-3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19 </w:t>
              <w:b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после каникул. Формирование лексических навыков чт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авнительная таблица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w:t>
              <w:br/>
              <w:t xml:space="preserve">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тать полилог с полным пониманием прочитанного, инсценировать полилог, высказываться по его содержанию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6 с.37-39</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36</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Любимые места отдыха . Формирование лексических навыков чтения.</w:t>
              <w:b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инсценирование</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с полным пониманием прочитанного,  инсценировать полилог, высказываться по его содержанию, составлять  полилог по аналогии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13 с30-4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пр.6 с.43, 44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Андреа. Формирование лексических навыков аудирования, письм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нограмма  иллюстраци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 обобщающего повторения</w:t>
              <w:br/>
              <w:t>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аудировать  аутентичный   текст с п. о. с., комментировать его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8 с.42-45</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с.10 с.45</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ачник. Формирование лексических навыков говор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с   серией картинок и лексическими  опорами</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 обобщаю-щего повторения</w:t>
              <w:br/>
              <w:t xml:space="preserve">Индивидуальная, группов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рассказ по картинкам и лексическим  опорам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 с.46-4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1 с.46-47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Немецкая литература». Формирование лексических навыков чтени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   Индивидуальная, парн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понимать и анализировать аутентичные худ. произведения (в т. ч стихи Гете и Гейн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1-2 с.5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1 с.46</w:t>
              <w:b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Отдых летом». Обобщение и систематизация изученного по теме «Лето прошл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Контрольный урок</w:t>
              <w:br/>
              <w:t xml:space="preserve">Индивидуальная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1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Как я провел лет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w:t>
              <w:br/>
              <w:t>контроль</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w:t>
              <w:br/>
              <w:t xml:space="preserve">контроля  </w:t>
              <w:br/>
              <w:t>Индивидуальна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Летние каникулы». Повторение «Летом было много интересног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 контрол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у себя ошибки, анализировать и исправлять их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Style18"/>
        <w:shd w:fill="FFFFFF" w:val="clear"/>
        <w:spacing w:before="280" w:after="0"/>
        <w:jc w:val="both"/>
        <w:rPr>
          <w:b/>
          <w:b/>
          <w:spacing w:val="-2"/>
        </w:rPr>
      </w:pPr>
      <w:r>
        <w:rPr>
          <w:b/>
          <w:spacing w:val="-2"/>
        </w:rPr>
        <w:t>Что нового в школе: новые предметы, новые одноклассники.</w:t>
      </w:r>
    </w:p>
    <w:p>
      <w:pPr>
        <w:pStyle w:val="Style18"/>
        <w:shd w:fill="FFFFFF" w:val="clear"/>
        <w:spacing w:before="280" w:after="0"/>
        <w:jc w:val="both"/>
        <w:rPr>
          <w:b/>
          <w:b/>
          <w:spacing w:val="-2"/>
        </w:rPr>
      </w:pPr>
      <w:r>
        <w:rPr>
          <w:b/>
          <w:spacing w:val="-2"/>
        </w:rPr>
        <w:t>Конфликты в школе.</w:t>
      </w:r>
    </w:p>
    <w:p>
      <w:pPr>
        <w:pStyle w:val="Style18"/>
        <w:shd w:fill="FFFFFF" w:val="clear"/>
        <w:spacing w:before="280" w:after="0"/>
        <w:jc w:val="both"/>
        <w:rPr>
          <w:b/>
          <w:b/>
          <w:spacing w:val="-2"/>
        </w:rPr>
      </w:pPr>
      <w:r>
        <w:rPr>
          <w:b/>
          <w:spacing w:val="-2"/>
        </w:rPr>
        <w:t>Об изучении иностранных языков.</w:t>
      </w:r>
    </w:p>
    <w:p>
      <w:pPr>
        <w:pStyle w:val="Style18"/>
        <w:shd w:fill="FFFFFF" w:val="clear"/>
        <w:spacing w:before="280" w:after="0"/>
        <w:jc w:val="both"/>
        <w:rPr>
          <w:b/>
          <w:b/>
          <w:spacing w:val="-2"/>
        </w:rPr>
      </w:pPr>
      <w:r>
        <w:rPr>
          <w:b/>
          <w:spacing w:val="-2"/>
        </w:rPr>
        <w:t>Разные типы школ в Германии.</w:t>
      </w:r>
    </w:p>
    <w:p>
      <w:pPr>
        <w:pStyle w:val="Style18"/>
        <w:shd w:fill="FFFFFF" w:val="clear"/>
        <w:spacing w:before="280" w:after="0"/>
        <w:jc w:val="both"/>
        <w:rPr>
          <w:b/>
          <w:b/>
          <w:spacing w:val="-2"/>
        </w:rPr>
      </w:pPr>
      <w:r>
        <w:rPr>
          <w:b/>
          <w:spacing w:val="-2"/>
        </w:rPr>
        <w:t>Будущее начинается уже сегодняю Как обстоит дело с выбором профессии?</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системой школьного образования в Германии.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познакомить с новой лексикой и систематизировать </w:t>
        <w:softHyphen/>
        <w:t xml:space="preserve"> знакомую лексику по теме</w:t>
      </w:r>
      <w:r>
        <w:rPr/>
        <w:br/>
        <w:t>-повторить Futur 1 и познакомиться с придаточными определительными</w:t>
        <w:br/>
        <w:t>-учить читать текст с полным пониманием  содержания, используя словарь, сноски и комментарии.</w:t>
        <w:br/>
        <w:t>-учить воспринимать полилог на слух с последующим воспроизведением  услышанного.</w:t>
        <w:br/>
        <w:t>- учить понимать аутентичную страноведческую информацию.  </w:t>
      </w:r>
    </w:p>
    <w:tbl>
      <w:tblPr>
        <w:tblW w:w="14600" w:type="dxa"/>
        <w:jc w:val="left"/>
        <w:tblInd w:w="-45" w:type="dxa"/>
        <w:tblLayout w:type="fixed"/>
        <w:tblCellMar>
          <w:top w:w="0" w:type="dxa"/>
          <w:left w:w="0" w:type="dxa"/>
          <w:bottom w:w="0" w:type="dxa"/>
          <w:right w:w="0" w:type="dxa"/>
        </w:tblCellMar>
      </w:tblPr>
      <w:tblGrid>
        <w:gridCol w:w="658"/>
        <w:gridCol w:w="671"/>
        <w:gridCol w:w="2032"/>
        <w:gridCol w:w="1843"/>
        <w:gridCol w:w="2342"/>
        <w:gridCol w:w="2285"/>
        <w:gridCol w:w="2110"/>
        <w:gridCol w:w="1664"/>
        <w:gridCol w:w="995"/>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 (27, 2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Снова школа. Новая лекси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семантизации и первичного закрепления новой лексики  Индивидуальная, пар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просить собеседника о школ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67-68,5-6 с.71</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77</w:t>
              <w:br/>
              <w:t xml:space="preserve">Упр.6 с.71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br/>
              <w:t>4 (29, 30)</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кольный табель. Формирование лексических навыков говорени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 школьным табелем, таблицей</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семантизации и первичного закрепления новой лексики  Индивидуальная, пар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просить собеседника об успеваемост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4 с.69-7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1)</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образования в ФРГ</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люстрации схема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знать о система образования в ФРГ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52-5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br/>
              <w:t>7(32, 33)</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в Германии. Формирование лексических навыков чтения, говор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ллюстрации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ассоциограмм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пар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высказываться по  его тем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23 с.54-5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2 с.54-55 </w:t>
              <w:b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br/>
              <w:t>9(34, 35)</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мануэль и школа Формирование лексических навыков чт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нограмма     иллюстрации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пар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высказываться по  его тем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 с.55-5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5 с.55-57.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1(36, 37)</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зи и англичанка. Формирование лексических навыков чтения, говор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иллюстрациями,  </w:t>
              <w:br/>
              <w:t>тестом</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уроки   Индивидуальная  групповая</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Умение читать  текст с пониманием ос</w:t>
              <w:softHyphen/>
              <w:t>новного     содержания, пересказывать его, выражать свое отношение к прочитанному, .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 с.57-61</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8 с.58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br/>
              <w:t>13(38, 39)</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ьдорфская школа. Формирование лексических навыков чтения, говор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Журнал «Juma»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знать с помощью текста о   Вальдорфской школе, выражать свое отношение к прочитанному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9=14 с.62-63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9 с.62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br/>
              <w:t>15(40, 41)</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ый обмен. Формирование лексических навыков чт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иллюстрациями таблицец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группов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пониманием основного содержания и выполнять задания к нему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9 с.72-7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будущего. Формирование лексических навыков чт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2 с.79</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3)</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ающая классная комната» Г.Фаллады. Формирование лексических навыков чтения,говор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роман Э. Кестнера «Летающая классная комната»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оспринимать на слух отрывок из худож. произведения и высказываться по данному поводу.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с.79-81</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3 f c.81 </w:t>
              <w:b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Глаголы будущего времени.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ы,  справочниками и сборниками упражнени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повторения и систематизации грамм. материала 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глаголы в будущем времени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82-8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с.9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6)</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Грамматика.  Придаточные опре-делительные, глаголы с предложным управлением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ы,  справочниками и сборниками упражнени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семантизации и закрепления нового материала   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придаточные определительные, глаголы с предложным управлением</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аточные опре-делительные, глаголы с предложным управлением  Упр.3-9 с.83-8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8,9 с.86-87 </w:t>
              <w:b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w:t>
              <w:br/>
              <w:t>22(47, 4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нового в школе? Формирование лексических навыков аудировани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Умение понимать на слух полилог, инсценировать его, рассказывать о новостях в школ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8 с.87-8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8 с.89 </w:t>
              <w:b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br/>
              <w:t>24(49, 50)</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инос-транных языков. Формирование лексических навыков     говор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 таблица</w:t>
            </w:r>
            <w:r>
              <w:rPr>
                <w:rFonts w:eastAsia="Times New Roman" w:cs="Times New Roman" w:ascii="Times New Roman" w:hAnsi="Times New Roman"/>
                <w:b/>
                <w:bCs/>
                <w:color w:val="000000"/>
                <w:sz w:val="24"/>
                <w:szCs w:val="24"/>
                <w:lang w:eastAsia="ru-RU"/>
              </w:rPr>
              <w:t xml:space="preserve">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Изучение инос-транных языков» с помощью лексико-семантической таблицы №2.</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 таблица с.7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по табл. №2 с. 78</w:t>
            </w:r>
            <w:r>
              <w:rPr>
                <w:rFonts w:eastAsia="Times New Roman" w:cs="Times New Roman" w:ascii="Times New Roman" w:hAnsi="Times New Roman"/>
                <w:b/>
                <w:bCs/>
                <w:color w:val="000000"/>
                <w:sz w:val="24"/>
                <w:szCs w:val="24"/>
                <w:lang w:eastAsia="ru-RU"/>
              </w:rPr>
              <w:t xml:space="preserve">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1, 5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Расписание уроков Формирование лексических навыков говорени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таблице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парная</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диалоги по образцу и инсценировать их, употреблять в своей речи пословицы и поговорки, расска-зывать о расписании</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14 с.90-9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0 с. 96-97</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3)</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ое чтение «Новенький в классе». Учись учиться. Формирование лексических навыков чтени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пар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с полным пониманием про-читанного и выражать свое мнение.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517 с.92-93.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25 с.26 </w:t>
              <w:br/>
              <w:t xml:space="preserve">.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Школа в Германии». Обобщение и систематизация знаний учащихся по теме «Снова школ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 xml:space="preserve">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 материал §2</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5)</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Образование в Германии и в Росси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w:t>
              <w:br/>
              <w:t xml:space="preserve">Контро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мение применять полученные з. у. н. в ситуациях контроля (2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6)</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Моя школа». Повторение «Конфликты в школ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обобщения и систематизации Индивидуальная   групповая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у себя ошибки, анализировать и исправлять их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Style18"/>
        <w:shd w:fill="FFFFFF" w:val="clear"/>
        <w:spacing w:before="280" w:after="0"/>
        <w:jc w:val="both"/>
        <w:rPr/>
      </w:pPr>
      <w:r>
        <w:rPr>
          <w:b/>
          <w:spacing w:val="-2"/>
        </w:rPr>
        <w:t>Готовимся к поездке в Германию</w:t>
      </w:r>
    </w:p>
    <w:p>
      <w:pPr>
        <w:pStyle w:val="Style18"/>
        <w:shd w:fill="FFFFFF" w:val="clear"/>
        <w:spacing w:before="280" w:after="0"/>
        <w:jc w:val="both"/>
        <w:rPr>
          <w:b/>
          <w:b/>
          <w:spacing w:val="-2"/>
        </w:rPr>
      </w:pPr>
      <w:r>
        <w:rPr>
          <w:b/>
          <w:spacing w:val="-2"/>
        </w:rPr>
        <w:t>Покупки.</w:t>
      </w:r>
    </w:p>
    <w:p>
      <w:pPr>
        <w:pStyle w:val="Style18"/>
        <w:shd w:fill="FFFFFF" w:val="clear"/>
        <w:spacing w:before="280" w:after="0"/>
        <w:jc w:val="both"/>
        <w:rPr>
          <w:b/>
          <w:b/>
          <w:spacing w:val="-2"/>
        </w:rPr>
      </w:pPr>
      <w:r>
        <w:rPr>
          <w:b/>
          <w:spacing w:val="-2"/>
        </w:rPr>
        <w:t>В немецких семьях готовятся к встрече гостей.</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уметь рассказывть о подготовке к поездке в Германию. </w:t>
        <w:br/>
      </w:r>
      <w:r>
        <w:rPr>
          <w:rFonts w:eastAsia="Times New Roman" w:cs="Times New Roman" w:ascii="Times New Roman" w:hAnsi="Times New Roman"/>
          <w:b/>
          <w:bCs/>
          <w:color w:val="000000"/>
          <w:sz w:val="24"/>
          <w:szCs w:val="24"/>
          <w:lang w:eastAsia="ru-RU"/>
        </w:rPr>
        <w:t xml:space="preserve">Задачи: </w:t>
      </w:r>
      <w:r>
        <w:rPr/>
        <w:t>-расширить словарный запас по теме, учить употреблять в речи неопределенно-личное мест. man, придаточные определительные предложения.учить читать и воспринимать тексты на слух с различными стратегиями.  </w:t>
      </w:r>
    </w:p>
    <w:tbl>
      <w:tblPr>
        <w:tblW w:w="14600" w:type="dxa"/>
        <w:jc w:val="left"/>
        <w:tblInd w:w="-45" w:type="dxa"/>
        <w:tblLayout w:type="fixed"/>
        <w:tblCellMar>
          <w:top w:w="0" w:type="dxa"/>
          <w:left w:w="0" w:type="dxa"/>
          <w:bottom w:w="0" w:type="dxa"/>
          <w:right w:w="0" w:type="dxa"/>
        </w:tblCellMar>
      </w:tblPr>
      <w:tblGrid>
        <w:gridCol w:w="658"/>
        <w:gridCol w:w="670"/>
        <w:gridCol w:w="2035"/>
        <w:gridCol w:w="1908"/>
        <w:gridCol w:w="2561"/>
        <w:gridCol w:w="2046"/>
        <w:gridCol w:w="1867"/>
        <w:gridCol w:w="1345"/>
        <w:gridCol w:w="1510"/>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7, 58)</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Работа над ошибками контрольной работы. Мы готовимся к поездке по Германии. Новая лексика.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Лексико-семантические опоры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семантизации и первичного закрепления новой лексики  Индивидуальная, пар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лексику по теме, а также темам «Die Kleidung в различных речевых ситуациях.</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8 с.103-11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 с.118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br/>
              <w:t>4(59, 6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 В магазине. Формирование лексических навыков говор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Лексико-семантические опоры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и повторения и закрепления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и Р.О. по теме «Die Lebensmittel““, „Im Warenhaus“  в различных ситуациях общения, инсценировать диалоги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13 с.112-11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br/>
              <w:t>6(61, 6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к путешествию. Формирование лексических навыков говорения,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емантическая таблица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групповая    пар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делать устное сообщение по теме ««Подготовка  к путешествию» с помощью лексико-смысловой таблицы №3.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емантическая таблица  с.116-117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 по табл.№3  с.116-117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br/>
              <w:t>8(63, 64)</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 далекие детские годы» Г.Фаллады . Формирование лексических навыков чт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ние  отрывка из худ. произведени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отрывок из худож. произведения с полным пониманием содержания и драматизировать его.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4 с.119-12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7 с.122</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pPr>
            <w:r>
              <w:rPr>
                <w:rFonts w:eastAsia="Times New Roman" w:cs="Times New Roman" w:ascii="Times New Roman" w:hAnsi="Times New Roman"/>
                <w:color w:val="000000"/>
                <w:sz w:val="24"/>
                <w:szCs w:val="24"/>
                <w:lang w:eastAsia="ru-RU"/>
              </w:rPr>
              <w:t>9, 10</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66)</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путешествовать. Формирование лексических навыков чт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тестовым заданием</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отрывки из худож. произведения с полным пониманием содержания и выполнять тестовые задания к ним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10 с.121=12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br/>
              <w:t>12(67, 68)</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Анекдоты о путешествиях и путешественниках Формирование лексических навыков говорения, чтения.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Анекдоты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Умение воспринимать  на слух короткие тексты. о путешествиях и путешественниках и пересказывать их</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4 с.126-12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9)</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Неопределенно-личное местоимение man.</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грамматических навыков и умений</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рок  развития  грамматических навыков и умений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неопределенно-личное местоимение «man»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1-3 с.128-12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5 с.10-11 сборник упр. по грамм. Бим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br/>
              <w:t>15(70, 71)</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Грамматика. Умение употреблять в речи придаточные. определительные, склонять относительные местоим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азвитие  грамматических навыков и умений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роки развития  грамматических навыков и умений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придаточные. определительные, склонять относительные местоимения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6-13 с.130-13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w:t>
              <w:br/>
              <w:t>17(72, 73)</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 могут приезжать. Формирование лексических навыков чтения, говор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Инсценирование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с п.п.с. и инсценировать его.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3 с.136-13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4 с.138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w:t>
              <w:br/>
              <w:t>19 (74, 7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убираем квартиру.   Формирование лексических навыков говорения.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лексику по теме «Мы убираем квартиру» и придаточн. определ. в различных речевых ситуациях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4-8 с.138-13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21, 22 с. 37-38 (АВ),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w:t>
              <w:br/>
              <w:t>21(76, 77)</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ребывания немецких гостей в России. Формирование лексических навыков чтения, говор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Инсценирование  Лексико-семантические опоры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по теме «Программа пребывания гостей» с полным пониманием содержания, выразить своё мнение, составлять диалог по образцу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 с.139-14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23 с. 39-40 (АВ),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8)</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дуктовом магазине . Формирование лексических навыков говорения.</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Лексико-семантические опоры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пар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_! Умение употреблять лексику и РО по теме «В продуктовом магазине» в диалогах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10 с.141-14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3 с. 143, упр. 2 с. 201-202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правильно заполнять формуляр для выезда за границу. Формирование лексических навыков аудирования, письма.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цы формуляров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понимать аутентичную информацию о немецких деньгах, введении евро-валюты и заполнять формуляр для выезда за границу по линии школьного обмена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4 с.146-14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Готовимся к поездке в отпуск». Повторение «Мы путешествуем».</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повторения</w:t>
              <w:br/>
              <w:t xml:space="preserve">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3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1)</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Вокруг Рейна». Повторение «Что возьмем в дорогу».</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 xml:space="preserve">контроль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3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824"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ое говорение «Мы собираемся в дорогу».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ошибки, анализировать и исправлять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3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83)</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Мы собираемся путешествовать». Повторение «Собираем чемода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8"/>
        <w:shd w:fill="FFFFFF" w:val="clear"/>
        <w:spacing w:before="280" w:after="0"/>
        <w:jc w:val="both"/>
        <w:rPr>
          <w:b/>
          <w:b/>
          <w:spacing w:val="-2"/>
        </w:rPr>
      </w:pPr>
      <w:r>
        <w:rPr>
          <w:b/>
          <w:spacing w:val="-2"/>
        </w:rPr>
        <w:t>Путешествуем по Германии.</w:t>
      </w:r>
    </w:p>
    <w:p>
      <w:pPr>
        <w:pStyle w:val="Style18"/>
        <w:shd w:fill="FFFFFF" w:val="clear"/>
        <w:spacing w:before="280" w:after="0"/>
        <w:jc w:val="both"/>
        <w:rPr>
          <w:b/>
          <w:b/>
          <w:spacing w:val="-2"/>
        </w:rPr>
      </w:pPr>
      <w:r>
        <w:rPr>
          <w:b/>
          <w:spacing w:val="-2"/>
        </w:rPr>
        <w:t>Экскурсия по городу, осмотр достопримечательностей.</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ознакомить учащихся с достопримечательностями Германии </w:t>
        <w:br/>
      </w:r>
      <w:r>
        <w:rPr>
          <w:rFonts w:eastAsia="Times New Roman" w:cs="Times New Roman" w:ascii="Times New Roman" w:hAnsi="Times New Roman"/>
          <w:b/>
          <w:bCs/>
          <w:color w:val="000000"/>
          <w:sz w:val="24"/>
          <w:szCs w:val="24"/>
          <w:lang w:eastAsia="ru-RU"/>
        </w:rPr>
        <w:t>Задачи:</w:t>
      </w:r>
      <w:r>
        <w:rPr/>
        <w:br/>
        <w:t> -расширить лексический запас учащихся по теме </w:t>
        <w:br/>
        <w:t>-научить распознать лексику в кон тексте и употреблять её в раз личных словосочетаниях для решения КЗ   </w:t>
        <w:br/>
        <w:t>-дать справку об отправлении и прибытии поезда  </w:t>
        <w:br/>
        <w:t xml:space="preserve">-рассказать о достопримечательностях города      </w:t>
        <w:br/>
        <w:t>- тренировать в употреблении придаточных определительных. с относит. местоимениями с предлогами  </w:t>
        <w:br/>
        <w:t>-познакомить с грам. материалом  «Passiv»</w:t>
        <w:br/>
        <w:t xml:space="preserve">- учить читать тексты разных типов и использовать информацию из текстов для составления карт, схем и планов города, путешествия и т.д. </w:t>
        <w:br/>
        <w:t>- учить аудированию текста с последующим пересказом</w:t>
        <w:br/>
        <w:t>- учить работать со страноведческой информацией.  </w:t>
      </w:r>
    </w:p>
    <w:tbl>
      <w:tblPr>
        <w:tblW w:w="15345" w:type="dxa"/>
        <w:jc w:val="left"/>
        <w:tblInd w:w="-45" w:type="dxa"/>
        <w:tblLayout w:type="fixed"/>
        <w:tblCellMar>
          <w:top w:w="0" w:type="dxa"/>
          <w:left w:w="0" w:type="dxa"/>
          <w:bottom w:w="0" w:type="dxa"/>
          <w:right w:w="0" w:type="dxa"/>
        </w:tblCellMar>
      </w:tblPr>
      <w:tblGrid>
        <w:gridCol w:w="745"/>
        <w:gridCol w:w="745"/>
        <w:gridCol w:w="2502"/>
        <w:gridCol w:w="1626"/>
        <w:gridCol w:w="3058"/>
        <w:gridCol w:w="2597"/>
        <w:gridCol w:w="1737"/>
        <w:gridCol w:w="1293"/>
        <w:gridCol w:w="1042"/>
      </w:tblGrid>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Урок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br/>
              <w:t>2(84, 85)</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рой работы. У карты Германии. Новая лексик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картой иллюстрациями</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 обобщения и  повторения</w:t>
              <w:br/>
              <w:t xml:space="preserve">Индивидуальная группов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ть дать краткую  информацию о ФРГ, работать с картой, употреблять необходимые географич. названия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151-15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br/>
              <w:t>4(86, 8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ерлин. Формирование лексических навыков говоре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иллюстрациями  Видеофильм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группов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знакомиться с достопримечательностями Берлина и уметь рассказывать о них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4 с.153-15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br/>
              <w:t>6(88, 89)</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ждественская история. Формирование лексических навыков чте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ывок из романа Э. Кестнера «Летающая классная комната»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целью поиска определенной информации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 с.154-1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2 с. 204-205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br/>
              <w:t>8(90, 91)</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юнхен. Формирование лексических навыков чтения, говоре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тентичный рекламный текст путеводитель</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из рекламного проспекта и делать сообщение на основе прочитанного</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6-7 с.156-1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br/>
              <w:t>10(92, 93)</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доль Рейна. Формирование лексических навыков чтения, говорения.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картой Рейна видеофильмом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и понимать тексты описательного характера и делать сообщение на ос-нове прочитанного.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14 с.160-16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10, 11, 12, 13 с. 48-50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br/>
              <w:t>12(94, 95)</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окзале. Формирование лексических навыков говоре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картой расписанием движения поездов</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спользовать новые слова по теме в различных ситуациях, знать различн. способы  словообразования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1 с.167-17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 с. 177, упр. 15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w:t>
              <w:br/>
              <w:t>14(96, 9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путешествуем. Формирование лексических навыков чтения, говорения.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мысловой таблицей №4</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спользовать новую и знакомую лексики  и РО для составления рассказа по теме «Мы путешествуем» с помощью лексико-смысловой табли-цы №4 с. 178-179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мысловая таблица №4  с.178-179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ставить рассказ по табл. №4 с. 178-179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98) </w:t>
              <w:b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Грамматика. Придаточные определительны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ами и справочниками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е  уроки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распознавать, переводить и употреблять в речи придаточные определительные с относительными местоимениями с предлогами (1)+*^!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5 с.180-18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2 с. 215-216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9)</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На вокзале». Повторение «Достопримечательности городов Герман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Аутентичные тексты  объявления на вокзале</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ый урок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мение понимать на слух тексты, в том числе объявления на вокзале и передавать их со-держание на немецком языке</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аточные оп-ределительные упр.1-7 с.182-18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7 с. 184</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Самая романтическая немецкая река». Повторение «Кельн».</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ый   урок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бразовывать и употреблять в речи глаголы в Passiv (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голы в Passiv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4-185 (АВ),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01)</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Поздка по ФРГ».</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повторения</w:t>
              <w:br/>
              <w:t xml:space="preserve">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4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2)</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Путешествуем по городам Германии». Повторение «Ориентация в незнакомом город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 xml:space="preserve">Контроль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569" w:hRule="atLeast"/>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03)</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Повторение «Великие люди Герман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Анализ контрольных работ, работа над ошибками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обобщения и систематизации Индивидуальная   группов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 (1.2,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181" w:hRule="atLeast"/>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04)</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Достопримечательности городов Германии и Росс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мысловой таблицей</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105)</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Немецкие класси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мысловой таблицей</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372" w:leader="none"/>
          <w:tab w:val="left" w:pos="994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widowControl w:val="false"/>
        <w:tabs>
          <w:tab w:val="clear" w:pos="708"/>
          <w:tab w:val="left" w:pos="9372" w:leader="none"/>
          <w:tab w:val="left" w:pos="9940" w:leader="none"/>
        </w:tabs>
        <w:spacing w:before="120" w:after="200"/>
        <w:rPr>
          <w:rFonts w:ascii="Times New Roman" w:hAnsi="Times New Roman" w:cs="Times New Roman"/>
          <w:b/>
          <w:b/>
          <w:sz w:val="24"/>
          <w:szCs w:val="24"/>
        </w:rPr>
      </w:pPr>
      <w:r>
        <w:rPr>
          <w:rFonts w:cs="Times New Roman" w:ascii="Times New Roman" w:hAnsi="Times New Roman"/>
          <w:b/>
          <w:sz w:val="24"/>
          <w:szCs w:val="24"/>
        </w:rPr>
        <w:t>Сферы общения  и тематика (предметы речи, проблемы)</w:t>
      </w:r>
    </w:p>
    <w:p>
      <w:pPr>
        <w:pStyle w:val="Normal"/>
        <w:widowControl w:val="false"/>
        <w:tabs>
          <w:tab w:val="clear" w:pos="708"/>
          <w:tab w:val="left" w:pos="9372" w:leader="none"/>
          <w:tab w:val="left" w:pos="9940" w:leader="none"/>
        </w:tabs>
        <w:spacing w:before="120" w:after="200"/>
        <w:rPr>
          <w:rFonts w:ascii="Times New Roman" w:hAnsi="Times New Roman" w:cs="Times New Roman"/>
          <w:sz w:val="24"/>
          <w:szCs w:val="24"/>
        </w:rPr>
      </w:pPr>
      <w:r>
        <w:rPr>
          <w:rFonts w:cs="Times New Roman" w:ascii="Times New Roman" w:hAnsi="Times New Roman"/>
          <w:sz w:val="24"/>
          <w:szCs w:val="24"/>
        </w:rPr>
        <w:t>Учащиеся должны уметь общаться со своими зарубежными сверстниками и взрослыми в наиболее распространенных ситуациях указанных ниже сфер общения в рамках следующей тематики.</w:t>
      </w:r>
    </w:p>
    <w:p>
      <w:pPr>
        <w:pStyle w:val="Style18"/>
        <w:shd w:fill="FFFFFF" w:val="clear"/>
        <w:spacing w:before="280" w:after="0"/>
        <w:jc w:val="both"/>
        <w:rPr/>
      </w:pPr>
      <w:r>
        <w:rPr>
          <w:b/>
          <w:spacing w:val="-2"/>
        </w:rPr>
        <w:t>А. Социально-бытовая сфера общения (у нас в стране и в немецкоязычных странах)</w:t>
      </w:r>
    </w:p>
    <w:p>
      <w:pPr>
        <w:pStyle w:val="Style18"/>
        <w:shd w:fill="FFFFFF" w:val="clear"/>
        <w:spacing w:before="280" w:after="0"/>
        <w:jc w:val="both"/>
        <w:rPr>
          <w:spacing w:val="-2"/>
        </w:rPr>
      </w:pPr>
      <w:r>
        <w:rPr>
          <w:spacing w:val="-2"/>
        </w:rPr>
        <w:t>Я и мои друзья.</w:t>
      </w:r>
    </w:p>
    <w:p>
      <w:pPr>
        <w:pStyle w:val="Style18"/>
        <w:shd w:fill="FFFFFF" w:val="clear"/>
        <w:spacing w:before="280" w:after="0"/>
        <w:jc w:val="both"/>
        <w:rPr>
          <w:spacing w:val="-2"/>
        </w:rPr>
      </w:pPr>
      <w:r>
        <w:rPr>
          <w:spacing w:val="-2"/>
        </w:rPr>
        <w:t>Кто, где, как провел каникулы.</w:t>
      </w:r>
    </w:p>
    <w:p>
      <w:pPr>
        <w:pStyle w:val="Style18"/>
        <w:shd w:fill="FFFFFF" w:val="clear"/>
        <w:spacing w:before="280" w:after="0"/>
        <w:jc w:val="both"/>
        <w:rPr>
          <w:spacing w:val="-2"/>
        </w:rPr>
      </w:pPr>
      <w:r>
        <w:rPr>
          <w:spacing w:val="-2"/>
        </w:rPr>
        <w:t>Кто что читал.</w:t>
      </w:r>
    </w:p>
    <w:p>
      <w:pPr>
        <w:pStyle w:val="Style18"/>
        <w:shd w:fill="FFFFFF" w:val="clear"/>
        <w:spacing w:before="280" w:after="0"/>
        <w:jc w:val="both"/>
        <w:rPr>
          <w:spacing w:val="-2"/>
        </w:rPr>
      </w:pPr>
      <w:r>
        <w:rPr>
          <w:spacing w:val="-2"/>
        </w:rPr>
        <w:t>Место чтения в жизни молодежи.</w:t>
      </w:r>
    </w:p>
    <w:p>
      <w:pPr>
        <w:pStyle w:val="Style18"/>
        <w:shd w:fill="FFFFFF" w:val="clear"/>
        <w:spacing w:before="280" w:after="0"/>
        <w:jc w:val="both"/>
        <w:rPr>
          <w:spacing w:val="-2"/>
        </w:rPr>
      </w:pPr>
      <w:r>
        <w:rPr>
          <w:spacing w:val="-2"/>
        </w:rPr>
        <w:t>Проблемы в семье. Конфликты.</w:t>
      </w:r>
    </w:p>
    <w:p>
      <w:pPr>
        <w:pStyle w:val="Style18"/>
        <w:shd w:fill="FFFFFF" w:val="clear"/>
        <w:spacing w:before="280" w:after="0"/>
        <w:jc w:val="both"/>
        <w:rPr>
          <w:spacing w:val="-2"/>
        </w:rPr>
      </w:pPr>
      <w:r>
        <w:rPr>
          <w:spacing w:val="-2"/>
        </w:rPr>
        <w:t>Готовимся к поедке в Германию</w:t>
      </w:r>
    </w:p>
    <w:p>
      <w:pPr>
        <w:pStyle w:val="Style18"/>
        <w:shd w:fill="FFFFFF" w:val="clear"/>
        <w:spacing w:before="280" w:after="0"/>
        <w:jc w:val="both"/>
        <w:rPr>
          <w:spacing w:val="-2"/>
        </w:rPr>
      </w:pPr>
      <w:r>
        <w:rPr>
          <w:spacing w:val="-2"/>
        </w:rPr>
        <w:t>Покупки.</w:t>
      </w:r>
    </w:p>
    <w:p>
      <w:pPr>
        <w:pStyle w:val="Style18"/>
        <w:shd w:fill="FFFFFF" w:val="clear"/>
        <w:spacing w:before="280" w:after="0"/>
        <w:jc w:val="both"/>
        <w:rPr>
          <w:spacing w:val="-2"/>
        </w:rPr>
      </w:pPr>
      <w:r>
        <w:rPr>
          <w:spacing w:val="-2"/>
        </w:rPr>
        <w:t>В немецких семьях готовятся к встрече гостей.</w:t>
      </w:r>
    </w:p>
    <w:p>
      <w:pPr>
        <w:pStyle w:val="Style18"/>
        <w:shd w:fill="FFFFFF" w:val="clear"/>
        <w:spacing w:before="280" w:after="0"/>
        <w:jc w:val="both"/>
        <w:rPr>
          <w:b/>
          <w:b/>
          <w:spacing w:val="-2"/>
        </w:rPr>
      </w:pPr>
      <w:r>
        <w:rPr>
          <w:b/>
          <w:spacing w:val="-2"/>
        </w:rPr>
        <w:t>Б. Учебно-трудовая сфера общения (у нас в стране и в немецкоязычных странах)</w:t>
      </w:r>
    </w:p>
    <w:p>
      <w:pPr>
        <w:pStyle w:val="Style18"/>
        <w:shd w:fill="FFFFFF" w:val="clear"/>
        <w:spacing w:before="280" w:after="0"/>
        <w:jc w:val="both"/>
        <w:rPr>
          <w:spacing w:val="-2"/>
        </w:rPr>
      </w:pPr>
      <w:r>
        <w:rPr>
          <w:spacing w:val="-2"/>
        </w:rPr>
        <w:t>Что нового в школе: новые предметы, новые одноклассники.</w:t>
      </w:r>
    </w:p>
    <w:p>
      <w:pPr>
        <w:pStyle w:val="Style18"/>
        <w:shd w:fill="FFFFFF" w:val="clear"/>
        <w:spacing w:before="280" w:after="0"/>
        <w:jc w:val="both"/>
        <w:rPr>
          <w:spacing w:val="-2"/>
        </w:rPr>
      </w:pPr>
      <w:r>
        <w:rPr>
          <w:spacing w:val="-2"/>
        </w:rPr>
        <w:t>Конфликты в школе.</w:t>
      </w:r>
    </w:p>
    <w:p>
      <w:pPr>
        <w:pStyle w:val="Style18"/>
        <w:shd w:fill="FFFFFF" w:val="clear"/>
        <w:spacing w:before="280" w:after="0"/>
        <w:jc w:val="both"/>
        <w:rPr>
          <w:spacing w:val="-2"/>
        </w:rPr>
      </w:pPr>
      <w:r>
        <w:rPr>
          <w:spacing w:val="-2"/>
        </w:rPr>
        <w:t>Об изучении иностранных языков.</w:t>
      </w:r>
    </w:p>
    <w:p>
      <w:pPr>
        <w:pStyle w:val="Style18"/>
        <w:shd w:fill="FFFFFF" w:val="clear"/>
        <w:spacing w:before="280" w:after="0"/>
        <w:jc w:val="both"/>
        <w:rPr>
          <w:spacing w:val="-2"/>
        </w:rPr>
      </w:pPr>
      <w:r>
        <w:rPr>
          <w:spacing w:val="-2"/>
        </w:rPr>
        <w:t>Разные типы школ в Германии.</w:t>
      </w:r>
    </w:p>
    <w:p>
      <w:pPr>
        <w:pStyle w:val="Style18"/>
        <w:shd w:fill="FFFFFF" w:val="clear"/>
        <w:spacing w:before="280" w:after="0"/>
        <w:jc w:val="both"/>
        <w:rPr>
          <w:spacing w:val="-2"/>
        </w:rPr>
      </w:pPr>
      <w:r>
        <w:rPr>
          <w:spacing w:val="-2"/>
        </w:rPr>
        <w:t>Будущее начинается уже сегодняю Как обстоит дело с выбором профессии?</w:t>
      </w:r>
    </w:p>
    <w:p>
      <w:pPr>
        <w:pStyle w:val="Style18"/>
        <w:shd w:fill="FFFFFF" w:val="clear"/>
        <w:spacing w:before="280" w:after="0"/>
        <w:jc w:val="both"/>
        <w:rPr>
          <w:b/>
          <w:b/>
          <w:spacing w:val="-2"/>
        </w:rPr>
      </w:pPr>
      <w:r>
        <w:rPr>
          <w:b/>
          <w:spacing w:val="-2"/>
        </w:rPr>
        <w:t>В. Социально-культурная сфера общения (у нас в стране и в немецкоязычных странах)</w:t>
      </w:r>
    </w:p>
    <w:p>
      <w:pPr>
        <w:pStyle w:val="Style18"/>
        <w:shd w:fill="FFFFFF" w:val="clear"/>
        <w:spacing w:before="280" w:after="0"/>
        <w:jc w:val="both"/>
        <w:rPr>
          <w:spacing w:val="-2"/>
        </w:rPr>
      </w:pPr>
      <w:r>
        <w:rPr>
          <w:spacing w:val="-2"/>
        </w:rPr>
        <w:t>Путешествуем по Германии.</w:t>
      </w:r>
    </w:p>
    <w:p>
      <w:pPr>
        <w:pStyle w:val="Style18"/>
        <w:shd w:fill="FFFFFF" w:val="clear"/>
        <w:spacing w:before="280" w:after="0"/>
        <w:jc w:val="both"/>
        <w:rPr>
          <w:spacing w:val="-2"/>
        </w:rPr>
      </w:pPr>
      <w:r>
        <w:rPr>
          <w:spacing w:val="-2"/>
        </w:rPr>
        <w:t>Экскурсия по городу, осмотр достопримечательностей.</w:t>
      </w:r>
    </w:p>
    <w:p>
      <w:pPr>
        <w:pStyle w:val="Style18"/>
        <w:shd w:fill="FFFFFF" w:val="clear"/>
        <w:spacing w:before="280" w:after="0"/>
        <w:jc w:val="both"/>
        <w:rPr>
          <w:spacing w:val="-2"/>
        </w:rPr>
      </w:pPr>
      <w:r>
        <w:rPr>
          <w:spacing w:val="-2"/>
        </w:rPr>
        <w:t>Современная молодежь. Какие у нее проблемы?</w:t>
      </w:r>
    </w:p>
    <w:p>
      <w:pPr>
        <w:pStyle w:val="Style18"/>
        <w:shd w:fill="FFFFFF" w:val="clear"/>
        <w:spacing w:before="280" w:after="0"/>
        <w:jc w:val="both"/>
        <w:rPr>
          <w:spacing w:val="-2"/>
        </w:rPr>
      </w:pPr>
      <w:r>
        <w:rPr>
          <w:spacing w:val="-2"/>
        </w:rPr>
        <w:t>Молодежная субкультура.</w:t>
      </w:r>
    </w:p>
    <w:p>
      <w:pPr>
        <w:pStyle w:val="Style18"/>
        <w:shd w:fill="FFFFFF" w:val="clear"/>
        <w:spacing w:before="280" w:after="0"/>
        <w:jc w:val="both"/>
        <w:rPr>
          <w:spacing w:val="-2"/>
        </w:rPr>
      </w:pPr>
      <w:r>
        <w:rPr>
          <w:spacing w:val="-2"/>
        </w:rPr>
        <w:t>Деятели культуры, немецкие классики Гете, Шиллер, Гейне; современные детские писатели.</w:t>
      </w:r>
    </w:p>
    <w:p>
      <w:pPr>
        <w:pStyle w:val="Style18"/>
        <w:shd w:fill="FFFFFF" w:val="clear"/>
        <w:spacing w:before="280" w:after="0"/>
        <w:jc w:val="both"/>
        <w:rPr>
          <w:spacing w:val="-2"/>
        </w:rPr>
      </w:pPr>
      <w:r>
        <w:rPr>
          <w:spacing w:val="-2"/>
        </w:rPr>
        <w:t>Средства массовой информации. Это действительно 4-я власть?</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Normal"/>
        <w:autoSpaceDE w:val="false"/>
        <w:jc w:val="center"/>
        <w:rPr>
          <w:rFonts w:ascii="Times New Roman" w:hAnsi="Times New Roman" w:cs="Times New Roman"/>
          <w:b/>
          <w:b/>
          <w:bCs/>
          <w:iCs/>
          <w:sz w:val="24"/>
          <w:szCs w:val="24"/>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8"/>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8"/>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8"/>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8"/>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8"/>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8"/>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Шаги 4» учебник для 7 класса общеобразовательных учреждений  - Москва «Просвещение, 200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ые программы по иностранным языкам (немецкий язы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Нем. яз. Склонение имен существительны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51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6:30:00Z</dcterms:created>
  <dc:creator>учитель</dc:creator>
  <dc:description/>
  <cp:keywords/>
  <dc:language>en-US</dc:language>
  <cp:lastModifiedBy>учитель</cp:lastModifiedBy>
  <dcterms:modified xsi:type="dcterms:W3CDTF">2010-09-04T07:44:00Z</dcterms:modified>
  <cp:revision>15</cp:revision>
  <dc:subject/>
  <dc:title/>
</cp:coreProperties>
</file>