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191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auto" w:line="240" w:before="0" w:after="0"/>
        <w:ind w:lef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БЕЛГОРОДСКОЙ ОБЛАСТИ</w:t>
      </w:r>
    </w:p>
    <w:p>
      <w:pPr>
        <w:pStyle w:val="Heading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jc w:val="left"/>
        <w:rPr>
          <w:b/>
          <w:b/>
        </w:rPr>
      </w:pPr>
      <w:r>
        <w:rPr>
          <w:b/>
        </w:rPr>
        <w:t>«06» марта 2015 года</w:t>
        <w:tab/>
        <w:tab/>
        <w:tab/>
        <w:tab/>
        <w:tab/>
        <w:tab/>
        <w:t xml:space="preserve">                        № 9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 w:before="0" w:after="0"/>
        <w:ind w:right="284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онном и технологическом обеспечении проведения государственной итоговой аттестации по образовательным программам основного общего образования на территории Белгородской области в 2015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риказом Министерства образования и науки Российской Федерации от 25 декабря 2013 года № 1394 «Об утверждении Порядка проведения государственной итоговой аттестации по образовательным программам основного общего образования»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сполнение приказа департамента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Белгородской области </w:t>
      </w:r>
      <w:r>
        <w:rPr>
          <w:rFonts w:cs="Times New Roman" w:ascii="Times New Roman" w:hAnsi="Times New Roman"/>
          <w:sz w:val="28"/>
          <w:szCs w:val="28"/>
        </w:rPr>
        <w:t>от 12 сентября 2014 года № 2851 «Об утверждении плана-графика по подготовке и проведению государственной итоговой аттестации по образовательным программам основного общего образования на территории Белгородской области в 2014/2015 учебном году», с учетом письма Федеральной службы по надзору в сфере образования и науки от 25.02.2015 года № 02-60 «Методические рекомендации по подготовке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», в целях организованного проведения государственной итоговой аттестации по образовательным программам основного общего образования на территории Белгородской области в 2015 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приказыва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Порядок организационного и технологического обеспечения государственной итоговой аттестации по образовательным программам основного общего образования на территории Белгородской области в 2015 году (приложение 1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ормы бланков ответов участника государственной итоговой аттестации по образовательным программам основного общего образования в форме основного государственного экзамена (далее – ОГЭ) на территории Белгородской области в 2015 году, проводимой с использованием автоматизированной информационной системы ГИА – 9, в 2015 году и их описание (приложение 2, 3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Правила заполнения бланков ответов участников ОГЭ (приложение 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муниципальных органов управления образова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при организации работы по подготовке и проведении государственной итоговой аттестации по образовательным программам основного общего образования настоящим приказ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настоящий приказ до сведения руководителей общеобразовательных организаций, выпускников и их родителей (законных представител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риказа возложить на первого заместителя начальника департамента образования области - начальника управления общего, дошко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полнительного образования </w:t>
        <w:br/>
        <w:t>Тишину Е.Г.</w:t>
      </w:r>
    </w:p>
    <w:p>
      <w:pPr>
        <w:pStyle w:val="D2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департамента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И.В. Шаповалов</w:t>
      </w:r>
    </w:p>
    <w:sectPr>
      <w:type w:val="nextPage"/>
      <w:pgSz w:w="11906" w:h="16838"/>
      <w:pgMar w:left="170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112" w:firstLine="6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07:00Z</dcterms:created>
  <dc:creator>РЦОИ3</dc:creator>
  <dc:description/>
  <cp:keywords/>
  <dc:language>en-US</dc:language>
  <cp:lastModifiedBy>admin</cp:lastModifiedBy>
  <cp:lastPrinted>2013-12-16T18:14:00Z</cp:lastPrinted>
  <dcterms:modified xsi:type="dcterms:W3CDTF">2015-03-12T12:31:00Z</dcterms:modified>
  <cp:revision>42</cp:revision>
  <dc:subject/>
  <dc:title/>
</cp:coreProperties>
</file>