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У «Бутырская основна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заседании МО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/                           /               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>Протокол №  от               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У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 xml:space="preserve">___________/                    /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МОУ «Бутырская О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Мирошниченко В.П./                                                                                                           Приказ №    от                    2010 г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Клуб общ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Голочалова С.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0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ружка разработана  на основе программы М.С.Бережной «Бесконфликтное общение – путь к успеху» (Программы дополнительного образования. Москва «Просвещение», 200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бстановке конфликта человек часто испытывает страх, который тормозит принятие правильного решения. Навык детального рассмотрения разных подходов и использования накопленного опыта в дальнейшем как источника запасных стратегий уменьшает страх перед неблагоприятным, разрушительным развитием событий и способствует созданию оптимального фона для решения задача. Осознание обыденности ситуации способствует спокойному поиску выхода из конфликта. Это предотвращает запуск механизмов психологической защиты и позволяет решать пробл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фликт как способ преодоления противоречий – явление неизбежное и нормальное. Поведение человека в конфликте является одной из главных социальных характеристик. Стереотипное отношение к конфликтам состоит в том, что большинство людей избегают их, опасаясь ухудшить взаимоотношения. Однако, конфликты не исчезают, они либо разрешаются, либо переходят в скрытые. Суть конфликта заключается в разногласии или разночтении ситуации, с которыми возможно работать при наличии соответствующего инструм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ти себя в конфликте продуктивно значит снизить эмоциональные реакции и попытаться посмотреть на проблему с точки зрения другого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чить бесконфликтному общ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лучение информации о цели конфли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навыков поведения, необходимых для успешного разрешения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озитивной установки для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учение детей управлению своим поведением и поведением окружающих для разрешения конфли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ятие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чины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Понятие конфликт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дии конфликта. Классификация конфликтов. Стратегии конфликтного взаимодействия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Причины конфликт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обенности поведения людей в конфликтной ситуации. Как установки личности влияют на развитие конфликта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Психологическая игра в общении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выявления скрытых мотивов и интересов партнеров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Особенности межпоколенческих и семейных конфликтов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ние разных поколений как фактор стабильности семь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Конструктивные и негативные функции конфликт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руктивные и негативные функции конфликта. Как перейти от разрушающего конфликта к развивающему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Этапы обсуждения проблемы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разобраться в целях, намерениях и интересах другой стороны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7.  «Конфликтные привычки» 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ход от конфликта, его подавление. Компромисс, поиск выигрыша с обеих сторон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Психологические правила поведения в конфликтных ситуациях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учиться не побеждать, а убеждать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9. Отработка технологии группового взаимодействия. Накопление соглас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создания благоприятной психологической атмосферы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0. Отработка технологии группового взаимодействия. Умение слушать и конструктивно взаимодействовать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ы активного слушания: парафраз, уточнение, резюмирование, прием отражения чув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37:00Z</dcterms:created>
  <dc:creator>валентина</dc:creator>
  <dc:description/>
  <cp:keywords/>
  <dc:language>en-US</dc:language>
  <cp:lastModifiedBy>валентина</cp:lastModifiedBy>
  <dcterms:modified xsi:type="dcterms:W3CDTF">2010-06-23T08:10:00Z</dcterms:modified>
  <cp:revision>10</cp:revision>
  <dc:subject/>
  <dc:title/>
</cp:coreProperties>
</file>