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У «Бутырская основна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луйского района Белгородской области</w:t>
      </w:r>
    </w:p>
    <w:p>
      <w:pPr>
        <w:sectPr>
          <w:type w:val="nextPage"/>
          <w:pgSz w:w="11906" w:h="16838"/>
          <w:pgMar w:left="85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850" w:right="851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b/>
          <w:lang w:val="ru-RU"/>
        </w:rPr>
        <w:t>«Согласовано»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МО учителей   гуманитарного цикла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токол № ___ от «____»__________2010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огласовано»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«Согласовано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Заместитель директора по УВР  МОУ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____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lang w:val="ru-RU"/>
        </w:rPr>
        <w:t>«____»____________2010 г.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Утверждаю»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«Утверждаю»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МОУ «Бутырская ООШ»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Мирошниченко В.П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lang w:val="ru-RU"/>
        </w:rPr>
        <w:t>Приказ № ___ от «___»____2010 г.</w:t>
      </w:r>
    </w:p>
    <w:p>
      <w:pPr>
        <w:pStyle w:val="Normal"/>
        <w:tabs>
          <w:tab w:val="clear" w:pos="708"/>
          <w:tab w:val="left" w:pos="4561" w:leader="none"/>
          <w:tab w:val="left" w:pos="952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850" w:right="851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850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61" w:leader="none"/>
          <w:tab w:val="left" w:pos="952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Рабочая программа по курсу «Русская словесность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в 9 класс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читель-разработчик: Голочалова С.Ф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тырки 2010 г</w:t>
      </w:r>
    </w:p>
    <w:p>
      <w:pPr>
        <w:sectPr>
          <w:type w:val="continuous"/>
          <w:pgSz w:w="11906" w:h="16838"/>
          <w:pgMar w:left="850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курса разработана на основ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 для общеобразовательных учреждений по русскому языку. Программа Р.И.Альбетковой «Русская словесность. От слова к словесности. 5-9 классы» М.: «Дрофа»,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уманизация современного образования потребовала не только сближения школьного преподавания русского языка и литературы и усиления их практической направленности, но и появления новых учебных предметов: словесности, стилистики, риторики. Разными путями все они ведут к одной цели: помочь ученику, творчески овладевая родным языком, осваивать духовный опыт человечества. В ряду этих предметов словесность занимает особое место и решает собственные задач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есность, в широком смысле слова, - это словесное творчество, способность описывать с помощью языка людей, предметы, картины, повествовать о человеческих поступках и событиях, выражать мысли и чувства в разговоре и письм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узком смысле слова, собственно словесностью называется искусство слова, совокупность произведений устной народной словесности и произведений, созданных писателями. Словесностью мы называем также все науки о языке и литератур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отрение языка как материала словесности и произведения как явления искусства слова и есть  специфический предмет изучения на уроках словесности. Иными словами, предмет словесности – рассмотрение богатейших фонетических, лексических, фразеологических, словообразовательных, грамматических ресурсов языка, различных форм словесного выражения содержания, специальных изобразительных средств языка – всего того, что позволяет языку служить материалом словесности, и рассмотрение произведения словесности как органического единства идейно-художественного содержания и словесной формы выражения содержания как явления искусства слова. Словесность составляет единое целое с традиционными школьными предметами – русским языком и литературой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я курса словесности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роках словесности ученик изучает законы употребления языка, его лексические,  фонетические, словообразовательные, грамматические средства, формы словесного   выражения содержания, своеобразие словесного выражения содержания в произведениях  различных родов и видов – всё, что выработано народом – творцом словесности  - на  протяжении веков его развития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роках словесности, читая художественное произведение и рассматривая его в жанрово-родовой специфике, ученик овладевает умением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, учится осмысливать все компоненты содержания и формы во взаимосвязи и воспринимать произведение как целостное явление искусства слова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уроках словесности школьник учиться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ься творческому употреблению родного язык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о основам русской словесности для 5-9 классов соотнесена с программами по русскому языку и литературе. Вместе с тем в данной программе осуществляется специфический подход к явлениям. Если программа по русскому языку определяет изучение строя языка,  то программа по словесности – изучение употребления языка. Если программа по литературе рассматривает произведения как создания определенных писателей, то программа по словесности – прежде всего как явления искусства слова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9 классе учащиеся рассматривают произведение как единство художественного содержания и его словесного выражения, осваивают понятие художественный образ, созданный средствами языка, учатся понимать художественное содержание произведения, выраженное в словесной форме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емая программа представляет основы русской словесности, т.е. главные, исходные сведения о словесности, основные приемы словесного выражения содержания. Теоретические сведения рассматриваются в определенной системе; сущность это системы составляет единство языка, выражающего определенное содержание, и произведения, содержание которого выражено посредством языка. Естественно, что в программу по словесности вошел ряд понятий, которые изучаются в школе в соответствии с действующими программами  по литературе и русскому языку. Но это не повторение и не механическое соединение сведений, изученных на уроках русского языка и литературы, на уроках словесности осуществляется особый подход к явлениям языка и литературы, рассмотрение их в новой систем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, в программе по русскому языку обозначены понятие диалог и правила постановки знаков препинания при прямой речи. В программе по словесности диалог рассматривается как одна из форм словесного выражения содержания, говорится об употреблении диалога в разговорном и книжном языке, в эпическом и драматическом произведениях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етические сведения служат инструментом постижения смысла произведений и опят изучения употребления различных средств языка в произведениях должен использоваться учениками в их собственных высказываниях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ая направленность – выработка у учащихся умений самостоятельно постигать смысл, выраженный в тексте средствами языка, а также правильно и творчески употреблять язык в собственных высказываниях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ребования к уровню подготовки учащихся 9 класса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щиеся должны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дейно-художественное значение средств художественной изобразительност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выразить понимание идеи произведения, в котором употреблены средства художественной изобразительности, в чтении произведения и в рассуждении о нем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редства художественной изобразительности языка в собственных устных и письменных высказываниях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поэтическое значение словесного выражен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пределять тему и идею произведения, исходя из внимания к поэтическому слов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документальные сведения о реальных событиях и лицах и их изображением в художественном произведении с целью понимания специфики искусства сло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изображения реального факта в произведениях разных родов и жанров, разных авторов с целью понимания очки зрения ав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вать умения воспринимать художественную правду в произведениях, написанных как в правдоподобной, так и в условной ман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вать произведения, основанные на жизненных впечат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видеть и передавать в выразительном чтении художественные достоинства произведений прошлого, исходя из понимания своеобразия языка этих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исать сочинение-рассуждение, посвященное раскрытию своеобразия стиля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пределять авторскую позицию в произвед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пособы выражения авторской позиции в произведениях разных эпох и литературных направлений, разных родов и жанров слове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произведения словесности как целостное явление, как форму эстетического освоения действительности. Понимать художественное содержание, выраженное в словесной форме произвед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эстетическую природу искусства слова. Уметь видеть главное значение произведений русской слове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граммно-методическое обеспе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 для общеобразовательных учреждений по русскому языку. Программа Р.И.Альбетковой «Русская словесность. От слова к словесности. 5-9 классы» М.: «Дрофа»,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ьбеткова Р.И. Русская словесность. От слова к словесности: учебник для 9 класса общеобразовательных учреждений. М.: Дрофа, 200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5"/>
        <w:gridCol w:w="1257"/>
        <w:gridCol w:w="1657"/>
        <w:gridCol w:w="158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Наименование раздела и т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Средства художественной изобразитель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Значение и многообразие средств художественной изобразительности язы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Семантика различных средств язы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Употребление их в разговорном языке и в художественном произвед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Понятие об эпитет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Срав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Параллелиз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Олицетвор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Аллегор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Гипербол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Парадокс и алогиз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Гротес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Бурлес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«Макароническая» речь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Этимологизация и внутренняя форма сл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Ассоциатив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Квипрок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Жизненный факт и поэтическое сло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Прямое и поэтическое значение словесного выраж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Предмет изображения, тема и идея произвед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Претворение жизненных впечатлений в явление искусства сл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Прототип и литературный геро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Способы выражения точки зрения автора в эпическом и лирическом произвед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Художественная прав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Историческая жизнь поэтического сл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Принципы изображения действительности и поэтическое сло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Изображение действительности и поэтическое слово в древнерусской литера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Принципы отбора явлений жизни, их изображения и оценки. Этикет и кан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Старославянский, древнерусский и церковнославянский язы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Изображение действительности и поэтическое слово в литературе 18 ве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Теория трех штилей М.В.ломонос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Новаторство Г.Р.Держав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Изображение жизни и слово в искусстве романтиз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Романтический стиль А.С.Пушк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Изображение действительности в искусстве реализ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Полифон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Авторская индивидуа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редства художественной изобразительно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ение и многообразие средств художественной изобразительности язык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антика различных средств язык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их в разговорном языке и в художественном произведени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б эпитете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авнени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раллелизм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лицетворени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ллегория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ипербола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радокс и алогизм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отеск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урлеск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акароническая» речь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имологизация и внутренняя форма сл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ссоциативность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ипрок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зненный факт и поэтическое слово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ямое и поэтическое значение словесного выражени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 изображения, тема и идея произведени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творение жизненных впечатлений в явление искусства сл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тип и литературный герой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выражения точки зрения автора в эпическом и лирическом произведени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прав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ая жизнь поэтического сл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ы изображения действительности и поэтическое слово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действительности и поэтическое слово в древнерусской литературе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ы отбора явлений жизни, их изображения и оценки. Этикет и канон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ославянский, древнерусский и церковнославянский язык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действительности и поэтическое слово в литературе 18 век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трех штилей М.В.Ломонос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аторство Г.Р.Державин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жизни и слово в искусстве романтизм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мантический стиль А.С.Пушкин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действительности в искусстве реализм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фония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ская индивидуальность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5:05:00Z</dcterms:created>
  <dc:creator>валентина</dc:creator>
  <dc:description/>
  <cp:keywords/>
  <dc:language>en-US</dc:language>
  <cp:lastModifiedBy>валентина</cp:lastModifiedBy>
  <dcterms:modified xsi:type="dcterms:W3CDTF">2010-08-07T17:19:00Z</dcterms:modified>
  <cp:revision>18</cp:revision>
  <dc:subject/>
  <dc:title/>
</cp:coreProperties>
</file>