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У «Бутырская основна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заседании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/                               /                      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ru-RU"/>
        </w:rPr>
        <w:t>Протокол №  от               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вуч по УВР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У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ru-RU"/>
        </w:rPr>
        <w:t xml:space="preserve">___________/                   /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Утверждаю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МОУ «Бутырская О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Мирошниченко В.П./                                                                                                           Приказ №    от                    2010 г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701" w:right="707" w:gutter="0" w:header="0" w:top="568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кружка «В мире прекрасног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-разработчик: Голочалова С.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0 г</w:t>
      </w:r>
    </w:p>
    <w:p>
      <w:pPr>
        <w:sectPr>
          <w:type w:val="continuous"/>
          <w:pgSz w:w="11906" w:h="16838"/>
          <w:pgMar w:left="1701" w:right="707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кружка «В мире прекрасного» разработана на основе программы Н.В.Гросул  «Изобразительное творчество» (Программы дополнительного образования. Москва «Просвещение», 2007). Количество часов в неделю: 1, в год: 35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ование художественных и культурных компетенций обучающихся, расширение кругозора, развитие образного, ассоциативно-критического мышления, приобретение личностного художественно-творческого опыта, а также выбора путей собственного культурного развит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художественно-творческих способносте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крытие и развитие индивидуальных способносте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навыков самостоятельной работы при выполнении практических художественно-творческих работ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с детьми 10-13 лет рассчитаны в большей мере на романтику возраста, на увлечения подростков иллюстрированием приключенческой литературы, исторических сюжетов, а также появляющийся в этом возрасте интерес к отражению с натуры окружающей природы, человека и мира вещей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этим на занятиях вводятся такие жанры, как пейзаж, натюрморт и портрет. В качестве зрительного ряда учащимся предлагаются книги по искусству, альбомы с изображением произведений изобразительного и декоративно-прикладного искусства, памятников архитектуры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материала будет проходить в процессе творческой деятельности детей. Работа в материале в области изобразительного искусства будет осуществляться в живописи и графике.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существовании изобразительного искусства во все времена, должны иметь представления о многообразии образных языков искусства и особенностях видения мира в разные эпох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взаимосвязи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новные виды и жанры изобразительных искусств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ритмической организации изображения и богатстве выразительных возмож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льзоваться красками (гуашь и акварель), несколькими графическими материалами (карандаш, тушь), уметь использовать коллажные техники, граттаж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и фигуры  человека; уметь пользоваться начальными правилами линейной и воздушной перспектив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9"/>
        <w:gridCol w:w="1186"/>
        <w:gridCol w:w="1657"/>
        <w:gridCol w:w="1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вмещение в одной композиции пейзажа и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щение в одной композиции пейзажа и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щение в одной композиции пейзажа и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формление экспозиции и обсуждение творческих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экспозиции и обсуждение творческих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 1. Портретные изображения романтических героев – персонажей любимых литературных произведений. 6 ч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но выбрать одно произведение, например, «Алые паруса» А.Грина, «Три мушкетера» А.Дюма, «Дети капитана Гранта», или другую приключенческую литературу, ценность которой неоспорим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е портретов любимых литературных героев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тонированная бумага, пастель или масляные (восковые мелки) мелки (можно сочетать уголь и сангину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роизведений графики и живопис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2. Исторический костюм, архитектура, светский и военный антураж того времени, в котором жили герои иллюстрируемых произведений. 4 ч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бор материала, изучение классических произведений. Зарисовки необходимых деталей для дальнейшей работы над коллективной композицией, предполагающей изображение героев иллюстрируемого произведения в определенной среде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графическое изображение исторического костюма, архитектуры в соответствии с эпохой литературного произведен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мага, карандаш или уголь, однотонный фломастер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роизведений графики и живописи, книги по архитектуре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ческому костюм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3. Пейзаж, иллюстрирующий атмосферу событий, происходящих в выбранном литературном произведении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аринных гравюр, памятников архитектур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на  большом полотнище обоев или ватмане пейзажа с обязательным включением в него архитектуры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обои, ватман, уголь, гуашь, кисти; вырезки из журналов, включающие шрифтовое оформление страниц. (для аппликации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нные гравюры, фотографии архитектурных памятников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. Изображение фигур персонажей выбранного литературного произведения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в цвете фигур людей, всадников на коня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мага, уголь, кист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роизведений графики и живопис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5. Совмещение в одной композиции пейзажа и фигур персонажей выбранного литературного произведения. 3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бираются наиболее органичные художественные материалы. Важно добиться цветовой гармонии фона и вклеиваемых фигур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вырезание фигур персонажей с последующим размещением их в композиции панно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бумага большого формата, ножницы, клей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нные гравюры с изображением городов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6. Пейзаж в графической технике граттажа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жение на бумаге небольшого формата летнего пейзажа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дии граттажа (воскографии): А) покрыть бумагу легким слоем краски (в холодной или теплой гамме),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натереть сверху лист бумаги свечой или парафином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поверх воска покрыть лист слоем темной гуаши в смеси с тушью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легкой линией карандаша наметить рисунок пейзажа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) процарапать изображение отточенной палочкой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мага, гуашь или акварель, восковая свеча или парафин, тушь, палочк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ейзажей И.Шишкина, Н.Крымова, П.Сезанна, В.Ван Гог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7. Летний декоративный натюрморт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сматривание натюрмортов русских и западноевропейских художнико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натюрморта масляными или восковыми мелками мелкам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на листе большого формата летнего декоративного натюрморта с натур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фактурна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нированная бумага,  масляные или восковые мелк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натюрморты М.Сарьяна, К.Коровина,  П.Сезанна, А.Матисс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Оформление экспозиции и обсуждение творческих работ. 2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наиболее интересных работ детей. Правила оформления графических и живописных работ, аппликации. Принципы создания экспозиции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картон или  бумага, ножницы, кле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ие работы, выполненные на занятиях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ечень учебно-методических средств обучения</w:t>
      </w:r>
    </w:p>
    <w:p>
      <w:pPr>
        <w:pStyle w:val="Normal"/>
        <w:tabs>
          <w:tab w:val="clear" w:pos="708"/>
          <w:tab w:val="left" w:pos="0" w:leader="none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отова С.И., Приставкина Т.А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ябчиков А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котворная краса земли Белгородской: учебное пособие. В 2-х ч. - Белгород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Горяева Н.А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Декоративно-прикладное искусство в жизни человека: Учебник для 5 класса общеобразовательных учреждений /Под ред. Б.М. Неменского. - 7-е изд. - М.: Просвещение, 2008. - 192 с.: 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жонсон К. Наброски и рисунок. – Минск: Попуррии, 2003.- 103 с.: ч/б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мчугова П.П. Архитектура: иллюстрированный словарик школьника. – Санкт-Петербург, 2006. – 126 с.: ч/б 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еменская Л.А. 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Искусство в жизни человека: Учебник для 6 класса общеобразовательных учреждений  /Под ред. Б.М. Неменского. - М.: Просвещение, 2008. - 176 с.: 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Дизайн и архитектура в жизни человека: Учебник для 7-8 классов общеобразовательных учреждений /Под ред. Б.М. Неменского. - М.: Просвещение, 2008. - 176 с.: ил. </w:t>
      </w:r>
    </w:p>
    <w:p>
      <w:pPr>
        <w:pStyle w:val="Normal"/>
        <w:tabs>
          <w:tab w:val="clear" w:pos="708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исковые системы Интернет</w:t>
      </w:r>
    </w:p>
    <w:p>
      <w:pPr>
        <w:pStyle w:val="Normal"/>
        <w:tabs>
          <w:tab w:val="clear" w:pos="708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mbl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nde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ь творческих учителей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pk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se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ртал «Музеи России»;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ermit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–государственный Эрмитаж.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z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«Комплекс уроков по ИЗО» - готовые уроки, презентации и др.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ы музее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etty.edu/art/exhibitions/devices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hermitage.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usmuseum.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artsedge.kennedy-center.org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om.ru/Resources/Moreva/st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.edu-studio.narod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DejaVu San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8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ind w:hanging="0"/>
      <w:jc w:val="left"/>
    </w:pPr>
    <w:rPr>
      <w:rFonts w:ascii="DejaVu Sans;Times New Roman" w:hAnsi="DejaVu Sans;Times New Roman" w:eastAsia="DejaVu Sans;Times New Roman" w:cs="DejaVu Sans;Times New Roman"/>
      <w:kern w:val="2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apkpro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museum.ru/" TargetMode="External"/><Relationship Id="rId7" Type="http://schemas.openxmlformats.org/officeDocument/2006/relationships/hyperlink" Target="http://www.hermitage.ru/" TargetMode="External"/><Relationship Id="rId8" Type="http://schemas.openxmlformats.org/officeDocument/2006/relationships/hyperlink" Target="http://www.getty.edu/art/exhibitions/devices/" TargetMode="External"/><Relationship Id="rId9" Type="http://schemas.openxmlformats.org/officeDocument/2006/relationships/hyperlink" Target="http://www.hermitage.ru/" TargetMode="External"/><Relationship Id="rId10" Type="http://schemas.openxmlformats.org/officeDocument/2006/relationships/hyperlink" Target="http://www.rusmuseum.ru/" TargetMode="External"/><Relationship Id="rId11" Type="http://schemas.openxmlformats.org/officeDocument/2006/relationships/hyperlink" Target="http://www.artsedge.kennedy-center.org/" TargetMode="External"/><Relationship Id="rId12" Type="http://schemas.openxmlformats.org/officeDocument/2006/relationships/hyperlink" Target="http://som.ru/Resources/Moreva/s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38:00Z</dcterms:created>
  <dc:creator>валентина</dc:creator>
  <dc:description/>
  <cp:keywords/>
  <dc:language>en-US</dc:language>
  <cp:lastModifiedBy>валентина</cp:lastModifiedBy>
  <dcterms:modified xsi:type="dcterms:W3CDTF">2010-07-25T14:24:00Z</dcterms:modified>
  <cp:revision>8</cp:revision>
  <dc:subject/>
  <dc:title/>
</cp:coreProperties>
</file>