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МОУ «Бутырская основная общеобразовательная школа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sectPr>
          <w:type w:val="nextPage"/>
          <w:pgSz w:w="11906" w:h="16838"/>
          <w:pgMar w:left="1701" w:right="707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«Согласовано»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на заседании   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уководитель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val="ru-RU"/>
        </w:rPr>
        <w:t xml:space="preserve">/                            /                          </w:t>
      </w:r>
    </w:p>
    <w:p>
      <w:pPr>
        <w:pStyle w:val="Normal"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lang w:val="ru-RU"/>
        </w:rPr>
        <w:t>Протокол №  от                2010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«Согласовано»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Завуч по УВР 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МОУ </w:t>
      </w:r>
    </w:p>
    <w:p>
      <w:pPr>
        <w:pStyle w:val="Normal"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lang w:val="ru-RU"/>
        </w:rPr>
        <w:t xml:space="preserve">___________/                      /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«Утверждаю»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иректор МОУ «Бутырская ООШ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_________________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/Мирошниченко В.П./                                                                                                           Приказ №    от                    2010 г.</w:t>
      </w:r>
    </w:p>
    <w:p>
      <w:pPr>
        <w:sectPr>
          <w:type w:val="continuous"/>
          <w:pgSz w:w="11906" w:h="16838"/>
          <w:pgMar w:left="1701" w:right="707" w:gutter="0" w:header="0" w:top="709" w:footer="0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абочая программа кружка «Берегиня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читель-разработчик: Голочалова С.Ф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010 г</w:t>
      </w:r>
    </w:p>
    <w:p>
      <w:pPr>
        <w:sectPr>
          <w:type w:val="continuous"/>
          <w:pgSz w:w="11906" w:h="16838"/>
          <w:pgMar w:left="1701" w:right="707" w:gutter="0" w:header="0" w:top="709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ояснительная записка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>Рабочая программа кружка «Берегиня» разработана на основе программы Е.А.Копцева «Декоративная композиция» (Программы дополнительного образования. Москва «Просвещение», 2007). Количество часов в неделю: 1, в год: 35.</w:t>
      </w:r>
    </w:p>
    <w:p>
      <w:pPr>
        <w:pStyle w:val="Normal"/>
        <w:spacing w:lineRule="auto" w:line="240" w:before="0" w:after="0"/>
        <w:ind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ru-RU"/>
        </w:rPr>
        <w:t>Программа направлена на развитие у подростков самостоятельных художественных замыслов, которые проявляются в процессе работы с различными материалами.        Декоративное искусство, наряду с архитектурой и изобразительным искусством, является частью пластических искусств. Оно вносит эстетическое, образное начало в окружающую человека материальную предметно-пространственную среду.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ru-RU"/>
        </w:rPr>
        <w:t>Знакомство с выразительными средствами и образным языком декоративно-прикладного искусства будет способствовать рождению у подростков оригинальных вариантов эскизов декоративных композиций.</w:t>
      </w:r>
    </w:p>
    <w:p>
      <w:pPr>
        <w:pStyle w:val="Normal"/>
        <w:spacing w:lineRule="auto" w:line="240" w:before="0" w:after="0"/>
        <w:ind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ru-RU"/>
        </w:rPr>
        <w:t>Точка, пятно, линия, фактура, цвет – выразительные средства декоративной композиции. Ритм, симметрия, асимметрия, форма, динамика, статика – ее язык.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ru-RU"/>
        </w:rPr>
        <w:t>Под языком декоративно-прикладного искусства понимается визуальный способ выражения. Возможности этого языка в значительной степени определяются свойствами художественного материала и особенностями технологии изготовления вещи, которые делают обязательной обусловленность как формообразования, так и декора. Условность языка декоративно-прикладного искусства учитывается в цикле подготовительных заданий – упражнений. Нацеленных на решение проблемных ситуаций, на работу с заданными исходными формами, помогающими выполнению изображения.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одержание занятий выстраивается с опорой на знания ребят, полученных ранее. В  то же самое время подросток ставится в ситуацию творца-созидателя, когда открытие новой формы конструкции или декора подсказывается самим художественным материалом. </w:t>
      </w:r>
    </w:p>
    <w:p>
      <w:pPr>
        <w:pStyle w:val="Normal"/>
        <w:spacing w:lineRule="auto" w:line="240" w:before="0" w:after="0"/>
        <w:ind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Цель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развитие  творческой активности учащихся в процессе работы с различными материалами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Задачи: 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uppressAutoHyphens w:val="true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формирование представлений о технологической культуре производства, развитие культуры труда подрастающих поколений;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воспитание трудовых, гражданских и патриотических качеств личности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uppressAutoHyphens w:val="true"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 обеспечение благоприятных условий для коммуникативной практики учащихся и для социальной адаптации в целом через организацию работы в малых группах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uppressAutoHyphens w:val="true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- формирование гуманистически ориентированного мировоззрения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uppressAutoHyphens w:val="true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Календарно-тематическое планирование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4529"/>
        <w:gridCol w:w="1186"/>
        <w:gridCol w:w="1657"/>
        <w:gridCol w:w="1583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№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а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 тем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ы учебного времени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овые сроки прохождени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Тестовое задание (от хаоса к порядку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стовое задание (от хаоса к порядку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стовое задание (от хаоса к порядку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Цветная бумага. Абстрактная композиция «Мое настроение»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ветная бумага. Абстрактная композиция «Мое настроение»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ветная бумага. Абстрактная композиция «Мое настроение»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ветная бумага. Абстрактная композиция «Мое настроение»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Цветные фломастеры. Ассоциативная композиция «Вираж» (эскиз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ветные фломастеры. Ассоциативная композиция «Вираж» (эскиз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ветные фломастеры. Ассоциативная композиция «Вираж» (эскиз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ветные фломастеры. Ассоциативная композиция «Вираж» (эскиз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ластилин. Симметричная композиция «Ювелирные украшения»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ластилин. Симметричная композиция «Ювелирные украшения»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ластилин. Симметричная композиция «Ювелирные украшения»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ластилин. Симметричная композиция «Ювелирные украшения»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6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Фольга (рельеф). Асимметричная композиция «Подводный мир»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7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ольга (рельеф). Асимметричная композиция «Подводный мир»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ольга (рельеф). Асимметричная композиция «Подводный мир»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Фольга (рельеф). Композиция на статику и динамику «Семья динозавров»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ольга (рельеф). Композиция на статику и динамику «Семья динозавров»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ольга (рельеф). Композиция на статику и динамику «Семья динозавров»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2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Кожа. Ритмичная композиция 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«Бусы, браслеты»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3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Кожа. Ритмичная композиция 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Бусы, браслеты»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4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Кожа. Ритмичная композиция 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Бусы, браслеты»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5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Кожа. Ритмичная композиция 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Бусы, браслеты»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6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емена. Ритмичная композиция «Ювелирный комплект»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7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емена. Ритмичная композиция «Ювелирный комплект»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8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емена. Ритмичная композиция «Ювелирный комплект»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9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емена. Ритмичная композиция «Ювелирный комплект»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0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емена. Ритмичная композиция «Ювелирный комплект»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1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Ракушки. Объемная композиция «Необычная скульптура»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2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кушки. Объемная композиция «Необычная скульптура»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3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кушки. Объемная композиция «Необычная скульптура»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4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кушки. Объемная композиция «Необычная скульптура»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5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ыставка рабо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Содержание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Тема 1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Тестовое задание (от хаоса к порядку). 3 ч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Задание направлено на определение умений учеников находить связность разных групп форм, способности объединять их в единое целое. 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Тема 2. Цветная бумага. Абстрактная композиция «Мое настроение».4 ч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з разноцветных фигур нужно разложить на листе абстрактные композиции, отображающие то или иное настроение (грусть, гнев, радость и т.д.)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Тема 3. Цветные фломастеры. Ассоциативная композиция «Вираж» (эскиз). 4 ч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ыполнение витража на листе бумаги.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Тема 4. Пластилин. Симметричная композиция «Ювелирные украшения». 3  ч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сле просмотра и анализа репродукций симметричных узоров подросткам предлагается выполнить симметричную композицию из предлагаемых материалов в макете ювелирного изделия. 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Тема 5. Фольга (рельеф). Асимметричная композиция «Подводный мир». 3  ч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емонстрация методов получения выпуклого и вогнутого рельефа: на плотной фольге (под которой лежит сложенная в несколько раз газета) продавливается карандашом рисунок, затем стеком или обратной стороной карандаша, с отступом примерно 4 мм от контура (это расстояние даст высоту изображению), продавливается рельеф (неровности сглаживаются ластиком).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Тема 6. Фольга (рельеф). Композиция на статику и динамику «Семья динозавров». 3 ч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дроскам предлагается выполнить статичную либо динамичную композицию, используя новые приемы работы с фольгой (многоступенчатые выпуклости и вогнутые формы).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Тема 7. Кожа. Ритмичная композиция  «Бусы, браслеты»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4 ч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дросткам предлагается выполнить ритмичную композицию из предлагаемых материалов.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Тема 8. Семена. Ритмичная композиция «Ювелирный комплект». 4 ч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дросткам предлагается выполнить ритмичную композицию из семян разной величины и расцветки. Ребята придумывают и собирают ювелирный комплект из семян. Одни делают акцент на чередование разных размеров семян, другие – на разную цветовую гамму.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Тема 9. Ракушки. Объемная композиция «Необычная скульптура». 4 ч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ченикам предлагается выбрать несколько ракушек (например, 3 больших, 5 средних и 7 маленьких). Затем собрать по своему выбору любое сказочное существо. Наиболее удачный вариант приклеивается клеем ПВА к цветной бумаге или скрепляется при помощи пластилина. Подобное задание можно выполнить, используя бутылочные металлические крыш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280" w:after="28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8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8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8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8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28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28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28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28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28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21">
    <w:name w:val="Цитата 2 Знак"/>
    <w:basedOn w:val="Style5"/>
    <w:qFormat/>
    <w:rPr>
      <w:i/>
      <w:iCs/>
      <w:color w:val="000000"/>
    </w:rPr>
  </w:style>
  <w:style w:type="character" w:styleId="Style8">
    <w:name w:val="Выделенная цитата Знак"/>
    <w:basedOn w:val="Style5"/>
    <w:qFormat/>
    <w:rPr>
      <w:b/>
      <w:bCs/>
      <w:i/>
      <w:iCs/>
      <w:color w:val="4F81BD"/>
    </w:rPr>
  </w:style>
  <w:style w:type="character" w:styleId="Style9">
    <w:name w:val="Слабое выделение"/>
    <w:basedOn w:val="Style5"/>
    <w:qFormat/>
    <w:rPr>
      <w:i/>
      <w:iCs/>
      <w:color w:val="808080"/>
    </w:rPr>
  </w:style>
  <w:style w:type="character" w:styleId="Style10">
    <w:name w:val="Сильное выделение"/>
    <w:basedOn w:val="Style5"/>
    <w:qFormat/>
    <w:rPr>
      <w:b/>
      <w:bCs/>
      <w:i/>
      <w:iCs/>
      <w:color w:val="4F81BD"/>
    </w:rPr>
  </w:style>
  <w:style w:type="character" w:styleId="Style11">
    <w:name w:val="Слабая ссылка"/>
    <w:basedOn w:val="Style5"/>
    <w:qFormat/>
    <w:rPr>
      <w:smallCaps/>
      <w:color w:val="C0504D"/>
      <w:u w:val="single"/>
    </w:rPr>
  </w:style>
  <w:style w:type="character" w:styleId="Style12">
    <w:name w:val="Сильная ссылка"/>
    <w:basedOn w:val="Style5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basedOn w:val="Style5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28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ind w:firstLine="709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16">
    <w:name w:val="Абзац списка"/>
    <w:basedOn w:val="Normal"/>
    <w:qFormat/>
    <w:pPr>
      <w:spacing w:before="280" w:after="280"/>
      <w:ind w:left="720" w:firstLine="709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7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firstLine="709"/>
    </w:pPr>
    <w:rPr>
      <w:b/>
      <w:bCs/>
      <w:i/>
      <w:iCs/>
      <w:color w:val="4F81BD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ind w:firstLine="709"/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18:19:00Z</dcterms:created>
  <dc:creator>валентина</dc:creator>
  <dc:description/>
  <cp:keywords/>
  <dc:language>en-US</dc:language>
  <cp:lastModifiedBy>валентина</cp:lastModifiedBy>
  <dcterms:modified xsi:type="dcterms:W3CDTF">2010-08-02T16:27:00Z</dcterms:modified>
  <cp:revision>12</cp:revision>
  <dc:subject/>
  <dc:title/>
</cp:coreProperties>
</file>