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ОУ «Бутырская основная общеобразовательная школа» </w:t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 заседании 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/                                   /                         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Протокол №   от                201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О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/Козлова Г.Е. /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Директор МОУ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«Бутырская ООШ»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ind w:hanging="0"/>
        <w:jc w:val="left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      Приказ №        от                    2010 г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бочая программа по курс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хнология. Обслуживающий тру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7-8 класс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-разработчик: Голочалова С.Ф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бразовательная область «Технология» является одной из содержательных областей учебного плана общеобразовательных учрежд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хнология обеспечивает формирование политехнических и общетрудовых знаний в области технологии, экономики, организации и экологии современного производства, представления о перспективах его развития, о мире профессий, об основах предпринимательства, ведении домашнего хозяйства, вооружает опытом самостоятельной практической деятельности, содействует развитию творческого мышления у каждого обучающегося.</w:t>
      </w:r>
    </w:p>
    <w:p>
      <w:pPr>
        <w:pStyle w:val="Normal"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Важнейшими принципами развития и обучения школьников в образовательной области «Технология» являются: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1. Политехнический подход к формированию содержания технологической подготовки молодежи, ознакомление ее с современными и перспективными технологиями преобразования материалов, энергии и информации с привлечением экономических, экологических, предпринимательских и профориентационных знаний, овладение общетрудовыми усилиями и навыками, этикой трудовых отношений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владение жизненно необходимыми технологическими знаниями и умениями, в том числе культурой труда, поведения и бесконфликтного общения.</w:t>
      </w:r>
    </w:p>
    <w:p>
      <w:pPr>
        <w:pStyle w:val="Normal"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3. Творческое и эстетическое развитие учащихся.</w:t>
      </w:r>
    </w:p>
    <w:p>
      <w:pPr>
        <w:pStyle w:val="Normal"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4. Профессиональное самоопределение и социально-трудовая адаптация молодеж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50" w:firstLine="558"/>
        <w:rPr/>
      </w:pPr>
      <w:r>
        <w:rPr>
          <w:b/>
          <w:color w:val="000000"/>
          <w:sz w:val="24"/>
          <w:szCs w:val="24"/>
        </w:rPr>
        <w:t>Рабочая программа</w:t>
      </w:r>
      <w:r>
        <w:rPr>
          <w:color w:val="000000"/>
          <w:sz w:val="24"/>
          <w:szCs w:val="24"/>
        </w:rPr>
        <w:t xml:space="preserve"> по направлению «Технология. Обслуживающий труд» </w:t>
      </w:r>
      <w:r>
        <w:rPr>
          <w:b/>
          <w:color w:val="000000"/>
          <w:sz w:val="24"/>
          <w:szCs w:val="24"/>
        </w:rPr>
        <w:t>разработана на основе следующих документов:</w:t>
      </w:r>
    </w:p>
    <w:p>
      <w:pPr>
        <w:pStyle w:val="Normal"/>
        <w:shd w:fill="FFFFFF" w:val="clear"/>
        <w:ind w:left="11" w:right="50" w:firstLine="558"/>
        <w:rPr/>
      </w:pPr>
      <w:r>
        <w:rPr>
          <w:color w:val="000000"/>
          <w:sz w:val="24"/>
          <w:szCs w:val="24"/>
        </w:rPr>
        <w:t>1.  Государственный образовательный стандарт основного общего образования по технологии.</w:t>
      </w:r>
    </w:p>
    <w:p>
      <w:pPr>
        <w:pStyle w:val="Normal"/>
        <w:shd w:fill="FFFFFF" w:val="clear"/>
        <w:ind w:left="11" w:right="50" w:firstLine="5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мерная программа основного общего образования по направлению «Технология. Обслуживающий труд».</w:t>
      </w:r>
    </w:p>
    <w:p>
      <w:pPr>
        <w:pStyle w:val="Normal"/>
        <w:shd w:fill="FFFFFF" w:val="clear"/>
        <w:ind w:left="11" w:right="50" w:firstLine="558"/>
        <w:rPr/>
      </w:pPr>
      <w:r>
        <w:rPr>
          <w:color w:val="000000"/>
          <w:sz w:val="24"/>
          <w:szCs w:val="24"/>
        </w:rPr>
        <w:t>3. Программы общеобразовательных учреждений по технологии 5 – 11 классы. Авторы: Ю.Л. Хотунцев., В.Д. Симоненко. М.: «Просвещение», 2010 г.</w:t>
      </w:r>
    </w:p>
    <w:p>
      <w:pPr>
        <w:pStyle w:val="Normal"/>
        <w:shd w:fill="FFFFFF" w:val="clear"/>
        <w:ind w:left="11" w:right="50" w:firstLine="558"/>
        <w:rPr/>
      </w:pPr>
      <w:r>
        <w:rPr>
          <w:color w:val="000000"/>
          <w:sz w:val="24"/>
          <w:szCs w:val="24"/>
        </w:rPr>
        <w:t>4. Рекомендации управления образования и науки Белгородской области от 31.01.2006 г. № 04-187 «Календарно-тематическое планирование по технологии раздела «Строительные ремонтно-отделочные работ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грамма регионального эксперимента «Педагогические условия эффективной организации учебного процесса в комбинированных по вертикали классах малокомплектных школ» 2008 г.</w:t>
      </w:r>
    </w:p>
    <w:p>
      <w:pPr>
        <w:pStyle w:val="Normal"/>
        <w:shd w:fill="FFFFFF" w:val="clear"/>
        <w:ind w:left="11" w:right="50" w:firstLine="5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ОУ «Бутырская основная общеобразовательная школа» ведется раздельное обучение мальчиков и девочек в </w:t>
      </w:r>
      <w:r>
        <w:rPr>
          <w:sz w:val="24"/>
          <w:szCs w:val="24"/>
        </w:rPr>
        <w:t>комбинированных по вертикали классах: в 5 и 6 кл., в 7 и 8 кл. Состав учащихся меняется ежегодно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рограмма составлена с </w:t>
      </w:r>
      <w:r>
        <w:rPr>
          <w:sz w:val="24"/>
          <w:szCs w:val="24"/>
        </w:rPr>
        <w:t xml:space="preserve">учетом материально – технических возможностей школы, материальных возможностей учащихся и социальной востребованности. </w:t>
      </w:r>
    </w:p>
    <w:p>
      <w:pPr>
        <w:pStyle w:val="Normal"/>
        <w:ind w:firstLine="1080"/>
        <w:rPr/>
      </w:pPr>
      <w:r>
        <w:rPr>
          <w:sz w:val="24"/>
          <w:szCs w:val="24"/>
        </w:rPr>
        <w:t xml:space="preserve">Изменение распределения учебного материала в связи с материальными возможностями учащихся и техническими возможностями школ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рабочей програм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ов</w:t>
            </w:r>
          </w:p>
        </w:tc>
      </w:tr>
    </w:tbl>
    <w:p>
      <w:pPr>
        <w:pStyle w:val="Normal"/>
        <w:shd w:fill="FFFFFF" w:val="clear"/>
        <w:ind w:left="11" w:right="50" w:firstLine="5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азовыми для программы являются разделы: «Кулинария», «Создание изделий из текстильных и поделочных материалов», «Строительные ремонтно-отделочные работы», «Технология ведения дома», «Проектирование и изготовление изделий». Программа включает в себя предметные модули, позволяющие ознакомить учащихся с наиболее распространенными материалами, используемыми в промышленности и быту для изготовления различных изделий, их свойствами и технологией обработки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Основная форма обучения</w:t>
      </w:r>
      <w:r>
        <w:rPr>
          <w:sz w:val="24"/>
          <w:szCs w:val="24"/>
        </w:rPr>
        <w:t xml:space="preserve"> – учебно-практическая деятельность учащихся. Приоритетными методами являются упражнения, учебно-практические работы. В программе предусмотрено выполнение школьниками творческих проектов. При организации творческой и проектной деятельности внимание учениц акцентируется на потребительском назначении изделия, которое они предлагают в качестве творческой иде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изготовлении изделий наряду с технологическими требованиями большое внимание уделяется эстетическим, экологическим и эргономическим требованиям. Учащиеся знакомятся с национальными традициями и особенностями культуры и быта народов России, экономическими требованиями: рациональное расходование материалов, утилизация от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нообразие видов деятельности и материалов для работы позволяет не только расширить политехнический кругозор учащихся, но и раскрыть индивидуальные способности каждого ученика, что, безусловно, окажет благотворное влияние на дальнейшее обучение, будет способствовать осознанному выбору професс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курса технологии в основной школе учащиеся овладевают безопасными приемами работы с оборудованием, инструментами, машинами, электробытовыми приборами; получают специальные и общетехнические знания и умения в области технологии обработки пищевых продуктов, текстильных материалов, изготовления и художественного оформления швейных изделий, ведения домашнего хозяйства; знакомятся с основными профессиями пищевой и легкой промышленност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процессе реализации программы осуществляется развитие технического и художественного мышления учащихся, творческих способностей личности; формируются: экологическое мышление, навыки делового общ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Основными </w:t>
      </w:r>
      <w:r>
        <w:rPr>
          <w:b/>
          <w:sz w:val="24"/>
          <w:szCs w:val="24"/>
        </w:rPr>
        <w:t xml:space="preserve">целями </w:t>
      </w:r>
      <w:r>
        <w:rPr>
          <w:sz w:val="24"/>
          <w:szCs w:val="24"/>
        </w:rPr>
        <w:t>образовательной области «Технология» в системе общего образования являе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ормирование трудовой и технологической культуры школьников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ормирование системы технологических знаний и умени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оспитание трудовых, гражданских и патриотических качеств личности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офессиональное самоопределение учащихся в условиях рынка труд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ормирование гуманистически ориентированного мировоззрения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Изучение технологии направлено на достижение следующих задач</w:t>
      </w:r>
      <w:r>
        <w:rPr>
          <w:sz w:val="24"/>
          <w:szCs w:val="24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своение технологических знаний, технологической культуры на основе включения учащихся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развитие 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>Требования к уровню подготовки учащихс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и должны: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Знать/понимать</w:t>
      </w:r>
      <w:r>
        <w:rPr>
          <w:sz w:val="24"/>
          <w:szCs w:val="24"/>
        </w:rPr>
        <w:t xml:space="preserve"> основные технологические понятия; назначение и технологические свойства материалов; назначение и устройство применяемых ручных инструментов, приспособлений, машин и оборудования; виды, приемы и последовательность выполнения технологических операций, влияние различных технологий обработки материалов и получения продукции на окружающую среду и здоровье человека; профессии и специальности, связанные с обработкой материалов, созданием изделий из них, получением продукции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 xml:space="preserve"> рационально организовывать рабочее место; находить необходимую информацию в различных источниках, применять конструкторскую и технологическую документацию; составлять последо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Выполнять</w:t>
      </w:r>
      <w:r>
        <w:rPr>
          <w:sz w:val="24"/>
          <w:szCs w:val="24"/>
        </w:rPr>
        <w:t xml:space="preserve"> технологические операции с использованием ручных инструментов, приспособлений, машин и оборудования; соблюдать требования безопасности труда и правила пользования ручными инструментами, машинами и оборудованием; осуществлять доступными средствами контроль качества изготавливаемого изделия (детали); находить и устранять допущенные дефекты; проводить разработку учебного проекта изготовления изделия или получения продукта с использованием освоенных технологий и доступных материалов; планировать работы с учетом имеющихся ресурсов и условий; распределять работу при коллективной деятель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Использовать</w:t>
      </w:r>
      <w:r>
        <w:rPr>
          <w:sz w:val="24"/>
          <w:szCs w:val="24"/>
        </w:rPr>
        <w:t xml:space="preserve"> приобретенные знания и умения в практической деятельности и повседневной жизни: для получения технико-технологических сведений из разнообразных источников информации; организации индивидуальной и коллективной трудовой деятельности; изготовления или ремонта изделий из различных материалов; создания изделий или получения продукта с использование ручных инструментов, машин, оборудования или приспособлений; контроля качества выполняемых работ с применением измерительных, контрольных и разметочных инструментов; обеспечения безопасности труда; оценки затрат, необходимых для создания труда или услуги; построения планов профессионального образования и трудоустройства.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ий план</w:t>
      </w:r>
    </w:p>
    <w:p>
      <w:pPr>
        <w:pStyle w:val="Normal"/>
        <w:ind w:firstLine="709"/>
        <w:jc w:val="center"/>
        <w:rPr/>
      </w:pPr>
      <w:r>
        <w:rPr/>
        <w:t>7-8 класс</w:t>
      </w:r>
    </w:p>
    <w:tbl>
      <w:tblPr>
        <w:tblW w:w="741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1160"/>
        <w:gridCol w:w="1161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и темы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4"/>
                <w:szCs w:val="24"/>
              </w:rPr>
              <w:t xml:space="preserve">7-8 </w:t>
            </w:r>
          </w:p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-й го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й год)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инар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пит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блю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заготов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зделий из текстильных и поделочных материал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ные материал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швейная маш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ойные рабо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швейных рабо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-прикладное творч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ведения до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одеждой и обувь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ьер жилых помещ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комнатными растения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шафтный дизай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ительные ремонтно-отделочные работы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ирование и изготовление издел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лендар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вы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76"/>
        <w:gridCol w:w="1256"/>
        <w:gridCol w:w="1657"/>
        <w:gridCol w:w="158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здел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е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инар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Правила безопасного труда, санитарно-гигиенические требования при работе в школьных мастерских. Организация учебного процесс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микроорганизмы». Полезное и вредное воздействие микроорганизмов на пищевые продукты. Первая помощь при пищевых отравления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мяса в питании человека. Приготовление блюд из мяс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мяса в питании человека. Приготовление блюд из мяс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блюд из тест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блюд из тест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сладких блюд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сладких блюд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е заготовки. Консервирование с сахаро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е заготовки. Консервирование с сахаро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оздание изделий из текстильных и поделочных материалов. Декоративно-прикладное творчество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териаловед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материаловеден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шиновед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машиноведен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изготовления изделия. Снятие мерок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изготовления изделия Снятие мерок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чертежа основы плечевого изделия с цельнокроеным рукаво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чертежа основы плечевого изделия с цельнокроеным рукаво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выкройк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выкройк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выкройки швейного изделия из журнала мод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выкройки швейного изделия из журнала мод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ние плечевого издел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ние плечевого издел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ой издел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ой издел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ывание контрольных и копировальных линий. Подготовка изделия к первой примерк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ывание контрольных и копировальных линий. Подготовка изделия к первой примерк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ервой примерки. Обработка вытачек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ервой примерки. Обработка вытачек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среза горловины подкройной обтачкой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среза горловины подкройной обтачкой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ижних срезов рукавов. Обработка боковых срезов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ижних срезов рукавов. Обработка боковых срезов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ижнего среза. Окончательная отделка. ВТО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ижнего среза. Окончательная отделка. ВТО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оративно-прикладное творчество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ая филигрань. Материалы  и инструмент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ая филигрань. Материалы  и инструмент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ы резания и сгибания бумаг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ы резания и сгибания бумаг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замысла для выполнения творческого задан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замысла для выполнения творческого задан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ое задание. Изготовление декоративного изделия в технике бумажной филигран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ое задание. Изготовление декоративного изделия в технике бумажной филигран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ое задание. Изготовление декоративного изделия в технике бумажной филигран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ое задание. Изготовление декоративного изделия в технике бумажной филигран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ительные ремонтно-отделочные работ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штукатурных работ. Т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штукатурных работ. Т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нанесение вяжущих растворов. Профессия штукатур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нанесение вяжущих растворов. Профессия штукатур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крепления мозаичных матери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делий в интерьер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крепления мозаичных матери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делий в интерьер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делий с использованием мозаик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делий с использованием мозаик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делий с использованием мозаик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делий с использованием мозаик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делий с использованием мозаик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делий с использованием мозаик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ирование и изготовление изделий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 и обоснование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 материалов, расчет их стоим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 оптимальной технолог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готовление изделия.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готовление изделия.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е документаци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кономическое обоснование. Разработка рекламы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ведения до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омнатных растений в жизни человека. Уход за растениям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омнатных растений в жизни человека. Уход за растениям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ландшафтный дизайн». Разновидности и размещение растений на приусадебном участк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ландшафтный дизайн». Разновидности и размещение растений на приусадебном участк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лендарно-тематический план</w:t>
      </w:r>
    </w:p>
    <w:p>
      <w:pPr>
        <w:pStyle w:val="Normal"/>
        <w:ind w:hanging="0"/>
        <w:jc w:val="center"/>
        <w:rPr/>
      </w:pPr>
      <w:r>
        <w:rPr/>
        <w:t>Второ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73"/>
        <w:gridCol w:w="1359"/>
        <w:gridCol w:w="1657"/>
        <w:gridCol w:w="158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здел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е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91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инар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Правила безопасного труда, санитарно-гигиенические требования при работе в школьных мастерских. Организация учебного процесс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домашней птицы и их кулинарное употребление. Виды тепловой обработки, применяемые при приготовлении блюд из домашней птицы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юда из теста. Блюда национальной кухни Белгородского региона. Русская масленица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а из теста. Блюда национальной кухни Белгородского региона. Русская маслениц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а национальной кухни Белгородского региона. Пасх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а национальной кухни Белгородского региона. Пасх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ление меню, расчет количества и стоимости продуктов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ление меню, расчет количества и стоимости продуктов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товка продуктов.  </w:t>
            </w:r>
            <w:r>
              <w:rPr>
                <w:color w:val="000000"/>
                <w:sz w:val="24"/>
                <w:szCs w:val="24"/>
              </w:rPr>
              <w:t xml:space="preserve">Способы консервирования фруктов и ягод, распространенные в нашем селе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товка продуктов.  </w:t>
            </w:r>
            <w:r>
              <w:rPr>
                <w:color w:val="000000"/>
                <w:sz w:val="24"/>
                <w:szCs w:val="24"/>
              </w:rPr>
              <w:t xml:space="preserve">Способы консервирования фруктов и ягод, распространенные в нашем селе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здание изделий из текстильных и поделочных материало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оративно-прикладное творчеств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е материа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е материа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швейная машин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швейная машин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учение истории народных костюмов Белгородчины. </w:t>
            </w:r>
            <w:r>
              <w:rPr>
                <w:color w:val="000000"/>
                <w:sz w:val="24"/>
                <w:szCs w:val="24"/>
              </w:rPr>
              <w:t xml:space="preserve">Брюки в народном костюме. </w:t>
            </w:r>
            <w:r>
              <w:rPr>
                <w:sz w:val="24"/>
                <w:szCs w:val="24"/>
              </w:rPr>
              <w:t xml:space="preserve"> Технология изготовления изделия. Снятие мерок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учение истории народных костюмов Белгородчины. </w:t>
            </w:r>
            <w:r>
              <w:rPr>
                <w:color w:val="000000"/>
                <w:sz w:val="24"/>
                <w:szCs w:val="24"/>
              </w:rPr>
              <w:t xml:space="preserve">Брюки в народном костюме. </w:t>
            </w:r>
            <w:r>
              <w:rPr>
                <w:sz w:val="24"/>
                <w:szCs w:val="24"/>
              </w:rPr>
              <w:t xml:space="preserve"> Технология изготовления изделия. Снятие меро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чертежа основы брюк в масштаб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роение чертежа основы брюк в масштаб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выкройк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выкройк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ыкройки швейного изделия из журнала мод. Моделирование  издели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ыкройки швейного изделия из журнала мод. Моделирование  издели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ой изделия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ой изделия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ывание контрольных и копировальных линий. Подготовка изделия к первой примерк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ывание контрольных и копировальных линий. Подготовка изделия к первой примерк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ервой примерки. Обработка вытачек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ервой примерки. Обработка вытачек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ковых и шаговых шво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ковых и шаговых шво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ки тесьмой-молние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ки тесьмой-молние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ерхнего срез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ерхнего срез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ижнего среза. Элементы старинного рукоделия в современной одежде. Окончательная отделка. ВТО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ижнего среза. Элементы старинного рукоделия в современной одежде. Окончательная отделка. ВТО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оративно-прикладное творчеств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росписи ткани «холодный батик». Инструменты, оборудование и материалы для «холодного батика»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росписи ткани «холодный батик». Инструменты, оборудование и материалы для «холодного батика»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резерва и способы нанесения его на ткань.   Способы нанесения и закрепления краски. Выполнение эскиза роспис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резерва и способы нанесения его на ткань.   Способы нанесения и закрепления краски. Выполнение эскиза роспис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кани и перевод рисунка на ткань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ткани и перевод рисунка на ткань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увенира в технике «холодный батик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увенира в технике «холодный батик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рисунк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рисунк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е ремонтно-отделочные рабо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корирования деревянных поверх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я столяр, декоратор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корирования деревянных поверх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я столяр, декоратор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еревянной поверхности к обработке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еревянной поверхности к обработке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ирование деревянных предметов интерьера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ирование деревянных предметов интерьера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ирование деревянных предметов интерьера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ирование деревянных предметов интерьера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ирование деревянных предметов интерьера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ирование деревянных предметов интерьера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ология ведения дома. Семейная экономика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планирование расходов на основе актуальных потребностей семьи. Бюджет семь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планирование расходов на основе актуальных потребностей семьи. Бюджет семь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затрат на приобретение необходимых для учащегося 8 класса вещей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затрат на приобретение необходимых для учащегося 8 класса вещей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ир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зготовление издел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 и обоснование проект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 материалов, расчет их стоимост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 оптимальной технологи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готовление изделия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готовление изделия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е документаци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кономическое обоснование. Разработка рекламы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элементов электрической цепи, их условного обозначения, комплектующей арматур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элементов электрической цепи, их условного обозначения, комплектующей арматур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-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год обуч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инария (10 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одный урок (1 час). Правила безопасного труда, санитарно-гигиенические требования при работе в школьных мастерских. Организация учебного процесса. Культура питания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ология питания  (1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/>
      </w:pPr>
      <w:r>
        <w:rPr>
          <w:sz w:val="24"/>
          <w:szCs w:val="24"/>
        </w:rPr>
        <w:t xml:space="preserve">Понятие о микроорганизмах. Полезное и вредное воздействие микроорганизмов на пищевые продукты. </w:t>
      </w:r>
      <w:r>
        <w:rPr>
          <w:i/>
          <w:iCs/>
          <w:sz w:val="24"/>
          <w:szCs w:val="24"/>
        </w:rPr>
        <w:t>Источники и пути проникновения болезнетворных микробов в организм человека</w:t>
      </w:r>
      <w:r>
        <w:rPr>
          <w:sz w:val="24"/>
          <w:szCs w:val="24"/>
        </w:rPr>
        <w:t xml:space="preserve">. Понятие о пищевых инфекциях. Заболевания, передающиеся через пищу. Профилактика инфекций. Первая помощь при пищевых отравлениях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ение доброкачественности продуктов органолептическим способом. Определение срока годности консервов по маркировке на банке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ясо, рыба, молоко. Говяжья тушенка. Консервированный зеленый горошек. 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приготовления пищи (6 час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люда из мя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ение мяса в питании человека. Домашние животные, мясо которых используется в питании человека. Виды мяса. Критерии определения качества мясных продуктов. Первичная обработка мяса. Тепловая обработка мяса. Технология приготовления мясных блюд. Требования к качеству готовых блюд. Подача блюд к столу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готовления блюд из мяса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рщ, жаркое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елия из дрожжевого, песочного, бисквитного и слоеного  теста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/>
      </w:pPr>
      <w:r>
        <w:rPr>
          <w:sz w:val="24"/>
          <w:szCs w:val="24"/>
        </w:rPr>
        <w:t>Виды теста. Рецептура и технология приготовления теста с различными видами разрыхлителей. Влияние соотношения компонентов теста на качество готовых изделий. Виды начинок и украшений для изделий из теста.</w:t>
      </w:r>
      <w:r>
        <w:rPr>
          <w:b/>
          <w:bCs/>
          <w:sz w:val="24"/>
          <w:szCs w:val="24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Выполнение эскизов художественного оформления праздничных пирогов, тортов, пряников, пирожных. Выпечка и оформление изделий из теста (по выбору)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Праздничный пирог, торт, пряник, пирожные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ладкие блюда и десерт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Сахар, его роль в кулинарии и в питании человека. Роль десерта в праздничном обеде. Исходные продукты, желирующие и ароматические вещества, используемые для приготовления сладких блюд и десерта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рактические работы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иготовление желе и муссов. Приготовление пудингов, шарлоток, суфле, воздушных пирогов. Приготовление компота из свежих, сушеных, мороженых фруктов и ягод. Украшение десертных блюд свежими или консервированными ягодами и фруктами. Приготовления мороженого в домашних условиях. Подача десерта к столу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Фруктовое желе, мороженое, компот, суфле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отовка продуктов  (2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Значение количества сахара или сахарного сиропа для сохранности и качества варенья, повидла, джема, мармелада, цукатов, конфитюра.  Способы определения готовности. Условия и сроки хранения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Хранение свежих кислых плодов и ягод с сахаром без стерилизации (лимонные кружки в сахаре, черная смородина с сахаром)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Предварительная сортировка, нарезка и бланширование плодов перед варкой. Определение количества сахара. Приготовление варенья из ягод, джема из малины, красной и белой смородины, повидла и мармелада из слив, яблок, груш, персиков, абрикосов, цукатов из апельсиновых корок. Консервирование черной смородины с сахаром без стерилизации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Варенье из яблок, смородины, крыжовника и др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изделий из текстильных и поделочных материало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о-прикладное творчество (36 час)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вейные материалы (2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Химические волокна. Технология производства и свойства искусственных волокон. Свойства тканей их искусственных волокон. Использование тканей из искусственных волокон при производстве одежды. Сложные переплетения нитей в тканях. Зависимость свойств ткани от вида переплетения. Уход за изделиями из искусственных волокон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: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Изучение свойств тканей из искусственных волокон. Определение раппорта в сложных переплетениях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бразцы тканей со сложными переплетениями. Рисунки раппортов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овая швейная машина (2 час)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ение зигзагообразной строчки для обметывания срезов и выполнения аппликации. Применение приспособлений к швейной  машине: обметывание петель, пришивание пуговиц, подшивание потайным швом. Выкраивание и стачивание косых беек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бработка срезов зигзагообразной строчкой. Применение зигзагообразной строчки для художественного оформления изделий. Изготовление образцов машинных швов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бразцы  зигзагообразной строчки, машинной аппликации, косых беек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и моделирование плечевого издел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нокроеным рукавом (2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иды женского легкого платья и спортивной одежды. Особенности моделирования плечевых изделий. Зрительные иллюзии в одежде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нятие мерок и запись результатов измерений. Построение основы чертежа плечевого изделия с цельнокроеным рукавом. Эскизная разработка модели швейного изделия. Моделирование изделия выбранного фасона. Подготовка выкройки к раскрою. Выполнение эскизов спортивной одежды на основе цветовых контрастов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Таблица с результатами измерений своей фигуры. Чертеж плечевого швейного изделия, выкройка. Эскизы спортивной одежды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изготовления плечевого изделия (18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пособы обработки проймы, горловины, застежек. Особенности раскладки выкройки на ткани с крупным рисунком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Раскладка выкройки, обмеловка и раскрой ткани. Выкраивание подкройной обтачки. Перенос контурных и контрольных линий и точек на детали кроя. Обработка деталей кроя. Скалывание и сметывание деталей кроя. Обработка выреза горловины подкройной обтачкой Проведение примерки, выявление и исправление дефектов. Стачивание деталей и выполнение отделочных работ. Влажно-тепловая обработка изделия. Контроль и оценка качества готового изделия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Платье, халат, ветровка, ночная сорочка, блузка с цельнокроеным рукаво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о-прикладное творчество (10 час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готовление работы в технике бумажной филиграни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нно в технике бумажной филигран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ведения дома (4 час)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ка и экология жилища (4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комнатных растений в интерьере, их влияние на микроклимат помещения. Понятие «Ландшафтный дизайн»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бор и посадка декоративных комнатных растений. Выполнение эскиза дизайна пришкольного участк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ы объектов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натные растения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роительные ремонтно-отделочные работы (12 ч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иды штукатурных работ. Техника безопасност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зготовление и нанесение вяжущих растворов. Профессия штукатур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Способы крепления мозаичных материалов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рименение изделий в интерьере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е работы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зготовление изделий с использованием моза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е, проектные работы (8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рные темы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Изготовление изделий декоративно-прикладного искусства для украшения интерьера.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Оформление интерьера декоративными растениями.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Изготовление ажурного воротника.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Организация и проведение праздника (юбилей, день рождения, масленица и др.)</w:t>
      </w:r>
    </w:p>
    <w:p>
      <w:pPr>
        <w:pStyle w:val="Style19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8 класс</w:t>
      </w:r>
    </w:p>
    <w:p>
      <w:pPr>
        <w:pStyle w:val="Style19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год обучения</w:t>
      </w:r>
    </w:p>
    <w:p>
      <w:pPr>
        <w:pStyle w:val="Style19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инария (10 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одный урок (1 час). Правила безопасного труда, санитарно-гигиенические требования при работе в школьных мастерских. Организация учебного проце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ология питания  (1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/>
      </w:pPr>
      <w:r>
        <w:rPr>
          <w:sz w:val="24"/>
          <w:szCs w:val="24"/>
        </w:rPr>
        <w:t xml:space="preserve">Понятие о микроорганизмах. Полезное и вредное воздействие микроорганизмов на пищевые продукты. </w:t>
      </w:r>
      <w:r>
        <w:rPr>
          <w:i/>
          <w:iCs/>
          <w:sz w:val="24"/>
          <w:szCs w:val="24"/>
        </w:rPr>
        <w:t>Источники и пути проникновения болезнетворных микробов в организм человека</w:t>
      </w:r>
      <w:r>
        <w:rPr>
          <w:sz w:val="24"/>
          <w:szCs w:val="24"/>
        </w:rPr>
        <w:t xml:space="preserve">. Понятие о пищевых инфекциях. Заболевания, передающиеся через пищу. Профилактика инфекций. Первая помощь при пищевых отравлениях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ение доброкачественности продуктов органолептическим способом. Определение срока годности консервов по маркировке на банке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ясо, рыба, молоко. Говяжья тушенка. Консервированный зеленый горошек. 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приготовления пищи (4 час)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юда из птицы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иды домашней птицы и их кулинарное употребление. Виды тепловой обработки, применяемые при приготовлении блюд из домашней птицы. Время приготовления и способы определения готовности кулинарных блюд. Оформление готовых блюд при подаче к столу. 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Определение качества птицы. Первичная обработка птицы. Приготовление блюд из домашней птицы. Разделка птицы и украшение перед подачей к столу. Изготовление папильоток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Блюдо из птицы. 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Блюда национальной кухни Белгородского региона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Блины. Кисель. Пасха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вировка стола   (2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Приготовление закусок, десерта и пр. Требования к качеству и оформлению готовых блюд. Способы подачи готовых блюд к столу, правила пользования столовыми приборами. Правила поведения за столом и приема гостей. Как дарить и принимать цветы и подарки. Время и продолжительность визита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Составление меню, расчет количества и стоимости продуктов. Сервировка стола к обеду. Аранжировка стола цветами. Складывание салфеток различными способами. Изготовление приглашения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Приглашения к празднику. Меню. Расчет стоимости продуктов. Эскиз и сервировка стола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отовка продуктов  (2 час)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пособы консервирования фруктов и ягод. Преимущества и недостатки консервирования стерилизацией и пастеризацией. Значение кислотности плодов для консервации.  Стерилизация в промышленных и домашних условиях. Время стерилизации. Условия максимального сохранения витаминов в компотах. Условия и сроки хранения компотов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Первичная обработка фруктов и ягод  для компота. Подготовка банок и крышек для консервирования. Приготовление сахарного сиропа. Бланширование фруктов перед консервированием. Стерилизация и укупорка банок с компотом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Компот из яблок и груш.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оздание изделий из текстильных и поделочных материалов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екоративно-прикладное творчество (36 час)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вейные материалы (2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интетические волокна, технология их производства и эксплуата</w:t>
        <w:softHyphen/>
        <w:t>ционные свойства. Материалы для соединения деталей в швейных изделиях. Сложные, мелкоузорчатые и крупноузорчатые переплетения нитей в тканях. Размерные величины ткани, их влияние на способ раскладки выкройки и технологию пошива изделия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пределение синтетических и искусственных нитей в тканях. Исследование сравнительной прочности ниток из различных волокон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Коллекция тканей и ниток из синтетических и искусственных волокон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овая швейная машина(2 час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ение зигзагообразной строчки для обметывания срезов и выполнения аппликации. Применение приспособлений к швейной  машине: обметывание петель, пришивание пуговиц, подшивание потайным швом. Выкраивание и стачивание косых беек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бработка срезов зигзагообразной строчкой. Применение зигзагообразной строчки для художественного оформления изделий. Изготовление образцов машинных швов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бразцы  зигзагообразной строчки, машинной аппликации, косых беек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руирование и моделирование поясного изделия. Раскройные работы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Брюки в народном костюме. Основные направления современной моды. Выбор модели с учетом особенностей фигуры. Мерки, необходимые для построения чертежа брюк. Конструктивные особенности деталей  в зависимости от фасона. Зрительные иллюзии в одежде. Способы моделирования брюк. Виды художественного оформления изделия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Чтение чертежа брюк. Снятие мерок и запись результатов измерений. Построение основы чертежа брюк в масштабе 1:4 по своим меркам. Построение основы чертежа в натуральную величину или копирование чертежа готовой выкройки из журнала мод, его проверка и коррекция по снятым меркам. Моделирование брюк выбранного фасона. Выбор художественного оформления.  Подготовка выкройки к раскрою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Чертеж юбки или брюк. Выкройка. Эскиз художественного оформления модели поясного изделия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изготовления поясного изделия (18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Применение складок в швейных изделиях. Правила обработки кокеток с глухим и отлетным краем. Виды строчек для отделки кокетки и их расположение. Технология обработки вытачек. Обработка карманов, поясов, шлевок, застежки тесьмой "молния", разреза (шлицы)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ление образцов пооперационной обработки поясных швейных изделий. Раскладка выкройки на ворсовой ткани и раскрой. Обработка деталей кроя. Скалывание и сметывание деталей кроя. Обработка верхнего края притачным поясом. Проведение примерки, выявление и исправление дефектов. Стачивание деталей и выполнение отделочных работ. Обработка низа потайными подшивочными стежками. Окончательная отделка изделия. Режимы влажно-тепловой обработки изделий из тканей с синтетическими волокнами. Контроль и оценка качества готового изделия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Брюки, юбка-брюки, шорты.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екоративно-прикладное творчество (10 ч)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ая роспись ткани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Техника росписи ткани «холодный батик». Инструменты, оборудование и материалы для «холодного батика». Роль резерва и способы нанесения его на ткань.   Способы нанесения и закрепления краски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ыполнение эскиза росписи. Подбор резерва, красителей, инструментов. Подготовка ткани и перевод рисунка на ткань. Изготовление сувенира в технике «холодный батик». Закрепление рисунка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алфетка, шарф, сумка, декоративное панно, подушка, шторы. 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ологии ведения дома (4 ч)</w:t>
      </w:r>
    </w:p>
    <w:p>
      <w:pPr>
        <w:pStyle w:val="Style19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ейная экономика (4 ч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циональное планирование расходов на основе актуальных потребностей семьи. Бюджет семьи (сбалансированный, дефицитный, избыточный). Анализ потребительских качеств товаров и услуг. Способы сбережения денежных средств. Учетная книга школьника. Права потребителя и их защита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ение видов расходов семь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 затрат на приобретение необходимых для подростка вещей. Определение по штрихкоду страны-изготови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учение цен на рынке товаров и услуг с целью минимизации расходов в бюджете семьи. Составление бухгалтерской книги расходов школьника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тификат соответствия на товар. Этикетка на товар. Список расходов семьи. Бухгалтерская книга расходов школьн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Электротехнические работы (2 час)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теоретические с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ы энергии. Правила безопасной работы с электрооборудованием. Источники электроэнергии. Электрическая цепь, ее элементы, их условное обозначение. Понятие «комплектующая арматура». Назначение и устройство электрических проводов. Операции монтажа электрической це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ти экономии электрической энергии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ие работ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Изучение элементов электрической цепи, их условного обозначения, комплектующей арматуры. Определение расхода и стоимости электрической энергии. Подбор бытовых приборов по их мощности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рианты объектов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тующая арматура. Электросчет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ные ремонтно-отделочные работы (12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ы для отделки деревянных поверхностей. Виды декорирования деревянных поверхностей. Технологии крепления отделочных материалов на деревянные поверхности. Изделия из дерева в интерьере. Профессия столяр, декорат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раб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орирование деревянных предметов интерьера с помощью шпона, самоклеящейся пленки и проволоки (двери навесного шкафчика, журнальный столик, табурет, шкатулка, декоративная разделочная доска, панн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ектирование и изготовление изделий (8час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рные темы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Сервировка праздничного стола.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Изготовление сувенира в технике художественной росписи тка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2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Style19">
    <w:name w:val="абзац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2:11:00Z</dcterms:created>
  <dc:creator>валентина</dc:creator>
  <dc:description/>
  <cp:keywords/>
  <dc:language>en-US</dc:language>
  <cp:lastModifiedBy>валентина</cp:lastModifiedBy>
  <dcterms:modified xsi:type="dcterms:W3CDTF">2010-08-07T16:29:00Z</dcterms:modified>
  <cp:revision>21</cp:revision>
  <dc:subject/>
  <dc:title/>
</cp:coreProperties>
</file>